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60"/>
        <w:ind w:firstLine="567"/>
        <w:jc w:val="both"/>
        <w:rPr/>
      </w:pPr>
      <w:r>
        <w:rPr>
          <w:rFonts w:cs="Arial Narrow" w:ascii="Arial Narrow" w:hAnsi="Arial Narrow"/>
          <w:b/>
          <w:sz w:val="20"/>
          <w:szCs w:val="20"/>
        </w:rPr>
        <w:t>П. П. ГЛОБА</w:t>
      </w:r>
    </w:p>
    <w:p>
      <w:pPr>
        <w:pStyle w:val="Normal"/>
        <w:suppressAutoHyphens w:val="true"/>
        <w:autoSpaceDE w:val="false"/>
        <w:spacing w:before="0" w:after="60"/>
        <w:ind w:firstLine="567"/>
        <w:jc w:val="both"/>
        <w:rPr>
          <w:rFonts w:ascii="Arial Narrow" w:hAnsi="Arial Narrow" w:cs="Arial Narrow"/>
          <w:b/>
          <w:b/>
          <w:sz w:val="20"/>
          <w:szCs w:val="20"/>
        </w:rPr>
      </w:pPr>
      <w:r>
        <w:rPr>
          <w:rFonts w:cs="Arial Narrow" w:ascii="Arial Narrow" w:hAnsi="Arial Narrow"/>
          <w:b/>
          <w:caps/>
          <w:sz w:val="20"/>
          <w:szCs w:val="20"/>
        </w:rPr>
        <w:t>КОСМОГЕНЕЗИС</w:t>
      </w:r>
    </w:p>
    <w:p>
      <w:pPr>
        <w:pStyle w:val="Normal"/>
        <w:suppressAutoHyphens w:val="true"/>
        <w:autoSpaceDE w:val="false"/>
        <w:spacing w:before="0" w:after="60"/>
        <w:ind w:firstLine="567"/>
        <w:jc w:val="both"/>
        <w:rPr/>
      </w:pPr>
      <w:r>
        <w:rPr>
          <w:rFonts w:cs="Arial Narrow" w:ascii="Arial Narrow" w:hAnsi="Arial Narrow"/>
          <w:b/>
          <w:sz w:val="20"/>
          <w:szCs w:val="20"/>
        </w:rPr>
        <w:t>5.05.94. ЛЕКЦИЯ N 1</w:t>
      </w:r>
    </w:p>
    <w:p>
      <w:pPr>
        <w:pStyle w:val="Normal"/>
        <w:suppressAutoHyphens w:val="true"/>
        <w:autoSpaceDE w:val="false"/>
        <w:spacing w:before="0" w:after="60"/>
        <w:ind w:right="88" w:firstLine="567"/>
        <w:jc w:val="both"/>
        <w:rPr>
          <w:rFonts w:ascii="Arial Narrow" w:hAnsi="Arial Narrow" w:cs="Arial Narrow"/>
          <w:b/>
          <w:b/>
          <w:sz w:val="20"/>
          <w:szCs w:val="20"/>
        </w:rPr>
      </w:pPr>
      <w:r>
        <w:rPr>
          <w:rFonts w:cs="Arial Narrow" w:ascii="Arial Narrow" w:hAnsi="Arial Narrow"/>
          <w:b/>
          <w:sz w:val="20"/>
          <w:szCs w:val="20"/>
        </w:rPr>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r>
    </w:p>
    <w:p>
      <w:pPr>
        <w:pStyle w:val="Normal"/>
        <w:suppressAutoHyphens w:val="true"/>
        <w:autoSpaceDE w:val="false"/>
        <w:spacing w:before="0" w:after="60"/>
        <w:ind w:right="88" w:firstLine="567"/>
        <w:jc w:val="both"/>
        <w:rPr/>
      </w:pPr>
      <w:r>
        <w:rPr>
          <w:rFonts w:cs="Arial Narrow" w:ascii="Arial Narrow" w:hAnsi="Arial Narrow"/>
          <w:sz w:val="20"/>
          <w:szCs w:val="20"/>
        </w:rPr>
        <w:t>Главное для нас - это не астрология, а учение Авесты. Я называю этот курс "Космогенезис", хотя это не космогенезис, а основы авестийской астрологии, главного ее отличия от всех остальных систем астрологических. Суть того, что вы услышали ранее, можно свести к следующему: непознаваемое начало, абсолют, называют словом Зерван, которое в индоевропейских языках имеет массу оболочек, в том числе буддийское Нирвана. В русском языке какое слово сохраняет эти три буквы з, р, в? Это слово "взрыв". Откуда Вселенная произошла, после чего? После взрыва, вот вам взрыв - Зерван; взорвать, и отсюда начало. Из одной мысли, которая вспыхнула, начала образовываться Вселенная из одной единой точки. Зеркало, зерно и т.д. Звучание этих слов в индоевропейских языках, причем только в индоевропейских языках. Более всего, конечно, хранят основы из языков нынешних языки персидской группы, бывшие пехлеви, фарси. А среди европейских самый близкий к первичному корню это, пожалуй, литовский, они в своем языке сохранили очень много индоевропейских понятий.</w:t>
      </w:r>
    </w:p>
    <w:p>
      <w:pPr>
        <w:pStyle w:val="Normal"/>
        <w:suppressAutoHyphens w:val="true"/>
        <w:autoSpaceDE w:val="false"/>
        <w:spacing w:before="0" w:after="60"/>
        <w:ind w:right="88" w:firstLine="567"/>
        <w:jc w:val="both"/>
        <w:rPr/>
      </w:pPr>
      <w:r>
        <w:rPr>
          <w:rFonts w:cs="Arial Narrow" w:ascii="Arial Narrow" w:hAnsi="Arial Narrow"/>
          <w:sz w:val="20"/>
          <w:szCs w:val="20"/>
        </w:rPr>
        <w:t>Итак, абсолютный, непознаваемый - это Зерван, первичный, непознанный, непонятный, неизвестный никому, который изначально считается, что он лежит вне сферы познаваемого, то есть это изначально непознаваемое - Зерван, который проявляется, однако. Его эманации проявляются в нашем мире в виде силы, действия, которое мы ничем не можем ограничить и которому нечего противопоставить. Эманации Зервана признавали как время, которое невозможно изменить, даже если ты этого захочешь.</w:t>
      </w:r>
    </w:p>
    <w:p>
      <w:pPr>
        <w:pStyle w:val="Normal"/>
        <w:suppressAutoHyphens w:val="true"/>
        <w:autoSpaceDE w:val="false"/>
        <w:spacing w:before="0" w:after="60"/>
        <w:ind w:right="88" w:firstLine="567"/>
        <w:jc w:val="both"/>
        <w:rPr/>
      </w:pPr>
      <w:r>
        <w:rPr>
          <w:rFonts w:cs="Arial Narrow" w:ascii="Arial Narrow" w:hAnsi="Arial Narrow"/>
          <w:sz w:val="20"/>
          <w:szCs w:val="20"/>
        </w:rPr>
        <w:t>Понятие времени было неоднородным. К понятию времени существуют различные подходы. В основном два подхода, которые имеют не только физический, но и метафизический смысл, то есть смысл, лежащий за пределами чисто познаваемого физического мира. Можно свести это к понятию Карана, то есть замкнутое время, существующее от начала мира и до конца мира. И время Акарана, бесконечное, не подлежащее ни каким видимым законам, относящееся вне сферы действия этого мира.</w:t>
      </w:r>
    </w:p>
    <w:p>
      <w:pPr>
        <w:pStyle w:val="Normal"/>
        <w:suppressAutoHyphens w:val="true"/>
        <w:autoSpaceDE w:val="false"/>
        <w:spacing w:before="0" w:after="60"/>
        <w:ind w:right="88" w:firstLine="567"/>
        <w:jc w:val="both"/>
        <w:rPr/>
      </w:pPr>
      <w:r>
        <w:rPr>
          <w:rFonts w:cs="Arial Narrow" w:ascii="Arial Narrow" w:hAnsi="Arial Narrow"/>
          <w:sz w:val="20"/>
          <w:szCs w:val="20"/>
        </w:rPr>
        <w:t>Время Карана, то есть замкнутое, возникло в определенный период времени для ограничения законов, действующих в этом мире. Появилось оно в тот момент, когда в этом мире образовалась, грубо говоря, система зла, то есть персонифицированная в образе Ангра-Манью. Мир изначально был задуман как двойной мир. Мир, который должны были создать два изначальных близнеца, созданных первооснове творения: Ангра-Манью и Ахура-Мазда. Но в результате свободного выбора каждому творению был дан свободный выбор, два этих первичных близнеца пошли разными путями. Ахура-Мазда, которому в зороастризме приписываются начала творца, создателя мира видимого и невидимого, взял на себя двойную нагрузку. По сути, он сделал то, что должен был сделать, сотворить, совершить, создать его брат-близнец, созданный так же, как и он, вначале творения, которого мы сейчас знаем по имени Ангра-Манью. То есть создать мир видимый и мир невидимый, создать и землю и небо. В манихейской ереси, которая гораздо раньше возникла, чем родился ее основоположник Мани в 3 веке, понятие добра и зла подменяются и искажаются. Ангра-Манью и Ахура-Мазде принадлежат в равной степени творения мира видимого и невидимого. По мнению Мани Ангра-Манью создал весь видимый мир, а Ахура-Мазда, естественно, мир идей, мир Меног. Так оно и было, в принципе, задумано изначально. Но Ангра-Манью ничего никогда не создавал. С самого начала он был настроен на то, чтобы никаких усилий ни на что не тратить, чтобы внедриться в это мироздание, которое создано совершенно другим, то есть близнецом. Кстати говоря, всегда, когда рождаются близнецы в зороастризме, это было очень подозрительно, поэтому считалось, что близнецы отнюдь не благословенны. Они как бы воспроизводят первичный мир. Считается, что кто-то из этих близнецов отберет счастье у другого. Кстати, так оно и происходит, посмотрите жизнь многих близнецов. Кто-то из этих близнецов будет замужем, а другая всю жизнь проживет в одиночестве. У одного жизнь серая и стертая, а у другого наоборот. Редчайший случай, когда у обоих близнецов жизнь одинаковая. Но все равно, как правило, один талантлив, другой бездарен. Другими словами, вся мистерия, которая заложена в мироздание, воспроизводится любыми близнецами. Почему к рождению близнецов зороастрийцы относились крайне подозрительно, то есть когда рождаются близнецы, то считается, что они наиболее уязвимы, наиболее подвержены искушению, их надо более, чем кого бы то ни было, защищать. Я сам из близнечной пары, мой брат близнец умер при рождении, то есть получается, что я живу в какой-то степени его жизнью. Почему я не имею права называться учителем, почему я не имею права приписывать себе каких-то достоинств? Потому что во многом это не мне принадлежит, а моему брату-близнецу. Я был первым, он был вторым.</w:t>
      </w:r>
    </w:p>
    <w:p>
      <w:pPr>
        <w:pStyle w:val="Normal"/>
        <w:suppressAutoHyphens w:val="true"/>
        <w:autoSpaceDE w:val="false"/>
        <w:spacing w:before="0" w:after="60"/>
        <w:ind w:right="88" w:firstLine="567"/>
        <w:jc w:val="both"/>
        <w:rPr/>
      </w:pPr>
      <w:r>
        <w:rPr>
          <w:rFonts w:cs="Arial Narrow" w:ascii="Arial Narrow" w:hAnsi="Arial Narrow"/>
          <w:sz w:val="20"/>
          <w:szCs w:val="20"/>
        </w:rPr>
        <w:t>Если вы читаете Библию, то там тоже братья-близнецы, Яков и Исав, который продал свое право первородства за чечевичную похлебку. Проигрывается тот же миф. Первоначально в мироздании принцип такой заложен, который был деформирован наружу. Почему? Потому, что в нашей системе мироздания был заложен принцип неопределенности, то есть свободной воли, то есть изначального выбора. Это заложено в нашей Вселенной. Хотя, конечно, таких вселенных и миров бесконечное количество. Мы не будем туда лезть, как пределы познаваемого, хотя и эти пределы, которые уже, по крайней мере, в словах, ни как не упакованы в знания бессловесные, то есть невербальные. Мы тоже с ними можем соприкоснуться. Каким образом? Дело в том, что в каждом из нас заложены эманации Зервана. Каждый из нас есть эта персонифицированная частица того, что лежит за пределами нашего же познавания. Почему всегда говорят: познай самого себя - познаешь тайны мира. Действительно, это так, потому что есть это нечто, ускользающее. Но это нечто, которое персонифицировалось в божество в нас и которое через нас может быть проявлено и как наш Ангел-Хранитель (через него проявляется Ангел-Хранитель и через него проявляется наше представление о Боге, и невербальные знания), называется понятием Идам, Идэм. Именно этот Идам - это тот фильтр, то нечто, ускользающее от нас, которое помогает нам подняться над всем этим, которое всегда в нас есть и является неким недостижимым идеалом в нас же самих, и которое одновременно вне нас.</w:t>
      </w:r>
    </w:p>
    <w:p>
      <w:pPr>
        <w:pStyle w:val="Normal"/>
        <w:suppressAutoHyphens w:val="true"/>
        <w:autoSpaceDE w:val="false"/>
        <w:spacing w:before="0" w:after="60"/>
        <w:ind w:right="88" w:firstLine="567"/>
        <w:jc w:val="both"/>
        <w:rPr/>
      </w:pPr>
      <w:r>
        <w:rPr>
          <w:rFonts w:cs="Arial Narrow" w:ascii="Arial Narrow" w:hAnsi="Arial Narrow"/>
          <w:sz w:val="20"/>
          <w:szCs w:val="20"/>
        </w:rPr>
        <w:t>Понятие Идам всегда очень сложное, оно было выделено и поставлено особым образом. Поэтому очень сложное многомерное понятие, которое лучше не привязывать, не припечатывать словами. Идам, при помощи которого мы достаем Зерван - Зерван, которого познать невозможно. Идам - это то, что нам позволяет к нему приблизиться. Эманация Зервана - есть Время, которое в первичном приближении и возможности понять его может быть определено как время:</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а - конечное, существующее только для этого мира от начала и до конца;</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б - бесконечное, Акарана, для которого нет видимых законов.</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Во времени Акарана каждая его точка содержит в себе и прошлое, и настоящее, и будущее. Это трудно понять и трудно себе представить.</w:t>
      </w:r>
    </w:p>
    <w:p>
      <w:pPr>
        <w:pStyle w:val="Normal"/>
        <w:suppressAutoHyphens w:val="true"/>
        <w:autoSpaceDE w:val="false"/>
        <w:spacing w:before="0" w:after="60"/>
        <w:ind w:right="88" w:firstLine="567"/>
        <w:jc w:val="both"/>
        <w:rPr/>
      </w:pPr>
      <w:r>
        <w:rPr>
          <w:rFonts w:cs="Arial Narrow" w:ascii="Arial Narrow" w:hAnsi="Arial Narrow"/>
          <w:sz w:val="20"/>
          <w:szCs w:val="20"/>
        </w:rPr>
        <w:t>То есть каждый момент этого времени одновременно: и прошлое, и настоящее, и будущее. Время, которое течет в совершенно разных направлениях. От будущего к прошлому, например, тоже. Ну, это все равно как видеокассету вы можете прокрутить в разных направлениях, можете, в конце концов, ее остановить. Особенно если вы ее знаете от и до. Вы знаете, чем она закончится, можете остановить, ага, оп - стоп-кадр, в обратную сторону, переключил с кадра 25-го на кадр 1228, мгновенно из этого в другой. Это вы своей волей это выбираете. Когда человек над этим поднимается, когда мы выходим из замкнутого круга, из этого колеса, колеса Времени, колеса Зервана-Карана, тогда мы попадаем вот в это, бесконечное, потому что колесо - это плоскость, время плоское, сплющенное. Прошлое, настоящее и будущее. Но каждый момент настоящего содержит в себе четвертую ипостась - это Вечность, которая выходит на следующее, на другой лик Зервана, время Акарана. Вот вам два лика Зервана, которые знают зороастрийцы.</w:t>
      </w:r>
    </w:p>
    <w:p>
      <w:pPr>
        <w:pStyle w:val="Normal"/>
        <w:suppressAutoHyphens w:val="true"/>
        <w:autoSpaceDE w:val="false"/>
        <w:spacing w:before="0" w:after="60"/>
        <w:ind w:right="88" w:firstLine="567"/>
        <w:jc w:val="both"/>
        <w:rPr/>
      </w:pPr>
      <w:r>
        <w:rPr>
          <w:rFonts w:cs="Arial Narrow" w:ascii="Arial Narrow" w:hAnsi="Arial Narrow"/>
          <w:sz w:val="20"/>
          <w:szCs w:val="20"/>
        </w:rPr>
        <w:t>Этот мир был создан также, как по аналогии с другим миром, который создается достигшим совершенства разумом, сознанием, которое в свою очередь вытягивает все клетки тела, принадлежащие ему в то время, когда он еще не достиг эволюционного уровня. Предполагается при этом, что каждый человек может создать свой собственный мир, естественно, когда он пройдет всю лестницу эволюции. Каждый из этих людей станет творцом подобным Ахура-Мазде. В каждом есть Ахура-Мазда. Все вы дети божьи, как говорил Заратуштра, так же говорил и Христос, чье воскресенье православная церковь отметила 5 дней тому назад. Но некоторые пророки пытались уже размыть это понятие и превратить его в фиктивное, что им очень хорошо удавалось, как в частности одному из лжепророков, имя которого начиналось на букву М, и день рождения которого отмечается сегодня - Карл Маркс. Мардухай Маркс Лилита его настоящее имя.</w:t>
      </w:r>
    </w:p>
    <w:p>
      <w:pPr>
        <w:pStyle w:val="Normal"/>
        <w:suppressAutoHyphens w:val="true"/>
        <w:autoSpaceDE w:val="false"/>
        <w:spacing w:before="0" w:after="60"/>
        <w:ind w:right="88" w:firstLine="567"/>
        <w:jc w:val="both"/>
        <w:rPr/>
      </w:pPr>
      <w:r>
        <w:rPr>
          <w:rFonts w:cs="Arial Narrow" w:ascii="Arial Narrow" w:hAnsi="Arial Narrow"/>
          <w:sz w:val="20"/>
          <w:szCs w:val="20"/>
        </w:rPr>
        <w:t>И, следовательно, творец Ахура-Мазда, который вынужден был брать на себя величайшую ответственность, то есть создать и видимый и невидимый мир, то есть и мир идей, который у нас называется мир Меног, и воплощенный, воплощение его в физическом теле, мир Гетиг, который должен был по изначальному замыслу создавать его брат-близнец Ангра-Манью, к тому времени ничего уже не делавший, а выжидавший момент, когда ему можно будет воспользоваться чужим творением.</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Все, что произошло в начале времен, повторяется, клишируется постоянно, в любой момент этого замкнутого времени. В этом кольце, в котором мы находимся, а оно будет до тех пор, пока мир не прекратит своего существования, все та же первичная мистерия, вернее антимистерия, повторяется. И особенно она повторяется в жизни любого человека, являющегося в какой-то степени проводником, посредующим, связующим началом между миром Меног, то есть высшим, невоплощенным миром, миром, не имеющим каких либо очертаний и форм, миром бесформенным, по сути связанным с Акарана, и миром, имеющим форму. Любая мысль также является принадлежащей миру Гетиг, потому что она имеет законченную форму, когда вы о чем-то думаете, мысль у вас имеет реальное очертание, то это относится к земному реальному миру. А вот все, что не имеет привязки к земному миру, относится к миру Меног, относится к миру, не имеющему формы, и проявляется во времени без течения реального, то есть во времени Акарана, во времени, которое можно только представить себе, но не возможно, будучи в физическом теле, в нем быть.</w:t>
      </w:r>
    </w:p>
    <w:p>
      <w:pPr>
        <w:pStyle w:val="Normal"/>
        <w:suppressAutoHyphens w:val="true"/>
        <w:autoSpaceDE w:val="false"/>
        <w:spacing w:before="0" w:after="60"/>
        <w:ind w:right="88" w:firstLine="567"/>
        <w:jc w:val="both"/>
        <w:rPr/>
      </w:pPr>
      <w:r>
        <w:rPr>
          <w:rFonts w:cs="Arial Narrow" w:ascii="Arial Narrow" w:hAnsi="Arial Narrow"/>
          <w:sz w:val="20"/>
          <w:szCs w:val="20"/>
        </w:rPr>
        <w:t>Живем мы в том времени Карана, которое изменить невозможно, которое для нас является корректором жизни всего проявленного мира. Время Карана было создано Творцом для надзора над границами этого мира, его невозможно изменить. Из его круга можно выйти, но только при условии победы над ним. Победить время возможно только одним способом, возможно не участвовать в делах Ангра-Манью, ведь время Карана было создано специально для охраны от проникновения этого уникального по своей сути паразитического начала Вселенной, который представлял из себя Ангра-Манью, в другие миры, в другие состояния. Его не пустили туда, была создана граница. И эта граница была, самое главное, не в пространстве, а граница во времени, за которое невозможно проникнуть.</w:t>
      </w:r>
    </w:p>
    <w:p>
      <w:pPr>
        <w:pStyle w:val="Normal"/>
        <w:suppressAutoHyphens w:val="true"/>
        <w:autoSpaceDE w:val="false"/>
        <w:spacing w:before="0" w:after="60"/>
        <w:ind w:right="88" w:firstLine="567"/>
        <w:jc w:val="both"/>
        <w:rPr/>
      </w:pPr>
      <w:r>
        <w:rPr>
          <w:rFonts w:cs="Arial Narrow" w:ascii="Arial Narrow" w:hAnsi="Arial Narrow"/>
          <w:sz w:val="20"/>
          <w:szCs w:val="20"/>
        </w:rPr>
        <w:t>Это было поставлено даже до того, как Ангра-Манью совершил какие-либо дела. Ведь, собственно говоря, выбор, который он сделал, сразу его ограничил во всем практически. Потому что ну как может несовершенное создание претендовать на то, что он не сумел постигнуть?! Да, невозможно. Человек слаб, Ангра-Манью тоже слаб, но силен он другим. Силен он возможностью увлекать все другие творения в свой собственный круг. Он силен возможностью принимать любые формы, любые обличия, потому что он проявляется в мире форм. В мире без форм, то есть в Акарана, он не может проявиться, словно всегда будет иметь определенную форму, которую прекрасно может изменять, изменяя при этом свою оболочку. Поэтому в проявленном мире зло может до поры до времени властвовать. Но срок этот ограничен.</w:t>
      </w:r>
    </w:p>
    <w:p>
      <w:pPr>
        <w:pStyle w:val="Normal"/>
        <w:suppressAutoHyphens w:val="true"/>
        <w:autoSpaceDE w:val="false"/>
        <w:spacing w:before="0" w:after="60"/>
        <w:ind w:right="88" w:firstLine="567"/>
        <w:jc w:val="both"/>
        <w:rPr/>
      </w:pPr>
      <w:r>
        <w:rPr>
          <w:rFonts w:cs="Arial Narrow" w:ascii="Arial Narrow" w:hAnsi="Arial Narrow"/>
          <w:sz w:val="20"/>
          <w:szCs w:val="20"/>
        </w:rPr>
        <w:t>Написано было также о договоре между Ангра-Манью и своим братом-близнецом Ахура-Маздой. Договор был предложен не Ангра-Манью. Договор был предложен Хормаздом изначально. Для чего? Как видите, милость Всевышнего не имеет границ, и никто не лишается возможности получить благодать, даже в самый последний момент. Кстати говоря, предполагается, что свободный выбор есть даже у Ангра-Манью, даже вор, не говоря о том, что уже и грешники, но, правда, он уже не может отречься, он уже погряз, заигрался, но любой грешник, в котором еще не полностью угасла искра Божья, Зерван. Ангра-Манью уже все похоронил в себе, поэтому он не может больше существовать. Но любой грешник до конца в любой момент времени может освободиться. В любой момент.</w:t>
      </w:r>
    </w:p>
    <w:p>
      <w:pPr>
        <w:pStyle w:val="Normal"/>
        <w:suppressAutoHyphens w:val="true"/>
        <w:autoSpaceDE w:val="false"/>
        <w:spacing w:before="0" w:after="60"/>
        <w:ind w:right="88" w:firstLine="567"/>
        <w:jc w:val="both"/>
        <w:rPr/>
      </w:pPr>
      <w:r>
        <w:rPr>
          <w:rFonts w:cs="Arial Narrow" w:ascii="Arial Narrow" w:hAnsi="Arial Narrow"/>
          <w:sz w:val="20"/>
          <w:szCs w:val="20"/>
        </w:rPr>
        <w:t>В зороастризме нет такого безнадежного понятия, как в христианстве: вечное осуждение. В зороастризме понятия вечного осуждения не существует. Любой грешник, даже попавший в ад после смерти, в конечном итоге, когда мир будет восстановлен в первичной целостности, произойдет это после Фрашегирда, или Фрашекерети, по-другому - Страшный Суд, все равно получит обратно то, что он когда-то утратил. Все равно любой грешник, даже в аду, даже те, кто невероятно будет мучаться, все равно они восстановят обратно то, что они потеряли. Нет безнадежности, кроме Ангра-Манью, который осужден изначально. Почему? Потому что он сам предложил договор, он подписал этот незримый договор, который был ему предложен. Почему он пошел на этот договор? Потому, что он не знал будущего, потому что время после его выбора мгновенно свернулось в кольцо в этом мире, который он сам вычленил из общего мира.</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Знаете что такое время Карана? Это одна плоскость. Поэтому дьявол и будет бесконечно барахтаться в этом мироздании, он никогда не поймет, что там дальше, он не знает будущего, а если и знает, то ровно настолько, сколько ему открыто. Особенно в первичном начале.</w:t>
      </w:r>
    </w:p>
    <w:p>
      <w:pPr>
        <w:pStyle w:val="Normal"/>
        <w:suppressAutoHyphens w:val="true"/>
        <w:autoSpaceDE w:val="false"/>
        <w:spacing w:before="0" w:after="60"/>
        <w:ind w:right="88" w:firstLine="567"/>
        <w:jc w:val="both"/>
        <w:rPr/>
      </w:pPr>
      <w:r>
        <w:rPr>
          <w:rFonts w:cs="Arial Narrow" w:ascii="Arial Narrow" w:hAnsi="Arial Narrow"/>
          <w:sz w:val="20"/>
          <w:szCs w:val="20"/>
        </w:rPr>
        <w:t>Итак, договор на 12 тыс. лет. Условных 12 тыс. лет, естественно, потому что это 12 тыс. лет, связанных с Ахура-Маздой. Это божественные годы, которые невозможно себе представить. Учтите, что когда меня спрашивают, чему эквивалентен каждый год, то я не могу даже ответить на этот вопрос прямо. Я могу сказать, что время движется не по кругу. В зороастризме время на определенных этапах, даже в мире Карана, то замедляло свой бег, то, наоборот, ускоряло его. Если сначала оно было медленным-медленным, то когда ближе к Фрашегирду, то оно все быстрее-быстрее сворачивается. И поэтому все время, которое в этом мире существует от начала до конца, если нарисовать диаграмму, то это, скорее всего, будет не круг, а эллипс с точкой ускорения и точкой сжатия. Или лучше яйцо.</w:t>
      </w:r>
    </w:p>
    <w:p>
      <w:pPr>
        <w:pStyle w:val="Normal"/>
        <w:suppressAutoHyphens w:val="true"/>
        <w:autoSpaceDE w:val="false"/>
        <w:spacing w:before="0" w:after="60"/>
        <w:ind w:right="88" w:firstLine="567"/>
        <w:jc w:val="both"/>
        <w:rPr/>
      </w:pPr>
      <w:r>
        <w:rPr>
          <w:rFonts w:cs="Arial Narrow" w:ascii="Arial Narrow" w:hAnsi="Arial Narrow"/>
          <w:sz w:val="20"/>
          <w:szCs w:val="20"/>
        </w:rPr>
        <w:t>Это то самое первичное яйцо, из которого вышли два брата-близнеца. Яйцо, по сути - это и есть время этого мира, которое то ускоряется, то замедляется. На графике, на чертеже его можно представить в виде яйца, как эллипс. Желток - это другое понятие, это верх и низ. Это центр, первичный центр этой организующей идеи. Желток, а вокруг него весь мир воплощения - это белок яйца. Желток, белок и зародыш первичный. Вот вам Зерван, который во всем находится. Вот желток - мир идей, вот белок этого яйца - это воплощенный мир, который идет на питание миру идей, который мир идей его преобразует, поэтому из яйца выходит цыпленок. Выходит именно из яйца, которое имеет форму эллипса. Этот первичный эллипс воспроизводится в любом живом организме - та самая первичная форма. Природа не изобретает форму никакую другую, как только ту, которая есть изначально в мироздании.</w:t>
      </w:r>
    </w:p>
    <w:p>
      <w:pPr>
        <w:pStyle w:val="Normal"/>
        <w:suppressAutoHyphens w:val="true"/>
        <w:autoSpaceDE w:val="false"/>
        <w:spacing w:before="0" w:after="60"/>
        <w:ind w:right="88" w:firstLine="567"/>
        <w:jc w:val="both"/>
        <w:rPr/>
      </w:pPr>
      <w:r>
        <w:rPr>
          <w:rFonts w:cs="Arial Narrow" w:ascii="Arial Narrow" w:hAnsi="Arial Narrow"/>
          <w:sz w:val="20"/>
          <w:szCs w:val="20"/>
        </w:rPr>
        <w:t>Итак, договор подписан на 12 неравных тысяч лет. То есть первое время, первая эпоха длилась гораздо больше, чем вторая эпоха, и чем будет длиться 3-я эпоха. Четыре времени всего. Это макроцикл замкнутого времени для всего нашего мироздания от начала до конца, который воспроизводится в любом микроцикле, потому что в любом малом заключено большое. Любая микроструктура является микрокосмосом. Любой микроцикл является повторением на своем уровне макроцикла. По тем же законам его можно определить и найти, и предсказать его развитие.</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Итак, если изначально период всего мироздания распадается на 4 этапа, которые названы 4-мя эпохами. Мы сейчас переживаем конец второй эпохи, мир подходит к своей середине.</w:t>
      </w:r>
    </w:p>
    <w:p>
      <w:pPr>
        <w:pStyle w:val="Normal"/>
        <w:suppressAutoHyphens w:val="true"/>
        <w:autoSpaceDE w:val="false"/>
        <w:spacing w:before="0" w:after="60"/>
        <w:ind w:right="88" w:firstLine="567"/>
        <w:jc w:val="both"/>
        <w:rPr/>
      </w:pPr>
      <w:r>
        <w:rPr>
          <w:rFonts w:cs="Arial Narrow" w:ascii="Arial Narrow" w:hAnsi="Arial Narrow"/>
          <w:sz w:val="20"/>
          <w:szCs w:val="20"/>
        </w:rPr>
        <w:t>Вот Ангра-Манью подписал договор и лежал до тех пор, пока мир воплощенный не был создан. То есть, другими словами, Ангра-Манью показал себя как лодырь, приспособленец. То есть пока Ахура-Мазда, который не должен был этого мира делать, у него своих забот хватает, двойная нагрузка. Мало того, что он тот мир создавал, бесконечный во всех проявлениях, а тут еще надо было за своего братца стараться. А братец ничем не занимался, кроме как лежал во тьме и семечки лузгал. Я это вам доходчиво говорю, он конечно семечки не лузгал, их тогда не было. А может, и были, кто их знает, другие семечки, размером с Землю. Мог он их разгрызать и выплевывать, отсюда космические катастрофы. А астероиды думаете откуда? А может, это Ангра-Манью кедровый орешек раскусил зубками из того мира и выплюнул. Вот осколки до сих пор и летают.</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С астероидами, кстати, не простая вещь, мы потом о них скажем, не надо их изучать, пока я вам про них ничего не рассказал. С ними не все так просто, в их изучении есть большой искус. Почему крыша поедет? Потому что это все мелкие осколочки. А все, что расколото, что не целостно, в этом всегда есть присутствие Ангра-Манью, а он всегда проявляется там, где нет целостного мира. Ему легче ориентироваться в том, что расколото, в том, что потеряло свою изначальную защищенность. В этом расколотом мироздании он чувствует себя прекрасно.</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Итак, Ангра-Манью ничем не занимался, а Ахура-Мазда создавал миры. Весь мир он создал из клеточек преображенного своего тела, наделил их сознанием, наделил их возможностью, заселил все эти миры. И вот как раз в это время, когда миры уже были созданы, были созданы растения, животные, стихии, духи и т.д. вот тогда пришел Ангра-Манью и приступил к границам этого мира. Здесь мы сталкиваемся с одним очень важным понятием. С понятием стража границ. Этот страж границ мироздания, мира познаваемого, носит название Вайю или, по-другому, сторож пустоты. В нашем мире проявляется как вакуум, физический вакуум в частности является его отражением, потому что он хранитель невероятных невидимых сил, стихийных. Одна мельчайшая частица этих сил, которая может уничтожить Вселенную. Эти самые неистраченные, неизрасходованные резервы, гигантские резервы, которые в это мироздание были вложены. При помощи этого Вайю два этих времени, два этих мира отделены друг от друга и не могут проникнуть друг в друга. Первичный Вайю, который был в самом начале творения.</w:t>
      </w:r>
    </w:p>
    <w:p>
      <w:pPr>
        <w:pStyle w:val="Normal"/>
        <w:suppressAutoHyphens w:val="true"/>
        <w:autoSpaceDE w:val="false"/>
        <w:spacing w:before="0" w:after="60"/>
        <w:ind w:right="88" w:firstLine="567"/>
        <w:jc w:val="both"/>
        <w:rPr/>
      </w:pPr>
      <w:r>
        <w:rPr>
          <w:rFonts w:cs="Arial Narrow" w:ascii="Arial Narrow" w:hAnsi="Arial Narrow"/>
          <w:sz w:val="20"/>
          <w:szCs w:val="20"/>
        </w:rPr>
        <w:t>Итак, он приступил к границам, то есть к вакууму, покровителем которого был Вайю. Кстати, Вайю также бережет огромное количество невостребованных душ, неизрасходованных стихийных духов, это вообще резерв мироздания. Когда весь резерв будет израсходован, вот тогда и начнется Фрашегирд. Эти миры, эти границы соприкоснуться друг с другом, когда Ангра-Манью приступит к границам, то есть не будет той прослойки, той пустоты, которая эти два мира держит. Мир Ангра-Манью, мир расколотый, и мир, супермир, в котором то, что успел схватить Ангра-Манью, является какой-то мелкой маленькой песчинкой. Вокруг нее есть пустота, за которую не прорваться. Хранитель этой пустоты и страж границ называется понятием Вайю. В нашем мире это проникающая всюду пустота, вакуум. Постоянно вокруг любого тела вакуум. Внутри атомарный вакуум, каждая элементарная частица окружена вакуумом. Межзвездный вакуум. То есть все, что является ограничивающим - это вакуум.</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Итак, когда он подступил к границам, Ахура-Мазда предложил договор. И он что сказал? В Бундахишне, сотворение основ, являющейся переложением Бундахатра, сказано об этом категорично: Ангра-Манью пришел в этот мир как хозяин. Почему это он приходит как хозяин? Чтобы быть хозяином, надо иметь на это право. Вот ты создал что-то - ты хозяин. А если ничего не делаешь, какой же ты хозяин?! Кто ты такой? Ты Ангра-Манью или сын Ангра-Манью. Вот он пришел, ничего не создавая, и сказал: а ну-ка давайте мою долю! Ахура-Мазде сказал: давай поделимся, господь сказал делиться. А Ахура-Мазда ему сказал: а иди-ка ты отсюда, я за тебя делал, я за тебя работал, поэтому хрен ты чего получишь. А тот говорит: ах, раз так, то я тебя сейчас уконтрапуплю. Он ему это сказал, ну, видимо, в другой форме.</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А вообще как можно сказать, что он ему сказал, ведь на любом языке это будет звучать не так, как это было на самом деле, поэтому можно говорить как угодно. Ведь не словами же они объяснялись, а мыслеформами, поэтому любой перевод, любой язык это будет все равно не то. Можно сказать и так, это не будет унижать Господа Бога. Мы и так грешим, в некоторых религиях Господа Бога произносить нельзя, это будет для него унижением. И Заратуштра так тоже говорил: сколькими именами вы его будете называть - ровно на столько вы будете далеки от его понимания.</w:t>
      </w:r>
    </w:p>
    <w:p>
      <w:pPr>
        <w:pStyle w:val="Normal"/>
        <w:suppressAutoHyphens w:val="true"/>
        <w:autoSpaceDE w:val="false"/>
        <w:spacing w:before="0" w:after="60"/>
        <w:ind w:right="88" w:firstLine="567"/>
        <w:jc w:val="both"/>
        <w:rPr/>
      </w:pPr>
      <w:r>
        <w:rPr>
          <w:rFonts w:cs="Arial Narrow" w:ascii="Arial Narrow" w:hAnsi="Arial Narrow"/>
          <w:sz w:val="20"/>
          <w:szCs w:val="20"/>
        </w:rPr>
        <w:t>Итак, был договор и Ахура-Мазда ему показал кукиш. Он разозлился, он уже был взведен, как уголовник, который ищет повод, за что бы зацепиться. А раз так, то он попытался вторгнуться в этот мир. Всегда задают вопрос: "Почему Ангра-Манью вторгся в этот видимый мир? Почему Господь Бог до этого допустил?" И христиане на этот вопрос ответить не могут, они просто отвечают: ну, вот Господь Бог допустил. Он допустил, значит, зло. У нас же на этот вопрос отвечают совершенно спокойно: он вторгся в этот видимый мир только потому, что он должен был его создать. Ну поймите, только потому, что он должен был его создать. Только потому, что он этот мир, по сути, изначально по замыслу творца мироздания должен был создавать. Поэтому ему легче было вторгнуться в видимый мир, потому что за него эту работу уже сделали.</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Так вот только поэтому Господь Хормазд и позволил ему вторгнуться в тот мир, работу по созданию которого выполнил он сам. Только потому, что это должен был сделать его брат-близнец, Хормазд сказал: ну, хрен с тобой. Но тогда хорошо, если работу сделал, ладно, бери, но давай заключим договор. Раз уж я за тебя это сделал, хотя ты должен был этим заниматься, я потерплю, но до времени (так как Хормазд знал, чем это закончится), давай, вот тебе 9 тыс. лет мы с тобой будем сражаться в этом мире, ради Бога, вот тебе договор. Подписываешь? Подписываю. На 9 000 лет. По рукам.</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12 000 - это общее количество мироздания. Почему 3 000 лет не берутся в расчет? Потому что первичный ход время начало с того момента, как Ангра-Манью совершил свой выбор: Не хочу работать, хочу жить, чтобы за меня все делали, а я только пенки снимал. Но ведь</w:t>
      </w:r>
    </w:p>
    <w:p>
      <w:pPr>
        <w:pStyle w:val="Normal"/>
        <w:suppressAutoHyphens w:val="true"/>
        <w:autoSpaceDE w:val="false"/>
        <w:spacing w:before="0" w:after="60"/>
        <w:ind w:right="88" w:firstLine="567"/>
        <w:jc w:val="both"/>
        <w:rPr/>
      </w:pPr>
      <w:r>
        <w:rPr>
          <w:rFonts w:cs="Arial Narrow" w:ascii="Arial Narrow" w:hAnsi="Arial Narrow"/>
          <w:sz w:val="20"/>
          <w:szCs w:val="20"/>
        </w:rPr>
        <w:t>3000 лет до договора он просто лежал во тьме. Ничего плохого не делал, но и хорошего тоже, просто наблюдал, как Ахура-Мазда надрывался, строил. Он просто хотел воспользоваться плодами. Но вот пришло время через 3 000 лет, это космические 3 000 лет, когда зла еще не было, то есть Ангра-Манью совершил свой выбор, но еще ничего не сделал, никому зла не причинил. То есть он уже был, но ничего еще не делал. Зло еще было в латентной форме. Кстати, все повторяется в болезни любого человека. Вот человек заболевает, сначала латентная форма болезни, потом договор, а дальше его развитие.</w:t>
      </w:r>
    </w:p>
    <w:p>
      <w:pPr>
        <w:pStyle w:val="Normal"/>
        <w:suppressAutoHyphens w:val="true"/>
        <w:autoSpaceDE w:val="false"/>
        <w:spacing w:before="0" w:after="60"/>
        <w:ind w:right="88" w:firstLine="567"/>
        <w:jc w:val="both"/>
        <w:rPr/>
      </w:pPr>
      <w:r>
        <w:rPr>
          <w:rFonts w:cs="Arial Narrow" w:ascii="Arial Narrow" w:hAnsi="Arial Narrow"/>
          <w:sz w:val="20"/>
          <w:szCs w:val="20"/>
        </w:rPr>
        <w:t>Итак, договор был подписан через 3 000 лет условных, опять же они не имеют точной привязки к времени. То есть сначала время медленно</w:t>
        <w:softHyphen/>
        <w:t>-медленно тянулось, потом стало убыстряться, точно как по эллипсу. Мы сейчас как раз подходим к точке с очень быстрым временем. Поэтому меньше живут и люди, и планеты. Если вы вспомните, сколько люди раньше жили: по 1000, по 500 лет, затем меньше, меньше, затем вообще в 20 лет люди будут становиться стариками и умирать. Такое время будет в начале 21 века. Почему акселерация сейчас начинается? Ускоряется время. В 40 лет они уже старики. А потом будет вообще, человек рождается, в 5 лет у него подростковый возраст, в 7 лет они уже могут рожать детей, в 9 лет это уже полные грешники, в 20 лет уже старики. Тот, кто будет доживать до 25-30, будет считаться долгожителем.</w:t>
      </w:r>
    </w:p>
    <w:p>
      <w:pPr>
        <w:pStyle w:val="Normal"/>
        <w:suppressAutoHyphens w:val="true"/>
        <w:autoSpaceDE w:val="false"/>
        <w:spacing w:before="0" w:after="60"/>
        <w:ind w:right="88" w:firstLine="567"/>
        <w:jc w:val="both"/>
        <w:rPr/>
      </w:pPr>
      <w:r>
        <w:rPr>
          <w:rFonts w:cs="Arial Narrow" w:ascii="Arial Narrow" w:hAnsi="Arial Narrow"/>
          <w:sz w:val="20"/>
          <w:szCs w:val="20"/>
        </w:rPr>
        <w:t>Сейчас время как раз подходит к перигею, то есть к точке наибольшего приближения к центру. Почему к центру? Потому что в центре должна начаться эпоха разделения. И мир будет под пристальным взглядом Божьим. Он должен посмотреть на этот мир и отделить Свет от Тьмы. Вот почему время ускоряется, оно приближается к этому центру, после которого наступит Фрашегирд, Фрашегерети, время отсева, разделения Света и Тьмы. Оно приближается к месту наиболее близкое к Господу Богу. Начало приближения - 2008 год, но время будет долго идти, растянется оно на несколько тысяч лет - точка Фрашегирда. Вот после этой нулевой точки весов, если брать все мироздание как весы, мистерию Вселенной, как мистерию зодиака, вот после этого начнется эпоха разделения. Мы сейчас на переходе от Девы к Весам. Мистерию всего мироздания мы с вами свяжем с мистерией 12-ти знаков зодиака.</w:t>
      </w:r>
    </w:p>
    <w:p>
      <w:pPr>
        <w:pStyle w:val="Normal"/>
        <w:suppressAutoHyphens w:val="true"/>
        <w:autoSpaceDE w:val="false"/>
        <w:spacing w:before="0" w:after="60"/>
        <w:ind w:right="88" w:firstLine="567"/>
        <w:jc w:val="both"/>
        <w:rPr/>
      </w:pPr>
      <w:r>
        <w:rPr>
          <w:rFonts w:cs="Arial Narrow" w:ascii="Arial Narrow" w:hAnsi="Arial Narrow"/>
          <w:sz w:val="20"/>
          <w:szCs w:val="20"/>
        </w:rPr>
        <w:t>Первый период мира. Я говорю, что любой период воспроизводиться в жизни каждого человека. Земля, Вселенная также проходят через микроциклы, которые воспроизводят макроциклы. Во времени этого мира маленькие колесики являются полным отражением больших колес. Но только это большое колесо способно дать всю эту картину в совокупности. Жизнь каждого из нас подобна этому колесу, но это кусочек голографического изображения. Каждый меньший кусочек воспроизводит первичное изображение, но оно будет тускнее и тускнее. Каждый из нас тот же самый миф проигрывает времени вселенной, но, конечно, более тускло. Изначальный смысл в разорванной на множество кусочков голограмме уловить очень трудно. То есть детали в полной совокупности вы уже не увидите. Такого же принципа и мироздание. Поэтому, базируясь на микроцикле, надо постараться понять макроцикл. Но, разумеется, не в словах запечатленных, потому что любое слово только скрывает божественную мысль.</w:t>
      </w:r>
    </w:p>
    <w:p>
      <w:pPr>
        <w:pStyle w:val="Normal"/>
        <w:suppressAutoHyphens w:val="true"/>
        <w:autoSpaceDE w:val="false"/>
        <w:spacing w:before="0" w:after="60"/>
        <w:ind w:right="88" w:firstLine="567"/>
        <w:jc w:val="both"/>
        <w:rPr/>
      </w:pPr>
      <w:r>
        <w:rPr>
          <w:rFonts w:cs="Arial Narrow" w:ascii="Arial Narrow" w:hAnsi="Arial Narrow"/>
          <w:sz w:val="20"/>
          <w:szCs w:val="20"/>
        </w:rPr>
        <w:t>После первых 3 000 лет Ангра-Манью на границе 1-й и 2-й эпохи подписывает договор. И после подписания договора готовится к вторжению в мироздание.</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Вторая эпоха, которая сейчас у нас, длилась очень долгие годы, является эпохой вторжения Ангра-Манью в мир наш и все последующие после этого страшные события.</w:t>
      </w:r>
    </w:p>
    <w:p>
      <w:pPr>
        <w:pStyle w:val="Normal"/>
        <w:suppressAutoHyphens w:val="true"/>
        <w:autoSpaceDE w:val="false"/>
        <w:spacing w:before="0" w:after="60"/>
        <w:ind w:right="88" w:firstLine="567"/>
        <w:jc w:val="both"/>
        <w:rPr/>
      </w:pPr>
      <w:r>
        <w:rPr>
          <w:rFonts w:cs="Arial Narrow" w:ascii="Arial Narrow" w:hAnsi="Arial Narrow"/>
          <w:sz w:val="20"/>
          <w:szCs w:val="20"/>
        </w:rPr>
        <w:t>Первая эпоха, когда мир был создан Ахура-Маздой, называлась эпохой торжества справедливости. Называется эта эпоха Артезишн. Зишн - это эпоха, период. Арта - это праведность, то есть время, когда в мире не было зла, по крайней мере, проявленного, когда мир был целостен и создавался как целостное творение. Эта эпоха длилась очень долгое время. Тогда были созданы и все мыслеформы. Тогда были созданы и прообразы всех нынешних творений. Тогда был этот идеальный мир, который являлся повторением, отражением верхнего мира, мира Меног.</w:t>
      </w:r>
    </w:p>
    <w:p>
      <w:pPr>
        <w:pStyle w:val="Normal"/>
        <w:suppressAutoHyphens w:val="true"/>
        <w:autoSpaceDE w:val="false"/>
        <w:spacing w:before="0" w:after="60"/>
        <w:ind w:right="88" w:firstLine="567"/>
        <w:jc w:val="both"/>
        <w:rPr/>
      </w:pPr>
      <w:r>
        <w:rPr>
          <w:rFonts w:cs="Arial Narrow" w:ascii="Arial Narrow" w:hAnsi="Arial Narrow"/>
          <w:sz w:val="20"/>
          <w:szCs w:val="20"/>
        </w:rPr>
        <w:t>А вот для того, чтобы верхний мир был все-таки подобен нижнему миру, в конце этой эпохи было допущено проникновение верхнего и нижнего мира. Верхний и нижний мир стали подобны друг другу. А как же иначе можно было допустить творцу Ахура-Мазде, который воплощенный мир создавал по образу и подобию верхнего мира. А для того, чтобы они находились в равновесии, для этого необходимо третье начало, стержень Весов, то есть Мысль. Одновременно имеющая и не имеющая формы. Так вот то самое начало, связанное с мыслью, и оформленное и не оформленное, движение которых позволяет держать этот мир, называется понятием Ретаг. Среднее начало, объединяющее, позволяющее два этих мира держать в равновесии.</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Итак, договор. После чего Ангра-Манью сначала готовиться к вторжению в видимый мир, а потом уже полностью вторгается туда, в видимый мир. Причем, начинает он с огня.</w:t>
      </w:r>
    </w:p>
    <w:p>
      <w:pPr>
        <w:pStyle w:val="Normal"/>
        <w:suppressAutoHyphens w:val="true"/>
        <w:autoSpaceDE w:val="false"/>
        <w:spacing w:before="0" w:after="60"/>
        <w:ind w:right="88" w:firstLine="567"/>
        <w:jc w:val="both"/>
        <w:rPr/>
      </w:pPr>
      <w:r>
        <w:rPr>
          <w:rFonts w:cs="Arial Narrow" w:ascii="Arial Narrow" w:hAnsi="Arial Narrow"/>
          <w:sz w:val="20"/>
          <w:szCs w:val="20"/>
        </w:rPr>
        <w:t>Этот мир был создан следующим образом. Изначально был создан Огонь, первичное состояние - огонь, то есть горящее состояние, плазма, первичный взрыв, а потом - Огонь. Почему первичный огонь, тепло, расширение, первотворение, которое является самым священным началом, потому что огонь - это первая стихия, которая восприняла мысль творца и эманацию Зервана, почему огонь является преображающим началом.</w:t>
      </w:r>
    </w:p>
    <w:p>
      <w:pPr>
        <w:pStyle w:val="Normal"/>
        <w:suppressAutoHyphens w:val="true"/>
        <w:autoSpaceDE w:val="false"/>
        <w:spacing w:before="0" w:after="60"/>
        <w:ind w:right="88" w:firstLine="567"/>
        <w:jc w:val="both"/>
        <w:rPr/>
      </w:pPr>
      <w:r>
        <w:rPr>
          <w:rFonts w:cs="Arial Narrow" w:ascii="Arial Narrow" w:hAnsi="Arial Narrow"/>
          <w:sz w:val="20"/>
          <w:szCs w:val="20"/>
        </w:rPr>
        <w:t>Вторым было создано Небо, то есть пространство. Посредством Огня расширилось пространство, Первичное Небо, которое называется Каменным Небом, незыблемым, твердью, поменять которое невозможно. Впоследствии, когда Ангра-Манью расколол небо, вот тогда и стали образовываться в пространстве всевозможные дыры в Небе, Черные дыры, начали сталкиваться и разрушаться планеты, начал гаснуть огонь. То есть в этом мире движение небосвода потеряло свою первичную значимость.</w:t>
      </w:r>
    </w:p>
    <w:p>
      <w:pPr>
        <w:pStyle w:val="Normal"/>
        <w:suppressAutoHyphens w:val="true"/>
        <w:autoSpaceDE w:val="false"/>
        <w:spacing w:before="0" w:after="60"/>
        <w:ind w:right="88" w:firstLine="567"/>
        <w:jc w:val="both"/>
        <w:rPr/>
      </w:pPr>
      <w:r>
        <w:rPr>
          <w:rFonts w:cs="Arial Narrow" w:ascii="Arial Narrow" w:hAnsi="Arial Narrow"/>
          <w:sz w:val="20"/>
          <w:szCs w:val="20"/>
        </w:rPr>
        <w:t>Третья стихия была Вода. Все 7 стихий существуют и в каждом из нас, все 7 тел человека связаны с 7 священными стихиями. Вода - это не просто жидкость. К воде относились после этого неба-пространства также эфир, все невидимые частицы, посредством чего эта невидимая связь осуществляется. Весь эфир мироздания - тоже вода, то есть жидкостный, перетекающий, хранящий информацию состояния. 4-я - Вода - это я говорил, как в человеке располагается, а в мироздании сначала Вода, а потом Земля. А в человеке Земля на Воду меняется. Почему? Потому что Ангра-Манью перемешал все стихии.</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В мироздании следующая идет Земля - твердое начало, когда все начало объединяться. Кстати, есть два текста разных, противоречивых совершенно. В одном, в Бундахишне, написано, что сначала бала Земля, а потом Вода, но все-таки найден более древний текст, в котором сначала Вода, а потом Земля. Логичнее было бы сначала Вода, потому что расширение пространства, появление элементарных частиц всевозможных, эфира, а потом уже выделение тверди.</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Потом уже остывающая земля, дальше растения, дальше жизнь. В растениях воплощаются предки всего сущего, фраваши. Учтите, фраваш - первичные прообразы всего того, что должно воплотиться во Вселенной, это те начала, те высшие духи, с которыми Хормазд, Ахура-Мазда советовался по поводу мироздания. Что это значит? Представьте, что такое Хормазд. Это абсолютно совершенный бывший человек, каждый из вас, который послал Зервану и получил как бы лицензию на право быть демиургом, то есть творцом-создателем какой-то Вселенной. Но тут получился не один, а два брата-близнеца подошли одновременно и сказали: вот подаем заявку на мироздание. Зерван подписал, подмахнул, не глядя, а что из этого получилось, мы увидим в нашем мире.</w:t>
      </w:r>
    </w:p>
    <w:p>
      <w:pPr>
        <w:pStyle w:val="Normal"/>
        <w:suppressAutoHyphens w:val="true"/>
        <w:autoSpaceDE w:val="false"/>
        <w:spacing w:before="0" w:after="60"/>
        <w:ind w:right="88" w:firstLine="567"/>
        <w:jc w:val="both"/>
        <w:rPr/>
      </w:pPr>
      <w:r>
        <w:rPr>
          <w:rFonts w:cs="Arial Narrow" w:ascii="Arial Narrow" w:hAnsi="Arial Narrow"/>
          <w:sz w:val="20"/>
          <w:szCs w:val="20"/>
        </w:rPr>
        <w:t>А что за фраваши, с которыми советовался Ахура-Мазда? Представьте, из чего состоит человек. Вот Зервана представьте. Кроме того, что он сам совершенный, должны в нем получить совершенство все клетки его тела. И самосознание все автономные органы. То есть сердце, легкие, печенка, селезенка. Вот это есть фраваши. То есть фраваш печени, фраваш селезенки. Каждый из них имеет автономное сознание, подчиненное, конечно, генерирующему творцу, потому что сознание у сердца тоже ведь есть. Есть автономное сознание у печени и т.д. Вот они получили совершенство. Вот они и есть фраваши, прообразы всего сущего. С ними советуется Хормазд. Это вот вы достигнете совершенства и будете тоже советоваться со своей печенью, с глазом, с носом, с каждой клеточкой. Вот это и будут фраваши. Очень хорошо они описаны в Бундахишне, в Гатах Заратуштры и в Заратуштро-Намаге - есть такая книга о творениях Заратуштры, там сказано вообще о совете фравашей первичном, в основе мироздания лежащем.</w:t>
      </w:r>
    </w:p>
    <w:p>
      <w:pPr>
        <w:pStyle w:val="Normal"/>
        <w:suppressAutoHyphens w:val="true"/>
        <w:autoSpaceDE w:val="false"/>
        <w:spacing w:before="0" w:after="60"/>
        <w:ind w:right="88" w:firstLine="567"/>
        <w:jc w:val="both"/>
        <w:rPr/>
      </w:pPr>
      <w:r>
        <w:rPr>
          <w:rFonts w:cs="Arial Narrow" w:ascii="Arial Narrow" w:hAnsi="Arial Narrow"/>
          <w:sz w:val="20"/>
          <w:szCs w:val="20"/>
        </w:rPr>
        <w:t>Когда создаются растения, в них уже воплощаются фраваши, как носители будущей всей жизни на Земле. Возникает этот прообраз растения, древо жизни под названием Хаома. С одной стороны, мифологическое растение, а с другой стороны, это прообраз всего развивающегося, всего имеющего эволюционный принцип мироздания. Через них воплощаются фраваши, первопредки всего сущего.</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Дальше идет творение животных. Животные и растения. Активная и пассивная жизнь, две формы жизни: растительная и животная. Растительная - как воспринимающее начало, для которого время идет медленно, которые свертывают время; и животные, которые время развертывают. Растения неподвижные и животные, пребывающие в постоянной динамике. Все вместе, и растения и животные, образуют единую систему. Вместе и растения и животные являются неподвижным и подвижным началом эволюции.</w:t>
      </w:r>
    </w:p>
    <w:p>
      <w:pPr>
        <w:pStyle w:val="Normal"/>
        <w:suppressAutoHyphens w:val="true"/>
        <w:autoSpaceDE w:val="false"/>
        <w:spacing w:before="0" w:after="60"/>
        <w:ind w:right="88" w:firstLine="567"/>
        <w:jc w:val="both"/>
        <w:rPr/>
      </w:pPr>
      <w:r>
        <w:rPr>
          <w:rFonts w:cs="Arial Narrow" w:ascii="Arial Narrow" w:hAnsi="Arial Narrow"/>
          <w:sz w:val="20"/>
          <w:szCs w:val="20"/>
        </w:rPr>
        <w:t>Животные выделились как стихия, не жизнь вообще, а были совершенно разные животные и растения. Животные персонифицируются в прообразе первичного животного царства, в прообразе быка, который называется Эвходат, Эвходатус. Это в переводе значит вселенская корова, или держатель вселенских животных. Почему именно в образе быка это было сформировано? Почему эти образы были? Непонятно какая хаома. Вообще это не бык, если так говорить, то это был неправильный перевод слова бык. Точно так же как потом слово сурван, душа быка - это тоже неправильный перевод, потому что там близкое по звучанию - это вообще непонятное животное, первоживотное, которое изображали где-то похожим на быка, но на самом деле это был как бы собирательный образ всех животных вместе. И в нем, в этом первичном животном Эвходате можно было угадать зачатки всех будущих животных.</w:t>
      </w:r>
    </w:p>
    <w:p>
      <w:pPr>
        <w:pStyle w:val="Normal"/>
        <w:suppressAutoHyphens w:val="true"/>
        <w:autoSpaceDE w:val="false"/>
        <w:spacing w:before="0" w:after="60"/>
        <w:ind w:right="88" w:firstLine="567"/>
        <w:jc w:val="both"/>
        <w:rPr/>
      </w:pPr>
      <w:r>
        <w:rPr>
          <w:rFonts w:cs="Arial Narrow" w:ascii="Arial Narrow" w:hAnsi="Arial Narrow"/>
          <w:sz w:val="20"/>
          <w:szCs w:val="20"/>
        </w:rPr>
        <w:t>Попробуйте построить собирательный образ всех животных. Что это получиться? И собирательный образ всех растений. Получите собирательный образ древа Хаомы, древа жизни. Собирательный образ всех животных - это и есть первичное животное, которое было создано как прообраз всех зверей. Отсюда каждое животное имеет какую-то частицу от этого первичного. Они его потомки. Он прообраз всех животных.</w:t>
      </w:r>
    </w:p>
    <w:p>
      <w:pPr>
        <w:pStyle w:val="Normal"/>
        <w:suppressAutoHyphens w:val="true"/>
        <w:autoSpaceDE w:val="false"/>
        <w:spacing w:before="0" w:after="60"/>
        <w:ind w:right="88" w:firstLine="567"/>
        <w:jc w:val="both"/>
        <w:rPr/>
      </w:pPr>
      <w:r>
        <w:rPr>
          <w:rFonts w:cs="Arial Narrow" w:ascii="Arial Narrow" w:hAnsi="Arial Narrow"/>
          <w:sz w:val="20"/>
          <w:szCs w:val="20"/>
        </w:rPr>
        <w:t>И следующими были люди. Но люди разные. Не только гомосапиенс, но и различные формы людей. В Авесте в Бундахишне число таких цивилизаций не меньше, чем 20 различных видов человека было. Но собирательный прообраз этих людей, первичных людей был выражен в виде Гайомарта. Так вот Гайомарт последний 7-й, который был последним творением Хормазда, имел очень странный вид. Это был ни мужчина, ни женщина.</w:t>
      </w:r>
    </w:p>
    <w:p>
      <w:pPr>
        <w:pStyle w:val="Normal"/>
        <w:suppressAutoHyphens w:val="true"/>
        <w:autoSpaceDE w:val="false"/>
        <w:spacing w:before="0" w:after="60"/>
        <w:ind w:right="88" w:firstLine="567"/>
        <w:jc w:val="both"/>
        <w:rPr/>
      </w:pPr>
      <w:r>
        <w:rPr>
          <w:rFonts w:cs="Arial Narrow" w:ascii="Arial Narrow" w:hAnsi="Arial Narrow"/>
          <w:sz w:val="20"/>
          <w:szCs w:val="20"/>
        </w:rPr>
        <w:t>Кстати, все животные стали воплощаться как мужское и женское начало. Но прообраз у них не имел полового признака. Прообраз растений тоже не имел полового признака. Прообраз людей не имел полового признака. Гайомарт был создан белым, блистающим, с 7-ю отверстиями, его длина была равна его ширине и его высоте. Совершенно круглый, колобок. Или амбал какой-нибудь, Шварценнегер какой-нибудь. Но почему-то написано, что у него ни рук, ни ног нет. Тогда что же это такое? С 7-ю входами и выходами. Видимо, это голова, но даже не голова, а прообраз головы, то есть это мозг. Два полушария, соединенных вместе. Под Гайомартом был описан мозг.</w:t>
      </w:r>
    </w:p>
    <w:p>
      <w:pPr>
        <w:pStyle w:val="Normal"/>
        <w:suppressAutoHyphens w:val="true"/>
        <w:autoSpaceDE w:val="false"/>
        <w:spacing w:before="0" w:after="60"/>
        <w:ind w:right="88" w:firstLine="567"/>
        <w:jc w:val="both"/>
        <w:rPr/>
      </w:pPr>
      <w:r>
        <w:rPr>
          <w:rFonts w:cs="Arial Narrow" w:ascii="Arial Narrow" w:hAnsi="Arial Narrow"/>
          <w:sz w:val="20"/>
          <w:szCs w:val="20"/>
        </w:rPr>
        <w:t>И вот тогда, когда его расчленил Ангра-Манью, тогда Гайомарта вновь создали уже в виде мужчины и женщины. Но над ним надстроили подобие каменного неба - череп, и он стал подобен хаоме - древу жизни. То есть его тело было подобно дереву с корнями, которые являются ногами. Ствол дерева - это его туловище с позвоночником, сердцевина - это сердце, ветки древа - это руки с пальчиками - листья. И с плодом древа, в котором был заключен сам Гайомарт, с каменным небом, с куполом. Вот миф о Гайомарте. Но учтите, что Гайомарт не имел полового признака. Он был андрогинным изначально. Мужское и женское в нем было слито вместе.</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Вот после того, как Ангра-Манью вторгся в мир, что он первое сделал? Первое - он подходит к огню. Но огонь он не осквернил. Он смог только в нижние пределы огня внести противоречие в виде дыма. Огню недоступно время, огонь непосредственно воспроизводит взрыв, через огонь воспроизводится Зерван. Огню время недоступно. И огонь как раз хранит в себе основы мироздания. Почему огонь недоступен Ангра-Манью? Царство Ангра-Манью - это царство холода. И оно ограничено не только во времени, оно ограничено еще и в температуре. -273 градуса, абсолютный ноль. А температуры огня могут быть бесконечные. Может быть миллион? Может. А два? А три, а десять? До бесконечности. Нет, до конечности какой-то.</w:t>
      </w:r>
    </w:p>
    <w:p>
      <w:pPr>
        <w:pStyle w:val="Normal"/>
        <w:suppressAutoHyphens w:val="true"/>
        <w:autoSpaceDE w:val="false"/>
        <w:spacing w:before="0" w:after="60"/>
        <w:ind w:right="88" w:firstLine="567"/>
        <w:jc w:val="both"/>
        <w:rPr/>
      </w:pPr>
      <w:r>
        <w:rPr>
          <w:rFonts w:cs="Arial Narrow" w:ascii="Arial Narrow" w:hAnsi="Arial Narrow"/>
          <w:sz w:val="20"/>
          <w:szCs w:val="20"/>
        </w:rPr>
        <w:t>У Василия Ивановича была, по крайней мере, конечность, он сказал, что огурцов не хватит, когда его спросили, может ли он море выпить. А вот здесь всего хватит, то есть расширение и температура огня может быть бесконечной, а вот холод ограничен, вот ограничение Ангра-Манью первичное. Холод обжигает, как и огонь, но это псевдоогонь, поэтому ад, описанный в Авесте, там никогда нет пламени. Адское пламя - это нарисованный костер, как в сказке о Буратино. Там холод, который также обжигает. Тронь сухой лед - обожгет, так же обжигает и мир Ангра-Манью. Многие планеты холодные страшно. Там, где Ангра-Манью прикоснулся, эти области стали вечным льдом и холодом. Почему для Авесты изначально битва добра и зла в мироздании, там, где нет такого выбора, как в человеческом обществе, проявлялось как борьба огня, который хранит в себе бесконечность, и льда, пламени и льда.</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Итак, первично он огонь не мог осквернить, огонь до сих пор обладает целительским началом, огонь до сих пор является воплощением первичного света, недостижимого для Ангра-Манью, сжигающим вирусную природу началом. Огонь разрушает тьму, огонь разрушает вирусы. Температуру тела внутреннюю нагреть и вирусы многие погибают. Зло как вирусная система проявляется.</w:t>
      </w:r>
    </w:p>
    <w:p>
      <w:pPr>
        <w:pStyle w:val="Normal"/>
        <w:suppressAutoHyphens w:val="true"/>
        <w:autoSpaceDE w:val="false"/>
        <w:spacing w:before="0" w:after="60"/>
        <w:ind w:right="88" w:firstLine="567"/>
        <w:jc w:val="both"/>
        <w:rPr/>
      </w:pPr>
      <w:r>
        <w:rPr>
          <w:rFonts w:cs="Arial Narrow" w:ascii="Arial Narrow" w:hAnsi="Arial Narrow"/>
          <w:sz w:val="20"/>
          <w:szCs w:val="20"/>
        </w:rPr>
        <w:t>Дальше он подступил к небу. Небо он расколошматил полностью. И оно стало расколотым, пространство стало свернутым, провалы, всевозможные дыры, раскол планет, сталкивание обломков этого мироздания. Это была космическая битва первичная вначале эпохи смешения. Зло началось с этой битвы, с того, как Ангра-Манью подступил к границам из договора, началась эпоха смешения, во время которой Ангра-Манью попытался разрушить огонь, что у него не получилось, от огня он отступил, внес противоречие только в его нижние сферы в виде дыма, который является отражением Ангра-Манью. Дым поэтому является для нас дьявольским началом. Когда начинает что-то коптить, дымить, когда свеча не разгорается - это знак того, что у вас много накопилось зла, что Ангра-Манью где-то смог затушить ваш огонь. Именно поэтому священной должностью в зороастризме была должность трубочиста, только жрецы могли ее исполнять. И печники, которые клали эти печи, в зороастризме тоже практически были жрецами. Если дымоходы коптят, то это значит, что огонь вашего очага является оскверненным.</w:t>
      </w:r>
    </w:p>
    <w:p>
      <w:pPr>
        <w:pStyle w:val="Normal"/>
        <w:suppressAutoHyphens w:val="true"/>
        <w:autoSpaceDE w:val="false"/>
        <w:spacing w:before="0" w:after="60"/>
        <w:ind w:right="88" w:firstLine="567"/>
        <w:jc w:val="both"/>
        <w:rPr/>
      </w:pPr>
      <w:r>
        <w:rPr>
          <w:rFonts w:cs="Arial Narrow" w:ascii="Arial Narrow" w:hAnsi="Arial Narrow"/>
          <w:sz w:val="20"/>
          <w:szCs w:val="20"/>
        </w:rPr>
        <w:t>Итак, каменное небо разрушено первичное, то есть нет целостности неба. Поэтому бесы могут проникать сквозь пространство. В этом мире они могут преодолевать пространство за любое короткое время. Небо расколото, небо для них уязвимо. В противовес этому, каждый осколок этого первичного неба воплотился в одном из драгоценных камней-самоцветов. Было сказано, что все самоцветы - это осколки первичного неба, они хранят в себе целостность мироздания, поэтому носили различные камни драгоценные, почему их носят и сейчас, как воспоминание о первичном небе, о первичной защите, которая в этом небе была, о первичной целостности. Но носить эти камни нужно с большой осторожностью и с большой внимательностью, поскольку они хранят то, что уже утрачено. Поэтому любой камень является еще и признаком смерти, он может быть для вас большим препятствием и помехой, если вы не будете соответствовать тому предназначению, которое с каждым камнем связано. Отсюда астроминералогия, которая связана с восстановлением целостности первичного каменного неба.</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Третье - он внес противоречие в землю, не в воду, а в землю. Он осквернил землю, из плодороднейшей земли он создал пустыню, земли, которые не плодоносят, зыбучие пески.</w:t>
      </w:r>
    </w:p>
    <w:p>
      <w:pPr>
        <w:pStyle w:val="Normal"/>
        <w:suppressAutoHyphens w:val="true"/>
        <w:autoSpaceDE w:val="false"/>
        <w:spacing w:before="0" w:after="60"/>
        <w:ind w:right="88" w:firstLine="567"/>
        <w:jc w:val="both"/>
        <w:rPr/>
      </w:pPr>
      <w:r>
        <w:rPr>
          <w:rFonts w:cs="Arial Narrow" w:ascii="Arial Narrow" w:hAnsi="Arial Narrow"/>
          <w:sz w:val="20"/>
          <w:szCs w:val="20"/>
        </w:rPr>
        <w:t>Затем в воду внес противоречие, и бог воды стал плакать, внес в нее горечь, создал эти моря и океаны. Это как воплощение мифа. Воду отравил.</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Дальше подступил к хаоме, священному растению, разрушил эту хаому, разбросал различные растения, растения-паразиты были созданы тогда же.</w:t>
      </w:r>
    </w:p>
    <w:p>
      <w:pPr>
        <w:pStyle w:val="Normal"/>
        <w:suppressAutoHyphens w:val="true"/>
        <w:autoSpaceDE w:val="false"/>
        <w:spacing w:before="0" w:after="60"/>
        <w:ind w:right="88" w:firstLine="567"/>
        <w:jc w:val="both"/>
        <w:rPr/>
      </w:pPr>
      <w:r>
        <w:rPr>
          <w:rFonts w:cs="Arial Narrow" w:ascii="Arial Narrow" w:hAnsi="Arial Narrow"/>
          <w:sz w:val="20"/>
          <w:szCs w:val="20"/>
        </w:rPr>
        <w:t>Следующее - уничтожил быка, Эвходата, разбросав его по всему миру, отсюда образовались многие виды животных. Раз он не мог себе этот мир присвоить, то создавать-то он не может, когда должен был включаться принцип творения, создания, он же проспал первую эпоху. А теперь началась эпоха смешения.</w:t>
      </w:r>
    </w:p>
    <w:p>
      <w:pPr>
        <w:pStyle w:val="Normal"/>
        <w:suppressAutoHyphens w:val="true"/>
        <w:autoSpaceDE w:val="false"/>
        <w:spacing w:before="0" w:after="60"/>
        <w:ind w:right="88" w:firstLine="567"/>
        <w:jc w:val="both"/>
        <w:rPr/>
      </w:pPr>
      <w:r>
        <w:rPr>
          <w:rFonts w:cs="Arial Narrow" w:ascii="Arial Narrow" w:hAnsi="Arial Narrow"/>
          <w:sz w:val="20"/>
          <w:szCs w:val="20"/>
        </w:rPr>
        <w:t>Ведь учтите, как это должно было быть по идее. В первую эпоху они должны были трудиться оба. Во вторую эпоху они должны были смешиваться, то есть материальное в нематериальное должно было проникнуть, взаимно проникнуть. Третье - эпоха разделения, самосознание каждой отдельной части клеточки должно было достигнуть понятия этих близнецов. И последняя эпоха - воссоединение, когда они оба этих брата-близнеца должны были подтянуть эти сознания до себя. Вот эта идея мира. То, чего должно было быть, но то, чего не было. Зороастрийцы этому учат, так должно быть в идеале, учат тому, что этого не было, и учат, почему этого не было. А этого не было потому, что была свободная воля, потому что Ангра-Манью оказался сволочью.</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Итак, расколол и уничтожил быка, и появились многие паразиты, храфстра, всякие насекомые, клопы, глисты и т.д.</w:t>
      </w:r>
    </w:p>
    <w:p>
      <w:pPr>
        <w:pStyle w:val="Normal"/>
        <w:suppressAutoHyphens w:val="true"/>
        <w:autoSpaceDE w:val="false"/>
        <w:spacing w:before="0" w:after="60"/>
        <w:ind w:right="88" w:firstLine="567"/>
        <w:jc w:val="both"/>
        <w:rPr/>
      </w:pPr>
      <w:r>
        <w:rPr>
          <w:rFonts w:cs="Arial Narrow" w:ascii="Arial Narrow" w:hAnsi="Arial Narrow"/>
          <w:sz w:val="20"/>
          <w:szCs w:val="20"/>
        </w:rPr>
        <w:t>Гайомарта тоже расчленил на мужчину и женщину, разбросал по всему свету, чем привел к созданию многих рас. Вот частичка этого Ангра-Манью пребывает и в нас, в каждом из 5-ти представителей бывших рас, находящихся на земле. Хормазд, естественно, после каждого разрушения, которое сделал Ангра-Манью, восстанавливал за ним всякие гадости. То есть ему пришлось восстановить Гайомарта в другом виде, в виде мужчины и женщины, которые называются Мартйа и Мартйанга, или Машья и Машуэйя - это тоже написано в Бундахишне. Восстановил он быка и стал надзирателем над всеми животными, которые называются Геуш Урван. Восстановил растение Хаома первичное и духа Хаомы, Изеда Хаомы, великого ангела, который стал покровителем всех растений. Так же восстановил и землю, сделав ее плодородной и напитав ее. И воду, дав возможность ей очищаться, и установив круговорот воды в природе. Восстановил он и небо также, дав возможность этому небу соединиться. И, естественно, восстановил первоначальную силу огня.</w:t>
      </w:r>
    </w:p>
    <w:p>
      <w:pPr>
        <w:pStyle w:val="Normal"/>
        <w:suppressAutoHyphens w:val="true"/>
        <w:autoSpaceDE w:val="false"/>
        <w:spacing w:before="0" w:after="60"/>
        <w:ind w:right="88" w:firstLine="567"/>
        <w:jc w:val="both"/>
        <w:rPr/>
      </w:pPr>
      <w:r>
        <w:rPr>
          <w:rFonts w:cs="Arial Narrow" w:ascii="Arial Narrow" w:hAnsi="Arial Narrow"/>
          <w:sz w:val="20"/>
          <w:szCs w:val="20"/>
        </w:rPr>
        <w:t>После того, как Ангра-Манью вторгся в этот мир, разрушив его, после этого Хормазд вычищает все его грехи. По крайней мере, хоть немножко подметает после него весь мусор. И начинается эпоха смешения. В каждом творении проявляется и Ангра-Манью и Ахура-Мазда. И Хормазд и Ахриман. Мир проявленный попадает в петлю Ахримана. Эпоха, которая называется Гумезишн. Мы в этой эпохе живем. Эпоха эта подходит к концу, дальше после этого идет смешение, колесо, круг воплощений пока еще не стал тюрьмой для человека, появилось впервые понятие о грехе, о пороках. Можно было очищаться, раньше этого не надо было делать. Смешались понятия света и тьмы, добра и зла. Масса рас и эпох. Прошли миллионы лет. Вот, наконец, мы подошли к нашему времени, когда появилась цивилизация, это все символ конца, когда дьявола познают.</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И вот как только этого дьявола начинают познавать, как только зло называют злом, и как только в людях пробуждаются утраченные ими понятия закона, Хормазда, как только он внутри себя начинает разделять понятия добра и зла, значит близко третья эпоха, которая называется эпохой разделения, или Визаришн. "Ришн" - эпоха, а "виза"</w:t>
      </w:r>
    </w:p>
    <w:p>
      <w:pPr>
        <w:pStyle w:val="Normal"/>
        <w:suppressAutoHyphens w:val="true"/>
        <w:autoSpaceDE w:val="false"/>
        <w:spacing w:before="0" w:after="60"/>
        <w:ind w:right="88" w:firstLine="567"/>
        <w:jc w:val="both"/>
        <w:rPr/>
      </w:pPr>
      <w:r>
        <w:rPr>
          <w:rFonts w:cs="Arial Narrow" w:ascii="Arial Narrow" w:hAnsi="Arial Narrow"/>
          <w:sz w:val="20"/>
          <w:szCs w:val="20"/>
        </w:rPr>
        <w:t>- это то же самое как вижу, то есть прояснение. Эпоха будет длиться огромное количество времени. Начнется она с Фрашегирда, по- другому Фрашегерети, символом которого является мост Чинват, который каждый проходит после смерти. Это как мост в следующую жизнь. И вообще мост является универсальным началом перехода от одной формы к другой, и предопределение, когда заканчивается одно и начинается другое. И между ними эта смычка - мост Чинват. Каждый пройдет этот мост Чинват. По состоянию называется Фрашегирд, после которого начнется огромная эпоха разделения.</w:t>
      </w:r>
    </w:p>
    <w:p>
      <w:pPr>
        <w:pStyle w:val="Normal"/>
        <w:suppressAutoHyphens w:val="true"/>
        <w:autoSpaceDE w:val="false"/>
        <w:spacing w:before="0" w:after="60"/>
        <w:ind w:right="88" w:firstLine="567"/>
        <w:jc w:val="both"/>
        <w:rPr/>
      </w:pPr>
      <w:r>
        <w:rPr>
          <w:rFonts w:cs="Arial Narrow" w:ascii="Arial Narrow" w:hAnsi="Arial Narrow"/>
          <w:sz w:val="20"/>
          <w:szCs w:val="20"/>
        </w:rPr>
        <w:t>И вот в эту эпоху разделения зло будет полностью вычислено, выметено. Все меньше и меньше ему будет оставаться возможностей для проявления. И здесь уже зло будет злом, свет будет светом. Зло будет ограничено. Его можно будет сразу называть: вот злодеи, вот не злодеи. Их можно будет различить. Их внешний вид станет подобием их внутреннего начала. Следовательно, если это будет отклонение от гармонии, от эстетики, от первичного гармоничного начала, если это будет безобразное внешне, дурно пахнущее, какое-то гадкое, омерзительное - таким же будет на самом деле. Сейчас - не так. Сейчас зло может рядиться в новенькие конфетные упаковочки, хотя оно является ужасным по своей натуре. И наоборот, бывает светлое начало, которое не может проявиться. Такого не будет. Зло будет полностью размежевано, тогда будет последняя битва, через многие миллионы лет. И вот тогда это зло будет уничтожено полностью. Начнется последняя эпоха, эпоха под названием Маздезишн, торжества Ахура-Мазды, когда все творения соединяться в высшей воле творца, все творения познают Зервана, познают бесконечность, тогда мир прекратит свое существование.</w:t>
      </w:r>
    </w:p>
    <w:p>
      <w:pPr>
        <w:pStyle w:val="Normal"/>
        <w:suppressAutoHyphens w:val="true"/>
        <w:autoSpaceDE w:val="false"/>
        <w:spacing w:before="0" w:after="60"/>
        <w:ind w:right="88" w:firstLine="567"/>
        <w:jc w:val="both"/>
        <w:rPr/>
      </w:pPr>
      <w:r>
        <w:rPr>
          <w:rFonts w:cs="Arial Narrow" w:ascii="Arial Narrow" w:hAnsi="Arial Narrow"/>
          <w:sz w:val="20"/>
          <w:szCs w:val="20"/>
        </w:rPr>
        <w:t>В это время, в эпоху Маздезишн, время будет также длительным, огромным временем, снова начнут жить все творения большое количество лет, продолжительность жизни станет огромные астрономические величины, потому что опять мы будем подходить к той же самой точке, то есть к апогею, точке наибольшего удаления от творца. Сейчас мироздание сужено. И сужено оно особенно во времени. А дальше время будет расширяться. Вот эта эпоха Воздезишн, когда все, что в этом мире создано, будет воспринимать творца Вселенной, будет подходить к первичной точке, но уже на другом уровне.</w:t>
      </w:r>
    </w:p>
    <w:p>
      <w:pPr>
        <w:pStyle w:val="Normal"/>
        <w:suppressAutoHyphens w:val="true"/>
        <w:autoSpaceDE w:val="false"/>
        <w:spacing w:before="0" w:after="60"/>
        <w:ind w:right="88" w:firstLine="567"/>
        <w:jc w:val="both"/>
        <w:rPr/>
      </w:pPr>
      <w:r>
        <w:rPr>
          <w:rFonts w:cs="Arial Narrow" w:ascii="Arial Narrow" w:hAnsi="Arial Narrow"/>
          <w:sz w:val="20"/>
          <w:szCs w:val="20"/>
        </w:rPr>
        <w:t>В конце эпохи разделения Ангра-Манью как таковой пропадает. Его просто не будет. Мы его где-то даже будем жалеть. И простим его, было бы за что прощать. Сейчас - нет, сейчас он силен, потому что сейчас как раз к этой эпохе считается самое зло, перед тем как снять с себя всяческую маску. Маски зла в той точке эпохи мироздания, в которой мы живем, самые страшные. Самые страшные как раз на переходе середины мироздания, от эпохи смешения к эпохе разделения. Зло пробует все, поэтому сейчас такое исключительное время, когда зло можно познать во всем его многообразии. Изучайте зло.</w:t>
      </w:r>
    </w:p>
    <w:p>
      <w:pPr>
        <w:pStyle w:val="Normal"/>
        <w:suppressAutoHyphens w:val="true"/>
        <w:autoSpaceDE w:val="false"/>
        <w:spacing w:before="0" w:after="60"/>
        <w:ind w:right="88" w:firstLine="567"/>
        <w:jc w:val="both"/>
        <w:rPr/>
      </w:pPr>
      <w:r>
        <w:rPr>
          <w:rFonts w:cs="Arial Narrow" w:ascii="Arial Narrow" w:hAnsi="Arial Narrow"/>
          <w:sz w:val="20"/>
          <w:szCs w:val="20"/>
        </w:rPr>
        <w:t>Вот когда он исчерпает все возможности образования масок, приспособления и вот этой лжи, потому что зло проявляется через ложь, через Друдж, вот тогда, когда оно исчерпает, вот тогда и начнется эпоха разделения. Зороастрийцы это помнили всегда. Это каждого человека касается в частности, потому что каждый из нас производит в своей жизни понятие миротворного цикла. Миротворный цикл в жизни каждого человека повторяется. А раз это так, то жизнь каждого человека распадается на эти 4 периода времени, каждый из которых подобен тому же времени, но только в огромных пределах, в огромных масштабах, малое в большом, кусочек голограммы в размытой форме повторяет всю голографию в целом.</w:t>
      </w:r>
    </w:p>
    <w:p>
      <w:pPr>
        <w:pStyle w:val="Normal"/>
        <w:suppressAutoHyphens w:val="true"/>
        <w:autoSpaceDE w:val="false"/>
        <w:spacing w:before="0" w:after="60"/>
        <w:ind w:right="88" w:firstLine="567"/>
        <w:jc w:val="both"/>
        <w:rPr/>
      </w:pPr>
      <w:r>
        <w:rPr>
          <w:rFonts w:cs="Arial Narrow" w:ascii="Arial Narrow" w:hAnsi="Arial Narrow"/>
          <w:sz w:val="20"/>
          <w:szCs w:val="20"/>
        </w:rPr>
        <w:t>Любой замкнутый цикл в природе воспроизводит миротворный круг, мир от начала до конца, он подобен этому миротворному кругу. 4 эпохи каждый из нас проживает в течение всей жизни: детство, юность, зрелость и старость. Правда, не доживают до его проблем. Проживают по-разному, потому что жизнь каждого человека ничтожно мала по сравнению с этим циклом, поэтому голографическая картина очень размыта.</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Задумайтесь, детство человека подобно детству мира. Зло было и в детстве мира, но оно было латентное, скрытое. Также и ребенок: если он творит зло, то неосознанно, греха на нем еще нет. Потом дальше. Где мы совершаем самые активные грехи? Уже в юности, когда человек хочет жить. Самые страшные грехи - это грехи юности, активные просто. А дальше идут грехи зрелости. Это уже когда зло открывает свою маску, оно существует. Тут уже разделение: или - или. Или ты сын Ангра-Манью, и тогда совершенно четко в зрелости это покажет на морщинах лица, ведь в детстве этого не видно. На всем теле проявятся эти печати Ангра-Манью.</w:t>
      </w:r>
    </w:p>
    <w:p>
      <w:pPr>
        <w:pStyle w:val="Normal"/>
        <w:suppressAutoHyphens w:val="true"/>
        <w:autoSpaceDE w:val="false"/>
        <w:spacing w:before="0" w:after="60"/>
        <w:ind w:right="88" w:firstLine="567"/>
        <w:jc w:val="both"/>
        <w:rPr/>
      </w:pPr>
      <w:r>
        <w:rPr>
          <w:rFonts w:cs="Arial Narrow" w:ascii="Arial Narrow" w:hAnsi="Arial Narrow"/>
          <w:sz w:val="20"/>
          <w:szCs w:val="20"/>
        </w:rPr>
        <w:t>Солнечный год воспроизводит тот же миротворный круг. Весна в каждом году воспроизводит период детства. Самое страшное время в каждом году получается тогда, когда Ангра-Манью вторгается - лето. Поэтому все страшные войны начинались летом: июнь, июль, август, до 22 сентября. Первая мировая, Вторая, война 12-го года и т. д. ГКЧП это мелочи. Падение Рима было 24 августа 410 года. Падение Константинополя в конце весны. Масса катаклизмов, которые как бы воспроизводят вторжение в мир Ангра-Манью. Каждый период замкнутого цикла повторяет миротворный круг, и мы также проходим это.</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Отсюда вытекает следующее. Поскольку мистерия жизни каждого человека воспроизводит этот макроцикл, то жизнь эту надо прожить так, чтобы максимально приблизиться к основе творения, чтобы очиститься от деяний Ангра-Манью. Каждому, естественно, дано свое. И это понятие - каждому свое - запечатлено в программе каждого человека. Вот почему эту программу необходимо знать. В личностном применении она возникла только после миссии Заратуштры, только в Авесте ввели понятие личностного гороскопа.</w:t>
      </w:r>
    </w:p>
    <w:p>
      <w:pPr>
        <w:pStyle w:val="Normal"/>
        <w:suppressAutoHyphens w:val="true"/>
        <w:autoSpaceDE w:val="false"/>
        <w:spacing w:before="0" w:after="60"/>
        <w:ind w:right="88" w:firstLine="567"/>
        <w:jc w:val="both"/>
        <w:rPr/>
      </w:pPr>
      <w:r>
        <w:rPr>
          <w:rFonts w:cs="Arial Narrow" w:ascii="Arial Narrow" w:hAnsi="Arial Narrow"/>
          <w:sz w:val="20"/>
          <w:szCs w:val="20"/>
        </w:rPr>
        <w:t>Раньше астрология была везде, но она ограничивалась описанием метеорологии для государства, общим сопоставлением земных и небесных явлений. Личность в гороскопе не существовало. Первый гороскоп появляется там же, где была граница персидского царства. Он датирован 5 веком до нашей эры. 410 год. Это первый гороскоп личности. Там только, когда Месопатамия, Междуречье была под властью персов более 100 лет, когда основной религией был зороастризм. Вот именно тогда появляется понятие гороскопа личности. Не в Вавилоне, это они потом себе приписали. Поздневавилонские тексты возникли на основе учения, которое им принесли персы. Потомков астрологов стали называть халдеями.</w:t>
      </w:r>
    </w:p>
    <w:p>
      <w:pPr>
        <w:pStyle w:val="Normal"/>
        <w:suppressAutoHyphens w:val="true"/>
        <w:autoSpaceDE w:val="false"/>
        <w:spacing w:before="0" w:after="60"/>
        <w:ind w:right="88" w:firstLine="567"/>
        <w:jc w:val="both"/>
        <w:rPr/>
      </w:pPr>
      <w:r>
        <w:rPr>
          <w:rFonts w:cs="Arial Narrow" w:ascii="Arial Narrow" w:hAnsi="Arial Narrow"/>
          <w:sz w:val="20"/>
          <w:szCs w:val="20"/>
        </w:rPr>
        <w:t>Итак, понятие личностного гороскопа. Все в этом личностном гороскопе, но у нас этот гороскоп изучают. Прежде всего, он отличается понятием выбора. Более того, чем выше поднимаешься в понятии гороскоп, тем больше понимаешь, что в гороскоп каждого человека в момент рождения заключается гораздо больше понятий. Заключается понятие времени, Зервана, замкнутого времени, через каждый момент которого можно выйти на другое время, можно выключиться из этих циклов, включиться в другой цикл, который был положен в основе. То есть Акарана, нечто всеобъемлющее. Каждому дана программа своя собственная. Мы говорили, что она не единая, 3 даже 4 гороскопа у человека, каждый из которых по-своему воспроизводит весь космогенезис и дает ему возможность, право пользоваться. И гороскоп каждого человека через космогенезис, через 4 эпохи также можно воспринимать.</w:t>
      </w:r>
    </w:p>
    <w:p>
      <w:pPr>
        <w:pStyle w:val="Normal"/>
        <w:suppressAutoHyphens w:val="true"/>
        <w:autoSpaceDE w:val="false"/>
        <w:spacing w:before="0" w:after="60"/>
        <w:ind w:right="88" w:firstLine="567"/>
        <w:jc w:val="both"/>
        <w:rPr/>
      </w:pPr>
      <w:r>
        <w:rPr>
          <w:rFonts w:cs="Arial Narrow" w:ascii="Arial Narrow" w:hAnsi="Arial Narrow"/>
          <w:sz w:val="20"/>
          <w:szCs w:val="20"/>
        </w:rPr>
        <w:t>Что такое 4 эпохи в нашем гороскопе рождения? Самый первый гороскоп - это отнюдь не 12-тиричный. Первичный гороскоп 8-миричный, 8 частей в этом гороскопе и 8 домов, и 8 знаков. Потом, когда Ангра-Манью вторгся туда, каждый из 8 был расколот пополам, на темную и светлую половину, то есть выбор каждой из этих 8. Образовалось</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16. Почему 8? 8 частей света, как 2х4. Почему 4 была выбрана и квадрат был положен в основание? 4 была первичным числом, вмещающим в себя Зервана. Почему квадрат? Потому что это 4 эпохи времени: прошлое, настоящее, будущее и объединяющая их вечность. Прошлое, настоящее, будущее - это время замкнутого мира, плюс Вечность, Акарана. 4 - квадрат отсюда.</w:t>
      </w:r>
    </w:p>
    <w:p>
      <w:pPr>
        <w:pStyle w:val="Normal"/>
        <w:suppressAutoHyphens w:val="true"/>
        <w:autoSpaceDE w:val="false"/>
        <w:spacing w:before="0" w:after="60"/>
        <w:ind w:right="88" w:firstLine="567"/>
        <w:jc w:val="both"/>
        <w:rPr/>
      </w:pPr>
      <w:r>
        <w:rPr>
          <w:rFonts w:cs="Arial Narrow" w:ascii="Arial Narrow" w:hAnsi="Arial Narrow"/>
          <w:sz w:val="20"/>
          <w:szCs w:val="20"/>
        </w:rPr>
        <w:t>Если на плоскости это нарисовать, это квадрат, а если это в пространстве, то это пирамида: в основании 3, не 4 в основании, как это масоны стали делать, они квадрат положили в основание - масонская пирамида. Тут они еще выбрали 5-ю точку. Отсюда говорят, что они 5-й угол искали - это масонское выражение. 5-й угол невозможно найти, он неизвестно где находится, он находится над этим. Получается в основании у них 4: прошлое, настоящее, будущее и вечность, есть нечто над вечностью, то есть предвечное нечто. Таким образом они выделили себя даже из вечности. Истинная настоящая пирамида в основании содержит тройку, треугольник в основании и четвертая точка в основе. И поэтому квадрат Зервана изображается как не квадрат по-настоящему, иногда как квадрат - в идеальном мире, а в нашем мире - треугольник равносторонний, точка в центре и от нее три луча к основанию каждой стороны. Вот символ Зервана, то есть пирамида сверху. Это знак Вечности и знак защиты - четвероединство. Это один из священных знаков Зервана, знак Акарана.</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Пирамида связана с огнем, который не смог разрушить Ангра-Манью. Но только та пирамида, в основании которой лежит 3, а не 4. Все египетские пирамиды - это уход от изначальной традиции, это все - противоречие, которое внес Ангра-Манью в этот мир. Эти пирамиды являются символом смерти, искусственного вырывания, замыкания мироздания. Вот 4 + 5-я точка.</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Я был возле пирамид. В пирамиду Хеопса нас не пустили, но на меня камень упал рядом. Я думал отколупнуть камешек от пирамиды, пока никто не видит. Вдруг - раз, сверху камень катится под ноги, я его взял с собой. А вот в Ефрене я был внутри. Мне разрешили снять, я уговорил полисмена, который там внутри стоит, но кадр, естественно, был засвечен. Все кадры получились, а этот был засвечен.</w:t>
      </w:r>
    </w:p>
    <w:p>
      <w:pPr>
        <w:pStyle w:val="Normal"/>
        <w:suppressAutoHyphens w:val="true"/>
        <w:autoSpaceDE w:val="false"/>
        <w:spacing w:before="0" w:after="60"/>
        <w:ind w:right="88" w:firstLine="567"/>
        <w:jc w:val="both"/>
        <w:rPr/>
      </w:pPr>
      <w:r>
        <w:rPr>
          <w:rFonts w:cs="Arial Narrow" w:ascii="Arial Narrow" w:hAnsi="Arial Narrow"/>
          <w:sz w:val="20"/>
          <w:szCs w:val="20"/>
        </w:rPr>
        <w:t>Так что египетские пирамиды - это не есть истинные пирамиды. У нас тоже было понятие пирамид, но там 3 было в основании. А 4-ая - была верхняя точка. Архитектуростроительство было священной должностью для зороастрийца, почему зло и пытается воспроизвести эту священную обязанность строителя, демиурга, почему они и считают себя архитекторами, почему масоны как вольные каменщики. Именно туда пытаются прорваться и вносят противоречия через строительство, через формы, внося эту друдж - ложь, противоречие, изменение, начиная с египетских пирамид, заканчивая современным градостроительством, которое тоже порочно в своем основании. Мало того, что не на том месте, мало того, что форма противоречивая, в которой закодировано наоборот.</w:t>
      </w:r>
    </w:p>
    <w:p>
      <w:pPr>
        <w:pStyle w:val="Normal"/>
        <w:suppressAutoHyphens w:val="true"/>
        <w:autoSpaceDE w:val="false"/>
        <w:spacing w:before="0" w:after="60"/>
        <w:ind w:right="88" w:firstLine="567"/>
        <w:jc w:val="both"/>
        <w:rPr/>
      </w:pPr>
      <w:r>
        <w:rPr>
          <w:rFonts w:cs="Arial Narrow" w:ascii="Arial Narrow" w:hAnsi="Arial Narrow"/>
          <w:sz w:val="20"/>
          <w:szCs w:val="20"/>
        </w:rPr>
        <w:t>Короче, жизнь человека - точно так же, как миротворный круг. Даже первый гороскоп выделит, выявит то, что было во вселенной, какую из частей вселенской мистерии мы разыгрываем. Но в каждом из нас не один гороскоп, а, по меньшей мере, 3, а вообще-то 4.</w:t>
      </w:r>
    </w:p>
    <w:p>
      <w:pPr>
        <w:pStyle w:val="Normal"/>
        <w:suppressAutoHyphens w:val="true"/>
        <w:autoSpaceDE w:val="false"/>
        <w:spacing w:before="0" w:after="60"/>
        <w:ind w:right="88" w:firstLine="567"/>
        <w:jc w:val="both"/>
        <w:rPr/>
      </w:pPr>
      <w:r>
        <w:rPr>
          <w:rFonts w:cs="Arial Narrow" w:ascii="Arial Narrow" w:hAnsi="Arial Narrow"/>
          <w:sz w:val="20"/>
          <w:szCs w:val="20"/>
        </w:rPr>
        <w:t>Первый гороскоп - это первотворение наше, это появление нас как монады, первичный гороскоп воплощения. Он никому не известен, имя этого гороскопа никому не известно. Это когда мы только-только впервые появились. Гороскоп является сокровенным, и даже знания о нем не известны никому. Он восьмеричный. Это гороскоп нас как идеала.</w:t>
      </w:r>
    </w:p>
    <w:p>
      <w:pPr>
        <w:pStyle w:val="Normal"/>
        <w:suppressAutoHyphens w:val="true"/>
        <w:autoSpaceDE w:val="false"/>
        <w:spacing w:before="0" w:after="60"/>
        <w:ind w:right="88" w:firstLine="567"/>
        <w:jc w:val="both"/>
        <w:rPr/>
      </w:pPr>
      <w:r>
        <w:rPr>
          <w:rFonts w:cs="Arial Narrow" w:ascii="Arial Narrow" w:hAnsi="Arial Narrow"/>
          <w:sz w:val="20"/>
          <w:szCs w:val="20"/>
        </w:rPr>
        <w:t>Второй гороскоп, вытекающий отсюда, называется именем нашего предка, первопредка, нашего фравахара. Он так и называется - Фравахар, или Фраваха. Он 16-тиричный. Кстати, отсюда понятие о так называемых 16-ти благих землях, являющихся воплощением 16-ти первотворений не оскверненных Ангра-Манью, хранителей божьей благодати, 16-ти фравахаров. Кстати, фравахаров было 16, с которыми советуется Хормазд в начале мироздания. Вот это гороскоп фравахара, это гороскоп нашего воплощения здесь. Он включается за несколько месяцев до зачатия, пробуждение мысли.</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Третий гороскоп - зачатия, имеет название Адвенак.</w:t>
      </w:r>
    </w:p>
    <w:p>
      <w:pPr>
        <w:pStyle w:val="Normal"/>
        <w:suppressAutoHyphens w:val="true"/>
        <w:autoSpaceDE w:val="false"/>
        <w:spacing w:before="0" w:after="60"/>
        <w:ind w:right="88" w:firstLine="567"/>
        <w:jc w:val="both"/>
        <w:rPr/>
      </w:pPr>
      <w:r>
        <w:rPr>
          <w:rFonts w:cs="Arial Narrow" w:ascii="Arial Narrow" w:hAnsi="Arial Narrow"/>
          <w:sz w:val="20"/>
          <w:szCs w:val="20"/>
        </w:rPr>
        <w:t>Вообще-то первый гороскоп не 8, а 7 частей. Восьмая - это середина, это нулевая часть от 0 до 7. Первый гороскоп 7-миричный, в котором воплощаются все 7 творений, то есть огонь, небо, вода, земля, растения, животные, человек и 8-ая - срединная часть, объединяющая всех - это Господь Бог. Первый гороскоп 8-миричный, второй 16-тиричный, связанный с 16 фравашами, первопредками нашими, показывающий наш путь к Богу. Конечно, он может быть изучен на самых верхних этапах, высших этапах постижения сокровенного учения астрологии. Третий - гороскоп зачатия. То есть, что лежало в основе этого мира он показывает, всю тайную историю мироздания, все то, что скрыто у нас в нашем непроявленном начале. Этот гороскоп называется Адвенак, первопричина того, что с нами происходит. Строится он для нашей земли, где мы воплощаемся, в системе лунной орбиты, поскольку Луна хранит в себе первопричину всего того, что происходит с нами. Луна является показателем скрытого непроявленного начала, теневой стороной нашего существования. Гороскоп зачатия также работает у нас, и его надо сравнивать с последним, 4-ым гороскопом, гороскопом тела. Третий гороскоп - это гороскоп души, второй гороскоп - гороскоп духа, последний - гороскоп тела, а вот первый - это гороскоп Зервана, гороскоп времени. Как видите, время поставлено над духом, над душой и над телом. Это гороскоп Зервана, гороскоп Вечности, Акарана.</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И этот последний, гороскоп тела, нашего нынешнего воплощения, который как первая матрешка хранит в себе все три остальных. Поэтому начинают всегда с изучения первого гороскопа. И в этом гороскопе 12, на более высоком уровне 13 частей. А вот в лунном зодиаке 28, а на более высоких уровнях 27 частей, созвездий. Одно созвездие проглатывается. В солнечном — 13-е добавляется — мистерия Змееносца. Зато в лунном на более высоком уровне 22-е созвездие проглатывается, которое в нашей системе называется Гаити, или Заити.</w:t>
      </w:r>
    </w:p>
    <w:p>
      <w:pPr>
        <w:pStyle w:val="Normal"/>
        <w:suppressAutoHyphens w:val="true"/>
        <w:autoSpaceDE w:val="false"/>
        <w:spacing w:before="0" w:after="60"/>
        <w:ind w:right="88" w:firstLine="567"/>
        <w:jc w:val="both"/>
        <w:rPr/>
      </w:pPr>
      <w:r>
        <w:rPr>
          <w:rFonts w:cs="Arial Narrow" w:ascii="Arial Narrow" w:hAnsi="Arial Narrow"/>
          <w:sz w:val="20"/>
          <w:szCs w:val="20"/>
        </w:rPr>
        <w:t>Пока что вернемся к первичному гороскопу, который называется Лагна. Колесо, мистерия воплощенного мира, мира Гетиг, распадающегося на 12 частей, на 12 различных мистерий. Каждая мистерия имеет свою богатейшую символику и свое проявление во времени. И так как время для всего мира и время для каждого в отдельности творение движутся в две разные стороны, двойная спираль времени, выраженная в символике двойной свастике Зервана. То время течения выраженного для нас этапа, пройденного нами этапа, несколько раз менялось по проявлениям. Очень хорошо это в Авесте описано. А потом это похитили пифагорейцы, орфики. В греческих мифах очень часто мелькает понятие времени, различные эпохи, когда правило одно божество, Уран, потом Сатурн-Кронос и т.д. Вы, кстати, сразу можете переложить миф на все наше мироздание, и поймете, как текло время в нашем мире почти до нашего времени. И где сейчас мир находится?</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Изначально время для мироздания было не оформленным. В греческом мифе это оформлено в виде хаоса. Первичным был хаос. Время хаоса, безбрежный океан неоформленного времени, это можно было связать с эпохой Рыб. Почему Рыбы и забывают о времени, почему для Рыб время течет не так, как оно течет на самом деле. У них свое, странное время, в котором нет еще возможности свободного выбора, почему они теряются в этом потоке времени. Этот поток на каждого человека накладывает отпечаток. Итак, для Рыб оно течет как хаос, как хаотический поток, который их захватывает, почему они выпадают из него, почему время им не подвластно.</w:t>
      </w:r>
    </w:p>
    <w:p>
      <w:pPr>
        <w:pStyle w:val="Normal"/>
        <w:suppressAutoHyphens w:val="true"/>
        <w:autoSpaceDE w:val="false"/>
        <w:spacing w:before="0" w:after="60"/>
        <w:ind w:right="88" w:firstLine="567"/>
        <w:jc w:val="both"/>
        <w:rPr/>
      </w:pPr>
      <w:r>
        <w:rPr>
          <w:rFonts w:cs="Arial Narrow" w:ascii="Arial Narrow" w:hAnsi="Arial Narrow"/>
          <w:sz w:val="20"/>
          <w:szCs w:val="20"/>
        </w:rPr>
        <w:t>После эпохи хаоса приходит следующая эпоха. В греческом мифе следующая мистерия времени имеет персонификацию в понятии Уранос, то есть Небо. Была создана земля и небо. Именно небо, Уранос правит миром, то есть другая форма времени. Понятие времени как Уран совершенно другое. С ним связано свободное время, время творения чудовищ. Сначала он создает каких-то сторуких, гектаканхейра так называемых. Потом всевозможных чудовищ Тартара, циклопов. На украинском языке это бы звучало "це клоп". Потом титаны. То есть время свободного творчества, время, когда сам человек задает ритм и свободно его меняет.</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Потом Земле надоело их всех терпеть, она сказала: хватит, Урана. Затем начали из этих титанов... . Кронос подошел и этого папашу кастрировал. Образовалась новая эпоха, эпоха Кроноса, эпоха титанов, с которыми была связана строгость, жесткость. Время в одну сторону к какой-то цели стремилось, жесткое подчинение, абсолютная иерархия, подавление. Время как концлагерь. Так оно течет у Козерогов, жесткое, замкнутое, имеющее определенную цель для чего-то.</w:t>
      </w:r>
    </w:p>
    <w:p>
      <w:pPr>
        <w:pStyle w:val="Normal"/>
        <w:suppressAutoHyphens w:val="true"/>
        <w:autoSpaceDE w:val="false"/>
        <w:spacing w:before="0" w:after="60"/>
        <w:ind w:right="88" w:firstLine="567"/>
        <w:jc w:val="both"/>
        <w:rPr/>
      </w:pPr>
      <w:r>
        <w:rPr>
          <w:rFonts w:cs="Arial Narrow" w:ascii="Arial Narrow" w:hAnsi="Arial Narrow"/>
          <w:sz w:val="20"/>
          <w:szCs w:val="20"/>
        </w:rPr>
        <w:t>И только после этого приходит Юпитер, который свергает своего папашу Кроноса, заключает его в Тартарар, приставляет к нему всяких стражей, что б он не вырвался. И течет следующее время, начинается эпоха Стрельца, связанное с временем, то есть время имеет закон. Время, упорядоченное для всех творений. Какое оно вверху, такое оно и внизу. Время расширяется, имеет определенное, безграничное проявление, подчиняет себе пространство. Вот это вот эпоха Юпитера.</w:t>
      </w:r>
    </w:p>
    <w:p>
      <w:pPr>
        <w:pStyle w:val="Normal"/>
        <w:suppressAutoHyphens w:val="true"/>
        <w:autoSpaceDE w:val="false"/>
        <w:spacing w:before="0" w:after="60"/>
        <w:ind w:right="88" w:firstLine="567"/>
        <w:jc w:val="both"/>
        <w:rPr/>
      </w:pPr>
      <w:r>
        <w:rPr>
          <w:rFonts w:cs="Arial Narrow" w:ascii="Arial Narrow" w:hAnsi="Arial Narrow"/>
          <w:sz w:val="20"/>
          <w:szCs w:val="20"/>
        </w:rPr>
        <w:t>Следующим должен быть Змееносец. Мироздание сейчас подходит как раз к границе Стрельца. В то время, когда человечество подойдет к Фрашегирду, когда весь мир подойдет к времени, связанному со Змееносцем. То есть тогда будет возможно достигнуть победы над временем, когда эта восьмерка в листе Мебиуса, которая в символе Змееносца заключена, тогда будет возможно ее разомкнуть. И тогда, возможно, некоторые будут прорываться сквозь время. Но, конечно, не те, которые отягощены злом, а только те, которые сумели победить в себе зло. Для них совершенно спокойным будет понятие машины времени. Зло сейчас стремиться в нее. Не случайно появляются всевозможные романы фантастические, в которых затрагивается тема машины времени, потому что мироздание подходит к тому, что время разомкнет свою спираль и будет эпоха Змееносца, когда будет время различных времен взаимопроникать.</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Временное пространство, континуумы - мы все это поймем. Но это будет не для всех. Те, которые отягощены злом, в которых Ангра-Манью находится, те будут наоборот, как змея, кусающая свой хвост. Для тех время будет наоборот, сжиматься. Кто сможет победить в себе это зло, те смогут сквозь кольцо времени прорваться. Сначала будет победа над биологическим временем для таких людей, то есть захотят, заменят время вообще, время остановят для себя. То есть будет как бы хроноалхимия, победа над биологическим временем. Захочет этот человек, победивший зло, обратно это время - пожалуйста, на маленького ребенка. Погуляет там в коротеньких штанишках, через некоторое время снова растет не по дням, а по часам. Но нужно победить в себе зло. Победишь зло, тогда и время победишь. "Все боится времени, а время боится пирамид", - вы помните? Думаете, просто так такая байка возникла? Пирамиды - это символ Зервана. Пирамида, в основании которой треугольник. Не как в масонских ложах, которые строятся по принципу 5, где 4 члена этой масонской ложи не знают, что пятый состоит в какой-то другой ячейке и их контролирует. Все строится по принципу 4-х, и 5-й над ними надзирающий.</w:t>
      </w:r>
    </w:p>
    <w:p>
      <w:pPr>
        <w:pStyle w:val="Normal"/>
        <w:suppressAutoHyphens w:val="true"/>
        <w:autoSpaceDE w:val="false"/>
        <w:spacing w:before="0" w:after="60"/>
        <w:ind w:right="88" w:firstLine="567"/>
        <w:jc w:val="both"/>
        <w:rPr/>
      </w:pPr>
      <w:r>
        <w:rPr>
          <w:rFonts w:cs="Arial Narrow" w:ascii="Arial Narrow" w:hAnsi="Arial Narrow"/>
          <w:sz w:val="20"/>
          <w:szCs w:val="20"/>
        </w:rPr>
        <w:t>Если говорить об этом времени, то мы сейчас подошли как раз к времени Змееносца. А дальше будет время Весов, Девы. Я вам советую подумать, как для Девы течет время, как для Льва и т.д. Таким образом, очень многое станет ясным. В зерванизме сочетается иное время у Солнца, иное время у Луны, иное у звезд небесных. Одно время дано одному человеку, другое - другому. В христианстве это содрали: "время разбрасывать камни и время собирать камни". Экклезиаст - это книга, похищенная у нас. Мы об этом говорили раньше, чем были написаны даже самые ранние еврейские книги.</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Теперь я вам даю задание, чтобы вы подумали, какую форму имеет время в разных знаках зодиака, мистерия нашего мира воплощается в мистерии зодиака, Колеса Жизни. Это время, Колесо Жизни является персонифицированным ограничением времени мира для Ангра-Манью, и для тех, которые могут очиститься в этом мире, для очищения и преображения. Ахура-Маздой были созданы 12 стражей времен, 12 мистерий, через которые каждая душа проходит, как через Колесо служений, как через Колесо развития, как через Колесо исцеления. 12 или 13 форм времени существует.</w:t>
      </w:r>
    </w:p>
    <w:p>
      <w:pPr>
        <w:pStyle w:val="Normal"/>
        <w:suppressAutoHyphens w:val="true"/>
        <w:autoSpaceDE w:val="false"/>
        <w:spacing w:before="0" w:after="60"/>
        <w:ind w:right="88" w:firstLine="567"/>
        <w:jc w:val="both"/>
        <w:rPr/>
      </w:pPr>
      <w:r>
        <w:rPr>
          <w:rFonts w:cs="Arial Narrow" w:ascii="Arial Narrow" w:hAnsi="Arial Narrow"/>
          <w:sz w:val="20"/>
          <w:szCs w:val="20"/>
        </w:rPr>
        <w:t>Кстати говоря, типичный представитель каждого знака, даже на психологическом уровне, даже на самом низком, искаженном, вычлененном из общей голограммы, в микроструктуре все это повторяет. Каждый типичный представитель знака Рыб воспринимает время как хаос. Кто больше всего опаздывает? Рыбы, они выпадают из времени, для них оно размазанное. В какой-то момент оно тянется долго-долго, а какой-то сжимается. Время для них фантастическое, мифологизированное.</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А вот время Водолеев зависит от их выбора: или живая или мертвая вода. Где-то за секунду они могут сделать очень многое. Время воспринимается для них очень ярко и отчетливо, биологическое - также. Водолеи поэтому могут за краткий срок прожить целую жизнь, а другое время для них совершенно пустое, порожнее, совершенно никакое</w:t>
      </w:r>
    </w:p>
    <w:p>
      <w:pPr>
        <w:pStyle w:val="Normal"/>
        <w:suppressAutoHyphens w:val="true"/>
        <w:autoSpaceDE w:val="false"/>
        <w:spacing w:before="0" w:after="60"/>
        <w:ind w:right="88" w:firstLine="567"/>
        <w:jc w:val="both"/>
        <w:rPr/>
      </w:pPr>
      <w:r>
        <w:rPr>
          <w:rFonts w:cs="Arial Narrow" w:ascii="Arial Narrow" w:hAnsi="Arial Narrow"/>
          <w:sz w:val="20"/>
          <w:szCs w:val="20"/>
        </w:rPr>
        <w:t>- мертвая вода. Как Уран вместе с хорошими творениями, титанами, он породил всяких монстров. То же самое и мы. Ну и последующее, смерть Урана, кастрация, привела к тому, чего не хватало Урану, то есть гармонии Венеры. Ведь Венера родилась как раз из него, из кастрированного Урана. Он попал в море, ведь ему отрезали то, чего он творил. Капли оттуда попали в море, и оно породило Венеру, то есть гармонию, чего не хватало в мире Урана. Меры не хватает Водолеям в восприятии времени. Вот мера, как жесткое ограничение, гармония, которая приобрела очертания ледяной глыбы и монолита. Проявляется в Козероге. Там у них время жесткое.</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Следующая эпоха Кроноса, Сатурна, ограничивающим время. Поэтому каждый момент времени они воспринимают как жесткую необходимость и фатум. Фатум - неотвратимость времени. Почему они часто бывают пессимистами. Козероги воспринимают время, как неотвратимую субстанцию, как нечто страшное и угрожающее, неотвратимость судьбы.</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А вот как воспринимают время Стрельцы, чисто психологически, которые являются отражением вселенского времени? Они всюду торопятся. Чем активнее они, тем более они живут; чем ближе они к цели недостижимой, тем лучше; чем больше они поднимаются в этом времени, тем полноценнее они живут. Время для нас - это жизнь. Жизнь проявляется во времени.</w:t>
      </w:r>
    </w:p>
    <w:p>
      <w:pPr>
        <w:pStyle w:val="Normal"/>
        <w:suppressAutoHyphens w:val="true"/>
        <w:autoSpaceDE w:val="false"/>
        <w:spacing w:before="0" w:after="60"/>
        <w:ind w:right="88" w:firstLine="567"/>
        <w:jc w:val="both"/>
        <w:rPr/>
      </w:pPr>
      <w:r>
        <w:rPr>
          <w:rFonts w:cs="Arial Narrow" w:ascii="Arial Narrow" w:hAnsi="Arial Narrow"/>
          <w:sz w:val="20"/>
          <w:szCs w:val="20"/>
        </w:rPr>
        <w:t>А вот Скорпионы воспринимают время разрушительно, восстанавливающее их на новом уровне, но они уже прошли змееносца.</w:t>
      </w:r>
    </w:p>
    <w:p>
      <w:pPr>
        <w:pStyle w:val="Normal"/>
        <w:suppressAutoHyphens w:val="true"/>
        <w:autoSpaceDE w:val="false"/>
        <w:spacing w:before="0" w:after="60"/>
        <w:ind w:right="88" w:firstLine="567"/>
        <w:jc w:val="both"/>
        <w:rPr/>
      </w:pPr>
      <w:r>
        <w:rPr>
          <w:rFonts w:cs="Arial Narrow" w:ascii="Arial Narrow" w:hAnsi="Arial Narrow"/>
          <w:sz w:val="20"/>
          <w:szCs w:val="20"/>
        </w:rPr>
        <w:t>Змееносец - это, по сути, машина времени, почему нам никому не дано быть Змееносцем. Это единственный знак, который размыкает кольцо, который в мироздании входит в совершенно другое - в Акарана.</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Как Львы воспринимают время? Как спектакль.</w:t>
      </w:r>
    </w:p>
    <w:p>
      <w:pPr>
        <w:pStyle w:val="Normal"/>
        <w:suppressAutoHyphens w:val="true"/>
        <w:autoSpaceDE w:val="false"/>
        <w:spacing w:before="0" w:after="60"/>
        <w:ind w:right="88" w:firstLine="567"/>
        <w:jc w:val="both"/>
        <w:rPr/>
      </w:pPr>
      <w:r>
        <w:rPr>
          <w:rFonts w:cs="Arial Narrow" w:ascii="Arial Narrow" w:hAnsi="Arial Narrow"/>
          <w:sz w:val="20"/>
          <w:szCs w:val="20"/>
        </w:rPr>
        <w:t>Как Раки воспринимают время, как они его свертывают для себя, как внутри проживают? Поэтому для них время внутреннее гораздо важнее, чем время внешнее. Почему они так внимательно отслеживают свой психологический возраст. Почему для них время психологическое имеет гораздо большее значение, чем время биологическое. Их ничего не может так изменить внешне, они ни на копеечку не поколеблются, если они этого не прожили внутри. Раки поэтому это время должны прожить изнутри. А внешне Раки будут такими же, они как вычлененные из времени. Поэтому Раки, какими были, такими и остаются. Если у них внутри ничего не меняется, они внешне такими и остаются. Ельцин, Горбачев, перестройка, а на Рака это ни как не влияет, они в других координатах живут.</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Для Близнецов - как отражение, их время является отражением общего мирового времени, поэтому меняется мир, меняются Близнецы.</w:t>
      </w:r>
    </w:p>
    <w:p>
      <w:pPr>
        <w:pStyle w:val="Normal"/>
        <w:suppressAutoHyphens w:val="true"/>
        <w:autoSpaceDE w:val="false"/>
        <w:spacing w:before="0" w:after="60"/>
        <w:ind w:right="88" w:firstLine="567"/>
        <w:jc w:val="both"/>
        <w:rPr/>
      </w:pPr>
      <w:r>
        <w:rPr>
          <w:rFonts w:cs="Arial Narrow" w:ascii="Arial Narrow" w:hAnsi="Arial Narrow"/>
          <w:sz w:val="20"/>
          <w:szCs w:val="20"/>
        </w:rPr>
        <w:t>Время разное. Одно время для Овна, одно - для Тельца. Когда вы поймете суть этого, вы сделаете шаг к тому, чтобы победить время. А как его изменить? Потому что каждое время имеет 4 точки, у каждого, то есть прошлое - то, что было; будущее - то, чего не было; настоящее - то, что постоянно ускользает от нас; и вершина - бесконечность - то, что объединяет прошлое, настоящее и будущее. В каждом знаке есть эти 4 точки. Поэтому каждый знак, по сути, тройственен, но каждый знак хранит в себе 4-ое начало. Почему каждый знак распадается на 3 декады.</w:t>
      </w:r>
    </w:p>
    <w:p>
      <w:pPr>
        <w:pStyle w:val="Normal"/>
        <w:suppressAutoHyphens w:val="true"/>
        <w:autoSpaceDE w:val="false"/>
        <w:spacing w:before="0" w:after="60"/>
        <w:ind w:right="88" w:firstLine="567"/>
        <w:jc w:val="both"/>
        <w:rPr/>
      </w:pPr>
      <w:r>
        <w:rPr>
          <w:rFonts w:cs="Arial Narrow" w:ascii="Arial Narrow" w:hAnsi="Arial Narrow"/>
          <w:sz w:val="20"/>
          <w:szCs w:val="20"/>
        </w:rPr>
        <w:t>Говорят, что египтяне делили на 36 деканов. Ничего подобного, они об этом ничего не знали до эпохи Птолемея и до Ахеменидов. Ведь дендерский зодиак, на основании которого выделили 36 деканов, он когда был создан? В эпоху эллинизма, в 3 в. до н.э., когда был Александр Македонский, когда все прошлись, проехались. Но 36 деканов - это поздний Египет.</w:t>
      </w:r>
    </w:p>
    <w:p>
      <w:pPr>
        <w:pStyle w:val="Normal"/>
        <w:suppressAutoHyphens w:val="true"/>
        <w:autoSpaceDE w:val="false"/>
        <w:spacing w:before="0" w:after="60"/>
        <w:ind w:right="88" w:firstLine="567"/>
        <w:jc w:val="both"/>
        <w:rPr/>
      </w:pPr>
      <w:r>
        <w:rPr>
          <w:rFonts w:cs="Arial Narrow" w:ascii="Arial Narrow" w:hAnsi="Arial Narrow"/>
          <w:sz w:val="20"/>
          <w:szCs w:val="20"/>
        </w:rPr>
        <w:t>Каждый из декана каждого знака зодиака хранит в себе одну из форм времени: прошлое, настоящее и будущее. И ориентацию каждого человека в прошлом, настоящем и будущем. Каждая точка внутри знака хранит в себе вечность. В Вечность можно попасть из любой точки и настоящего, и прошлого, и будущего - смотря, на что ты ориентирован. Четвертое начало как бы держит, как бы находится над всеми тремя. Поэтому три декана в каждом знаке зодиака.</w:t>
      </w:r>
    </w:p>
    <w:p>
      <w:pPr>
        <w:pStyle w:val="Normal"/>
        <w:suppressAutoHyphens w:val="true"/>
        <w:autoSpaceDE w:val="false"/>
        <w:spacing w:before="0" w:after="60"/>
        <w:ind w:right="88" w:firstLine="567"/>
        <w:jc w:val="both"/>
        <w:rPr/>
      </w:pPr>
      <w:r>
        <w:rPr>
          <w:rFonts w:cs="Arial Narrow" w:ascii="Arial Narrow" w:hAnsi="Arial Narrow"/>
          <w:sz w:val="20"/>
          <w:szCs w:val="20"/>
        </w:rPr>
        <w:t>Первый декан - это всегда прошлое. Второй - всегда настоящее, а третий - будущее. Посмотрите, в каких деканах находится большинство ваших планет в гороскопе. Планеты как движущиеся начала. Планеты распределите, прежде всего, по декадам. Теперь мы это по Зервану будем распределять. Давайте посмотрим, мистерия какой формы времени у нас крутится, на что настроено наше творческое начало - Солнце. У меня, например, оно настроено на будущее, потому что пребывает в будущем, потому что творческий дух у меня проиграется через будущее, потому что оно у меня в 3-ей декаде Рака. Там же и Луна - управитель Солнца - тоже в 3-ей декаде. И Солнце и Луна, два первичных начала, дух и душа, проиграются через будущее. Действительно, для меня большее значение имеет то, чего не было, то, чего еще надо построить, то, чему еще не было аналога в прошлом. Поэтому я стремлюсь построить будущее. Там у меня и Солнце и Луна, и важнейшие планеты. Для меня главными декадами в моем гороскопе являются третьи декады. Кстати, это очень важно для тех людей, которые моделируют будущее, которые предостерегают от ошибок прошлого. Для меня как для астролога очень важно, чтобы у меня была третья декада. Именно астролог позволяет моделировать будущее, пока оно еще не приобрело устойчивые очертания.</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Настоящий астролог - это не тот, который умеет предсказывать, что будет, настоящий астролог тот, который умеет строить модель, умеет моделировать наилучшую форму будущего. И не только умеет моделировать, но и умеет оживить эту модель. В какой-то степени он должен быть подобным творцу-демиургу. Это главное, что касается задачи жреца-астролога. У зерванитов астролог - это жрец, потому что он умеет работать с временем. Настоящая работа с временем - это хрономагия. Это одна из сокровенных основ учения Авесты: зерванизм. Все остальное отсюда вытекает. Именно победа над временем, именно работа с различными формами времени есть проблема номер один для каждого человека. Почему? Потому что мы не можем им управлять, потому что времени мы подвластны.</w:t>
      </w:r>
    </w:p>
    <w:p>
      <w:pPr>
        <w:pStyle w:val="Normal"/>
        <w:suppressAutoHyphens w:val="true"/>
        <w:autoSpaceDE w:val="false"/>
        <w:spacing w:before="0" w:after="60"/>
        <w:ind w:right="88" w:firstLine="567"/>
        <w:jc w:val="both"/>
        <w:rPr/>
      </w:pPr>
      <w:r>
        <w:rPr>
          <w:rFonts w:cs="Arial Narrow" w:ascii="Arial Narrow" w:hAnsi="Arial Narrow"/>
          <w:sz w:val="20"/>
          <w:szCs w:val="20"/>
        </w:rPr>
        <w:t>И, кстати говоря, именно время учит человека очищаться от зла, раз мы подвластны времени, раз время нас всех уравнивает. Почему уравнивает? Вот мы живем, живем и чем дальше отодвигаем биологический момент смерти, тем неотвратимей она на нас надвигается. Каждый человек, кем бы он ни был, все равно умрет. А после смерти тебе никакие богатства не нужны. А что надо? Надо нечто другое. Надо уметь увидеть, что время Карана держит нас в этом мире. Именно оно делает нас игрушками судьбы. Мы до тех пор будем игрушками судьбы, пока не сможем победить время. А победить его можно только одним способом: прежде всего, избавиться от диагноза, который нам дан был с самого рождения. Этот диагноз - отягощение злом. Потому что именно время Карана было создано для Ангра-Манью, с того момента, как Ангра-Манью совершил свой выбор.</w:t>
      </w:r>
    </w:p>
    <w:p>
      <w:pPr>
        <w:pStyle w:val="Normal"/>
        <w:suppressAutoHyphens w:val="true"/>
        <w:autoSpaceDE w:val="false"/>
        <w:spacing w:before="0" w:after="60"/>
        <w:ind w:right="88" w:firstLine="567"/>
        <w:jc w:val="both"/>
        <w:rPr/>
      </w:pPr>
      <w:r>
        <w:rPr>
          <w:rFonts w:cs="Arial Narrow" w:ascii="Arial Narrow" w:hAnsi="Arial Narrow"/>
          <w:sz w:val="20"/>
          <w:szCs w:val="20"/>
        </w:rPr>
        <w:t>Значит каждого человека, для которого время ограничено от рождения до смерти, можно назвать сыном дьявола или искушенным, который не прошел искушение злом. Раз это так, то все мы одинаковые в этом отношении. Значит, пока мы не избавимся от зла, время для нас будет конечным. Но, поскольку в человеке есть не только зло, но и добро, поэтому у него есть и другая возможность, кроме замкнутого времени у него есть возможность побывать и в другом времени, во времени Акарана. И мы в нем находимся, находимся после смерти до следующего рождения.</w:t>
      </w:r>
    </w:p>
    <w:p>
      <w:pPr>
        <w:pStyle w:val="Normal"/>
        <w:suppressAutoHyphens w:val="true"/>
        <w:autoSpaceDE w:val="false"/>
        <w:spacing w:before="0" w:after="60"/>
        <w:ind w:right="88" w:firstLine="567"/>
        <w:jc w:val="both"/>
        <w:rPr/>
      </w:pPr>
      <w:r>
        <w:rPr>
          <w:rFonts w:cs="Arial Narrow" w:ascii="Arial Narrow" w:hAnsi="Arial Narrow"/>
          <w:sz w:val="20"/>
          <w:szCs w:val="20"/>
        </w:rPr>
        <w:t>Многие боятся смерти именно потому, что они отягощены злом и не понимают, что кроме этого мира есть еще нечто другое. Они цепляются за то, что, по сути, является бледной копией мира, который все это проникает собой. Но им дают возможность на какое-то время после смерти соприкоснуться с этим миром. Не дают только бесам и тем, которые уже безнадежны. Они после смерти тут же попадают в ад, где они соприкасаются с себе подобными, где змии, кусающие свой хвост, то есть демоны пожирают демонов. Светлые силы наказывать не могут. Они просто бесов отправляют к бесам. Их наказывают сами бесы. Это хуже, потому что в этом мире нет своих, там все чужие друг другу, как раковые клетки. Вы знаете, почему умирает организм на 4-й стадии рака? Потому что клетки начинают пожирать себе подобных. Отсюда метастаз, кстати. Когда опухоль нормальная и блокирована на одном месте раковая опухоль, то болевых процессов, как правило, не происходит. Она блокирована, высасывает из организма силы, человек слабеет, но это безболезненно, человек может умереть почти без боли. Но бывает и так, что частичка раковых клеток отпочковывается от опухоли и организует эту колонию. Она называется метастаз. А поскольку раковая опухоль подчинена жесточайшей иерархии, так же как система зла, то она же начинает бороться со своей же колонией, а колония - с ней.</w:t>
      </w:r>
    </w:p>
    <w:p>
      <w:pPr>
        <w:pStyle w:val="Normal"/>
        <w:suppressAutoHyphens w:val="true"/>
        <w:autoSpaceDE w:val="false"/>
        <w:spacing w:before="0" w:after="60"/>
        <w:ind w:right="88" w:firstLine="567"/>
        <w:jc w:val="both"/>
        <w:rPr/>
      </w:pPr>
      <w:r>
        <w:rPr>
          <w:rFonts w:cs="Arial Narrow" w:ascii="Arial Narrow" w:hAnsi="Arial Narrow"/>
          <w:sz w:val="20"/>
          <w:szCs w:val="20"/>
        </w:rPr>
        <w:t>Вот вам, откуда болевые синдромы происходят. Организм умирает еще быстрее. Принцип раковой опухоли - змея, кусающая свой хвост. Также и человек бесоподобный попадает к себе подобным, где он получает наказание, соответствующее ему. Но наказывают отнюдь не потому, что бесы такие хорошие, а потому, что они имеют такую особенность - поглощать все, что им попадается.</w:t>
      </w:r>
    </w:p>
    <w:p>
      <w:pPr>
        <w:pStyle w:val="Normal"/>
        <w:suppressAutoHyphens w:val="true"/>
        <w:autoSpaceDE w:val="false"/>
        <w:spacing w:before="0" w:after="60"/>
        <w:ind w:right="88" w:firstLine="567"/>
        <w:jc w:val="both"/>
        <w:rPr/>
      </w:pPr>
      <w:r>
        <w:rPr>
          <w:rFonts w:cs="Arial Narrow" w:ascii="Arial Narrow" w:hAnsi="Arial Narrow"/>
          <w:sz w:val="20"/>
          <w:szCs w:val="20"/>
        </w:rPr>
        <w:t>Для большинства из нас время между смертью и новым рождением - это время пребывания в форме Акарана, то есть вечности. Почему многие, умирая клинической смертью, в частности я, не могу описать это состояние во времени, хотя я понимаю, что я умер клинической смертью, прекрасно понимаю, что это такое. Это нечто неописуемое, та самая 4-ая точка, прорыв к ней. Я прекрасно понимаю, что значит жизнь вне тела. Каждому дана возможность такая. Правда, для людей, которые очень сильно отягощены злом, она дается очень кратко. А другим - от смерти до нового рождения.</w:t>
      </w:r>
    </w:p>
    <w:p>
      <w:pPr>
        <w:pStyle w:val="Normal"/>
        <w:suppressAutoHyphens w:val="true"/>
        <w:autoSpaceDE w:val="false"/>
        <w:spacing w:before="0" w:after="60"/>
        <w:ind w:right="88" w:firstLine="567"/>
        <w:jc w:val="both"/>
        <w:rPr/>
      </w:pPr>
      <w:r>
        <w:rPr>
          <w:rFonts w:cs="Arial Narrow" w:ascii="Arial Narrow" w:hAnsi="Arial Narrow"/>
          <w:sz w:val="20"/>
          <w:szCs w:val="20"/>
        </w:rPr>
        <w:t>Но поскольку у человека есть грехи, отягощенные злом, а раз отягощен злом, то он уже ограничен временем, временем Карана, значит, он будет туда тянуться. Пока он в себе это время не изживет, он будет таким же, он будет рождаться, рождаться, рождаться и постоянно повторять мироздание от начала до конца. Каждый в своей жизни будет проходить миф об Ангра-Манью. Почему и нужно все это знать. Почему знание вашего гороскопа, в частности, дает вам ключи к победе над временем. Даже если вы поймете, что у вас в этой жизни слишком мало данных, чтобы полностью победить зависимость от времени, то хотя бы хоть немножко, хоть два-три шажка вы сделать сможете. И результатом этого, даже если вы почти ничего не сможете сделать, будет то, что вы умрете легко.</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Не надо смеяться. Во-первых, вы умрете легко, а во-вторых, вы перестанете бояться смерти. Это тоже очень важно. В-третьих, вы будете ощущать реально, что смерть для вас будет не как зло, а вы ее будете воспринимать как благо, как освобождение. Если у вас есть в гороскопе хоть какой-то шанс победы над временем, вы сможете остановить этот процесс; сможете поменять что-то во времени, жестком, неизбежном, которое вас ведет от рождения к смерти. Чем больше вы будете освобождаться от вирусов зла, накопившихся в вашей природе, тем больше вы будете побеждать неизбежность во времени, свою собственную зависимость от времени. Время необратимо только для злодеев, только для тех, кто хоть как-то попал в петлю Аримана. А для всех остальных это время имеет различную величину, это время бесконечно.</w:t>
      </w:r>
    </w:p>
    <w:p>
      <w:pPr>
        <w:pStyle w:val="Normal"/>
        <w:suppressAutoHyphens w:val="true"/>
        <w:autoSpaceDE w:val="false"/>
        <w:spacing w:before="0" w:after="60"/>
        <w:ind w:right="88" w:firstLine="567"/>
        <w:jc w:val="both"/>
        <w:rPr/>
      </w:pPr>
      <w:r>
        <w:rPr>
          <w:rFonts w:cs="Arial Narrow" w:ascii="Arial Narrow" w:hAnsi="Arial Narrow"/>
          <w:sz w:val="20"/>
          <w:szCs w:val="20"/>
        </w:rPr>
        <w:t>Гороскоп - это ключик. Не единственный гороскоп. На высших этапах надо познавать не только гороскоп тела, но и гороскоп души, то есть Адвенак, и гороскоп духа, Фравахар. Нужно проникнуть в причинный слой, который перекрывает вам путь к Богу, 16-тиричный гороскоп. Нужно всех их вместе объединить. Но это на более высоких этапах. Получается тройственный гороскоп. Для того чтобы выйти на 4-ую точку, скрытую от нас во времени, тогда, когда мы впервые воплотились во времени. Эта точка очень далекая от нас. Этот гороскоп строится отнюдь не через планеты и не через звезды. Там не планеты и не звезды являются действующими началами, там совсем другие точки, вырванные из времени и пространства. Он совершенно на других принципах построен, это неведомый 4-й гороскоп. О нем знают только высшие маги. Я о нем даже не знаю, потому что этот гороскоп хранит в себе наше сокровенное имя, знание которого может дать ключ к полной над нами властью. Когда мы знаем это имя, тогда мы побеждаем.</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Что такое имя? Имя и есть первичное воплощение. Имя хранит в себе наименование, имя хранит в себе сокровенную суть всех вещей. Когда называют кого-то по имени, тогда обозначают, что он именно такой. Имя - это прообраз любого творения. Поэтому наше сокровенное имя и есть тот первичный безвременной гороскоп, когда мы впервые воплотились в этом мироздании. Это очень давно было. Его можно также узнать, но он открывается, если три этих гороскопа, в принципе, можно вычислить, то знание четвертого только открывается. Это надо заслужить. Бесам он не открывается. Никогда ни один бес не получал понятия о сокровенном имени человека. Он может осквернить на уровне духа, а то, что выше духа, первичное начало, Зервана, он ему не пригрезится никогда. Тогда он ему пригрезиться, когда он перестанет быть бесом.</w:t>
      </w:r>
    </w:p>
    <w:p>
      <w:pPr>
        <w:pStyle w:val="Normal"/>
        <w:suppressAutoHyphens w:val="true"/>
        <w:autoSpaceDE w:val="false"/>
        <w:spacing w:before="0" w:after="60"/>
        <w:ind w:right="88" w:firstLine="567"/>
        <w:jc w:val="both"/>
        <w:rPr/>
      </w:pPr>
      <w:r>
        <w:rPr>
          <w:rFonts w:cs="Arial Narrow" w:ascii="Arial Narrow" w:hAnsi="Arial Narrow"/>
          <w:sz w:val="20"/>
          <w:szCs w:val="20"/>
        </w:rPr>
        <w:t>Хормазд сначала предлагал Ангра-Манью, вы помните договор, который он поставил перед Ангра-Манью. Он ему сказал: давай перестань лениться, мы с тобой мироздание вместе создадим. Ангра-Манью ответил, что это все его, это мой мир. Ну, раз так, - сказал,- давай договорчик подпишем. Он подписал договор, не понимая, к чему он его приведет, потому что он был ограничен полностью во времени. Он сам подписал себе смертный приговор. И можно четко сказать, когда это время закончится. Это может знать только человек, который проник сквозь время, который поднялся на четвертую точку, четвертое состояние. Понятие времени как прошлое, настоящее, будущее закрыто перед отягощенным злом. Поэтому лучшее оружие Ангра-Манью - ложь, но она же является тьмой для самого Ангра-Манью, она является теми же самыми очками для самого Ангра-Манью. Именно потому, что Ангра-Манью владеет ложью, он сам не может познать истину, таков парадокс мироздания. Именно потому, что он в совершенстве владеет ложью, он потерял ощущение истины. Поэтому и сам Ангра-Манью, а уж более падче и те, которые являются сынами Ангра-Манью, понятие времени не знают. Поэтому то знание, которое мы можем дать человеку - это осколочки знания.</w:t>
      </w:r>
    </w:p>
    <w:p>
      <w:pPr>
        <w:pStyle w:val="Normal"/>
        <w:suppressAutoHyphens w:val="true"/>
        <w:autoSpaceDE w:val="false"/>
        <w:spacing w:before="0" w:after="60"/>
        <w:ind w:right="88" w:firstLine="567"/>
        <w:jc w:val="both"/>
        <w:rPr/>
      </w:pPr>
      <w:r>
        <w:rPr>
          <w:rFonts w:cs="Arial Narrow" w:ascii="Arial Narrow" w:hAnsi="Arial Narrow"/>
          <w:sz w:val="20"/>
          <w:szCs w:val="20"/>
        </w:rPr>
        <w:t>Но каждому из нас дано все-таки нечто свое. Изучать всегда надо с гороскопа рождения. Гороскоп рождения, в котором воплощаются 13 мистерий судьбы, дает возможность о понятии времени. Каждый знак зодиака в этом колесе жизни хранит три формы времени, четвертая в каждом из них пребывает. Каждый из этих трех форм времени распадается на две половинки. И того - 6. Две половинки, то есть выбор в каждом есть. В нашем расколотом мире - выбор между светом и тьмой. А 6 частей в каждом знаке, которые связаны с выбором, имеют название термы или границы. Ведь терма, граница, делит каждую декаду пополам, и в каждой декаде это две формы, то есть поддержка и искушение, подверженность искушению или недопущение этого искушения. Или первичная защита, или подверженность искушению - выбор между ними, что человек сам выбирает. Либо он хочет сам пройти через искушение, победить в себе сомнения, искушения, пройти через познание бесов. Или он не хочет ни как с бесами соприкасаться, а отдается на действие высших сил и желает получить первичную защиту, не хочет иметь ни какого дела с бесами, с искушением, с сомнением и т.д. Каждая терма связана с выбором.</w:t>
      </w:r>
    </w:p>
    <w:p>
      <w:pPr>
        <w:pStyle w:val="Normal"/>
        <w:suppressAutoHyphens w:val="true"/>
        <w:autoSpaceDE w:val="false"/>
        <w:spacing w:before="0" w:after="60"/>
        <w:ind w:right="88" w:firstLine="567"/>
        <w:jc w:val="both"/>
        <w:rPr/>
      </w:pPr>
      <w:r>
        <w:rPr>
          <w:rFonts w:cs="Arial Narrow" w:ascii="Arial Narrow" w:hAnsi="Arial Narrow"/>
          <w:sz w:val="20"/>
          <w:szCs w:val="20"/>
        </w:rPr>
        <w:t>Первая терма каждого знака всегда является искушением. И уже вторая - защитой. Посмотрите, в каких термах у вас находятся планеты. И из этого делайте вывод, что для вас наиболее важно в этой жизни: искушение, через понятие которого вы получаете опыт жизненный, то есть вам для того, чтобы победить зло, надо познать его; либо вам не нужно познавать зло, вам нужно познавать свет, вам нужно прийти к свету через полное отречение от зла. У меня более важны вторые термы в декадах. Следовательно, мне, для того, чтобы прийти к свету, нужно четко знать, что есть зло, нужно преодолеть сомнение и искушение. Важнейший показатель в термах вам подскажет, какой путь вам необходимо выбрать, кому нужно блокировать себя от любого познания зла. Потому что тогда именно зло будет сильно, если вы не познаете свет, если вы будете подвергать себя искушению - все, это все равно, что вы будете долго смотреть в бездну. Если вы долго смотрите в бездну, бездна начинает смотреться в тебя. Поэтому зло не надо познавать. Наоборот, познавай свет, законы высшего мира, светлую ориентацию. Термы об этом говорят. Они дают выбор вашего пути во времени этого мира: либо через познание зла, для того, чтобы его уничтожить; либо через избегание, блокирование от любых искушений.</w:t>
      </w:r>
    </w:p>
    <w:p>
      <w:pPr>
        <w:pStyle w:val="Normal"/>
        <w:suppressAutoHyphens w:val="true"/>
        <w:autoSpaceDE w:val="false"/>
        <w:spacing w:before="0" w:after="60"/>
        <w:ind w:right="88" w:firstLine="567"/>
        <w:jc w:val="both"/>
        <w:rPr/>
      </w:pPr>
      <w:r>
        <w:rPr>
          <w:rFonts w:cs="Arial Narrow" w:ascii="Arial Narrow" w:hAnsi="Arial Narrow"/>
          <w:sz w:val="20"/>
          <w:szCs w:val="20"/>
        </w:rPr>
        <w:t>Каждый знак, естественно, был мистерией судьбы до гороскопа, это воплощение мистерии знака в жизненные обстоятельства, в конкретных формах жизненных ситуаций. Прежде всего, нужно было знать, какая частичка мистерии мироздания воплощается в вас.</w:t>
      </w:r>
    </w:p>
    <w:p>
      <w:pPr>
        <w:pStyle w:val="Normal"/>
        <w:suppressAutoHyphens w:val="true"/>
        <w:autoSpaceDE w:val="false"/>
        <w:spacing w:before="0" w:after="60"/>
        <w:ind w:right="88" w:firstLine="567"/>
        <w:jc w:val="both"/>
        <w:rPr/>
      </w:pPr>
      <w:r>
        <w:rPr>
          <w:rFonts w:cs="Arial Narrow" w:ascii="Arial Narrow" w:hAnsi="Arial Narrow"/>
          <w:sz w:val="20"/>
          <w:szCs w:val="20"/>
        </w:rPr>
        <w:t>Весь зерванизм построен на астрологии, без астрологии невозможно познать законы этого мира. В первом курсе было понятие о 4-х квадратах. Так вот эти 4 квадрата в нашей жизни воспроизводят 4 эпохи мироздания: эпоху Творения - Артезишн, эпоху Смешения - Гумезишн, эпоху Соединения - Эзаришн и эпоху Воссоединения - Маздезишн. 4 квадранта в гороскопе. В космограмме - как в изначальном психологическом воплощении, то, что изнутри. И в гороскопе - то, что воплощается в жизненных обстоятельствах. В мистерии воплощения - то, что вне нас, то, через что мы проходим в этой жизни. 4 эпохи. В каждом можно определить, какая из этих эпох наиболее важная для нас, на что мы настроены больше.</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Давайте вернемся к человеку, у которого очень сильный первый квадрант. Что он в себе несет? Он несет в себе силы мира, каким он был до воплощения зла. Он как ребенок, который зла еще не знает, у которого зло проявляется в латентной форме, в скрытой форме. Они могут творить зло, но оно хаотично, несознательно. Вот как В.И. Ленин. Почему его использовали, почему именно его руками было сделано такое неслыханное разрушительное дело? Потому что его использовали как ребенка. У него все главные планеты были в первом квадранте, в Овне, в Тельце. Это был ребенок-монстр, оскверненный Ангра-Манью, но ребенок хаотичный, не знавший, к чему приведет весь этот хаос, по сути являющийся орудием зла. Для Ленина НЭП была временная мера, есть же какие-то законы и у уголовников, иначе могут и разобраться. С ним, кстати, и разобрались. Сначала организовали покушение. Этим Запад дал понять, что Володя, надо платить долги, а не то счетчик включим.</w:t>
      </w:r>
    </w:p>
    <w:p>
      <w:pPr>
        <w:pStyle w:val="Normal"/>
        <w:suppressAutoHyphens w:val="true"/>
        <w:autoSpaceDE w:val="false"/>
        <w:spacing w:before="0" w:after="60"/>
        <w:ind w:right="88" w:firstLine="567"/>
        <w:jc w:val="both"/>
        <w:rPr/>
      </w:pPr>
      <w:r>
        <w:rPr>
          <w:rFonts w:cs="Arial Narrow" w:ascii="Arial Narrow" w:hAnsi="Arial Narrow"/>
          <w:sz w:val="20"/>
          <w:szCs w:val="20"/>
        </w:rPr>
        <w:t>В этом невозможно упрекнуть такого человека, как М.С. Горбачев. Для него время остановилось на другом этапе. Для него самым главным является 3-й квадрант и 4-й. А раз 3-й, значит, он прекрасно умеет разделять понятия добра и зла. Раз умеет и грешит, значит, это еще хуже. Самое страшное зло исходит от тех людей, которые рождаются с сильно выраженным 3 и 4 квадрантом, то есть верхняя полусфера. Это самая страшная форма злодеяния. Почему? Потому что в верхней полусфере зло уже проявилось. И особенно для 4-го квадранта, потому что это эпоха Маздезишн, воссоединения, которая уже не терпит никакого Ангра-Манью. Это то, что должно быть в далеком-далеком будущем. Если уж они грешат, значит это грех самый страшный, имеющий самые невообразимые последствия. Их грех моделирует будущее, причем будущее безотрадное и страшное.</w:t>
      </w:r>
    </w:p>
    <w:p>
      <w:pPr>
        <w:pStyle w:val="Normal"/>
        <w:suppressAutoHyphens w:val="true"/>
        <w:autoSpaceDE w:val="false"/>
        <w:spacing w:before="0" w:after="60"/>
        <w:ind w:right="88" w:firstLine="567"/>
        <w:jc w:val="both"/>
        <w:rPr/>
      </w:pPr>
      <w:r>
        <w:rPr>
          <w:rFonts w:cs="Arial Narrow" w:ascii="Arial Narrow" w:hAnsi="Arial Narrow"/>
          <w:sz w:val="20"/>
          <w:szCs w:val="20"/>
        </w:rPr>
        <w:t>Человек, у которого большое скопление в Рыбах, не имеет права на ошибку, потому что их ошибка приводит к страшной цепочке последствий для многих людей, мешает в конечном итоге миру вернуться к изначальному состоянию. Как правило, люди, рожденные в 4-м квадранте, из них выбираются те, которые становятся истинными, настоящими двигателями прогресса, архитекторы перестройки, тайные лидеры, жуткие маги.</w:t>
      </w:r>
    </w:p>
    <w:p>
      <w:pPr>
        <w:pStyle w:val="Normal"/>
        <w:suppressAutoHyphens w:val="true"/>
        <w:autoSpaceDE w:val="false"/>
        <w:spacing w:before="0" w:after="60"/>
        <w:ind w:right="88" w:firstLine="567"/>
        <w:jc w:val="both"/>
        <w:rPr/>
      </w:pPr>
      <w:r>
        <w:rPr>
          <w:rFonts w:cs="Arial Narrow" w:ascii="Arial Narrow" w:hAnsi="Arial Narrow"/>
          <w:sz w:val="20"/>
          <w:szCs w:val="20"/>
        </w:rPr>
        <w:t>Гурджиев - еще один такой человек, у которого скопление было в последней декаде. Там была Черная Луна, Солнце, Луна. У Сталина сильнее выражен первый квадрант. Он такой же управляемый, как и Владимир Ильич. Чего нельзя сказать про человека, стоящего в основе коммунизма, про Лазаря Кагановича. У него 4-й квадрант.</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Вы поймите, что грех, исходящий от таких людей не имеет не только прощения, он оказывает грандиозное воздействие на все временные процессы у таких людей. Особенно у людей, которые родились в самые последние дни солнечного года, с 16 по 20 марта. Те дни, которые в зороастрийском календаре называются днями скорби и плача, называются днями очищения. Эти дни даже не имеют названия.</w:t>
      </w:r>
    </w:p>
    <w:p>
      <w:pPr>
        <w:pStyle w:val="Normal"/>
        <w:suppressAutoHyphens w:val="true"/>
        <w:autoSpaceDE w:val="false"/>
        <w:spacing w:before="0" w:after="60"/>
        <w:ind w:right="88" w:firstLine="567"/>
        <w:jc w:val="both"/>
        <w:rPr/>
      </w:pPr>
      <w:r>
        <w:rPr>
          <w:rFonts w:cs="Arial Narrow" w:ascii="Arial Narrow" w:hAnsi="Arial Narrow"/>
          <w:sz w:val="20"/>
          <w:szCs w:val="20"/>
        </w:rPr>
        <w:t>Зороастрийский календарь воспроизводил в себе основу мироздания. 360 градусов, 360 дней - каждый был связан с градусом. 5 или 6 последних дней ни с чем не были связаны. Они были отдельными днями. Так вот большинство людей, которые находятся именно в этой последней терме зодиака, вот именно их грех, если они грешат, имеет самые страшные последствия, не имеющие прощения ни в этой жизни, ни во всех последующих. Собственно говоря, эти последние дни зодиака были персонифицированы в образе самого божественного творения, распадающегося на мужскую и женскую ипостась, то есть для мужчин и для женщин имели разные совершенно два тотема. Мужчины этих дней имели тотема пингвина, священной птицы, хранителя юга, а женщины имели образ дельфина, священного животного. И то и другое были наисвященнейшими. Нанести оскорбление каждому из этих творений, например, убить дельфина, это было все равно, что убить сто бобров, а убить бобра, это все равно, что убить 1000 праведных людей.</w:t>
      </w:r>
    </w:p>
    <w:p>
      <w:pPr>
        <w:pStyle w:val="Normal"/>
        <w:suppressAutoHyphens w:val="true"/>
        <w:autoSpaceDE w:val="false"/>
        <w:spacing w:before="0" w:after="60"/>
        <w:ind w:right="88" w:firstLine="567"/>
        <w:jc w:val="both"/>
        <w:rPr/>
      </w:pPr>
      <w:r>
        <w:rPr>
          <w:rFonts w:cs="Arial Narrow" w:ascii="Arial Narrow" w:hAnsi="Arial Narrow"/>
          <w:sz w:val="20"/>
          <w:szCs w:val="20"/>
        </w:rPr>
        <w:t>Нельзя сравнивать. Во-первых, не самого дельфина, а тотем дельфина, все, что вкладывается в образ этого дельфина. Учтите, что тотемический зверь и реальный не всегда одинаковый. Просто надо реальное воплощение тотема также охранять. А раз это все имеет проявление и во времени и в пространстве, и все персонифицируется в реальной мистерии гороскопа, то значит, что люди, которые рождены в последней терме зодиака, если они грешат, то их грех приравнивается к миллиону грехов праведных людей. То есть если такой человек, рожденный, например, 18 марта, скажем так, убьет другого человека, то это значит, что практически его грех равен тому, что он убил миллион людей. А почему? Оказывается он не просто убил человека, не просто сделал грех, он каким-то образом повлиял на время, он повлиял на течение времени, он заложил программу в будущем жуткую, он попытался отодвинуть эпоху воссоединения, он нарушил естественный ход времен своим неправильным и порочным выбором. Поэтому такие люди не имеют права на ошибку. И все люди, рожденные в последних знаках зодиака, все люди, у которых там скопление планет: Козерог, Водолей, Рыбы.</w:t>
      </w:r>
    </w:p>
    <w:p>
      <w:pPr>
        <w:pStyle w:val="Normal"/>
        <w:suppressAutoHyphens w:val="true"/>
        <w:autoSpaceDE w:val="false"/>
        <w:spacing w:before="0" w:after="60"/>
        <w:ind w:right="88" w:firstLine="567"/>
        <w:jc w:val="both"/>
        <w:rPr/>
      </w:pPr>
      <w:r>
        <w:rPr>
          <w:rFonts w:cs="Arial Narrow" w:ascii="Arial Narrow" w:hAnsi="Arial Narrow"/>
          <w:sz w:val="20"/>
          <w:szCs w:val="20"/>
        </w:rPr>
        <w:t>Грех людей третьего квадранта равен всего тысяче грехов. Потому что они отодвигают эпоху разделения.</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Все грехи людей, рожденных во втором квадранте - это просто грехи, за которые они просто несут свое собственное воздаяние.</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И все грехи людей, рожденных в первом квадранте, приписываются другим людям. Нет не все грехи. Только 10 грехов такого человека приравнивается к одному нормальному греху. Потому что многие из этих грехов неосознанные. Люди первого квадранта покушаются на прошлое и получают воздаяние очень часто при этой жизни. Потому что они покушаются на прошлое. Вот почему Ленин расплатился при этой жизни. Его покарали в голову, сразу маразм стал. Умер в 54 года, система зла с ним расправилась. Каждый это воспроизводит в себе.</w:t>
      </w:r>
    </w:p>
    <w:p>
      <w:pPr>
        <w:pStyle w:val="Normal"/>
        <w:suppressAutoHyphens w:val="true"/>
        <w:autoSpaceDE w:val="false"/>
        <w:spacing w:before="0" w:after="60"/>
        <w:ind w:right="88" w:firstLine="567"/>
        <w:jc w:val="both"/>
        <w:rPr/>
      </w:pPr>
      <w:r>
        <w:rPr>
          <w:rFonts w:cs="Arial Narrow" w:ascii="Arial Narrow" w:hAnsi="Arial Narrow"/>
          <w:sz w:val="20"/>
          <w:szCs w:val="20"/>
        </w:rPr>
        <w:t>Теперь мы подошли к другому понятию. Мы ввели понятие времени. А теперь, что может нас поднять над этим временем? Что нас выхватывает из этого времени, какой лучик дает нам возможность над этим подняться и победить в себе кольцо времени, одновременно давая нам защиту? Что? Это понятие Хварны - то, что находится над временем, та самая благодать, которая в свернутом, в спящем виде может быть у любого человека. Три хварны изначально даны каждому из нас - это три формы времени: хварна прошлого, хварна настоящего и хварна будущего. Они воплощаются в нашем зороастрийском учении в виде трех каст, принадлежность человека к каждой из которых определялась по гороскопу, по изначальному рождению, а отнюдь не по происхождению. Было 3 касты, хварны. В Индии было 4. Эти три касты выводились по трем хварнам, которые были даны каждому из людей.</w:t>
      </w:r>
    </w:p>
    <w:p>
      <w:pPr>
        <w:pStyle w:val="Normal"/>
        <w:suppressAutoHyphens w:val="true"/>
        <w:autoSpaceDE w:val="false"/>
        <w:spacing w:before="0" w:after="60"/>
        <w:ind w:right="88" w:firstLine="567"/>
        <w:jc w:val="both"/>
        <w:rPr/>
      </w:pPr>
      <w:r>
        <w:rPr>
          <w:rFonts w:cs="Arial Narrow" w:ascii="Arial Narrow" w:hAnsi="Arial Narrow"/>
          <w:sz w:val="20"/>
          <w:szCs w:val="20"/>
        </w:rPr>
        <w:t>Это хварна жрецов, хварна воинов и хварна царей, которым были посвящены 3 огня, символами которых были 3 огня, той самой стихии, которую Ангра-Манью не смог осквернить. Огонь царей - Атар Бештаз, или Атар Бешназ. Огонь жрецов - Атар Парубак, хранитель святой благодати. И последний - Атар Борзенмихр, огонь высокого Митры. Митра - символ клятвы и закона в этом мире, долга, чести, подчиняться которому должны были все воины. Огонь воинов - третий огонь. Все три огня горели в храмах зороастрийцев. Огонь царей был в цветке, в Лотосе. Для каждого огня находится своя собственная упаковка. Огонь из цветка вырывавшийся - это огонь царей, как из короны, корона всего цветка, расцветающего. Огонь пирамид, который хранился в пирамидах - символ меча, трехгранный, кстати, меч. И последний огонь - огонь, поднимающийся из горы, или огонь вулкана - это огонь Стрельца или огонь жрецов. Для всех трех огней должно быть три совершенно разных упаковки.</w:t>
      </w:r>
    </w:p>
    <w:p>
      <w:pPr>
        <w:pStyle w:val="Normal"/>
        <w:suppressAutoHyphens w:val="true"/>
        <w:autoSpaceDE w:val="false"/>
        <w:spacing w:before="0" w:after="60"/>
        <w:ind w:right="88" w:firstLine="567"/>
        <w:jc w:val="both"/>
        <w:rPr/>
      </w:pPr>
      <w:r>
        <w:rPr>
          <w:rFonts w:cs="Arial Narrow" w:ascii="Arial Narrow" w:hAnsi="Arial Narrow"/>
          <w:sz w:val="20"/>
          <w:szCs w:val="20"/>
        </w:rPr>
        <w:t>Одним из самых важных для зороастрийцев было понятие хварны. Самым главным была хварна царя. Срединный, центральный огонь был самым важным, огонь царя. Потому что царь, в отличие от воина и жреца, это был царь. Потому что три хварны - это три формы времени: прошлое, настоящее и будущее. Так вот цари - это то самое будущее, почему им были даны возможности моделировать это будущее, реформы. Они должны были быть не такими, как все. И царь - не такой. Почему он помазанник, почему его воспринимали как нечто другое. Мир вот развивался, развивался и вдруг приходил царь. В задаче царя было нести нечто новое, пробудить творческий огонь, моделировать будущее, чтобы в будущем не было прецедентов для Ангра-Манью.</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Жрец - это прошлое. Огонь жреца - это охранить огонь прошлого, в виде ритуала, в виде обрядов. Почему жрецы обязаны были быть консерваторы, а цари и связанные с творческим началом личности обязаны были быть реформаторами. В любом реформаторе поэтому, в любом человеке, в котором есть творческий огонь, который предлагает нечто новое, отличное от всего остального, есть хварна царя. И ему дана возможность править и властвовать. Это хварна будущего, которая умеет моделировать это будущее, создавать его.</w:t>
      </w:r>
    </w:p>
    <w:p>
      <w:pPr>
        <w:pStyle w:val="Normal"/>
        <w:suppressAutoHyphens w:val="true"/>
        <w:autoSpaceDE w:val="false"/>
        <w:spacing w:before="0" w:after="60"/>
        <w:ind w:right="88" w:firstLine="567"/>
        <w:jc w:val="both"/>
        <w:rPr/>
      </w:pPr>
      <w:r>
        <w:rPr>
          <w:rFonts w:cs="Arial Narrow" w:ascii="Arial Narrow" w:hAnsi="Arial Narrow"/>
          <w:sz w:val="20"/>
          <w:szCs w:val="20"/>
        </w:rPr>
        <w:t>А вот настоящий момент времени - Борзенмихр - это воин, именно он должен быть готов в каждый момент к обороне. Именно у него должен быть меч, потому что каждый момент времени меняется. Он должен быть хозяином самого себя. Это огонь Овна. Второй - это огонь Льва, третий - Стрельца. Так же есть три Земли, Три Воды, и также есть три осколка неба - три Воздуха.</w:t>
      </w:r>
    </w:p>
    <w:p>
      <w:pPr>
        <w:pStyle w:val="Normal"/>
        <w:suppressAutoHyphens w:val="true"/>
        <w:autoSpaceDE w:val="false"/>
        <w:spacing w:before="0" w:after="60"/>
        <w:ind w:right="88" w:firstLine="567"/>
        <w:jc w:val="both"/>
        <w:rPr/>
      </w:pPr>
      <w:r>
        <w:rPr>
          <w:rFonts w:cs="Arial Narrow" w:ascii="Arial Narrow" w:hAnsi="Arial Narrow"/>
          <w:sz w:val="20"/>
          <w:szCs w:val="20"/>
        </w:rPr>
        <w:t>Но мы первично разбираем хварну, потому что именно знаки огня начинают собой зодиак, именно хварна, поэтому, самая важная. Почему люди, рожденные с огненными знаками, были наилучшими хранителями этой хварны. Им доверяли больше, чем всем остальным, потому что в огонь Ангра-Манью не проник. А вот водным знакам не доверяли, они не могли быть носителями хварны. Они могли быть проводниками, но над ними должен быть контроль. Потому что вода больше, чем все остальные стихии была Ангра-Манью осквернена. Тем более, что она даже местами с землей была изменена. Ведь сначала была создана вода, а потом земля. Но Ангра-Манью сначала осквернил землю, потом воду, поменял их местами. Поэтому люди, у которых сильно выражены знаки воды, конечно, менее в себе проявляют хварну, чем люди с выраженными знаками огня. И более того, они больше грешат. Они больше вносят противоречия в мир. Но самое страшное исходит от людей, у которых огонь и вода вместе. Считается, что сочетание огонь-вода рождает самых наистрашных людей, что это люди, потерявшие хварну, имеющие хварну и способные служить злу. При этом они сохраняют свою благодать. С таким сочетанием рождается очень много садистов, преступников, извращенцев. Причем не просто садист, а какой-то сентиментальный садист: Невзоров А.Я. Когда есть такое сочетание огонь-вода, в этом замена хварны на друдж. Почему жрецы-первосвященники могли быть только люди с сильно выраженным огнем, которые смогли этот огонь удержать.</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Итак, три хварны. отсюда предназначение человека в жизни. Хварна царей - самая высшая хварна. У кого это есть - все, перед таким человеком, перед царем надо склонять голову, подчиняться. Потому что царю ведомо будущее. Царь и пророк у нас было одно и тоже. Как только он пророчествовал, как только он слишком много знал, его убирали. Это цареубийство называется. Почему царь считался помазанник божий? Почему самая лучшая форма правления в мире - это монархия? Как бы мы не трудились, от этой демократии мы все равно придем к монархии. Почему? Посмотрите, что получается. Вместо помазанника божьего кто правит? Люди вообще вне касты. Это как бы шудры. Это люди без хварны. Бюрократия подменяется. Администраторы. А ведь это не жрецы. Жрец хоть знает ритуал. А этот ничего не знает. Это слуги, которым нет касты. Они должны служить тем, у кого есть хварна. Все остальные были шудры, 4-ая каста. Они должны были служить, причем служить нормально. Поэтому никогда людей вне хварны не допускали к власти. Нет хварны - ты должен служить. Причем безропотно.</w:t>
      </w:r>
    </w:p>
    <w:p>
      <w:pPr>
        <w:pStyle w:val="Normal"/>
        <w:suppressAutoHyphens w:val="true"/>
        <w:autoSpaceDE w:val="false"/>
        <w:spacing w:before="0" w:after="60"/>
        <w:ind w:right="88" w:firstLine="567"/>
        <w:jc w:val="both"/>
        <w:rPr/>
      </w:pPr>
      <w:r>
        <w:rPr>
          <w:rFonts w:cs="Arial Narrow" w:ascii="Arial Narrow" w:hAnsi="Arial Narrow"/>
          <w:sz w:val="20"/>
          <w:szCs w:val="20"/>
        </w:rPr>
        <w:t>Кстати, представитель власти никогда не должен был самоутверждаться на слабых. Има из-за этого потерял корону. Трижды хварну терял. А один раз потерял за то, что превысил меру власти: разгневался. За это его лишили один раз власти. Второй раз за то, что он не учел, а царю все надо учитывать, отслеживать. Сестру не отдал демону, а не проследил за этим. То есть это был не его грех, а его сестра Имак отдалась демону, от этого родились обезьяна, медведь и негры. Наверное, не эти негры, а снежные люди, которые являются такой же храфстрой, как и обезьяны. Но все равно - не уследил за сестрой, а царь должен отслеживать. Если тебя поставили царем, значит, грехи людей тебе вверены, а если ты за своими близкими не уследил, значит, все - давай корону снимай. Все - потерял хварну.</w:t>
      </w:r>
    </w:p>
    <w:p>
      <w:pPr>
        <w:pStyle w:val="Normal"/>
        <w:suppressAutoHyphens w:val="true"/>
        <w:autoSpaceDE w:val="false"/>
        <w:spacing w:before="0" w:after="60"/>
        <w:ind w:right="88" w:firstLine="567"/>
        <w:jc w:val="both"/>
        <w:rPr/>
      </w:pPr>
      <w:r>
        <w:rPr>
          <w:rFonts w:cs="Arial Narrow" w:ascii="Arial Narrow" w:hAnsi="Arial Narrow"/>
          <w:sz w:val="20"/>
          <w:szCs w:val="20"/>
        </w:rPr>
        <w:t>Можно потерять хварну? Можно. Но не люди это решат, а решают оттуда. Человек царя судить не может. И уж тем более, покушение на царя является самым страшным преступлением. Он скрывает дверь в будущее. Будущее моделируется страшное, потому что царь - это наше будущее. Мы придем к царю, потому что царь неизбежен для нас. Потому что игра в демократию - это друдж, это хаос. Демократию придумали сыны Ангра-Манью для того, чтобы люди вне хварны правили от имени царей. Это есть демократия. Вроде никто ни за что не отвечает, все повязаны друг с другом, круговая порука, а на самом деле распределяют меру усвоения, как жесточайшая иерархия. Масонская ложа - такая же иерархия, там правят шудры. Используют людей с хварной, притягивают в эти ложи, посвящают их таким же путем, как Ангра-Манью проник в этот мир. Посвящают их определенным образом. Заставляют целовать задницу козла, дальше надевают им гаврилку, галстуки. Галстук, между прочим, удавка масонская. И пиджак с разрезом сзади - тоже символ посвящения масонского.</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Почему надо быть монархистом? Любой, уважающий себя зороастриец признает только царскую власть. Все остальное есть демократия, а демократия - это власть Ангра-Манью. Потому что любая демократия приводит к большим преступлениям, чем настоящая власть царей. Тирания, деспотизм - это оборотная сторона демократии. Это когда один из шудр берет себе власть, похожую на власть царя.</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У нас царем избирали только самого способного, с пророческим даром человека. И внешне безукоризненного, на котором нет ни одной печати Ангра-Манью. Самый совершенный человек есть царь. Ему-то и были ведомы пути в будущее. А сейчас наоборот, как ни посмотришь, так уродец.</w:t>
      </w:r>
    </w:p>
    <w:p>
      <w:pPr>
        <w:pStyle w:val="Normal"/>
        <w:suppressAutoHyphens w:val="true"/>
        <w:autoSpaceDE w:val="false"/>
        <w:spacing w:before="0" w:after="60"/>
        <w:ind w:right="88" w:firstLine="567"/>
        <w:jc w:val="both"/>
        <w:rPr/>
      </w:pPr>
      <w:r>
        <w:rPr>
          <w:rFonts w:cs="Arial Narrow" w:ascii="Arial Narrow" w:hAnsi="Arial Narrow"/>
          <w:sz w:val="20"/>
          <w:szCs w:val="20"/>
        </w:rPr>
        <w:t>Следующая хварна - жрецов. Почему цари и жреца были разными кастами? Все-таки жрецы подчинялись царю. Потому что хварна жрецов - это хварна прошлого, они были хранителями того, что уже было, хранителями прошлого. Почему цари и священники спорили между собой? Цари намечали пути в будущее, а священники - хранители прошлого. Только взаимодействие тех и других могло хранить общество, будущее и прошлое. А между ними были воины, защитники каждого момента времени. Они были связаны с настоящим. И вот эта хварна давалась тремя различными путями. У каждого человека могла проявиться хварна воина, жреца или царя. Хварна царя давалась свыше. Неизвестно за что. За то, что ведал будущее. Хварна царя называлась идущей от Бога. Это самая высшая хварна. То есть это самому Господу Богу ведомо, за что вас награждают пророческим даром. Может быть за то, что у вас еще не проявилось. Может быть за то, что у вас было изначально, но вы забыли. Но опять же это ведомо только Господу Богу. И не нужно судить царей.</w:t>
      </w:r>
    </w:p>
    <w:p>
      <w:pPr>
        <w:pStyle w:val="Normal"/>
        <w:suppressAutoHyphens w:val="true"/>
        <w:autoSpaceDE w:val="false"/>
        <w:spacing w:before="0" w:after="60"/>
        <w:ind w:right="88" w:firstLine="567"/>
        <w:jc w:val="both"/>
        <w:rPr/>
      </w:pPr>
      <w:r>
        <w:rPr>
          <w:rFonts w:cs="Arial Narrow" w:ascii="Arial Narrow" w:hAnsi="Arial Narrow"/>
          <w:sz w:val="20"/>
          <w:szCs w:val="20"/>
        </w:rPr>
        <w:t>Хварна жреца давалась ясно за что: за предков. У этого человека не должно было быть в родословной ни одного изъяна, ни одного предка гомосексуалиста, то есть греха номер 1, ни одного убийцы, ни одного оскверненного. То есть предки и его гороскоп был бы воспроизведением лучшего в гороскопах предков. То есть его гороскоп повторял лучшее, что было накоплено предками, значит, он мог бы быть хранителем фравашей, хранителем прошлого. Это вторая хварна, более низкая, но все-таки высокая.</w:t>
      </w:r>
    </w:p>
    <w:p>
      <w:pPr>
        <w:pStyle w:val="Normal"/>
        <w:suppressAutoHyphens w:val="true"/>
        <w:autoSpaceDE w:val="false"/>
        <w:spacing w:before="0" w:after="60"/>
        <w:ind w:right="88" w:firstLine="567"/>
        <w:jc w:val="both"/>
        <w:rPr/>
      </w:pPr>
      <w:r>
        <w:rPr>
          <w:rFonts w:cs="Arial Narrow" w:ascii="Arial Narrow" w:hAnsi="Arial Narrow"/>
          <w:sz w:val="20"/>
          <w:szCs w:val="20"/>
        </w:rPr>
        <w:t>Третья хварна - это хварна воина. А она человеку открывалась по заслуге добрых дел, вот хварна настоящая, то есть этой хварной мог обладать любой человек. Количество этих добрых дел могло привести к качественно новому порогу, и тогда перед вами открывалась третья хварна. Человек, обладатель этой хварны, должен был подчиняться царю, он мог не подчиняться священнику, но должен был подчиняться только царю.</w:t>
      </w:r>
    </w:p>
    <w:p>
      <w:pPr>
        <w:pStyle w:val="Normal"/>
        <w:suppressAutoHyphens w:val="true"/>
        <w:autoSpaceDE w:val="false"/>
        <w:spacing w:before="0" w:after="60"/>
        <w:ind w:right="88" w:firstLine="567"/>
        <w:jc w:val="both"/>
        <w:rPr/>
      </w:pPr>
      <w:r>
        <w:rPr>
          <w:rFonts w:cs="Arial Narrow" w:ascii="Arial Narrow" w:hAnsi="Arial Narrow"/>
          <w:sz w:val="20"/>
          <w:szCs w:val="20"/>
        </w:rPr>
        <w:t>Человек может обладать всеми тремя хварнами. Когда в человеке проявляются все три хварны, тогда он открывает в себе 4-ую хварну, тогда у него эти три потока огня сливаются, и начинается безличный и невидимый огонь, так называемая невидимая хварна или хварна Зеркального Огня, который идет непосредственно от Зервана. Это хварна ни священника, ни царя и ни воина, а того, кто стоит над ними. Это хварна Мага. Высшее, что нам дано - это маг. Маг - это не священник. Священники были ниже магов, и цари были ниже магов. Из магов иногда выбирались цари, они иногда спускались и могли проявиться и как цари и как священники, но они были выше. И маги могли одновременно проявиться в виде воинов. Маг - это самая высшая хварна. С четвертой хварной, самой высшей, люди уже не принадлежали этому миру, частично они уже находились в другом времени. У них была своя иерархия. Но некоторый из них, те, которые могли внезапно проявляться в нашем мире, а в основном жили другими ритмами, назывались Атхарванами, то есть хранителями небесного огня Атхар, который проявлялся именно через них.</w:t>
      </w:r>
    </w:p>
    <w:p>
      <w:pPr>
        <w:pStyle w:val="Normal"/>
        <w:suppressAutoHyphens w:val="true"/>
        <w:autoSpaceDE w:val="false"/>
        <w:spacing w:before="0" w:after="60"/>
        <w:ind w:right="88" w:firstLine="567"/>
        <w:jc w:val="both"/>
        <w:rPr/>
      </w:pPr>
      <w:r>
        <w:rPr>
          <w:rFonts w:cs="Arial Narrow" w:ascii="Arial Narrow" w:hAnsi="Arial Narrow"/>
          <w:sz w:val="20"/>
          <w:szCs w:val="20"/>
        </w:rPr>
        <w:t>Вот эти понятия были очень важными для нас в Авесте. Но кроме самой хварны, что выделяло человека среди других, кроме носителей этих хварн, были еще другие люди, не имеющие хварны. Вот они-то и составляли собой большинство людей, которых надо было учить. В лучшем случае такие люди в течение жизни могли пробудить в себе хварну воина, то есть воин не тот, который носит меч, то есть тот который несет в себе щит. Воин это тот, кто каждому моменту времени адекватен. Воин может быть и творческим человеком, но он не обладает только пророческим даром. Воин это тот, кто умеет меняться в зависимости от меняющегося времени, умеет подчинять себе каждый момент настоящего. Это по заслуге добрых дел дается человеку такая благодать воина. Все остальные вне хварны. И они не имеют права лезть во власть, они не имеют права творить, потому что их творчество будет плагиаторством, их власть будет властью тьмы, властью Ангра-Манью, то есть властью паразитической. Если они становятся священниками, то значит, это будет ханжеская псевдосистема. Путем прикрытия святых истин они будут творить злодеяния. Если они будут маскироваться в воина, значит, это будет воинство тьмы, это будет вирус, получивший силу.</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Вот эти люди не имеют права подменять собой носителей хварны. Потому что хварна для нас - это понятие чрезвычайной ответственности. Шаг влево, шаг вправо - в тебя стреляют. Потому что на каждую хварну у нас есть понятие Вакшьи, Зеркальной Девы, которая является проверкой любой хварны. Для нас это имеет огромное значение. Она вносит в этот мир нечто ему не принадлежащее. Вакшья - это не только планета, это вселенское начало, являющееся проверкой на истину. В нашем мире она появляется как необходимый абсурд. И лишает любую систему возможности быть замкнутой, потому что иначе произойдет застой, иначе произойдет умирание, распад. Вакшья - это то, что мешает этому распаду. Это всегда дает возможность проверить и не дает возможность возгордиться. Тогда она проявляется как хаос, бред, абсурд.</w:t>
      </w:r>
    </w:p>
    <w:p>
      <w:pPr>
        <w:pStyle w:val="Normal"/>
        <w:suppressAutoHyphens w:val="true"/>
        <w:autoSpaceDE w:val="false"/>
        <w:spacing w:before="0" w:after="60"/>
        <w:ind w:right="88" w:firstLine="567"/>
        <w:jc w:val="both"/>
        <w:rPr/>
      </w:pPr>
      <w:r>
        <w:rPr>
          <w:rFonts w:cs="Arial Narrow" w:ascii="Arial Narrow" w:hAnsi="Arial Narrow"/>
          <w:sz w:val="20"/>
          <w:szCs w:val="20"/>
        </w:rPr>
        <w:t>Недавно мы с Олегом Александровичем наблюдали действие этой Вакшьи, то есть как проявляется этот бред, абсурд в городе Одессе. Просто мы смоделировали такую ситуацию. По началу можно судить о конце. Особенно когда это проявляется во времени. Так вот когда мы выезжали из Питера 7 апреля, Солнце было в королевском градусе. Когда мы сели в купе, часики Олега вдруг ни с того ни с сего запели, не стали показывать время, а стали петь. Причем он попытался их долбить, выключить - невозможно. Поют и поют. Я сказал: все - начали поездку с абсурда, Вакшья включилась. Вот такой же бред будет всю дорогу.</w:t>
      </w:r>
    </w:p>
    <w:p>
      <w:pPr>
        <w:pStyle w:val="Normal"/>
        <w:suppressAutoHyphens w:val="true"/>
        <w:autoSpaceDE w:val="false"/>
        <w:spacing w:before="0" w:after="60"/>
        <w:ind w:right="88" w:firstLine="567"/>
        <w:jc w:val="both"/>
        <w:rPr/>
      </w:pPr>
      <w:r>
        <w:rPr>
          <w:rFonts w:cs="Arial Narrow" w:ascii="Arial Narrow" w:hAnsi="Arial Narrow"/>
          <w:sz w:val="20"/>
          <w:szCs w:val="20"/>
        </w:rPr>
        <w:t>Когда мы приехали в Одессу, абсурд полностью выразился, а самый апофеоз этого абсурда был на 3-й день. Во-первых, когда начал читать лекцию, вдруг вырубили свет в зале. Потом куда-то нас пригласили в гости. Рассказывает О.А.: Пришел здоровенный, громаднейший Лев, о котором я вам когда-то рассказывал, Меркурий в сердце Солнца в королевском градусе Льва, Асцендент где-то в Близнецах, Солнце в третьем доме, Луна в Раке. Весь из себя царь, со всеми знакомится как царь. Ходит на распашку. У него родинка начинается с правой щеки и заканчивается на правой щеке. Ситуация была дисгармоничная, потому что сели в эту машину, там оказалась супруга его. Пал Палыч тут же включился и начал рассказывать, что такая вот она вся из себя раскрашенная. Вдруг она раскрылась и начала его называть хамом, а меня быдлом, потому что я молчал. А муж ее вообще притух, притих. Мы вышли из этой ситуации с тем, что решили туда не ехать, ситуация начиналась негативно, тем более он мне уже однажды предоставил урок. Мы как-то собирались выбраться из той же гостиницы, но ключ застрял, ключ сломался. Он сказал: Олег, у нас пути не будет. А нас на корабле ждал интереснейший экскурсовод по очень древней еврейской теме. Мы на этот корабль не попали, потом во второй раз, в третий. Вот так Глоба попадает в аварию, потому что находятся друзья. И вот все-таки мы вернулись в гостиницу.</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На следующий день - эта дама со своим супругом, они там разбирались, она ему говорила, что вот они такие-сякие, на нас бочки катили. На следующий день он приезжает на велосипеде американском, вносит две бутылки шампанского. Обычно он без шампанского жить не может. Когда его спрашивают, изменились ли вы после занятий астрологией, он отвечает: да, как только стал заниматься астрологией, на два ящика шампанского стал пить меньше.</w:t>
      </w:r>
    </w:p>
    <w:p>
      <w:pPr>
        <w:pStyle w:val="Normal"/>
        <w:suppressAutoHyphens w:val="true"/>
        <w:autoSpaceDE w:val="false"/>
        <w:spacing w:before="0" w:after="60"/>
        <w:ind w:right="88" w:firstLine="567"/>
        <w:jc w:val="both"/>
        <w:rPr/>
      </w:pPr>
      <w:r>
        <w:rPr>
          <w:rFonts w:cs="Arial Narrow" w:ascii="Arial Narrow" w:hAnsi="Arial Narrow"/>
          <w:sz w:val="20"/>
          <w:szCs w:val="20"/>
        </w:rPr>
        <w:t>Дальше П.П. Глоба: Так вот этот пытался объясниться. Самое интересное, что Вакшья включается тогда, когда ты себя ставишь ниже. Я думаю, все - Вакшья пошла. Но он был победителем, у него хварна была. Я думаю, раз пошла Вакшья, значит хварну проявлять нельзя. Я мог бы, конечно. Он пришел как бы разбираться с нами, его обидели. Ну ладно, мы признали вместе с Олегом, что мы виноваты, что мы такие-сякие. Стерли себя по Вакшье, чтобы она нас не стерла. Бред, абсурд уже пошел. И вот как только мы себя стерли, вот тут-то все пошло и поехало следующим образом. Он выпил эти две бутылки сам, наши стаканы тоже, потом залез в холодильник, начал жрать. Потом начал говорить, вот Пал Палыч, вы были моим учеником в прошлой жизни и надо сказать, не лучшим учеником. Пошло-поехало туда. Потом начал городить абсурд на счет того, что школа гибнет, что вы такие-сякие. Потом у него пластинка начала крутиться. Второй раз, четвертый.</w:t>
      </w:r>
    </w:p>
    <w:p>
      <w:pPr>
        <w:pStyle w:val="Normal"/>
        <w:suppressAutoHyphens w:val="true"/>
        <w:autoSpaceDE w:val="false"/>
        <w:spacing w:before="0" w:after="60"/>
        <w:ind w:right="88" w:firstLine="567"/>
        <w:jc w:val="both"/>
        <w:rPr/>
      </w:pPr>
      <w:r>
        <w:rPr>
          <w:rFonts w:cs="Arial Narrow" w:ascii="Arial Narrow" w:hAnsi="Arial Narrow"/>
          <w:sz w:val="20"/>
          <w:szCs w:val="20"/>
        </w:rPr>
        <w:t>Потом 12 часов ночи, я уже начинаю засыпать. Он мне говорит: Палыч, ты иди (уже на ты перешел), ты иди, я тебе не буду спать мешать. Олег стал на велосипеде ездить вокруг стола. Вот такая бредовая, абсурдная ситуация. Тут входит какая-то девица, начинает топтать ногами, предупреждать ни с того ни с сего. Оказывается, они накануне внесли баян, сами ушли, хотели пригласить какой-то ансамбль. Вот она начала плясать. Я плачу. Этот бред несет. Говорит: девочки, пойдите отсюда на "надцать" минут. Тут входит какой-то бородач и говорит: вы мне должны дать. Я говорю, что дать? Оказывается, вы мне обещали, я должен получить. Оказывается, получить какие-то звезды непонятные. Олег на него наехал, тот ушел. Вот такой бред разворачивался. Потом я не выдержал, убежал.</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О.А.Давыдов: Я вышел куда-то далеко, возвращаюсь, смотрю - цепью стоят проститутки и все ищут Глобу. Спрашивают: знаете Глобу? - Знаю. Будем его искать.</w:t>
      </w:r>
    </w:p>
    <w:p>
      <w:pPr>
        <w:pStyle w:val="Normal"/>
        <w:suppressAutoHyphens w:val="true"/>
        <w:autoSpaceDE w:val="false"/>
        <w:spacing w:before="0" w:after="60"/>
        <w:ind w:right="88" w:firstLine="567"/>
        <w:jc w:val="both"/>
        <w:rPr/>
      </w:pPr>
      <w:r>
        <w:rPr>
          <w:rFonts w:cs="Arial Narrow" w:ascii="Arial Narrow" w:hAnsi="Arial Narrow"/>
          <w:sz w:val="20"/>
          <w:szCs w:val="20"/>
        </w:rPr>
        <w:t>П.П. Глоба: Причем, как только я начинал логикой действовать... . Вот я понял, как действует Вакшья. Как только что-то начинаешь решать логикой, пытаешься объяснить, подняться над ситуацией, тут же бред нарастает. Все логические аргументы, вся мудрость куда-то проваливаются. Причем у тебя ясность сознания и ты понимаешь, что вокруг бред, но ты в эпицентре бреда, ты ничего сделать не можешь. Чем яснее у тебя мысль, тем ярче бред. В отдельности каждая деталь логична. Это, понимаете, я объясняю в деталях, вроде бы логично, а в конце бред получается. И вот мы этот абсурд довели до того, что весь сброс пошел на этого Льва. И он был вначале победителем, но Вакшья разобралась с ним так, что он полностью стерся. И весь сброс, даже наше, что мы были изначально не правы, за все расплатился он. Потому что он повел себя как носитель бреда. Вот так проявляется Вакшья.</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Вакшья - проверка хварны. Чем ярче человек, тем более в бредовую, абсурдную ситуацию он может попасть. Но хварна - это самое важное для нас понятие.</w:t>
      </w:r>
    </w:p>
    <w:p>
      <w:pPr>
        <w:pStyle w:val="Normal"/>
        <w:suppressAutoHyphens w:val="true"/>
        <w:autoSpaceDE w:val="false"/>
        <w:spacing w:before="0" w:after="60"/>
        <w:ind w:right="88" w:firstLine="567"/>
        <w:jc w:val="both"/>
        <w:rPr/>
      </w:pPr>
      <w:r>
        <w:rPr>
          <w:rFonts w:cs="Arial Narrow" w:ascii="Arial Narrow" w:hAnsi="Arial Narrow"/>
          <w:sz w:val="20"/>
          <w:szCs w:val="20"/>
        </w:rPr>
        <w:t>Так вот хварна проигрывается не только через гороскоп. Хварна также - понятие совершенно конкретное, привязанная конкретно к каждому человеку. И каждый человек может быть хварноносцем, если у него на теле, а тело - это микрокосмос, обнаруживается признаки этой хварны. Это очень важно знать. Но, кроме понятия хварны, есть еще понятие антихварны. Это хварна униженная и растоптанная, это хварна, которая используется Ангра-Манью. И тогда такому человеку, который имеет антихварну, ставится на тело, этот микрокосмос, проявляются печати вырождения, печати уродства. Таких печатей ровно столько, сколько существует у человека мистерий его судьбы. А именно - 13. 13 печатей мы можем иметь в своем микрокосмосе. Каждая из этих печатей связана со своим знаком зодиака. Некоторые из этих признаков мы уже знаем. Всего признаков антихварны существует 72. Они связаны с особым строением тела, с печатями на теле. Но некоторые, самые важные, перечислены в первичном тексте законов против дайвов - Видевдате.</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Вторая глава Видевдатов, в которой описана Вара, которую сделал первый царь земли Има. И в эту Вару были помещены только те люди, животные и т.д., которые не имели печати вырождения, самые чистые, самые совершенные. А те, которые имели, они перечисляются. Они не вошли в эту вару, не могли войти, потому что они унизили свою хварну. Учтите, что печати сатаны ставятся только на тех, кто унизил свою хварну. А унизили те, которые при помощи хварны стали служить сатане. Это проявляется сразу в строении тела.</w:t>
      </w:r>
    </w:p>
    <w:p>
      <w:pPr>
        <w:pStyle w:val="Normal"/>
        <w:suppressAutoHyphens w:val="true"/>
        <w:autoSpaceDE w:val="false"/>
        <w:spacing w:before="0" w:after="60"/>
        <w:ind w:right="88" w:firstLine="567"/>
        <w:jc w:val="both"/>
        <w:rPr/>
      </w:pPr>
      <w:r>
        <w:rPr>
          <w:rFonts w:cs="Arial Narrow" w:ascii="Arial Narrow" w:hAnsi="Arial Narrow"/>
          <w:sz w:val="20"/>
          <w:szCs w:val="20"/>
        </w:rPr>
        <w:t>Мозг хранится в целом в народе и народ этот становится далеким от совершенства. Народ становится уродливым. Первичным залогом духовного здоровья, иммунитетом внутренним для каждого народа является отсутствие признаков вырождения. И чем более гармоничными представители народа являются, я имею в виду народ не просто по крови, как этнос, например, российский или белорусский этнос. Этнос ни есть понятие только чисто генетическое, я далек от того, чтобы судить только по генетике, все мы смешанные, но есть и этнос, понятие этноса, которое гораздо серьезней, чем понятие народа. Народ и этнос - это разные понятия. В этнос входит нечто большее, чем биологические вид гомосапиенс, который связан с какой-то генетикой.</w:t>
      </w:r>
    </w:p>
    <w:p>
      <w:pPr>
        <w:pStyle w:val="Normal"/>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t>Считалось в древности, что этнос, у которого очень мало внешне красивых людей, этот этнос становится на грани вырождения, вымирания. Потому что все грехи наши в конечном итоге отпечатываются на внешнем виде наших потомков. Ведь не просто так они появляются. Из этого можно сделать вывод, какой народ, в каком народе больше всего изначально даже внешне было людей эстетически привлекательных. Это этнос, живущий здесь, в Восточной Европе. Именно он ценился больше всего. В частности, в гаремах султана. В гаремы султана набирали славянок. В Польше нет никого. Я приезжаю на Запад - не на кого глаз положить. Приезжаешь сюда - душа радуется.</w:t>
      </w:r>
    </w:p>
    <w:p>
      <w:pPr>
        <w:pStyle w:val="Normal"/>
        <w:suppressAutoHyphens w:val="true"/>
        <w:autoSpaceDE w:val="false"/>
        <w:spacing w:before="0" w:after="60"/>
        <w:ind w:right="88" w:firstLine="567"/>
        <w:jc w:val="both"/>
        <w:rPr/>
      </w:pPr>
      <w:r>
        <w:rPr>
          <w:rFonts w:cs="Arial Narrow" w:ascii="Arial Narrow" w:hAnsi="Arial Narrow"/>
          <w:sz w:val="20"/>
          <w:szCs w:val="20"/>
        </w:rPr>
        <w:t>Красота должна хорошие чувства пробуждать. В Швеции все одинаковые, застиранные лица. А в Минске все разные, в Москве - тоже. В Киеве, в Вильнюсе - тоже ничего. Значит, наш народ имеет иммунитет, имеет генетическую хварну, она сохранилась, вот как только проявляется антихварна, значит уже все. Когда большое количество антихварны проявляется, значит, этнос уже обречен. В Видевдате перечислено эти 13 признаков, а в последней не все 13, но некоторые попали. В последнем тексте Видевдата попали следующие, это кого там не будет. Ахура-Мазда говорит, что там не будет ни одного лысого, ни одного рыжего, ни одного горбатого, ни одного пузатого. Мы с О.А. нарушили этот завет. Ни одного хромого, ни одного косого и ни одного с печатями, которые Ангра-Манью ставит на телах людей. Печати, то есть родимые пятна, которые бесформенные, больше бывшей пятикопеечной монеты. Субъективная мера - круг при соединении большого и указательного пальцев, как бывший рубль, и бесформенная. И, к тому же, самые страшные родинки - те, из которых растут волосы, красного или лилового цвета. Вот это и есть печати Ангра-Манью. И еще в тексте перечислены: ни одного человека с щелью между верхними передними зубами. Там написано "гнилозубых", но вообще-то надо перевести не гнилозубых, а щербатых. Кроме этого перечислены еще некоторые признаки. Слишком большая кудрявость, как у негров, как у Макаревича. Это тоже признак вырождения. Ни одного без мочек, там написано "ни одного безухого". Само понятие уха - это мочка уха, потому что ухо - это как бы зародыш человека, эмбрион. А именно мочка была связана с головой. Ни одного без престола на руке. Это когда вместо двух линий параллельных горизонтальных - одна. Без стола, это бессовестные люди. И, наконец, ни одного человека с ямочкой на подбородке. И также с ямочками на заднице. Вот 13 самых главных печатей Ангра-Манью. Ямочки на ягодицах отдельно от ямочек на подбородке. Получается 13.</w:t>
      </w:r>
    </w:p>
    <w:p>
      <w:pPr>
        <w:pStyle w:val="Normal"/>
        <w:pBdr>
          <w:bottom w:val="dotted" w:sz="24" w:space="1" w:color="000000"/>
        </w:pBdr>
        <w:suppressAutoHyphens w:val="true"/>
        <w:autoSpaceDE w:val="false"/>
        <w:spacing w:before="0" w:after="60"/>
        <w:ind w:right="88" w:firstLine="567"/>
        <w:jc w:val="both"/>
        <w:rPr/>
      </w:pPr>
      <w:r>
        <w:rPr>
          <w:rFonts w:cs="Arial Narrow" w:ascii="Arial Narrow" w:hAnsi="Arial Narrow"/>
          <w:sz w:val="20"/>
          <w:szCs w:val="20"/>
        </w:rPr>
        <w:t>Итак, 13 знаков вырождения мы должны связать с 13 знаками зодиака. Более того, мы отсюда увидим, что кому-то можно, а кому-то нельзя. Кто-то с лысиной может быть, а кто-то не имеет права. Кто-то может быть с родимыми пятнами, а кому-то непозволено. "Что позволено Юпитеру, то не позволено Быку". И наоборот. Мы должны вывести, что люди, у которых знак вырождения четко соответствует их выраженному знаку зодиака, у них совершенно четко, им не только не позволено, они те люди, которым нельзя грешить. Их грех рождает кармическую петлю. А вот есть люди, у которых, даже если есть признаки вырождения, они не являются грешниками, они попали в невольный грех, который им прощается, их просто туда вовлекли.</w:t>
      </w:r>
    </w:p>
    <w:p>
      <w:pPr>
        <w:pStyle w:val="Normal"/>
        <w:pBdr>
          <w:bottom w:val="dotted" w:sz="24" w:space="1" w:color="000000"/>
        </w:pBdr>
        <w:suppressAutoHyphens w:val="true"/>
        <w:autoSpaceDE w:val="false"/>
        <w:spacing w:before="0" w:after="60"/>
        <w:ind w:right="88" w:firstLine="567"/>
        <w:jc w:val="both"/>
        <w:rPr>
          <w:rFonts w:ascii="Arial Narrow" w:hAnsi="Arial Narrow" w:cs="Arial Narrow"/>
          <w:sz w:val="20"/>
          <w:szCs w:val="20"/>
        </w:rPr>
      </w:pPr>
      <w:r>
        <w:rPr>
          <w:rFonts w:cs="Arial Narrow" w:ascii="Arial Narrow" w:hAnsi="Arial Narrow"/>
          <w:sz w:val="20"/>
          <w:szCs w:val="20"/>
        </w:rPr>
      </w:r>
      <w:r>
        <w:br w:type="page"/>
      </w:r>
    </w:p>
    <w:p>
      <w:pPr>
        <w:pStyle w:val="Normal"/>
        <w:widowControl w:val="false"/>
        <w:tabs>
          <w:tab w:val="clear" w:pos="720"/>
          <w:tab w:val="left" w:pos="576" w:leader="none"/>
          <w:tab w:val="left" w:pos="3456" w:leader="none"/>
          <w:tab w:val="left" w:pos="4032" w:leader="none"/>
          <w:tab w:val="left" w:pos="4176" w:leader="none"/>
        </w:tabs>
        <w:autoSpaceDE w:val="false"/>
        <w:spacing w:before="0" w:after="60"/>
        <w:ind w:firstLine="567"/>
        <w:jc w:val="both"/>
        <w:rPr>
          <w:rFonts w:ascii="Arial Narrow" w:hAnsi="Arial Narrow" w:cs="Arial Narrow"/>
          <w:b/>
          <w:b/>
          <w:sz w:val="20"/>
          <w:szCs w:val="20"/>
        </w:rPr>
      </w:pPr>
      <w:r>
        <w:rPr>
          <w:rFonts w:cs="Arial Narrow" w:ascii="Arial Narrow" w:hAnsi="Arial Narrow"/>
          <w:b/>
          <w:sz w:val="20"/>
          <w:szCs w:val="20"/>
        </w:rPr>
        <w:t>П. П. ГЛОБА</w:t>
      </w:r>
    </w:p>
    <w:p>
      <w:pPr>
        <w:pStyle w:val="Normal"/>
        <w:suppressAutoHyphens w:val="true"/>
        <w:autoSpaceDE w:val="false"/>
        <w:spacing w:before="0" w:after="60"/>
        <w:ind w:firstLine="567"/>
        <w:jc w:val="both"/>
        <w:rPr>
          <w:rFonts w:ascii="Arial Narrow" w:hAnsi="Arial Narrow" w:cs="Arial Narrow"/>
          <w:b/>
          <w:b/>
          <w:sz w:val="20"/>
          <w:szCs w:val="20"/>
        </w:rPr>
      </w:pPr>
      <w:r>
        <w:rPr>
          <w:rFonts w:cs="Arial Narrow" w:ascii="Arial Narrow" w:hAnsi="Arial Narrow"/>
          <w:b/>
          <w:sz w:val="20"/>
          <w:szCs w:val="20"/>
        </w:rPr>
        <w:t>К О С М О Г Е Н Е З И С</w:t>
      </w:r>
    </w:p>
    <w:p>
      <w:pPr>
        <w:pStyle w:val="Normal"/>
        <w:widowControl w:val="false"/>
        <w:tabs>
          <w:tab w:val="clear" w:pos="720"/>
          <w:tab w:val="left" w:pos="576" w:leader="none"/>
          <w:tab w:val="left" w:pos="3456" w:leader="none"/>
          <w:tab w:val="left" w:pos="4032" w:leader="none"/>
          <w:tab w:val="left" w:pos="4176" w:leader="none"/>
        </w:tabs>
        <w:autoSpaceDE w:val="false"/>
        <w:spacing w:before="0" w:after="60"/>
        <w:ind w:firstLine="567"/>
        <w:jc w:val="both"/>
        <w:rPr>
          <w:rFonts w:ascii="Arial Narrow" w:hAnsi="Arial Narrow" w:cs="Courier New"/>
          <w:b/>
          <w:b/>
          <w:sz w:val="20"/>
          <w:szCs w:val="20"/>
        </w:rPr>
      </w:pPr>
      <w:r>
        <w:rPr>
          <w:rFonts w:cs="Courier New" w:ascii="Arial Narrow" w:hAnsi="Arial Narrow"/>
          <w:b/>
          <w:sz w:val="20"/>
          <w:szCs w:val="20"/>
        </w:rPr>
        <w:t>ЛЕКЦИЯ N 2</w:t>
      </w:r>
    </w:p>
    <w:p>
      <w:pPr>
        <w:pStyle w:val="Normal"/>
        <w:widowControl w:val="false"/>
        <w:tabs>
          <w:tab w:val="clear" w:pos="720"/>
          <w:tab w:val="left" w:pos="576" w:leader="none"/>
          <w:tab w:val="left" w:pos="3456" w:leader="none"/>
          <w:tab w:val="left" w:pos="4032" w:leader="none"/>
          <w:tab w:val="left" w:pos="4176" w:leader="none"/>
        </w:tabs>
        <w:autoSpaceDE w:val="false"/>
        <w:spacing w:before="0" w:after="60"/>
        <w:ind w:firstLine="567"/>
        <w:jc w:val="both"/>
        <w:rPr>
          <w:rFonts w:ascii="Arial Narrow" w:hAnsi="Arial Narrow" w:cs="Courier New"/>
          <w:b/>
          <w:b/>
          <w:sz w:val="20"/>
          <w:szCs w:val="20"/>
        </w:rPr>
      </w:pPr>
      <w:r>
        <w:rPr>
          <w:rFonts w:cs="Courier New" w:ascii="Arial Narrow" w:hAnsi="Arial Narrow"/>
          <w:b/>
          <w:sz w:val="20"/>
          <w:szCs w:val="20"/>
        </w:rPr>
        <w:t>6.05.94</w:t>
      </w:r>
    </w:p>
    <w:p>
      <w:pPr>
        <w:pStyle w:val="Normal"/>
        <w:widowControl w:val="false"/>
        <w:tabs>
          <w:tab w:val="clear" w:pos="720"/>
          <w:tab w:val="left" w:pos="576" w:leader="none"/>
          <w:tab w:val="left" w:pos="3456" w:leader="none"/>
          <w:tab w:val="left" w:pos="4032" w:leader="none"/>
          <w:tab w:val="left" w:pos="4176" w:leader="none"/>
        </w:tabs>
        <w:autoSpaceDE w:val="false"/>
        <w:spacing w:before="0" w:after="60"/>
        <w:ind w:firstLine="567"/>
        <w:jc w:val="both"/>
        <w:rPr/>
      </w:pPr>
      <w:r>
        <w:rPr>
          <w:rFonts w:eastAsia="Arial Narrow" w:cs="Arial Narrow" w:ascii="Arial Narrow" w:hAnsi="Arial Narrow"/>
          <w:sz w:val="20"/>
          <w:szCs w:val="20"/>
        </w:rPr>
        <w:t xml:space="preserve"> </w:t>
      </w:r>
      <w:r>
        <w:rPr>
          <w:rFonts w:cs="Courier New" w:ascii="Arial Narrow" w:hAnsi="Arial Narrow"/>
          <w:sz w:val="20"/>
          <w:szCs w:val="20"/>
        </w:rPr>
        <w:t>Ответы на вопросы:</w:t>
      </w:r>
    </w:p>
    <w:p>
      <w:pPr>
        <w:pStyle w:val="Normal"/>
        <w:widowControl w:val="false"/>
        <w:tabs>
          <w:tab w:val="clear" w:pos="720"/>
          <w:tab w:val="left" w:pos="576" w:leader="none"/>
          <w:tab w:val="left" w:pos="3456" w:leader="none"/>
          <w:tab w:val="left" w:pos="4032" w:leader="none"/>
          <w:tab w:val="left" w:pos="4176" w:leader="none"/>
        </w:tabs>
        <w:autoSpaceDE w:val="false"/>
        <w:spacing w:before="0" w:after="60"/>
        <w:ind w:firstLine="567"/>
        <w:jc w:val="both"/>
        <w:rPr/>
      </w:pPr>
      <w:r>
        <w:rPr>
          <w:rFonts w:cs="Courier New" w:ascii="Arial Narrow" w:hAnsi="Arial Narrow"/>
          <w:sz w:val="20"/>
          <w:szCs w:val="20"/>
        </w:rPr>
        <w:t>—</w:t>
      </w:r>
      <w:r>
        <w:rPr>
          <w:rFonts w:eastAsia="Arial Narrow" w:cs="Arial Narrow" w:ascii="Arial Narrow" w:hAnsi="Arial Narrow"/>
          <w:sz w:val="20"/>
          <w:szCs w:val="20"/>
        </w:rPr>
        <w:t xml:space="preserve"> </w:t>
      </w:r>
      <w:r>
        <w:rPr>
          <w:rFonts w:cs="Courier New" w:ascii="Arial Narrow" w:hAnsi="Arial Narrow"/>
          <w:sz w:val="20"/>
          <w:szCs w:val="20"/>
        </w:rPr>
        <w:t>Онанизм ставится на одну ступень с гомосексуализмом и у мужчин и у женщин. Не будет прощен грех женщине?</w:t>
      </w:r>
    </w:p>
    <w:p>
      <w:pPr>
        <w:pStyle w:val="Normal"/>
        <w:widowControl w:val="false"/>
        <w:tabs>
          <w:tab w:val="clear" w:pos="720"/>
          <w:tab w:val="left" w:pos="576" w:leader="none"/>
          <w:tab w:val="left" w:pos="3456" w:leader="none"/>
          <w:tab w:val="left" w:pos="4032" w:leader="none"/>
          <w:tab w:val="left" w:pos="4176" w:leader="none"/>
        </w:tabs>
        <w:autoSpaceDE w:val="false"/>
        <w:spacing w:before="0" w:after="60"/>
        <w:ind w:firstLine="567"/>
        <w:jc w:val="both"/>
        <w:rPr/>
      </w:pPr>
      <w:r>
        <w:rPr>
          <w:rFonts w:cs="Courier New" w:ascii="Arial Narrow" w:hAnsi="Arial Narrow"/>
          <w:sz w:val="20"/>
          <w:szCs w:val="20"/>
        </w:rPr>
        <w:t>—</w:t>
      </w:r>
      <w:r>
        <w:rPr>
          <w:rFonts w:eastAsia="Arial Narrow" w:cs="Arial Narrow" w:ascii="Arial Narrow" w:hAnsi="Arial Narrow"/>
          <w:sz w:val="20"/>
          <w:szCs w:val="20"/>
        </w:rPr>
        <w:t xml:space="preserve"> </w:t>
      </w:r>
      <w:r>
        <w:rPr>
          <w:rFonts w:cs="Courier New" w:ascii="Arial Narrow" w:hAnsi="Arial Narrow"/>
          <w:sz w:val="20"/>
          <w:szCs w:val="20"/>
        </w:rPr>
        <w:t>Онанизм не ставится на одну ступень с гомосексуализмом. Онанист - это человек, который творит лярв. Он создает непроизвольно астральных лярв, которые его же потом и поглощают. Поэтому онанизм не приемлем по идеологии в зороастризме. Приравнивать его по последствиям к гомосексуализму нельзя.</w:t>
      </w:r>
    </w:p>
    <w:p>
      <w:pPr>
        <w:pStyle w:val="Normal"/>
        <w:widowControl w:val="false"/>
        <w:tabs>
          <w:tab w:val="clear" w:pos="720"/>
          <w:tab w:val="left" w:pos="576" w:leader="none"/>
          <w:tab w:val="left" w:pos="3456" w:leader="none"/>
          <w:tab w:val="left" w:pos="4032" w:leader="none"/>
          <w:tab w:val="left" w:pos="4176"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 xml:space="preserve">- Где вы родились в Москве? </w:t>
      </w:r>
    </w:p>
    <w:p>
      <w:pPr>
        <w:pStyle w:val="Normal"/>
        <w:widowControl w:val="false"/>
        <w:tabs>
          <w:tab w:val="clear" w:pos="720"/>
          <w:tab w:val="left" w:pos="576" w:leader="none"/>
          <w:tab w:val="left" w:pos="3456" w:leader="none"/>
          <w:tab w:val="left" w:pos="4032" w:leader="none"/>
          <w:tab w:val="left" w:pos="4176" w:leader="none"/>
        </w:tabs>
        <w:autoSpaceDE w:val="false"/>
        <w:spacing w:before="0" w:after="60"/>
        <w:ind w:firstLine="567"/>
        <w:jc w:val="both"/>
        <w:rPr/>
      </w:pPr>
      <w:r>
        <w:rPr>
          <w:rFonts w:cs="Courier New" w:ascii="Arial Narrow" w:hAnsi="Arial Narrow"/>
          <w:sz w:val="20"/>
          <w:szCs w:val="20"/>
        </w:rPr>
        <w:t>—</w:t>
      </w:r>
      <w:r>
        <w:rPr>
          <w:rFonts w:eastAsia="Arial Narrow" w:cs="Arial Narrow" w:ascii="Arial Narrow" w:hAnsi="Arial Narrow"/>
          <w:sz w:val="20"/>
          <w:szCs w:val="20"/>
        </w:rPr>
        <w:t xml:space="preserve"> </w:t>
      </w:r>
      <w:r>
        <w:rPr>
          <w:rFonts w:cs="Courier New" w:ascii="Arial Narrow" w:hAnsi="Arial Narrow"/>
          <w:sz w:val="20"/>
          <w:szCs w:val="20"/>
        </w:rPr>
        <w:t>В центре, в Замоскворечье.</w:t>
      </w:r>
    </w:p>
    <w:p>
      <w:pPr>
        <w:pStyle w:val="Normal"/>
        <w:widowControl w:val="false"/>
        <w:tabs>
          <w:tab w:val="clear" w:pos="720"/>
          <w:tab w:val="left" w:pos="576" w:leader="none"/>
          <w:tab w:val="left" w:pos="3456" w:leader="none"/>
          <w:tab w:val="left" w:pos="4032" w:leader="none"/>
          <w:tab w:val="left" w:pos="4176" w:leader="none"/>
        </w:tabs>
        <w:autoSpaceDE w:val="false"/>
        <w:spacing w:before="0" w:after="60"/>
        <w:ind w:firstLine="567"/>
        <w:jc w:val="both"/>
        <w:rPr/>
      </w:pPr>
      <w:r>
        <w:rPr>
          <w:rFonts w:cs="Courier New" w:ascii="Arial Narrow" w:hAnsi="Arial Narrow"/>
          <w:sz w:val="20"/>
          <w:szCs w:val="20"/>
        </w:rPr>
        <w:t>—</w:t>
      </w:r>
      <w:r>
        <w:rPr>
          <w:rFonts w:eastAsia="Arial Narrow" w:cs="Arial Narrow" w:ascii="Arial Narrow" w:hAnsi="Arial Narrow"/>
          <w:sz w:val="20"/>
          <w:szCs w:val="20"/>
        </w:rPr>
        <w:t xml:space="preserve"> </w:t>
      </w:r>
      <w:r>
        <w:rPr>
          <w:rFonts w:cs="Courier New" w:ascii="Arial Narrow" w:hAnsi="Arial Narrow"/>
          <w:sz w:val="20"/>
          <w:szCs w:val="20"/>
        </w:rPr>
        <w:t>Имеет ли значение, когда у человека появились негативные знаки: щель между зубами образовалась после пломбировки, волосы перекрасила в рыжий цвет?</w:t>
      </w:r>
    </w:p>
    <w:p>
      <w:pPr>
        <w:pStyle w:val="Normal"/>
        <w:widowControl w:val="false"/>
        <w:tabs>
          <w:tab w:val="clear" w:pos="720"/>
          <w:tab w:val="left" w:pos="576" w:leader="none"/>
          <w:tab w:val="left" w:pos="3456" w:leader="none"/>
          <w:tab w:val="left" w:pos="4032" w:leader="none"/>
          <w:tab w:val="left" w:pos="4176" w:leader="none"/>
        </w:tabs>
        <w:autoSpaceDE w:val="false"/>
        <w:spacing w:before="0" w:after="60"/>
        <w:ind w:firstLine="567"/>
        <w:jc w:val="both"/>
        <w:rPr/>
      </w:pPr>
      <w:r>
        <w:rPr>
          <w:rFonts w:cs="Courier New" w:ascii="Arial Narrow" w:hAnsi="Arial Narrow"/>
          <w:sz w:val="20"/>
          <w:szCs w:val="20"/>
        </w:rPr>
        <w:t>—</w:t>
      </w:r>
      <w:r>
        <w:rPr>
          <w:rFonts w:eastAsia="Arial Narrow" w:cs="Arial Narrow" w:ascii="Arial Narrow" w:hAnsi="Arial Narrow"/>
          <w:sz w:val="20"/>
          <w:szCs w:val="20"/>
        </w:rPr>
        <w:t xml:space="preserve"> </w:t>
      </w:r>
      <w:r>
        <w:rPr>
          <w:rFonts w:cs="Courier New" w:ascii="Arial Narrow" w:hAnsi="Arial Narrow"/>
          <w:sz w:val="20"/>
          <w:szCs w:val="20"/>
        </w:rPr>
        <w:t>Имеют значение только те негативные знаки, которые у человека появляются при рождении или сразу после такового. Все остальные, которые являются следствием травм, повреждений и т.д.- они не считаются, кроме пуза.</w:t>
      </w:r>
    </w:p>
    <w:p>
      <w:pPr>
        <w:pStyle w:val="Normal"/>
        <w:widowControl w:val="false"/>
        <w:tabs>
          <w:tab w:val="clear" w:pos="720"/>
          <w:tab w:val="left" w:pos="576" w:leader="none"/>
          <w:tab w:val="left" w:pos="3456" w:leader="none"/>
          <w:tab w:val="left" w:pos="4032" w:leader="none"/>
          <w:tab w:val="left" w:pos="4176"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w:t>
      </w:r>
      <w:r>
        <w:rPr>
          <w:rFonts w:eastAsia="Arial Narrow" w:cs="Arial Narrow" w:ascii="Arial Narrow" w:hAnsi="Arial Narrow"/>
          <w:sz w:val="20"/>
          <w:szCs w:val="20"/>
        </w:rPr>
        <w:t xml:space="preserve"> </w:t>
      </w:r>
      <w:r>
        <w:rPr>
          <w:rFonts w:cs="Courier New" w:ascii="Arial Narrow" w:hAnsi="Arial Narrow"/>
          <w:sz w:val="20"/>
          <w:szCs w:val="20"/>
        </w:rPr>
        <w:t xml:space="preserve">Дайте гороскоп Кастанеды, уточните, где он родился. </w:t>
      </w:r>
    </w:p>
    <w:p>
      <w:pPr>
        <w:pStyle w:val="Normal"/>
        <w:widowControl w:val="false"/>
        <w:tabs>
          <w:tab w:val="clear" w:pos="720"/>
          <w:tab w:val="left" w:pos="576" w:leader="none"/>
          <w:tab w:val="left" w:pos="3456" w:leader="none"/>
          <w:tab w:val="left" w:pos="4032" w:leader="none"/>
          <w:tab w:val="left" w:pos="4176" w:leader="none"/>
        </w:tabs>
        <w:autoSpaceDE w:val="false"/>
        <w:spacing w:before="0" w:after="60"/>
        <w:ind w:firstLine="567"/>
        <w:jc w:val="both"/>
        <w:rPr/>
      </w:pPr>
      <w:r>
        <w:rPr>
          <w:rFonts w:cs="Courier New" w:ascii="Arial Narrow" w:hAnsi="Arial Narrow"/>
          <w:sz w:val="20"/>
          <w:szCs w:val="20"/>
        </w:rPr>
        <w:t>—</w:t>
      </w:r>
      <w:r>
        <w:rPr>
          <w:rFonts w:eastAsia="Arial Narrow" w:cs="Arial Narrow" w:ascii="Arial Narrow" w:hAnsi="Arial Narrow"/>
          <w:sz w:val="20"/>
          <w:szCs w:val="20"/>
        </w:rPr>
        <w:t xml:space="preserve"> </w:t>
      </w:r>
      <w:r>
        <w:rPr>
          <w:rFonts w:cs="Courier New" w:ascii="Arial Narrow" w:hAnsi="Arial Narrow"/>
          <w:sz w:val="20"/>
          <w:szCs w:val="20"/>
        </w:rPr>
        <w:t>25 декабря 1925 года 13 часов мексиканский город Кахамарка.</w:t>
      </w:r>
    </w:p>
    <w:p>
      <w:pPr>
        <w:pStyle w:val="Normal"/>
        <w:widowControl w:val="false"/>
        <w:tabs>
          <w:tab w:val="clear" w:pos="720"/>
          <w:tab w:val="left" w:pos="576" w:leader="none"/>
          <w:tab w:val="left" w:pos="3456" w:leader="none"/>
          <w:tab w:val="left" w:pos="4032" w:leader="none"/>
          <w:tab w:val="left" w:pos="4176"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w:t>
      </w:r>
      <w:r>
        <w:rPr>
          <w:rFonts w:eastAsia="Arial Narrow" w:cs="Arial Narrow" w:ascii="Arial Narrow" w:hAnsi="Arial Narrow"/>
          <w:sz w:val="20"/>
          <w:szCs w:val="20"/>
        </w:rPr>
        <w:t xml:space="preserve"> </w:t>
      </w:r>
      <w:r>
        <w:rPr>
          <w:rFonts w:cs="Courier New" w:ascii="Arial Narrow" w:hAnsi="Arial Narrow"/>
          <w:sz w:val="20"/>
          <w:szCs w:val="20"/>
        </w:rPr>
        <w:t xml:space="preserve">Когда родился Войнович? </w:t>
      </w:r>
    </w:p>
    <w:p>
      <w:pPr>
        <w:pStyle w:val="Normal"/>
        <w:widowControl w:val="false"/>
        <w:tabs>
          <w:tab w:val="clear" w:pos="720"/>
          <w:tab w:val="left" w:pos="576" w:leader="none"/>
          <w:tab w:val="left" w:pos="3456" w:leader="none"/>
          <w:tab w:val="left" w:pos="4032" w:leader="none"/>
          <w:tab w:val="left" w:pos="4176" w:leader="none"/>
        </w:tabs>
        <w:autoSpaceDE w:val="false"/>
        <w:spacing w:before="0" w:after="60"/>
        <w:ind w:firstLine="567"/>
        <w:jc w:val="both"/>
        <w:rPr/>
      </w:pPr>
      <w:r>
        <w:rPr>
          <w:rFonts w:cs="Courier New" w:ascii="Arial Narrow" w:hAnsi="Arial Narrow"/>
          <w:sz w:val="20"/>
          <w:szCs w:val="20"/>
        </w:rPr>
        <w:t>—</w:t>
      </w:r>
      <w:r>
        <w:rPr>
          <w:rFonts w:eastAsia="Arial Narrow" w:cs="Arial Narrow" w:ascii="Arial Narrow" w:hAnsi="Arial Narrow"/>
          <w:sz w:val="20"/>
          <w:szCs w:val="20"/>
        </w:rPr>
        <w:t xml:space="preserve"> </w:t>
      </w:r>
      <w:r>
        <w:rPr>
          <w:rFonts w:cs="Courier New" w:ascii="Arial Narrow" w:hAnsi="Arial Narrow"/>
          <w:sz w:val="20"/>
          <w:szCs w:val="20"/>
        </w:rPr>
        <w:t>Если не ошибаюсь, в 32 году 26 сентября в Москве, часы неизвестны.</w:t>
      </w:r>
    </w:p>
    <w:p>
      <w:pPr>
        <w:pStyle w:val="Normal"/>
        <w:widowControl w:val="false"/>
        <w:tabs>
          <w:tab w:val="clear" w:pos="720"/>
          <w:tab w:val="left" w:pos="576" w:leader="none"/>
          <w:tab w:val="left" w:pos="3456" w:leader="none"/>
          <w:tab w:val="left" w:pos="4032" w:leader="none"/>
          <w:tab w:val="left" w:pos="4176"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w:t>
      </w:r>
      <w:r>
        <w:rPr>
          <w:rFonts w:eastAsia="Arial Narrow" w:cs="Arial Narrow" w:ascii="Arial Narrow" w:hAnsi="Arial Narrow"/>
          <w:sz w:val="20"/>
          <w:szCs w:val="20"/>
        </w:rPr>
        <w:t xml:space="preserve"> </w:t>
      </w:r>
      <w:r>
        <w:rPr>
          <w:rFonts w:cs="Courier New" w:ascii="Arial Narrow" w:hAnsi="Arial Narrow"/>
          <w:sz w:val="20"/>
          <w:szCs w:val="20"/>
        </w:rPr>
        <w:t xml:space="preserve">На лекциях в Питере вы говорили, что священники выше царей. </w:t>
      </w:r>
    </w:p>
    <w:p>
      <w:pPr>
        <w:pStyle w:val="Normal"/>
        <w:widowControl w:val="false"/>
        <w:tabs>
          <w:tab w:val="clear" w:pos="720"/>
          <w:tab w:val="left" w:pos="576" w:leader="none"/>
          <w:tab w:val="left" w:pos="3456" w:leader="none"/>
          <w:tab w:val="left" w:pos="4032" w:leader="none"/>
          <w:tab w:val="left" w:pos="4176" w:leader="none"/>
        </w:tabs>
        <w:autoSpaceDE w:val="false"/>
        <w:spacing w:before="0" w:after="60"/>
        <w:ind w:firstLine="567"/>
        <w:jc w:val="both"/>
        <w:rPr/>
      </w:pPr>
      <w:r>
        <w:rPr>
          <w:rFonts w:cs="Courier New" w:ascii="Arial Narrow" w:hAnsi="Arial Narrow"/>
          <w:sz w:val="20"/>
          <w:szCs w:val="20"/>
        </w:rPr>
        <w:t>—</w:t>
      </w:r>
      <w:r>
        <w:rPr>
          <w:rFonts w:eastAsia="Arial Narrow" w:cs="Arial Narrow" w:ascii="Arial Narrow" w:hAnsi="Arial Narrow"/>
          <w:sz w:val="20"/>
          <w:szCs w:val="20"/>
        </w:rPr>
        <w:t xml:space="preserve"> </w:t>
      </w:r>
      <w:r>
        <w:rPr>
          <w:rFonts w:cs="Courier New" w:ascii="Arial Narrow" w:hAnsi="Arial Narrow"/>
          <w:sz w:val="20"/>
          <w:szCs w:val="20"/>
        </w:rPr>
        <w:t xml:space="preserve">Священник представлял прошлое. Прошлое уважалось, но прошлое - это то, что уже было. Это можно было уважать, но это совсем не значит, что на прошлое надо ориентироваться. Ни один священник не мог быть выше царя. Он мог сделать замечание царю, но не больше. Никто не мог стать выше царя. Выше царя был только Господь Бог. Царская воля </w:t>
        <w:softHyphen/>
        <w:t>это божья воля. Потому что у царя самая высшая хварна. Она отличалась тем, что ее человек получал как дар, это то, что вам подарили. А если вам это подарили, то это значит, что это вам уже не принадлежит. Вы являетесь проводником. А это значит, что человек, получивший божий дар, не мог с ним отождествляться. Почему воины не имели права занимать царскую должность? Потому что воины свою хварну заслужили. А раз заслужили, значит, могут отождествиться, раз могут отождествиться, могут возгордиться. Раз могут возгордиться, уже нельзя отобрать просто так. Как отберешь то, что человек заслужил? А вот то, что дали, ему не принадлежит. Вот потому ему и доверяли властвовать над людьми, потому что это ему не принадлежало. Он не имел права на этом зацикливаться. Вот почему он был проводником Божьим, он был носителем воли божьей, помазанник божий.</w:t>
      </w:r>
    </w:p>
    <w:p>
      <w:pPr>
        <w:pStyle w:val="Normal"/>
        <w:widowControl w:val="false"/>
        <w:tabs>
          <w:tab w:val="clear" w:pos="720"/>
          <w:tab w:val="left" w:pos="576" w:leader="none"/>
          <w:tab w:val="left" w:pos="3456" w:leader="none"/>
          <w:tab w:val="left" w:pos="4032" w:leader="none"/>
          <w:tab w:val="left" w:pos="4176" w:leader="none"/>
        </w:tabs>
        <w:autoSpaceDE w:val="false"/>
        <w:spacing w:before="0" w:after="60"/>
        <w:ind w:firstLine="567"/>
        <w:jc w:val="both"/>
        <w:rPr/>
      </w:pPr>
      <w:r>
        <w:rPr>
          <w:rFonts w:cs="Courier New" w:ascii="Arial Narrow" w:hAnsi="Arial Narrow"/>
          <w:sz w:val="20"/>
          <w:szCs w:val="20"/>
        </w:rPr>
        <w:t>Такая форма правления у нас будет в эпоху Водолея. И никто не сможет этому помешать. В эпоху Водолея мы обратно придем к монархии. Причем к монархии первичного типа, творческого типа. Невозможно объяснить нашу эпоху с этой точки зрения. Всегда какая власть начинается в эпоху господства какого знака? Знака, властвующего над эрой. Всегда царь, по сути, воплощает то, что не хватает народу, он воплощает его вторую половину. Вот власть, вот народ. Это как две крайности. В общественной жизни всегда власть и народ - это как муж и жена. Поэтому власть не надо воспринимать как 10-й знак от эпохи. Можно было бы посчитать, что раз у нас эпоха Рыб, то нашу власть надо ориентировать на Стрелец. Но это будет, скорее всего, не власть, а цель, куда мы стремились, то есть мы всегда стремились к идеологии, к расширению, к захвату мира. Действительно, в эпоху Рыб весь мир поделили. Путешествия, географические открытия.</w:t>
      </w:r>
    </w:p>
    <w:p>
      <w:pPr>
        <w:pStyle w:val="Normal"/>
        <w:widowControl w:val="false"/>
        <w:tabs>
          <w:tab w:val="clear" w:pos="720"/>
          <w:tab w:val="left" w:pos="576" w:leader="none"/>
          <w:tab w:val="left" w:pos="3456" w:leader="none"/>
          <w:tab w:val="left" w:pos="4032" w:leader="none"/>
          <w:tab w:val="left" w:pos="4176" w:leader="none"/>
        </w:tabs>
        <w:autoSpaceDE w:val="false"/>
        <w:spacing w:before="0" w:after="60"/>
        <w:ind w:firstLine="567"/>
        <w:jc w:val="both"/>
        <w:rPr/>
      </w:pPr>
      <w:r>
        <w:rPr>
          <w:rFonts w:cs="Courier New" w:ascii="Arial Narrow" w:hAnsi="Arial Narrow"/>
          <w:sz w:val="20"/>
          <w:szCs w:val="20"/>
        </w:rPr>
        <w:t>Но власть и народ - это как муж и жена. Причем народ как жена, как гарем, а власть - муж на весь гарем. Вся эпоха Рыб, вот вам, пожалуйста, жена - народ, это общая тенденция. Кого искали? Противоположный знак, того, чего не хватало. Поэтому власть была по противоположному знаку - Дева. А власть девья, во-первых, мелочная, чиновничество, аппарат, бюрократия. Все эти мелкие люди, которые занимают должность больших людей. Изгнанный Юпитер, поэтому свои мелочные амбиции защищают. Здесь изгнание Юпитера, по сути, происходит. Кто-то этим пользуется, начинает ловить рыбу в мутной воде. Очень хорошо в эту эпоху действовали закулисные интриги. По сути, вся эта видимая сторона власти была ширмой, прикрытием для невидимой стороны.</w:t>
      </w:r>
    </w:p>
    <w:p>
      <w:pPr>
        <w:pStyle w:val="Normal"/>
        <w:widowControl w:val="false"/>
        <w:tabs>
          <w:tab w:val="clear" w:pos="720"/>
          <w:tab w:val="left" w:pos="576" w:leader="none"/>
          <w:tab w:val="left" w:pos="4464" w:leader="none"/>
          <w:tab w:val="left" w:pos="6336" w:leader="none"/>
        </w:tabs>
        <w:autoSpaceDE w:val="false"/>
        <w:spacing w:before="0" w:after="60"/>
        <w:ind w:firstLine="567"/>
        <w:jc w:val="both"/>
        <w:rPr/>
      </w:pPr>
      <w:r>
        <w:rPr>
          <w:rFonts w:cs="Courier New" w:ascii="Arial Narrow" w:hAnsi="Arial Narrow"/>
          <w:sz w:val="20"/>
          <w:szCs w:val="20"/>
        </w:rPr>
        <w:t>В эпоху Овна власть была весовская. Поэтому любой царь не ориентировался только на свою какую-то позицию. Он всегда был царь, был священник. И динамичной власти в эпоху Овна не было. Всегда был царь-священник, всегда была двойственная власть. Всегда, с одной стороны, был аппарат священнослужителей, а с другой - царский аппарат. Всегда был баланс власти. Всегда с одной стороны была воинская сила, а с другой - идеология.</w:t>
      </w:r>
    </w:p>
    <w:p>
      <w:pPr>
        <w:pStyle w:val="Normal"/>
        <w:widowControl w:val="false"/>
        <w:tabs>
          <w:tab w:val="clear" w:pos="720"/>
          <w:tab w:val="left" w:pos="576" w:leader="none"/>
          <w:tab w:val="left" w:pos="4464" w:leader="none"/>
          <w:tab w:val="left" w:pos="6336" w:leader="none"/>
        </w:tabs>
        <w:autoSpaceDE w:val="false"/>
        <w:spacing w:before="0" w:after="60"/>
        <w:ind w:firstLine="567"/>
        <w:jc w:val="both"/>
        <w:rPr/>
      </w:pPr>
      <w:r>
        <w:rPr>
          <w:rFonts w:cs="Courier New" w:ascii="Arial Narrow" w:hAnsi="Arial Narrow"/>
          <w:sz w:val="20"/>
          <w:szCs w:val="20"/>
        </w:rPr>
        <w:t>В эпоху Водолея, с одной стороны, потребность в свободе. Свобода, независимость, живая и мертвая вода. Но к чему мы, народ, общая тенденция, будем тяготеть? Ко Льву. А это монархия, причем монархия в самом ярчайшем, творческом варианте. Царь-творец, царь-пророк, самая яркая личность, обладающая хварной и харизмой. Тем более, что потребность в носителях харизмы будет очень сильна в эпоху Водолея. Потому что сама планета, которая носит название хварны, это планета Уран, она управляет всей эпохой Водолея. Это будет потребность к людям, которые осознают эту хварну как не свою, как дар Божий. То есть у людей, у которых Уран-хварна находится в изгнании.</w:t>
      </w:r>
    </w:p>
    <w:p>
      <w:pPr>
        <w:pStyle w:val="Normal"/>
        <w:widowControl w:val="false"/>
        <w:tabs>
          <w:tab w:val="clear" w:pos="720"/>
          <w:tab w:val="left" w:pos="576" w:leader="none"/>
          <w:tab w:val="left" w:pos="4464" w:leader="none"/>
          <w:tab w:val="left" w:pos="6336" w:leader="none"/>
        </w:tabs>
        <w:autoSpaceDE w:val="false"/>
        <w:spacing w:before="0" w:after="60"/>
        <w:ind w:firstLine="567"/>
        <w:jc w:val="both"/>
        <w:rPr/>
      </w:pPr>
      <w:r>
        <w:rPr>
          <w:rFonts w:cs="Courier New" w:ascii="Arial Narrow" w:hAnsi="Arial Narrow"/>
          <w:sz w:val="20"/>
          <w:szCs w:val="20"/>
        </w:rPr>
        <w:t>Почему Лев (это царский знак) и почему именно во Льве Уран-хварна находится в изгнании? Потому что настоящий владыка, настоящий монарх власть свою, которая ему дается, оценивает как крест, как дар, который ему не принадлежит. Это не мое, считает он. И потребность в таких владыках будет очень велика в следующую эпоху. Ну а цель у нас будет скорпионская в следующую эпоху. Не расширение по всему миру, а перерождение, внутренняя борьба, не просто раздел, а превращение мира в единое целое. Внутри этого мира будут, конечно, жуткие распри. Эпоха Водолея - это будет эпоха жуткой борьбы за овладение целью, за обладание харизмой. Эпоха страшных битв, но битв не чисто по-стрелецки, за захват территории, а битва за высшие ценности, битвы на уровне магии, магические битвы. По 10 знаку определяется и конечная, верхняя планка, конечная цель. Кто ее быстрее достигнет из противоборствующих сторон. Что было самым важным в эпоху Рыб? К захвату, разделу мира! Мир захватить, отсюда все мировые войны, причем с идеологической подоплекой или без таковой. Весь мир подчиним коммунистической идее, или христианству, или исламу. Весь мир! В эпоху Водолея такого не будет. В 10 доме будет Скорпион, а это совершенно другой знак. И тут уже будет - кто первый овладеет магическим оружием.</w:t>
      </w:r>
    </w:p>
    <w:p>
      <w:pPr>
        <w:pStyle w:val="Normal"/>
        <w:widowControl w:val="false"/>
        <w:tabs>
          <w:tab w:val="clear" w:pos="720"/>
          <w:tab w:val="left" w:pos="576" w:leader="none"/>
          <w:tab w:val="left" w:pos="4464" w:leader="none"/>
          <w:tab w:val="left" w:pos="6336" w:leader="none"/>
        </w:tabs>
        <w:autoSpaceDE w:val="false"/>
        <w:spacing w:before="0" w:after="60"/>
        <w:ind w:firstLine="567"/>
        <w:jc w:val="both"/>
        <w:rPr/>
      </w:pPr>
      <w:r>
        <w:rPr>
          <w:rFonts w:cs="Courier New" w:ascii="Arial Narrow" w:hAnsi="Arial Narrow"/>
          <w:sz w:val="20"/>
          <w:szCs w:val="20"/>
        </w:rPr>
        <w:t>В эпоху Овна цель была козерожья - кто первый сумеет встать на вершину, достичь уровня богоподобности. Александр Македонский, египетские фараоны.</w:t>
      </w:r>
    </w:p>
    <w:p>
      <w:pPr>
        <w:pStyle w:val="Normal"/>
        <w:widowControl w:val="false"/>
        <w:tabs>
          <w:tab w:val="clear" w:pos="720"/>
          <w:tab w:val="left" w:pos="576" w:leader="none"/>
          <w:tab w:val="left" w:pos="4464" w:leader="none"/>
          <w:tab w:val="left" w:pos="6336"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У нас все иначе будет.</w:t>
      </w:r>
    </w:p>
    <w:p>
      <w:pPr>
        <w:pStyle w:val="Normal"/>
        <w:widowControl w:val="false"/>
        <w:tabs>
          <w:tab w:val="clear" w:pos="720"/>
          <w:tab w:val="left" w:pos="576" w:leader="none"/>
          <w:tab w:val="left" w:pos="4464" w:leader="none"/>
          <w:tab w:val="left" w:pos="6336" w:leader="none"/>
        </w:tabs>
        <w:autoSpaceDE w:val="false"/>
        <w:spacing w:before="0" w:after="60"/>
        <w:ind w:firstLine="567"/>
        <w:jc w:val="both"/>
        <w:rPr/>
      </w:pPr>
      <w:r>
        <w:rPr>
          <w:rFonts w:cs="Courier New" w:ascii="Arial Narrow" w:hAnsi="Arial Narrow"/>
          <w:sz w:val="20"/>
          <w:szCs w:val="20"/>
        </w:rPr>
        <w:t>Поэтому относительно огня, конечно, выше огонь царей. Со Львом связан именно зороастризм. Хотя зороастризм, в принципе, раз это огнепоклонники, разумеется, его надо связать со всеми тремя огнями. Потому что в зороастризме одним из самых важных понятий было понятие, ну это, конечно, путь воина, зороастриец должен быть воин, первый огонь - огонь воина. Второе - зороастриец также должен прийти к хварне царя, это хварна как дар божий. Ну и, естественно, морально-этическое учение, ритуалы и законы прошлого он также должен был знать, поэтому зороастризм с каким-то знаком связать нельзя. Его можно связать со всеми огнями. Это все три огня.</w:t>
      </w:r>
    </w:p>
    <w:p>
      <w:pPr>
        <w:pStyle w:val="Normal"/>
        <w:widowControl w:val="false"/>
        <w:tabs>
          <w:tab w:val="clear" w:pos="720"/>
          <w:tab w:val="left" w:pos="576" w:leader="none"/>
          <w:tab w:val="left" w:pos="4464" w:leader="none"/>
          <w:tab w:val="left" w:pos="6336" w:leader="none"/>
        </w:tabs>
        <w:autoSpaceDE w:val="false"/>
        <w:spacing w:before="0" w:after="60"/>
        <w:ind w:firstLine="567"/>
        <w:jc w:val="both"/>
        <w:rPr/>
      </w:pPr>
      <w:r>
        <w:rPr>
          <w:rFonts w:cs="Courier New" w:ascii="Arial Narrow" w:hAnsi="Arial Narrow"/>
          <w:sz w:val="20"/>
          <w:szCs w:val="20"/>
        </w:rPr>
        <w:t>Причем, если все религии можно связать с мистерией какого-то знака зодиака, то Авеста настолько обширная, что не умещается в один знак зодиака. Хотя, в принципе, масштабен и буддизм. Там очень много направлений и они очень далеки друг от друга. А Авеста целостна и в этой своей целостности она не может вместиться в пределы только одного знака. А вот буддизм в изначальном своем проявлении мог вместиться в систему Козерога. Потому что там неземная цель, нирвана, это освобождение. Почему-то именно восьмеричный путь освобождения, 8-ка связана с Ураном. Ночная обитель Урана именно в Козероге, то есть высшая ипостась Урана. Знание о земных всех страданиях и освобождение от них - Козерог.</w:t>
      </w:r>
    </w:p>
    <w:p>
      <w:pPr>
        <w:pStyle w:val="Normal"/>
        <w:widowControl w:val="false"/>
        <w:tabs>
          <w:tab w:val="clear" w:pos="720"/>
          <w:tab w:val="left" w:pos="576" w:leader="none"/>
          <w:tab w:val="left" w:pos="9072" w:leader="none"/>
          <w:tab w:val="left" w:pos="9216" w:leader="none"/>
        </w:tabs>
        <w:autoSpaceDE w:val="false"/>
        <w:spacing w:before="0" w:after="60"/>
        <w:ind w:firstLine="567"/>
        <w:jc w:val="both"/>
        <w:rPr/>
      </w:pPr>
      <w:r>
        <w:rPr>
          <w:rFonts w:cs="Courier New" w:ascii="Arial Narrow" w:hAnsi="Arial Narrow"/>
          <w:sz w:val="20"/>
          <w:szCs w:val="20"/>
        </w:rPr>
        <w:t>Двойня и близнецы это не одно и тоже. Двойня - это могут быть разные совершенно духи, притянулись просто и рождены в одно и тоже время. Близнецы же в своей жизни повторяют первоначальный миф об Ахура-Мазде и Ангра-Манью. Вы знаете, наверное, что Ангра-Манью родился как плод сомнения Зервана. Скользкая очень тема: Абсолют Зерван и вдруг начал сомневаться. Разумеется, это не сам Зерван сомневался, это где-то плохой перевод. Это Ангра-Манью родился как плод сомнений того, кто произошел от Зервана. Для того, чтобы родиться и создать мир, нужно подойти к этому рождению. Нужно быть готовым. Братья-близнецы были готовы, но в последний момент, когда акт создания мироздания произошел, Ангра-Манью сделал свой выбор. Это и было сомнением Зервана. Почему это сомнение Зервана? Потому, что все проходят через точку Зервана. Невозможно создать мир, если ты не прошел через точку Зервана. Если ты ее прошел, если с Абсолютом соприкоснулся, с тем, чего ты не знаешь, не ведаешь, то ты сам на какое-то время им стал, ты с ним отождествился, поэтому твои сомнения - это будет плод сомнения Зервана.</w:t>
      </w:r>
    </w:p>
    <w:p>
      <w:pPr>
        <w:pStyle w:val="Normal"/>
        <w:widowControl w:val="false"/>
        <w:tabs>
          <w:tab w:val="clear" w:pos="720"/>
          <w:tab w:val="left" w:pos="576" w:leader="none"/>
          <w:tab w:val="left" w:pos="9072" w:leader="none"/>
          <w:tab w:val="left" w:pos="9216"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w:t>
      </w:r>
      <w:r>
        <w:rPr>
          <w:rFonts w:eastAsia="Arial Narrow" w:cs="Arial Narrow" w:ascii="Arial Narrow" w:hAnsi="Arial Narrow"/>
          <w:sz w:val="20"/>
          <w:szCs w:val="20"/>
        </w:rPr>
        <w:t xml:space="preserve"> </w:t>
      </w:r>
      <w:r>
        <w:rPr>
          <w:rFonts w:cs="Courier New" w:ascii="Arial Narrow" w:hAnsi="Arial Narrow"/>
          <w:sz w:val="20"/>
          <w:szCs w:val="20"/>
        </w:rPr>
        <w:t>Если болезнь человека является ошибкой человека и указывает на эти ошибки, то не отягощает ли карму человека нетрадиционная медицина, которая лечит не причину, а следствие.</w:t>
      </w:r>
    </w:p>
    <w:p>
      <w:pPr>
        <w:pStyle w:val="Normal"/>
        <w:widowControl w:val="false"/>
        <w:tabs>
          <w:tab w:val="clear" w:pos="720"/>
          <w:tab w:val="left" w:pos="576" w:leader="none"/>
          <w:tab w:val="left" w:pos="9072" w:leader="none"/>
          <w:tab w:val="left" w:pos="9216" w:leader="none"/>
        </w:tabs>
        <w:autoSpaceDE w:val="false"/>
        <w:spacing w:before="0" w:after="60"/>
        <w:ind w:firstLine="567"/>
        <w:jc w:val="both"/>
        <w:rPr/>
      </w:pPr>
      <w:r>
        <w:rPr>
          <w:rFonts w:cs="Courier New" w:ascii="Arial Narrow" w:hAnsi="Arial Narrow"/>
          <w:sz w:val="20"/>
          <w:szCs w:val="20"/>
        </w:rPr>
        <w:t>—</w:t>
      </w:r>
      <w:r>
        <w:rPr>
          <w:rFonts w:eastAsia="Arial Narrow" w:cs="Arial Narrow" w:ascii="Arial Narrow" w:hAnsi="Arial Narrow"/>
          <w:sz w:val="20"/>
          <w:szCs w:val="20"/>
        </w:rPr>
        <w:t xml:space="preserve"> </w:t>
      </w:r>
      <w:r>
        <w:rPr>
          <w:rFonts w:cs="Courier New" w:ascii="Arial Narrow" w:hAnsi="Arial Narrow"/>
          <w:sz w:val="20"/>
          <w:szCs w:val="20"/>
        </w:rPr>
        <w:t>Я вам уже читал лекции по медицине, где говорил, что не надо все болезни валить в одну кучу. Болезни могут быть и следствием кармических проблем, они могут быть и наработками здесь приобретенными, они могут быть и следствием резонансного сброса. А если не является, если это болезнь - следствие порчи? Порчи просто так не бывает, прокол астросома должен быть, то есть снятие вары. Все равно. Но это нельзя считать, что человек порочен. Прежде всего, необходимо установить причину, вследствие чего эти болезни у вас произошли, почему ваша защита была снята, по какой причине. Вы здесь виной, следствие вашей вины.</w:t>
      </w:r>
    </w:p>
    <w:p>
      <w:pPr>
        <w:pStyle w:val="Normal"/>
        <w:widowControl w:val="false"/>
        <w:tabs>
          <w:tab w:val="clear" w:pos="720"/>
          <w:tab w:val="left" w:pos="576" w:leader="none"/>
          <w:tab w:val="left" w:pos="9072" w:leader="none"/>
          <w:tab w:val="left" w:pos="9216" w:leader="none"/>
        </w:tabs>
        <w:autoSpaceDE w:val="false"/>
        <w:spacing w:before="0" w:after="60"/>
        <w:ind w:firstLine="567"/>
        <w:jc w:val="both"/>
        <w:rPr/>
      </w:pPr>
      <w:r>
        <w:rPr>
          <w:rFonts w:cs="Courier New" w:ascii="Arial Narrow" w:hAnsi="Arial Narrow"/>
          <w:sz w:val="20"/>
          <w:szCs w:val="20"/>
        </w:rPr>
        <w:t xml:space="preserve">Что такое вина? Почему говорят: "вменяется в вину то-то и то-то"? Вина устанавливается в результате следствия порока. Либо следствие порока такая-то вина, либо это следствие греха. Тогда это не вина, тогда это ошибка. Или это преступление, или это ошибка, или это беда. А беда - это следствие слабости, любая наша слабость, которую мы допускаем, может сделать болеуязвимой нашу защиту. Мы же с вами провели четкую границу между пороками, грехами и слабостями. Здесь четко надо терминологически определиться. Грех, порок и слабость </w:t>
        <w:softHyphen/>
        <w:t>это 3 большие разницы.</w:t>
      </w:r>
    </w:p>
    <w:p>
      <w:pPr>
        <w:pStyle w:val="Normal"/>
        <w:widowControl w:val="false"/>
        <w:tabs>
          <w:tab w:val="clear" w:pos="720"/>
          <w:tab w:val="left" w:pos="576" w:leader="none"/>
          <w:tab w:val="left" w:pos="9072" w:leader="none"/>
          <w:tab w:val="left" w:pos="9216" w:leader="none"/>
        </w:tabs>
        <w:autoSpaceDE w:val="false"/>
        <w:spacing w:before="0" w:after="60"/>
        <w:ind w:firstLine="567"/>
        <w:jc w:val="both"/>
        <w:rPr/>
      </w:pPr>
      <w:r>
        <w:rPr>
          <w:rFonts w:cs="Courier New" w:ascii="Arial Narrow" w:hAnsi="Arial Narrow"/>
          <w:sz w:val="20"/>
          <w:szCs w:val="20"/>
        </w:rPr>
        <w:t>Порок связан с духом, он сразу порождает духовные болезни. Все те пороки, которые затрагивают глубину нашей натуры, что является следствием выбора</w:t>
      </w:r>
    </w:p>
    <w:p>
      <w:pPr>
        <w:pStyle w:val="Normal"/>
        <w:widowControl w:val="false"/>
        <w:tabs>
          <w:tab w:val="clear" w:pos="720"/>
          <w:tab w:val="left" w:pos="576" w:leader="none"/>
          <w:tab w:val="left" w:pos="9072" w:leader="none"/>
          <w:tab w:val="left" w:pos="9216" w:leader="none"/>
        </w:tabs>
        <w:autoSpaceDE w:val="false"/>
        <w:spacing w:before="0" w:after="60"/>
        <w:ind w:firstLine="567"/>
        <w:jc w:val="both"/>
        <w:rPr/>
      </w:pPr>
      <w:r>
        <w:rPr>
          <w:rFonts w:cs="Courier New" w:ascii="Arial Narrow" w:hAnsi="Arial Narrow"/>
          <w:sz w:val="20"/>
          <w:szCs w:val="20"/>
        </w:rPr>
        <w:t>Грех - это болезнь душевная. Грешник сам от этого мучится, его можно спасти. А порочного человека спасти трудно. Человек может грешить и неосознанно, или убеждая себя, что это не так. А вот порок - это уже осознанная вещь. Даже если человек обманывает, что он это делает для блага, внутри он прекрасно понимает, что это ни для какого не для блага. Если он гомосексуалист, то это ни для какого не для блага. Вот когда человека невозможно изменить, он не понимает, как это можно по-другому, то это уже порок. Если человека можно изменить, он понимает, что это не так, и он сам от этого страдает и мучается, то это грех. От греха можно избавиться.</w:t>
      </w:r>
    </w:p>
    <w:p>
      <w:pPr>
        <w:pStyle w:val="Normal"/>
        <w:widowControl w:val="false"/>
        <w:tabs>
          <w:tab w:val="clear" w:pos="720"/>
          <w:tab w:val="left" w:pos="576" w:leader="none"/>
          <w:tab w:val="left" w:pos="9072" w:leader="none"/>
          <w:tab w:val="left" w:pos="9216" w:leader="none"/>
        </w:tabs>
        <w:autoSpaceDE w:val="false"/>
        <w:spacing w:before="0" w:after="60"/>
        <w:ind w:firstLine="567"/>
        <w:jc w:val="both"/>
        <w:rPr/>
      </w:pPr>
      <w:r>
        <w:rPr>
          <w:rFonts w:cs="Courier New" w:ascii="Arial Narrow" w:hAnsi="Arial Narrow"/>
          <w:sz w:val="20"/>
          <w:szCs w:val="20"/>
        </w:rPr>
        <w:t>А есть еще слабость. Для христианства что слабость, что порок, что грех - все едино, они все валят в одну кучу. И такую невинную слабость как чревоугодие оно приравнивает к смертным грехам. Ну кому человек плохо делает, если он много ест? Себе он плохо делает. Ну курит он. Получается, что убийство и чревоугодие - это одно и тоже. Это несопоставимые вещи. Значит за одно и за другое надо наказывать одинаково? Конечно, нет. Одно - это слабость, а другое - порок.</w:t>
      </w:r>
    </w:p>
    <w:p>
      <w:pPr>
        <w:pStyle w:val="Normal"/>
        <w:widowControl w:val="false"/>
        <w:tabs>
          <w:tab w:val="clear" w:pos="720"/>
          <w:tab w:val="left" w:pos="576" w:leader="none"/>
          <w:tab w:val="left" w:pos="9072" w:leader="none"/>
          <w:tab w:val="left" w:pos="9216" w:leader="none"/>
        </w:tabs>
        <w:autoSpaceDE w:val="false"/>
        <w:spacing w:before="0" w:after="60"/>
        <w:ind w:firstLine="567"/>
        <w:jc w:val="both"/>
        <w:rPr/>
      </w:pPr>
      <w:r>
        <w:rPr>
          <w:rFonts w:cs="Courier New" w:ascii="Arial Narrow" w:hAnsi="Arial Narrow"/>
          <w:sz w:val="20"/>
          <w:szCs w:val="20"/>
        </w:rPr>
        <w:t>Вот здесь мы должны терминологически определиться, не только по степени вреда, который человек может нанести и наносит своим отклонением от единого универсального вселенского закона, не только по последствиям, но и по степени осознавания размера причиняемого ущерба. Мы в Питере пытаемся восстановить эти понятия в виде космического уголовного кодекса и гражданского кодекса. Космический кодекс чести. Потому что именно этот закон будет положен в основу всего законодательства для будущего.</w:t>
      </w:r>
    </w:p>
    <w:p>
      <w:pPr>
        <w:pStyle w:val="Normal"/>
        <w:widowControl w:val="false"/>
        <w:tabs>
          <w:tab w:val="clear" w:pos="720"/>
          <w:tab w:val="left" w:pos="576" w:leader="none"/>
          <w:tab w:val="left" w:pos="4752" w:leader="none"/>
          <w:tab w:val="left" w:pos="8928" w:leader="none"/>
          <w:tab w:val="left" w:pos="9216" w:leader="none"/>
        </w:tabs>
        <w:autoSpaceDE w:val="false"/>
        <w:spacing w:before="0" w:after="60"/>
        <w:ind w:firstLine="567"/>
        <w:jc w:val="both"/>
        <w:rPr/>
      </w:pPr>
      <w:r>
        <w:rPr>
          <w:rFonts w:cs="Courier New" w:ascii="Arial Narrow" w:hAnsi="Arial Narrow"/>
          <w:sz w:val="20"/>
          <w:szCs w:val="20"/>
        </w:rPr>
        <w:t xml:space="preserve">Законы пишутся по 7-му знаку, это Весы. Значит любая эпоха, которая становится на место Овна, она сразу законы пишет по противоположному знаку. Законы у нас были девьи, мелочные формулировки, двойное законодательство. В конечном итоге ничего не срабатывало. Потому что срабатывает практика. Потому что не законы срабатывают, а юридическая практика. Потому что в законах можно найти такое, что черт ногу сломает. По-прозерпиньи. Почему этот закон не срабатывает? У нас же Дева, а для настоящего закона знак Девы является 12-ым знаком. Законы для того и пишут, чтобы их нарушать. На любой закон есть 10 контрзаконов, при помощи которых можно доказать все, что угодно. Поэтому право в эпоху Рыб является прекрасным оружием в руках тех людей, которые просто умеют ими пользоваться. И еще потому, что настоящий знак закона - Весы </w:t>
        <w:softHyphen/>
        <w:t>для Рыб является знаком смерти. Настоящие законы будут написаны только в эпоху Водолея. Потому что для Водолея Весы - 9 знак. Это настоящий космический закон. Наш закон будет сделан по образу и подобию божьего закона. Мы эту работу начали делать с того времени, когда Юпитер вошел в Весы. В основу мы положили зороастрийские судебные изложения с Сасанидского судебника. В основу было положено высшее начало из Гат Заратуштры. Это можно применить к медицине, к любой области нашей жизни. Следствием любых пороков, грехов, слабостей являются болезни.</w:t>
      </w:r>
    </w:p>
    <w:p>
      <w:pPr>
        <w:pStyle w:val="Normal"/>
        <w:widowControl w:val="false"/>
        <w:tabs>
          <w:tab w:val="clear" w:pos="720"/>
          <w:tab w:val="left" w:pos="576" w:leader="none"/>
          <w:tab w:val="left" w:pos="4752" w:leader="none"/>
          <w:tab w:val="left" w:pos="8928" w:leader="none"/>
          <w:tab w:val="left" w:pos="9216" w:leader="none"/>
        </w:tabs>
        <w:autoSpaceDE w:val="false"/>
        <w:spacing w:before="0" w:after="60"/>
        <w:ind w:firstLine="567"/>
        <w:jc w:val="both"/>
        <w:rPr/>
      </w:pPr>
      <w:r>
        <w:rPr>
          <w:rFonts w:cs="Courier New" w:ascii="Arial Narrow" w:hAnsi="Arial Narrow"/>
          <w:sz w:val="20"/>
          <w:szCs w:val="20"/>
        </w:rPr>
        <w:t>А что касается традиционной медицины, то она является нетрадиционной, шарлатанской, потому что до сих пор у них нет такого понятия, как теория болезни. Отсюда множество направлений в медицине. Лечат методом тыка, давайте это попробуем, а может это. А откуда все это вытекало, у них нет. А так как система Авесты, прежде всего, была основана на медицине, то, естественно, подходить к этому так огульно нельзя. Надо исходить из индивидуальности человека. А что касается традиционной медицины, то к причинам она даже и не подходит. Единственное, что сейчас врачи умеют, так это советовать больному искать бабок. "Ищите бабулю, быть может вы порченный". То есть из одной крайности в другую. Это тоже крайность, нельзя так. Традиционная медицина сильна единственно своей эмпирикой, то есть наработанным каким-то опытом. Точно так же как и с законами. С одной стороны, это выпущенные законы, а с другой - практика. Так и здесь. С одной стороны, немыслимые, дурацкие теории, которые учат в институтах, а, с другой стороны, медицинская практика, которая куда богаче, ярче, лучше, чем любая наука, которую учат в мединститутах. Любой медик после института начинает работу с учебы у медсестер. Практика дороже теории. Практика - это руки, но ведь должна же быть и голова. Должно быть ясное осознавание, что ты делаешь. И в медицине и в юридических делах. Должно быть ясное понимание, что ты живешь по закону. И не по какому-нибудь пьяному президенту в голову забредшему. И в традиционной медицине надо набираться опыта из практики. Задача и роль врачей сейчас - ориентироваться не на учебники, а на практику, и постараться восстановить ту изначальную, традиционную медицину.</w:t>
      </w:r>
    </w:p>
    <w:p>
      <w:pPr>
        <w:pStyle w:val="Normal"/>
        <w:widowControl w:val="false"/>
        <w:tabs>
          <w:tab w:val="clear" w:pos="720"/>
          <w:tab w:val="left" w:pos="576" w:leader="none"/>
          <w:tab w:val="left" w:pos="4752" w:leader="none"/>
          <w:tab w:val="left" w:pos="8928" w:leader="none"/>
          <w:tab w:val="left" w:pos="9216" w:leader="none"/>
        </w:tabs>
        <w:autoSpaceDE w:val="false"/>
        <w:spacing w:before="0" w:after="60"/>
        <w:ind w:firstLine="567"/>
        <w:jc w:val="both"/>
        <w:rPr/>
      </w:pPr>
      <w:r>
        <w:rPr>
          <w:rFonts w:cs="Courier New" w:ascii="Arial Narrow" w:hAnsi="Arial Narrow"/>
          <w:sz w:val="20"/>
          <w:szCs w:val="20"/>
        </w:rPr>
        <w:t>Целитель должен иметь хварну целителя. Она приравнивается к хварне жреца, он же изменяет причину. Он может быть и воином, но тогда он только снимет симптомы. Воин - это настоящее. Да, он поможет, это хварна воина. Но настоящий целитель должен не только изменять симптоматику, он должен еще выходить на причину, то есть на прошлое, вот что самое главное, поэтому у каждого целителя должна быть хварна священника. Раньше, если ты не имел хварну священника, ты не имел право заниматься медициной. То есть все медики должны быть посвященными. В христианстве это совершенно точно. Раньше были все монахи целители. Многие болезни связаны с вселением бесов. Следует вернуться к такому прекрасному понятию как экзорцизму, то есть изгнанию бесов. Вот кто будет этим заниматься? Раньше был орден экзорцистов, который очень долгие годы... . Это не просто так, взял, захотел и выгнал беса. Ну выгнал беса, а бес тебя нашел. Как Иисус Христос говорил, изгоняют бесов, уходят в пустынные места, а те еще 7 приводят более злых и они вселяются в человека.</w:t>
      </w:r>
    </w:p>
    <w:p>
      <w:pPr>
        <w:pStyle w:val="Normal"/>
        <w:widowControl w:val="false"/>
        <w:tabs>
          <w:tab w:val="clear" w:pos="720"/>
          <w:tab w:val="left" w:pos="432" w:leader="none"/>
          <w:tab w:val="left" w:pos="576" w:leader="none"/>
          <w:tab w:val="left" w:pos="1296" w:leader="none"/>
          <w:tab w:val="left" w:pos="3456" w:leader="none"/>
          <w:tab w:val="left" w:pos="4752" w:leader="none"/>
          <w:tab w:val="left" w:pos="8784" w:leader="none"/>
        </w:tabs>
        <w:autoSpaceDE w:val="false"/>
        <w:spacing w:before="0" w:after="60"/>
        <w:ind w:firstLine="567"/>
        <w:jc w:val="both"/>
        <w:rPr/>
      </w:pPr>
      <w:r>
        <w:rPr>
          <w:rFonts w:eastAsia="Arial Narrow" w:cs="Arial Narrow" w:ascii="Arial Narrow" w:hAnsi="Arial Narrow"/>
          <w:sz w:val="20"/>
          <w:szCs w:val="20"/>
        </w:rPr>
        <w:t xml:space="preserve"> </w:t>
      </w:r>
      <w:r>
        <w:rPr>
          <w:rFonts w:cs="Courier New" w:ascii="Arial Narrow" w:hAnsi="Arial Narrow"/>
          <w:sz w:val="20"/>
          <w:szCs w:val="20"/>
        </w:rPr>
        <w:t xml:space="preserve">Здесь просто так объявлять себя целителем только потому, что почуяли, что из-под пальца что-то брызжет, неизвестно чего, ни в коем случае нельзя. Потому что самый основной принцип врача - не навреди. Но еще каждый врач должен знать, как не навредить. А откуда ты знаешь, навредил ты или нет? Всегда свои домыслы надо соизмерять с пройденным опытом. Раньше врач, у которого не было в гороскопе сильно выраженных огненных знаков, не имел права лечить, потому что самое главное лечение - это огонь. Он должен быть огненным человеком для того, чтобы ему не принимать на себя всю эту хреновину, которую взял от человека. Лучшие врачи были с сильно выраженными огненными знаками. Авиценна - это был сильнейший Стрелец. Гиппократ был Овен. Такой же Овен был и Клавдий Колен. Андрей Визави, которого мы знаем как крупнейшего специалиста по анатомии, был Козерогом с большим скоплением планет в Стрельце. Склифосовский - тоже Овен - 6 апреля. </w:t>
      </w:r>
    </w:p>
    <w:p>
      <w:pPr>
        <w:pStyle w:val="Normal"/>
        <w:widowControl w:val="false"/>
        <w:tabs>
          <w:tab w:val="clear" w:pos="720"/>
          <w:tab w:val="left" w:pos="432" w:leader="none"/>
          <w:tab w:val="left" w:pos="576" w:leader="none"/>
          <w:tab w:val="left" w:pos="1296" w:leader="none"/>
          <w:tab w:val="left" w:pos="3456" w:leader="none"/>
          <w:tab w:val="left" w:pos="4752" w:leader="none"/>
          <w:tab w:val="left" w:pos="8784" w:leader="none"/>
        </w:tabs>
        <w:autoSpaceDE w:val="false"/>
        <w:spacing w:before="0" w:after="60"/>
        <w:ind w:firstLine="567"/>
        <w:jc w:val="both"/>
        <w:rPr/>
      </w:pPr>
      <w:r>
        <w:rPr>
          <w:rFonts w:cs="Courier New" w:ascii="Arial Narrow" w:hAnsi="Arial Narrow"/>
          <w:sz w:val="20"/>
          <w:szCs w:val="20"/>
        </w:rPr>
        <w:t>Гороскоп врача должен быть ближе к огню, потому что огонь - это единственная стихия, которая не осквернена. И огнем, исходящим изнутри человека, мы исцеляемся. Ничего хорошего нет, когда в космограмме врача сильно выражены водные знаки, потому что такой человек будет притягивать к себе болезни. Такой врач может быть хорошим диагностом, как барометр. Но, находясь в этой среде больных, они сами становятся больными. Например, психиатр ни в коем случае не должен рождаться ни под знаком Рака, ни под знаком Скорпиона, они тут же становятся такими же больными. Владимир Леви, психиатр, Скорпион, 18 ноября родился. Посмотреть на него - он такой же психический больной. В конечном итоге, Скорпион становится одержим бесом, бесы входят в него.</w:t>
      </w:r>
    </w:p>
    <w:p>
      <w:pPr>
        <w:pStyle w:val="Normal"/>
        <w:widowControl w:val="false"/>
        <w:tabs>
          <w:tab w:val="clear" w:pos="720"/>
          <w:tab w:val="left" w:pos="432" w:leader="none"/>
          <w:tab w:val="left" w:pos="576" w:leader="none"/>
          <w:tab w:val="left" w:pos="1296" w:leader="none"/>
          <w:tab w:val="left" w:pos="3456" w:leader="none"/>
          <w:tab w:val="left" w:pos="4752" w:leader="none"/>
          <w:tab w:val="left" w:pos="8784" w:leader="none"/>
        </w:tabs>
        <w:autoSpaceDE w:val="false"/>
        <w:spacing w:before="0" w:after="60"/>
        <w:ind w:firstLine="567"/>
        <w:jc w:val="both"/>
        <w:rPr/>
      </w:pPr>
      <w:r>
        <w:rPr>
          <w:rFonts w:cs="Courier New" w:ascii="Arial Narrow" w:hAnsi="Arial Narrow"/>
          <w:sz w:val="20"/>
          <w:szCs w:val="20"/>
        </w:rPr>
        <w:t xml:space="preserve">- Почему Ахримана называют близнецом Ахура-Мазды, если он состоит лишь из недостатков творца? </w:t>
      </w:r>
    </w:p>
    <w:p>
      <w:pPr>
        <w:pStyle w:val="Normal"/>
        <w:widowControl w:val="false"/>
        <w:tabs>
          <w:tab w:val="clear" w:pos="720"/>
          <w:tab w:val="left" w:pos="432" w:leader="none"/>
          <w:tab w:val="left" w:pos="576" w:leader="none"/>
          <w:tab w:val="left" w:pos="1296" w:leader="none"/>
          <w:tab w:val="left" w:pos="3456" w:leader="none"/>
          <w:tab w:val="left" w:pos="4752" w:leader="none"/>
          <w:tab w:val="left" w:pos="8784" w:leader="none"/>
        </w:tabs>
        <w:autoSpaceDE w:val="false"/>
        <w:spacing w:before="0" w:after="60"/>
        <w:ind w:firstLine="567"/>
        <w:jc w:val="both"/>
        <w:rPr/>
      </w:pPr>
      <w:r>
        <w:rPr>
          <w:rFonts w:cs="Courier New" w:ascii="Arial Narrow" w:hAnsi="Arial Narrow"/>
          <w:sz w:val="20"/>
          <w:szCs w:val="20"/>
        </w:rPr>
        <w:t>—</w:t>
      </w:r>
      <w:r>
        <w:rPr>
          <w:rFonts w:eastAsia="Arial Narrow" w:cs="Arial Narrow" w:ascii="Arial Narrow" w:hAnsi="Arial Narrow"/>
          <w:sz w:val="20"/>
          <w:szCs w:val="20"/>
        </w:rPr>
        <w:t xml:space="preserve"> </w:t>
      </w:r>
      <w:r>
        <w:rPr>
          <w:rFonts w:cs="Courier New" w:ascii="Arial Narrow" w:hAnsi="Arial Narrow"/>
          <w:sz w:val="20"/>
          <w:szCs w:val="20"/>
        </w:rPr>
        <w:t>Дело в том, что изначально он, может быть, таким и не был. Слеп он был изначально. Кроме слепоты - фигура негармоничная, потому что дурак, могло бы быть все иначе, если бы он вел себя нормально. Не надо делать неправильного выбора, отслеживайте, что с вами происходит.</w:t>
      </w:r>
    </w:p>
    <w:p>
      <w:pPr>
        <w:pStyle w:val="Normal"/>
        <w:widowControl w:val="false"/>
        <w:tabs>
          <w:tab w:val="clear" w:pos="720"/>
          <w:tab w:val="left" w:pos="432" w:leader="none"/>
          <w:tab w:val="left" w:pos="576" w:leader="none"/>
          <w:tab w:val="left" w:pos="1296" w:leader="none"/>
          <w:tab w:val="left" w:pos="3456" w:leader="none"/>
          <w:tab w:val="left" w:pos="4752" w:leader="none"/>
          <w:tab w:val="left" w:pos="8784" w:leader="none"/>
        </w:tabs>
        <w:autoSpaceDE w:val="false"/>
        <w:spacing w:before="0" w:after="60"/>
        <w:ind w:firstLine="567"/>
        <w:jc w:val="both"/>
        <w:rPr/>
      </w:pPr>
      <w:r>
        <w:rPr>
          <w:rFonts w:cs="Courier New" w:ascii="Arial Narrow" w:hAnsi="Arial Narrow"/>
          <w:sz w:val="20"/>
          <w:szCs w:val="20"/>
        </w:rPr>
        <w:t>Итак, вчера мы разобрали основы космогенезиса. О Зерване. Никогда не лезьте вы в этого Зервана, это Абсолют, это нирвана, это конечный итог, к которому мы можем прийти. Но, в отличие от всех буддистов, которые считают, что нирвана достижима и сейчас, зороастрийцы в этом отношении более прагматичны. Они говорят: Зерван достижим только тогда, когда ты полностью себя познаешь, когда ты будешь знать ответ на извечный вопрос: кто ты такой, каково твое прошлое, настоящее и каковым возможно твое будущее. Вот только тогда, когда вы себя познаете, только в этом случае можете рассчитывать на то, чтобы хотя приблизиться к этому понятию. Вы здесь должны быть четко земным человеком, потому что и мир земной и мир небесный, и мир Меног и мир Гетиг создал один и тот же Ахура-Мазда. Просто дьявол - князь мира сего, и проявляется он потому, что он должен был быть здесь в свое время как полноправный хозяин.</w:t>
      </w:r>
    </w:p>
    <w:p>
      <w:pPr>
        <w:pStyle w:val="Normal"/>
        <w:widowControl w:val="false"/>
        <w:tabs>
          <w:tab w:val="clear" w:pos="720"/>
          <w:tab w:val="left" w:pos="432" w:leader="none"/>
          <w:tab w:val="left" w:pos="576" w:leader="none"/>
          <w:tab w:val="left" w:pos="1296" w:leader="none"/>
          <w:tab w:val="left" w:pos="3456" w:leader="none"/>
          <w:tab w:val="left" w:pos="4752" w:leader="none"/>
          <w:tab w:val="left" w:pos="8784" w:leader="none"/>
        </w:tabs>
        <w:autoSpaceDE w:val="false"/>
        <w:spacing w:before="0" w:after="60"/>
        <w:ind w:firstLine="567"/>
        <w:jc w:val="both"/>
        <w:rPr/>
      </w:pPr>
      <w:r>
        <w:rPr>
          <w:rFonts w:cs="Courier New" w:ascii="Arial Narrow" w:hAnsi="Arial Narrow"/>
          <w:sz w:val="20"/>
          <w:szCs w:val="20"/>
        </w:rPr>
        <w:t>Как человек еще может подняться выше над своим бренным существованием? Только тогда, когда у него есть хварна. Она проникает в наш мир из иного мира. Это отблески иного мира. Но хварна, если она одна, она относится к Ахура-Мазде. Три хварны вместе приравнивают вас уже к высшему миру и делают из вас уже наполовину не принадлежащего к этому существованию человека. Но таких мало, это Атхарваны. Мы будем ориентироваться только на тех, кто находится в нашем мире. Только на людей, которые имеют право получить хварну.</w:t>
      </w:r>
    </w:p>
    <w:p>
      <w:pPr>
        <w:pStyle w:val="Normal"/>
        <w:widowControl w:val="false"/>
        <w:tabs>
          <w:tab w:val="clear" w:pos="720"/>
          <w:tab w:val="left" w:pos="432" w:leader="none"/>
          <w:tab w:val="left" w:pos="576" w:leader="none"/>
          <w:tab w:val="left" w:pos="1296" w:leader="none"/>
          <w:tab w:val="left" w:pos="3456" w:leader="none"/>
          <w:tab w:val="left" w:pos="4752" w:leader="none"/>
          <w:tab w:val="left" w:pos="8784" w:leader="none"/>
        </w:tabs>
        <w:autoSpaceDE w:val="false"/>
        <w:spacing w:before="0" w:after="60"/>
        <w:ind w:firstLine="567"/>
        <w:jc w:val="both"/>
        <w:rPr/>
      </w:pPr>
      <w:r>
        <w:rPr>
          <w:rFonts w:cs="Courier New" w:ascii="Arial Narrow" w:hAnsi="Arial Narrow"/>
          <w:sz w:val="20"/>
          <w:szCs w:val="20"/>
        </w:rPr>
        <w:t>Мы с вами говорили, что кроме хварны есть еще и антихварна, когда человек, растративший свой божий дар, смешал его с яишницей, с грязью. И за это, естественно, он награжден дурными признаками, которые могут проявиться чисто внешне, потому что внешнее и внутреннее должны быть взаимосвязаны. Вчера мы подошли к связыванию 13 признаков с 13 мистериями знаков зодиака.</w:t>
      </w:r>
    </w:p>
    <w:p>
      <w:pPr>
        <w:pStyle w:val="Normal"/>
        <w:widowControl w:val="false"/>
        <w:tabs>
          <w:tab w:val="clear" w:pos="720"/>
          <w:tab w:val="left" w:pos="576" w:leader="none"/>
          <w:tab w:val="left" w:pos="1440" w:leader="none"/>
          <w:tab w:val="left" w:pos="4464" w:leader="none"/>
          <w:tab w:val="left" w:pos="4896" w:leader="none"/>
          <w:tab w:val="left" w:pos="5040" w:leader="none"/>
          <w:tab w:val="left" w:pos="5904" w:leader="none"/>
        </w:tabs>
        <w:autoSpaceDE w:val="false"/>
        <w:spacing w:before="0" w:after="60"/>
        <w:ind w:firstLine="567"/>
        <w:jc w:val="both"/>
        <w:rPr/>
      </w:pPr>
      <w:r>
        <w:rPr>
          <w:rFonts w:cs="Courier New" w:ascii="Arial Narrow" w:hAnsi="Arial Narrow"/>
          <w:sz w:val="20"/>
          <w:szCs w:val="20"/>
        </w:rPr>
        <w:t xml:space="preserve">Учтите, что антихварну, признаки антихварны внешне получают люди, которые когда-то имели отмеченность, но, к сожалению, стали служить дьяволу. Тут есть хорошее правило: кому много дано - с того больше спрашивают. Если вы получили хварну и ее растратили, то вы должны понести ответ куда больший тех людей, которые ее не имели. С большой высоты всегда падать страшнее, чем с малой. Если на вас повешены такие признаки, считайте, что вы упали с большой высоты. </w:t>
      </w:r>
    </w:p>
    <w:p>
      <w:pPr>
        <w:pStyle w:val="Normal"/>
        <w:widowControl w:val="false"/>
        <w:tabs>
          <w:tab w:val="clear" w:pos="720"/>
          <w:tab w:val="left" w:pos="576" w:leader="none"/>
          <w:tab w:val="left" w:pos="1440" w:leader="none"/>
          <w:tab w:val="left" w:pos="4464" w:leader="none"/>
          <w:tab w:val="left" w:pos="4896" w:leader="none"/>
          <w:tab w:val="left" w:pos="5040" w:leader="none"/>
          <w:tab w:val="left" w:pos="5904" w:leader="none"/>
        </w:tabs>
        <w:autoSpaceDE w:val="false"/>
        <w:spacing w:before="0" w:after="60"/>
        <w:ind w:firstLine="567"/>
        <w:jc w:val="both"/>
        <w:rPr/>
      </w:pPr>
      <w:r>
        <w:rPr>
          <w:rFonts w:cs="Courier New" w:ascii="Arial Narrow" w:hAnsi="Arial Narrow"/>
          <w:sz w:val="20"/>
          <w:szCs w:val="20"/>
        </w:rPr>
        <w:t>Самой страшной печатью на теле человека являются родимые пятна.</w:t>
      </w:r>
    </w:p>
    <w:p>
      <w:pPr>
        <w:pStyle w:val="Normal"/>
        <w:widowControl w:val="false"/>
        <w:tabs>
          <w:tab w:val="clear" w:pos="720"/>
          <w:tab w:val="left" w:pos="576" w:leader="none"/>
          <w:tab w:val="left" w:pos="1440" w:leader="none"/>
          <w:tab w:val="left" w:pos="4464" w:leader="none"/>
          <w:tab w:val="left" w:pos="4896" w:leader="none"/>
          <w:tab w:val="left" w:pos="5040" w:leader="none"/>
          <w:tab w:val="left" w:pos="5904" w:leader="none"/>
        </w:tabs>
        <w:autoSpaceDE w:val="false"/>
        <w:spacing w:before="0" w:after="60"/>
        <w:ind w:firstLine="567"/>
        <w:jc w:val="both"/>
        <w:rPr/>
      </w:pPr>
      <w:r>
        <w:rPr>
          <w:rFonts w:cs="Courier New" w:ascii="Arial Narrow" w:hAnsi="Arial Narrow"/>
          <w:sz w:val="20"/>
          <w:szCs w:val="20"/>
        </w:rPr>
        <w:t>Это знак самой страшной антихварны. Потому что эти родимые пятна являются непосредственным причастием к сатанинским делам. Такой человек не отрекается от Дайвов. Он, наоборот, к их делам сопричастен. Уже в прошлой жизни такой человек участвовал во всех злокозненных мероприятиях. То есть если переводить на христианский язык, то такой человек, попросту, продал душу дьяволу. Очень просто продать душу дьяволу, снять с себя ответственность за то, что ты делаешь, потерять чувство совести и дальше пойдет необратимый процесс. И, конечно, такой человек, с родимыми пятнами после себя может оставить выжженную землю, которая не дает возможность подняться другим людям. Человек с родимыми пятнами не может несколько жизней подняться. И незримое воздействие он оказывает на других людей, мешает и препятствует им подняться. Такой человек может развалить целое государство, что у нас уже доказывали неоднократно. Не дай бог, такой человек станет идеологом и развалит целую идеологию. Станет таким же пророком, как Мани, на теле которого тоже наблюдались родимые пятна.</w:t>
      </w:r>
    </w:p>
    <w:p>
      <w:pPr>
        <w:pStyle w:val="Normal"/>
        <w:widowControl w:val="false"/>
        <w:tabs>
          <w:tab w:val="clear" w:pos="720"/>
          <w:tab w:val="left" w:pos="576" w:leader="none"/>
          <w:tab w:val="left" w:pos="1440" w:leader="none"/>
          <w:tab w:val="left" w:pos="4464" w:leader="none"/>
          <w:tab w:val="left" w:pos="4896" w:leader="none"/>
          <w:tab w:val="left" w:pos="5040" w:leader="none"/>
          <w:tab w:val="left" w:pos="5904" w:leader="none"/>
        </w:tabs>
        <w:autoSpaceDE w:val="false"/>
        <w:spacing w:before="0" w:after="60"/>
        <w:ind w:firstLine="567"/>
        <w:jc w:val="both"/>
        <w:rPr/>
      </w:pPr>
      <w:r>
        <w:rPr>
          <w:rFonts w:cs="Courier New" w:ascii="Arial Narrow" w:hAnsi="Arial Narrow"/>
          <w:sz w:val="20"/>
          <w:szCs w:val="20"/>
        </w:rPr>
        <w:t>Самые страшные родимые пятна - те, из которых растут волосы, то есть на голове и на других частях тела. Надо сказать, что такой человек является дьявольским исказителем всего того, к чему он прикасается. Он действует как кривое зеркало. Как зеркало тролля. Помните, тролль в сказке о Снежной Королеве создал это кривое зеркало, в котором весь мир отражался наоборот.</w:t>
      </w:r>
    </w:p>
    <w:p>
      <w:pPr>
        <w:pStyle w:val="Normal"/>
        <w:widowControl w:val="false"/>
        <w:tabs>
          <w:tab w:val="clear" w:pos="720"/>
          <w:tab w:val="left" w:pos="576" w:leader="none"/>
          <w:tab w:val="left" w:pos="1440" w:leader="none"/>
          <w:tab w:val="left" w:pos="4464" w:leader="none"/>
          <w:tab w:val="left" w:pos="4896" w:leader="none"/>
          <w:tab w:val="left" w:pos="5040" w:leader="none"/>
          <w:tab w:val="left" w:pos="5904" w:leader="none"/>
        </w:tabs>
        <w:autoSpaceDE w:val="false"/>
        <w:spacing w:before="0" w:after="60"/>
        <w:ind w:firstLine="567"/>
        <w:jc w:val="both"/>
        <w:rPr/>
      </w:pPr>
      <w:r>
        <w:rPr>
          <w:rFonts w:cs="Courier New" w:ascii="Arial Narrow" w:hAnsi="Arial Narrow"/>
          <w:sz w:val="20"/>
          <w:szCs w:val="20"/>
        </w:rPr>
        <w:t>Нечто подобное было связано с одним из величайших поэтов древности, которого древнегреческие эллинские посвященные не признавали нормальным человеком. Это был Гомер. Согласно древней традиции у этого поэта на бедре было большое родимое пятно, из которого росли волосы. В результате этого его считали порченным, ему не доверяли. Кстати, имя Гомер указывает на бедро. "Мэрос" по</w:t>
        <w:softHyphen/>
        <w:t>-древнегречески означает бедро. Если вы почитаете его писания, гениальные, конечно, поэмы, там прослеживается совершенно жуткая, злокозненная мысль: сведение богов до уровня самых лучших людей. И боги у него действуют как самые отвратительные представители рода человеческого. Они пьянствуют, обманывают, гневаются. То есть хуже обыкновенных людей. Только единственное - обладают сверхчеловеческим могуществом. Разве это не является порчей традиции? Является. Только человек с родимым пятном мог такое написать. Только человек с родимым пятном на лбу, на голове мог развалить огромную страну.</w:t>
      </w:r>
    </w:p>
    <w:p>
      <w:pPr>
        <w:pStyle w:val="Normal"/>
        <w:widowControl w:val="false"/>
        <w:tabs>
          <w:tab w:val="clear" w:pos="720"/>
          <w:tab w:val="left" w:pos="576" w:leader="none"/>
          <w:tab w:val="left" w:pos="1440" w:leader="none"/>
          <w:tab w:val="left" w:pos="4464" w:leader="none"/>
          <w:tab w:val="left" w:pos="4896" w:leader="none"/>
          <w:tab w:val="left" w:pos="5040" w:leader="none"/>
          <w:tab w:val="left" w:pos="5904" w:leader="none"/>
        </w:tabs>
        <w:autoSpaceDE w:val="false"/>
        <w:spacing w:before="0" w:after="60"/>
        <w:ind w:firstLine="567"/>
        <w:jc w:val="both"/>
        <w:rPr/>
      </w:pPr>
      <w:r>
        <w:rPr>
          <w:rFonts w:cs="Courier New" w:ascii="Arial Narrow" w:hAnsi="Arial Narrow"/>
          <w:sz w:val="20"/>
          <w:szCs w:val="20"/>
        </w:rPr>
        <w:t xml:space="preserve">Один - на бедре, а бедро - это идеология, мог создать идеологическую систему, подкоп под древнеарийскую религию: боги </w:t>
        <w:softHyphen/>
        <w:t>люди, даже хуже. Но не дай бог, против них выступить, у них полный беспредел, уголовники какие-то, паханы, дорвавшиеся до власти в космосе. Представьте себе Берию, который получил сверхчеловеческое могущество, бессмертие и возможность творить все, что хочешь безнаказанно. Аполлон у него описан как Берия, Зевс - Сталин.</w:t>
      </w:r>
    </w:p>
    <w:p>
      <w:pPr>
        <w:pStyle w:val="Normal"/>
        <w:widowControl w:val="false"/>
        <w:tabs>
          <w:tab w:val="clear" w:pos="720"/>
          <w:tab w:val="left" w:pos="576" w:leader="none"/>
          <w:tab w:val="left" w:pos="1440" w:leader="none"/>
          <w:tab w:val="left" w:pos="4464" w:leader="none"/>
          <w:tab w:val="left" w:pos="4896" w:leader="none"/>
          <w:tab w:val="left" w:pos="5040" w:leader="none"/>
          <w:tab w:val="left" w:pos="5904" w:leader="none"/>
        </w:tabs>
        <w:autoSpaceDE w:val="false"/>
        <w:spacing w:before="0" w:after="60"/>
        <w:ind w:firstLine="567"/>
        <w:jc w:val="both"/>
        <w:rPr/>
      </w:pPr>
      <w:r>
        <w:rPr>
          <w:rFonts w:cs="Courier New" w:ascii="Arial Narrow" w:hAnsi="Arial Narrow"/>
          <w:sz w:val="20"/>
          <w:szCs w:val="20"/>
        </w:rPr>
        <w:t>Родимые пятна - это очень серьезно. Если у вас уже есть родимые пятна, то это значит, что вы не имеете права на ошибку. Искушения вас будут подстерегать на каждом углу. Вам нельзя лезть во власть. Вообще считается, что люди с родимыми пятнами должны уходить в монастырь. Или они должны работать до тех пор, пока родимое пятно у них не слезет. Бывали случаи, когда родимые пятна саморассасывались, но это значит, что вы устранили причину. До тех пор, пока вы не устраните причину, родимое пятно не рассосется. Маленькие родимые пятна не считаются. Это родимые пятна, не родинки. Родинки родинкам рознь. Бывает, что родимые пятна устраняют. И неправильно делают, потому, что не устраняют причину. И у вас уже не будет индикатора ваших поступков, и вы уже не можете сказать, правы или нет, изменили вы в себе что-нибудь или не изменили. У вас просто не будет наблюдаться критерий оценки. Лучше не удалять, а постараться удалить причину.</w:t>
      </w:r>
    </w:p>
    <w:p>
      <w:pPr>
        <w:pStyle w:val="Normal"/>
        <w:widowControl w:val="false"/>
        <w:tabs>
          <w:tab w:val="clear" w:pos="720"/>
          <w:tab w:val="left" w:pos="576" w:leader="none"/>
          <w:tab w:val="left" w:pos="4464" w:leader="none"/>
          <w:tab w:val="left" w:pos="5472" w:leader="none"/>
        </w:tabs>
        <w:autoSpaceDE w:val="false"/>
        <w:spacing w:before="0" w:after="60"/>
        <w:ind w:firstLine="567"/>
        <w:jc w:val="both"/>
        <w:rPr/>
      </w:pPr>
      <w:r>
        <w:rPr>
          <w:rFonts w:cs="Courier New" w:ascii="Arial Narrow" w:hAnsi="Arial Narrow"/>
          <w:sz w:val="20"/>
          <w:szCs w:val="20"/>
        </w:rPr>
        <w:t>Бывают белые пятна, коричневые, черные - не считаются тяжелыми. Самыми тяжелыми являются красные и лиловые, марсианского и нептунианского цвета. Все остальные не являются следствием порока, а являются следствием грехов и они больше подвержены коррекции, чем все остальные пятна родимые.</w:t>
      </w:r>
    </w:p>
    <w:p>
      <w:pPr>
        <w:pStyle w:val="Normal"/>
        <w:widowControl w:val="false"/>
        <w:tabs>
          <w:tab w:val="clear" w:pos="720"/>
          <w:tab w:val="left" w:pos="576" w:leader="none"/>
          <w:tab w:val="left" w:pos="4464" w:leader="none"/>
          <w:tab w:val="left" w:pos="5472" w:leader="none"/>
        </w:tabs>
        <w:autoSpaceDE w:val="false"/>
        <w:spacing w:before="0" w:after="60"/>
        <w:ind w:firstLine="567"/>
        <w:jc w:val="both"/>
        <w:rPr/>
      </w:pPr>
      <w:r>
        <w:rPr>
          <w:rFonts w:cs="Courier New" w:ascii="Arial Narrow" w:hAnsi="Arial Narrow"/>
          <w:sz w:val="20"/>
          <w:szCs w:val="20"/>
        </w:rPr>
        <w:t>Красное родимое пятно было и у Когановича на груди. Хоть небольшое, но красное, но видно. Даже когда у детей - это уже проблемы, которые из прошлой жизни. Потом они уже разрешены, но все равно эти проблемы останутся.</w:t>
      </w:r>
    </w:p>
    <w:p>
      <w:pPr>
        <w:pStyle w:val="Normal"/>
        <w:widowControl w:val="false"/>
        <w:tabs>
          <w:tab w:val="clear" w:pos="720"/>
          <w:tab w:val="left" w:pos="576" w:leader="none"/>
          <w:tab w:val="left" w:pos="4464" w:leader="none"/>
          <w:tab w:val="left" w:pos="5472" w:leader="none"/>
        </w:tabs>
        <w:autoSpaceDE w:val="false"/>
        <w:spacing w:before="0" w:after="60"/>
        <w:ind w:firstLine="567"/>
        <w:jc w:val="both"/>
        <w:rPr/>
      </w:pPr>
      <w:r>
        <w:rPr>
          <w:rFonts w:cs="Courier New" w:ascii="Arial Narrow" w:hAnsi="Arial Narrow"/>
          <w:sz w:val="20"/>
          <w:szCs w:val="20"/>
        </w:rPr>
        <w:t>С родимыми пятнами все ясно. Нам осталось решить вопрос: с какими знаками зодиака это может быть связано. Это Змееносец. Поэтому людям, которые родились под знаком Змееносец, то есть на границе Скорпиона и Стрельца, это еще и граница 8 и 9 дома в Змееносце, 30-й Рыб, 1-й Овна, королевские и разрушительные градусы. Вот этим людям, которые хоть как-то к Змееносцу причастны, ни в коем случае нельзя иметь родимое пятно. Именно у них это страшный показатель продажи души Дьяволу. И только Змееносцам нельзя иметь родимые пятна. А вот другим знакам - можно. Для других это не так пагубно, не так страшно. Коганович, например, родился на границе Скорпиона и Стрельца. Ему было не простительно иметь родимое пятно. А Михаил Сергеевич Горбачев? У него Меркурий-дорифорий в 30-м королевском градусе Водолея. Имел право? Не имел.</w:t>
      </w:r>
    </w:p>
    <w:p>
      <w:pPr>
        <w:pStyle w:val="Normal"/>
        <w:widowControl w:val="false"/>
        <w:tabs>
          <w:tab w:val="clear" w:pos="720"/>
          <w:tab w:val="left" w:pos="576" w:leader="none"/>
          <w:tab w:val="left" w:pos="4464" w:leader="none"/>
          <w:tab w:val="left" w:pos="5472" w:leader="none"/>
        </w:tabs>
        <w:autoSpaceDE w:val="false"/>
        <w:spacing w:before="0" w:after="60"/>
        <w:ind w:firstLine="567"/>
        <w:jc w:val="both"/>
        <w:rPr/>
      </w:pPr>
      <w:r>
        <w:rPr>
          <w:rFonts w:cs="Courier New" w:ascii="Arial Narrow" w:hAnsi="Arial Narrow"/>
          <w:sz w:val="20"/>
          <w:szCs w:val="20"/>
        </w:rPr>
        <w:t xml:space="preserve">Теперь знак номер 2, который также считается тяжелым, пагубным, страшным, не менее чем вышеперечисленные. Это известная всем лысина. Лысым быть неправильно. Лысина - это знак страшного осквернения. Это утрачена связь с космосом, с ангелом-хранителем. Такой человек не может послать Идама, и он управляем. Особенно когда он связан с массами народа, когда он управляет другими людьми. Лысый правитель - горе земли. Более того, хварна правителя не может вместиться в этого человека. Такой человек является управляемым и, будучи у власти, может творить страшные бедствия. Жизнь такого человека превращается в амфитеатр, он становится псевдореформатором, от него исходит жутко дисгармоничное поле, невинные люди и его близкие от этого страдают. Он сам становится жертвой своих же собственных ошибок. Страшное дело. Особенно при раннем облысении, особенно если это облысение достигло человека до 30 лет, до возвращения Сатурна. Облысение после 50 лет, после цикла Хирона не считается таким пагубным, и к нему не предъявлялись таких требований, как к раннему облысению. То есть есть облысение до Хирона, а есть облысение после. До Хирона нельзя, а после уже считается определение не грехов, а слабостей, то есть таким образом наказывают за слабости. </w:t>
      </w:r>
    </w:p>
    <w:p>
      <w:pPr>
        <w:pStyle w:val="Normal"/>
        <w:widowControl w:val="false"/>
        <w:tabs>
          <w:tab w:val="clear" w:pos="720"/>
          <w:tab w:val="left" w:pos="576" w:leader="none"/>
          <w:tab w:val="left" w:pos="4464" w:leader="none"/>
          <w:tab w:val="left" w:pos="5472" w:leader="none"/>
        </w:tabs>
        <w:autoSpaceDE w:val="false"/>
        <w:spacing w:before="0" w:after="60"/>
        <w:ind w:firstLine="567"/>
        <w:jc w:val="both"/>
        <w:rPr/>
      </w:pPr>
      <w:r>
        <w:rPr>
          <w:rFonts w:cs="Courier New" w:ascii="Arial Narrow" w:hAnsi="Arial Narrow"/>
          <w:sz w:val="20"/>
          <w:szCs w:val="20"/>
        </w:rPr>
        <w:t>Вы знаете, что от лысых правителей исходило очень много бедствий. Древний Рим стал разлагаться, началось разложение нравов и тирания, когда там начали править лысые императоры: Юлий Цезарь, Тиберий. Юлий Цезарь был гомосексуалистом. Тиберий был не только жутким тираном, но и чуть ли не скотоложцем и извращенцем.</w:t>
      </w:r>
    </w:p>
    <w:p>
      <w:pPr>
        <w:pStyle w:val="Normal"/>
        <w:widowControl w:val="false"/>
        <w:tabs>
          <w:tab w:val="clear" w:pos="720"/>
          <w:tab w:val="left" w:pos="576" w:leader="none"/>
          <w:tab w:val="left" w:pos="4464" w:leader="none"/>
          <w:tab w:val="left" w:pos="5472" w:leader="none"/>
        </w:tabs>
        <w:autoSpaceDE w:val="false"/>
        <w:spacing w:before="0" w:after="60"/>
        <w:ind w:firstLine="567"/>
        <w:jc w:val="both"/>
        <w:rPr/>
      </w:pPr>
      <w:r>
        <w:rPr>
          <w:rFonts w:cs="Courier New" w:ascii="Arial Narrow" w:hAnsi="Arial Narrow"/>
          <w:sz w:val="20"/>
          <w:szCs w:val="20"/>
        </w:rPr>
        <w:t>В Персии никогда не было такого упадка нравов, как в Риме. Все ее клеймят и говорят, что какие там были варварские нравы, но никто конкретно не говорит. У персов никогда не было рабов как таковых. Они рабов всегда считали людьми. Пленный отработал и мог идти на свободу, с ним обращались как с нормальным человеком. А в Древнем Риме раб - это было говорящее орудие.</w:t>
      </w:r>
    </w:p>
    <w:p>
      <w:pPr>
        <w:pStyle w:val="Normal"/>
        <w:widowControl w:val="false"/>
        <w:tabs>
          <w:tab w:val="clear" w:pos="720"/>
          <w:tab w:val="left" w:pos="576" w:leader="none"/>
          <w:tab w:val="left" w:pos="4464" w:leader="none"/>
          <w:tab w:val="left" w:pos="5472" w:leader="none"/>
        </w:tabs>
        <w:autoSpaceDE w:val="false"/>
        <w:spacing w:before="0" w:after="60"/>
        <w:ind w:firstLine="567"/>
        <w:jc w:val="both"/>
        <w:rPr/>
      </w:pPr>
      <w:r>
        <w:rPr>
          <w:rFonts w:cs="Courier New" w:ascii="Arial Narrow" w:hAnsi="Arial Narrow"/>
          <w:sz w:val="20"/>
          <w:szCs w:val="20"/>
        </w:rPr>
        <w:t>Льву нельзя быть лысым. Где вы видели лысого льва? Поэтому Лев не имеет права лысеть. Кучма Даниил Васильевич - лысый, 9 августа 1938 г. Вопрос к одному из слушателей: И вы тоже в этот день родились? И утром? Кучма родился где-то в 10 часов утра и где-то в Черниговской области. Очень интересно отслеживать своих астральных близнецов - людей, родившихся в один и тот же день, в один и тот же год и даже в близкое время.</w:t>
      </w:r>
    </w:p>
    <w:p>
      <w:pPr>
        <w:pStyle w:val="Normal"/>
        <w:widowControl w:val="false"/>
        <w:tabs>
          <w:tab w:val="clear" w:pos="720"/>
          <w:tab w:val="left" w:pos="576" w:leader="none"/>
          <w:tab w:val="left" w:pos="4464" w:leader="none"/>
          <w:tab w:val="left" w:pos="5472" w:leader="none"/>
        </w:tabs>
        <w:autoSpaceDE w:val="false"/>
        <w:spacing w:before="0" w:after="60"/>
        <w:ind w:firstLine="567"/>
        <w:jc w:val="both"/>
        <w:rPr/>
      </w:pPr>
      <w:r>
        <w:rPr>
          <w:rFonts w:cs="Courier New" w:ascii="Arial Narrow" w:hAnsi="Arial Narrow"/>
          <w:sz w:val="20"/>
          <w:szCs w:val="20"/>
        </w:rPr>
        <w:t>Если Лев лысый, то значит, в прошлой жизни он сотворил страшное преступление против человечества. На нем сразу же можно поставить клеймо за превышение власти. Причем в нем закодировано еще большее превышение власти, даже если он не хочет быть таковым, все равно он будет, потому что в нем есть инстинкт. Почему лысых людей никогда нельзя ставить у власти, особенно лысых Львов. Как бы Кучма ни старался к власти идти, каким бы он не был хорошим человеком, но он лысый. Пока лысину не зарастит. Заклеил - это Кобзон, но он Дева, ему можно быть лысым.</w:t>
      </w:r>
    </w:p>
    <w:p>
      <w:pPr>
        <w:pStyle w:val="Normal"/>
        <w:widowControl w:val="false"/>
        <w:tabs>
          <w:tab w:val="clear" w:pos="720"/>
          <w:tab w:val="left" w:pos="576" w:leader="none"/>
          <w:tab w:val="left" w:pos="2448" w:leader="none"/>
        </w:tabs>
        <w:autoSpaceDE w:val="false"/>
        <w:spacing w:before="0" w:after="60"/>
        <w:ind w:firstLine="567"/>
        <w:jc w:val="both"/>
        <w:rPr/>
      </w:pPr>
      <w:r>
        <w:rPr>
          <w:rFonts w:cs="Courier New" w:ascii="Arial Narrow" w:hAnsi="Arial Narrow"/>
          <w:sz w:val="20"/>
          <w:szCs w:val="20"/>
        </w:rPr>
        <w:t>Львы, к сожалению, рано лысеют. Это значит, что они не получили хварну царя, или ее растратили, или служили злу. Для Льва - это самый страшный знак проклятия - быть лысым.</w:t>
      </w:r>
    </w:p>
    <w:p>
      <w:pPr>
        <w:pStyle w:val="Normal"/>
        <w:widowControl w:val="false"/>
        <w:tabs>
          <w:tab w:val="clear" w:pos="720"/>
          <w:tab w:val="left" w:pos="576" w:leader="none"/>
          <w:tab w:val="left" w:pos="2448" w:leader="none"/>
        </w:tabs>
        <w:autoSpaceDE w:val="false"/>
        <w:spacing w:before="0" w:after="60"/>
        <w:ind w:firstLine="567"/>
        <w:jc w:val="both"/>
        <w:rPr/>
      </w:pPr>
      <w:r>
        <w:rPr>
          <w:rFonts w:cs="Courier New" w:ascii="Arial Narrow" w:hAnsi="Arial Narrow"/>
          <w:sz w:val="20"/>
          <w:szCs w:val="20"/>
        </w:rPr>
        <w:t>Женщины не лысеют, но женщина Львица, у которой реденькие волосики, а не пышная грива, приравниваются к лысым Львам. Женщина Львица должна иметь большую, пышную гриву. Тогда это женщина то, что надо. ( Между прочим, Кучма переводится как пышная шапка волос. И тут он не соответствует.). А вот Гайдар лысый полностью, но он Рыба. Но он рыжий, пузатый, похож на жабу.</w:t>
      </w:r>
    </w:p>
    <w:p>
      <w:pPr>
        <w:pStyle w:val="Normal"/>
        <w:widowControl w:val="false"/>
        <w:tabs>
          <w:tab w:val="clear" w:pos="720"/>
          <w:tab w:val="left" w:pos="576" w:leader="none"/>
          <w:tab w:val="left" w:pos="2448" w:leader="none"/>
        </w:tabs>
        <w:autoSpaceDE w:val="false"/>
        <w:spacing w:before="0" w:after="60"/>
        <w:ind w:firstLine="567"/>
        <w:jc w:val="both"/>
        <w:rPr/>
      </w:pPr>
      <w:r>
        <w:rPr>
          <w:rFonts w:cs="Courier New" w:ascii="Arial Narrow" w:hAnsi="Arial Narrow"/>
          <w:sz w:val="20"/>
          <w:szCs w:val="20"/>
        </w:rPr>
        <w:t>Вот противоположному знаку Водолею лысым быть можно. Что значит "можно"? Никому нельзя быть лысым, но с Водолея обвинения снимаются. Ему не будет вменяться в вину и вчиняться иск. Для Водолея считается, что это не их вина, что они попали в коллективный грех, значит, они за это не несут ответственности и не должны расплачиваться.</w:t>
      </w:r>
    </w:p>
    <w:p>
      <w:pPr>
        <w:pStyle w:val="Normal"/>
        <w:widowControl w:val="false"/>
        <w:tabs>
          <w:tab w:val="clear" w:pos="720"/>
          <w:tab w:val="left" w:pos="576" w:leader="none"/>
          <w:tab w:val="left" w:pos="2448" w:leader="none"/>
        </w:tabs>
        <w:autoSpaceDE w:val="false"/>
        <w:spacing w:before="0" w:after="60"/>
        <w:ind w:firstLine="567"/>
        <w:jc w:val="both"/>
        <w:rPr/>
      </w:pPr>
      <w:r>
        <w:rPr>
          <w:rFonts w:cs="Courier New" w:ascii="Arial Narrow" w:hAnsi="Arial Narrow"/>
          <w:sz w:val="20"/>
          <w:szCs w:val="20"/>
        </w:rPr>
        <w:t xml:space="preserve">Кстати, что значит Лев или Водолей? Давайте разберемся в знаках. Это не значит, что их надо найти по Солнцу. Не Солнцем единым жив человек. Здесь надо ориентироваться на самые важные показатели гороскопа, то есть Солнце, Луна, ASC, скопление планет. И, конечно же, Черная и Белая Луна, это может быть даже более важно, чем Солнце, потому что если у человека антихварна по Черной Луне, то это уже совершенно точно, что он является дьявольским сыном. Особенно в том случае, если знак Черной Луны сильно заполнен. Пример - Лаврентий Павлович Берия. Был лысым, Овном, но Черная Луна у него была во Льве в замкнутом тригоне с Солнцем и Хироном. Он облысел очень рано, до 30 лет. А если с такой Черной Луной у него была большая гривна волос, можно ли было его однозначно считать мерзавцем? Тогда уже </w:t>
        <w:softHyphen/>
        <w:t>нельзя. Тогда, если у вас по Черной Луне не антихварна, а хварна, то есть противоположное ей начало, вы не лысый, а волосатый, значит, это является для вас как бы варой, как бы защитой. Например, Черная Луна у вас во Льве, но у вас нет облысения и волосы у вас не реденькие, а нормальные, значит, это является для вас защитой. Или Черная Луна в Змееносце, а у вас ни единого родимого пятна. Это для вас является варой, защитой. А если Черная Луна в Змееносце, а у вас полно родинок, родимых пятен? Это можно накладывать на гороскоп. И уже через гороскоп по внешнему виду человека сразу говорить: это хварна, это антихварна, это такой человек, а это такой.</w:t>
      </w:r>
    </w:p>
    <w:p>
      <w:pPr>
        <w:pStyle w:val="Normal"/>
        <w:widowControl w:val="false"/>
        <w:tabs>
          <w:tab w:val="clear" w:pos="720"/>
          <w:tab w:val="left" w:pos="576" w:leader="none"/>
          <w:tab w:val="left" w:pos="2448" w:leader="none"/>
        </w:tabs>
        <w:autoSpaceDE w:val="false"/>
        <w:spacing w:before="0" w:after="60"/>
        <w:ind w:firstLine="567"/>
        <w:jc w:val="both"/>
        <w:rPr/>
      </w:pPr>
      <w:r>
        <w:rPr>
          <w:rFonts w:cs="Courier New" w:ascii="Arial Narrow" w:hAnsi="Arial Narrow"/>
          <w:sz w:val="20"/>
          <w:szCs w:val="20"/>
        </w:rPr>
        <w:t>Но это совершенно не значит, что мы можем человека судить. Судить нам не дано права, привилегия суда - это функция Божья. А судить человека может сам Господь Бог или его помазанник, то есть царь. Потому что царь получил от Бога дар божий, а раз так, то именно царь может выносить приговор. Раньше судебными делами занимались не какие-нибудь чинуши, не имеющие хварну, а цари. А мы, простые люди, не имеющие хварны, можем не судить, "не судите - да не судимы будете", а только готовить материалы к следствию. А уже царь вынесет приговор. Он несет ответственность, он проводник божий, он не отождествляется с этой информацией. А мы можем только собирать материалы.</w:t>
      </w:r>
    </w:p>
    <w:p>
      <w:pPr>
        <w:pStyle w:val="Normal"/>
        <w:widowControl w:val="false"/>
        <w:tabs>
          <w:tab w:val="clear" w:pos="720"/>
          <w:tab w:val="left" w:pos="576" w:leader="none"/>
          <w:tab w:val="left" w:pos="2448" w:leader="none"/>
        </w:tabs>
        <w:autoSpaceDE w:val="false"/>
        <w:spacing w:before="0" w:after="60"/>
        <w:ind w:firstLine="567"/>
        <w:jc w:val="both"/>
        <w:rPr/>
      </w:pPr>
      <w:r>
        <w:rPr>
          <w:rFonts w:cs="Courier New" w:ascii="Arial Narrow" w:hAnsi="Arial Narrow"/>
          <w:sz w:val="20"/>
          <w:szCs w:val="20"/>
        </w:rPr>
        <w:t xml:space="preserve">То есть любой астролог - как следователь. Мы криминалистикой занимаемся, судебно-медицинской экспертизой. А следователь и судья </w:t>
        <w:softHyphen/>
        <w:t>это разные вещи. Следователь, конечно, выносит свое заключение, когда передает материалы, но только суд разбирается. Так же и астролог, он не должен брать на себя истину в последней инстанции. Он может высказать свое мнение. Любой человек и астролог имеет возможность ошибаться. Но право вердикта должно быть предоставлено царю. Может, и Берию оправдали, кто его знает. Вот царь решит, что он не виноват, все-таки в 54 года умер, на Черной Луне, хоть чуть-чуть, но это его оправдывает. То, что он нехороший человек и шел по пути Черной Луны, доказывает его лысина. Ленин, кстати, тоже умер в 54 года и тоже был лысым, а у него на ASC был Лев. У Хрущева - тоже Лев. Но родился он не 17, а 15 апреля. Когда я строил на 17, то не понимал, почему там Луна в Деве, не было у него этой девьей мелочности. У меня она есть, но у него этого не было. А вот 15 апреля Луна точно во Льве. Это его совершенно четко выдает, потому что он же, как с Луной во Льве, любил рисовать, пьянки, спектакли. То же самое делал и Горбачев, у него тоже Луна во Льве. По Луне у них близко проявляется на эмоциональном уровне. Оба любили театр: у обоих Луна во Льве. А раз так, то имели ли право Ленин, Хрущев и Горбачев быть лысыми? Не имели, значит, это осквернение.</w:t>
      </w:r>
    </w:p>
    <w:p>
      <w:pPr>
        <w:pStyle w:val="Normal"/>
        <w:widowControl w:val="false"/>
        <w:tabs>
          <w:tab w:val="clear" w:pos="720"/>
          <w:tab w:val="left" w:pos="576" w:leader="none"/>
          <w:tab w:val="left" w:pos="1872" w:leader="none"/>
          <w:tab w:val="left" w:pos="4896" w:leader="none"/>
          <w:tab w:val="left" w:pos="8928" w:leader="none"/>
        </w:tabs>
        <w:autoSpaceDE w:val="false"/>
        <w:spacing w:before="0" w:after="60"/>
        <w:ind w:firstLine="567"/>
        <w:jc w:val="both"/>
        <w:rPr/>
      </w:pPr>
      <w:r>
        <w:rPr>
          <w:rFonts w:cs="Courier New" w:ascii="Arial Narrow" w:hAnsi="Arial Narrow"/>
          <w:sz w:val="20"/>
          <w:szCs w:val="20"/>
        </w:rPr>
        <w:t>Итак, показатель номер 2 - лысина. Обвинительный приговор ясен и обжалованию не подлежит. Для Льва этот приговор - пожизненное заключение. Наше рождение - это уже пожизненное заключение. Для Водолея, учитывая смягчающие вину обстоятельства... Что касается других знаков, то мы смягчаем вину и сокращаем срок заключения ввиду смягчающих вину обстоятельств. Преступление было совершено не в состоянии алкогольного опьянения, принимаем в виду чистосердечного раскаяния обвиняемого. Неумышленное. У них есть шанс исправиться. У остальных - нет. Учитель не может быть лысым, но смотря, какой учитель. Если он физкультурник - может. И священник не имеет права быть лысым. Вообще считают, что ни священники, ни цари не имеют права быть лысыми. А у нас патриарх всея Руси лысый. У него, кстати, тоже Луна во Льве. И пузатый, и лысый, и рыжий был, и косой. Ельцин сейчас косой, под этим делом косой. Шушкевич - тоже лысый. Причем вся эта чернуха проявляется, когда человек становится во власти. Если он не во власти, то ладно, пусть он сам эту свою карму расхлебывает.</w:t>
      </w:r>
    </w:p>
    <w:p>
      <w:pPr>
        <w:pStyle w:val="Normal"/>
        <w:widowControl w:val="false"/>
        <w:tabs>
          <w:tab w:val="clear" w:pos="720"/>
          <w:tab w:val="left" w:pos="576" w:leader="none"/>
          <w:tab w:val="left" w:pos="1872" w:leader="none"/>
          <w:tab w:val="left" w:pos="4896" w:leader="none"/>
          <w:tab w:val="left" w:pos="8928" w:leader="none"/>
        </w:tabs>
        <w:autoSpaceDE w:val="false"/>
        <w:spacing w:before="0" w:after="60"/>
        <w:ind w:firstLine="567"/>
        <w:jc w:val="both"/>
        <w:rPr/>
      </w:pPr>
      <w:r>
        <w:rPr>
          <w:rFonts w:cs="Courier New" w:ascii="Arial Narrow" w:hAnsi="Arial Narrow"/>
          <w:sz w:val="20"/>
          <w:szCs w:val="20"/>
        </w:rPr>
        <w:t xml:space="preserve">Знак номер 3 - рыжий. Это Овен. Может быть Водолей, но все-таки Овен. Рыжий цвет волос - это избыточная агрессия, во-вторых, это жуткие родовые комплексы, которые он начинает проецировать на других людей. Родовое унижение, которое выражается в избыточной агрессии, в результате чего в человеке находится огромная разрушительная сила, которая может его самого разрушить. Для Овна - это страшнее, чем для всех остальных людей. И для людей с сильно выраженным Овном. </w:t>
      </w:r>
    </w:p>
    <w:p>
      <w:pPr>
        <w:pStyle w:val="Normal"/>
        <w:widowControl w:val="false"/>
        <w:tabs>
          <w:tab w:val="clear" w:pos="720"/>
          <w:tab w:val="left" w:pos="576" w:leader="none"/>
          <w:tab w:val="left" w:pos="1872" w:leader="none"/>
          <w:tab w:val="left" w:pos="4896" w:leader="none"/>
          <w:tab w:val="left" w:pos="8928" w:leader="none"/>
        </w:tabs>
        <w:autoSpaceDE w:val="false"/>
        <w:spacing w:before="0" w:after="60"/>
        <w:ind w:firstLine="567"/>
        <w:jc w:val="both"/>
        <w:rPr/>
      </w:pPr>
      <w:r>
        <w:rPr>
          <w:rFonts w:cs="Courier New" w:ascii="Arial Narrow" w:hAnsi="Arial Narrow"/>
          <w:sz w:val="20"/>
          <w:szCs w:val="20"/>
        </w:rPr>
        <w:t>Вспомним, на сколько это было сильно проявлено у такого знаменитого и великого художника, как Винсент Ван Гог. Он родился 30 марта 1853 года. Известно, что он был огненно-рыжим. Какими страшными были его последние годы. Во-первых, он отрезал себе ухо. Мало того, что он его отрезал, так он завернул его в конверт и послал своей любовнице непонятно зачем. Может как частицу себя, лучший мой подарочек - это ты. Более того, решил зарезать своего дружка Гогена, потом попал в психушку. Последние годы провел в дурдоме, где основные картины, которые он нарисовал, были абсолютно неприличного содержания. Тематика приблизительно такая, как у нас на стенках туалетов. В конце концов, выстрелил себе в живот и скончался через несколько дней в жутких муках.</w:t>
      </w:r>
    </w:p>
    <w:p>
      <w:pPr>
        <w:pStyle w:val="Normal"/>
        <w:widowControl w:val="false"/>
        <w:tabs>
          <w:tab w:val="clear" w:pos="720"/>
          <w:tab w:val="left" w:pos="576" w:leader="none"/>
          <w:tab w:val="left" w:pos="1872" w:leader="none"/>
          <w:tab w:val="left" w:pos="4896" w:leader="none"/>
          <w:tab w:val="left" w:pos="8928" w:leader="none"/>
        </w:tabs>
        <w:autoSpaceDE w:val="false"/>
        <w:spacing w:before="0" w:after="60"/>
        <w:ind w:firstLine="567"/>
        <w:jc w:val="both"/>
        <w:rPr/>
      </w:pPr>
      <w:r>
        <w:rPr>
          <w:rFonts w:cs="Courier New" w:ascii="Arial Narrow" w:hAnsi="Arial Narrow"/>
          <w:sz w:val="20"/>
          <w:szCs w:val="20"/>
        </w:rPr>
        <w:t>Конечно, рыжий цвет волос дает агрессию или что-то жуткое. Рыжий цвет волос появляется в результате кровосмешения, как цвет крови на голове, это кровь помазала его голову. У кровесмесителей кровь проявляется на волосах. Особенно самое страшное - это цвет волос спекшейся крови. Такие темнорыжие, именно тараканы такого цвета. Это самые страшные люди, от которых исходят жуткие разрушения.</w:t>
      </w:r>
    </w:p>
    <w:p>
      <w:pPr>
        <w:pStyle w:val="Normal"/>
        <w:widowControl w:val="false"/>
        <w:tabs>
          <w:tab w:val="clear" w:pos="720"/>
          <w:tab w:val="left" w:pos="576" w:leader="none"/>
          <w:tab w:val="left" w:pos="1872" w:leader="none"/>
          <w:tab w:val="left" w:pos="4896" w:leader="none"/>
          <w:tab w:val="left" w:pos="8928" w:leader="none"/>
        </w:tabs>
        <w:autoSpaceDE w:val="false"/>
        <w:spacing w:before="0" w:after="60"/>
        <w:ind w:firstLine="567"/>
        <w:jc w:val="both"/>
        <w:rPr/>
      </w:pPr>
      <w:r>
        <w:rPr>
          <w:rFonts w:cs="Courier New" w:ascii="Arial Narrow" w:hAnsi="Arial Narrow"/>
          <w:sz w:val="20"/>
          <w:szCs w:val="20"/>
        </w:rPr>
        <w:t>Коровяк подозрительно рыжий, но, правда, не Овен. (Из зала: у него ASC в Овне). Это он так говорит, у него этих ASC-ов, уже на моем веку он их штук 5 поменял. Его мама не знает точно, когда он родился, поэтому он себя ставит на Овна, а я считаю, что нет. Я так думаю, что все-таки Дева. Судя по педантичности, мелочности, скурпулезности, все это похоже на Деву. Во-первых, если был бы Овен, был бы поагрессивнее, не был пуглив так и был более раскованнее. И слава Богу, что он не Овен, иначе это был бы знак сатанинской печати. А для многих, особенно если там Черная Луна, это знак жуткого вырождения.</w:t>
      </w:r>
    </w:p>
    <w:p>
      <w:pPr>
        <w:pStyle w:val="Normal"/>
        <w:widowControl w:val="false"/>
        <w:tabs>
          <w:tab w:val="clear" w:pos="720"/>
          <w:tab w:val="left" w:pos="576" w:leader="none"/>
          <w:tab w:val="left" w:pos="1872" w:leader="none"/>
          <w:tab w:val="left" w:pos="4896" w:leader="none"/>
          <w:tab w:val="left" w:pos="8928" w:leader="none"/>
        </w:tabs>
        <w:autoSpaceDE w:val="false"/>
        <w:spacing w:before="0" w:after="60"/>
        <w:ind w:firstLine="567"/>
        <w:jc w:val="both"/>
        <w:rPr/>
      </w:pPr>
      <w:r>
        <w:rPr>
          <w:rFonts w:cs="Courier New" w:ascii="Arial Narrow" w:hAnsi="Arial Narrow"/>
          <w:sz w:val="20"/>
          <w:szCs w:val="20"/>
        </w:rPr>
        <w:t>Ленин, мало того, что он был лысым, так он был еще и рыжим. У него Марс, Черная Луна, Нептун и Хирон в Овне. Много планет и с Черной Луной вместе. И он был огненно-рыжим, темно-рыжим. Значит, он совершенно четко был с печатью сатаны. По ASC во Льве - лысый, по скоплению планет в Овне - рыжий. По всем главным показателям его гороскопа у него знаки антихварны. Все, что надо для знаков сатанинского вырождения, было у Ленина. То есть это идеал сатанинской печати.</w:t>
      </w:r>
    </w:p>
    <w:p>
      <w:pPr>
        <w:pStyle w:val="Normal"/>
        <w:widowControl w:val="false"/>
        <w:tabs>
          <w:tab w:val="clear" w:pos="720"/>
          <w:tab w:val="left" w:pos="576" w:leader="none"/>
          <w:tab w:val="left" w:pos="3744" w:leader="none"/>
          <w:tab w:val="left" w:pos="5760" w:leader="none"/>
        </w:tabs>
        <w:autoSpaceDE w:val="false"/>
        <w:spacing w:before="0" w:after="60"/>
        <w:ind w:firstLine="567"/>
        <w:jc w:val="both"/>
        <w:rPr/>
      </w:pPr>
      <w:r>
        <w:rPr>
          <w:rFonts w:cs="Courier New" w:ascii="Arial Narrow" w:hAnsi="Arial Narrow"/>
          <w:sz w:val="20"/>
          <w:szCs w:val="20"/>
        </w:rPr>
        <w:t>Для Весов можно быть рыжим. Остальным не запрещено, потому что это не их грех, хотя к рыжим у нас все равно относились подозрительно. Рыжим и плешивым Петр Первый запретил свидетельствовать в суде, "Уложение о законодательстве от 1714 года". На полях лично Петром Первым было замечено, что рыжим и плешивым запрещено выступать свидетелями в суде и высказывать, что господь ше увидит.</w:t>
      </w:r>
    </w:p>
    <w:p>
      <w:pPr>
        <w:pStyle w:val="Normal"/>
        <w:widowControl w:val="false"/>
        <w:tabs>
          <w:tab w:val="clear" w:pos="720"/>
          <w:tab w:val="left" w:pos="576" w:leader="none"/>
          <w:tab w:val="left" w:pos="3744" w:leader="none"/>
          <w:tab w:val="left" w:pos="5760" w:leader="none"/>
        </w:tabs>
        <w:autoSpaceDE w:val="false"/>
        <w:spacing w:before="0" w:after="60"/>
        <w:ind w:firstLine="567"/>
        <w:jc w:val="both"/>
        <w:rPr/>
      </w:pPr>
      <w:r>
        <w:rPr>
          <w:rFonts w:cs="Courier New" w:ascii="Arial Narrow" w:hAnsi="Arial Narrow"/>
          <w:sz w:val="20"/>
          <w:szCs w:val="20"/>
        </w:rPr>
        <w:t>Кто покрасился в рыжий цвет, немедленно перекрасьтесь, иначе вы притянете к себе насилие и агрессию, будете совершать совершенно необдуманные поступки. Даже краситься в огненно-рыжий цвет нельзя. Весам - можно. Те же болезни головы притяните, мигрень. Особенно если рыжий, да еще и с веснушками. Это значит, что мало того, что у него есть избыточная агрессия, так он еще и хитрый, изворотливый. "Рыжий, конопатый убил дедушку лопатой". А когда к нему приступили, он ответил, что он дедушку не бил, я его любя погладил лопаточкой, ну не рассчитал, дедушка старенький. А вот в этой детской байке точно выражено отношение к рыжим. Народный язык точно не врет.</w:t>
      </w:r>
    </w:p>
    <w:p>
      <w:pPr>
        <w:pStyle w:val="Normal"/>
        <w:widowControl w:val="false"/>
        <w:tabs>
          <w:tab w:val="clear" w:pos="720"/>
          <w:tab w:val="left" w:pos="576" w:leader="none"/>
          <w:tab w:val="left" w:pos="3744" w:leader="none"/>
          <w:tab w:val="left" w:pos="5760" w:leader="none"/>
        </w:tabs>
        <w:autoSpaceDE w:val="false"/>
        <w:spacing w:before="0" w:after="60"/>
        <w:ind w:firstLine="567"/>
        <w:jc w:val="both"/>
        <w:rPr/>
      </w:pPr>
      <w:r>
        <w:rPr>
          <w:rFonts w:cs="Courier New" w:ascii="Arial Narrow" w:hAnsi="Arial Narrow"/>
          <w:sz w:val="20"/>
          <w:szCs w:val="20"/>
        </w:rPr>
        <w:t>Очень часто Овны рождаются рыжими. Для них это знак вырождения. Особенно это в немецкой нации, сейчас она обречена на вымирание. Немцы связаны со знаком Овна, а в Германии я посмотрел очень много рыжих. Это тяжело сознавать, что такая великая нация, арийская нация превращается просто в вырожденцев.</w:t>
      </w:r>
    </w:p>
    <w:p>
      <w:pPr>
        <w:pStyle w:val="Normal"/>
        <w:widowControl w:val="false"/>
        <w:tabs>
          <w:tab w:val="clear" w:pos="720"/>
          <w:tab w:val="left" w:pos="576" w:leader="none"/>
          <w:tab w:val="left" w:pos="3744" w:leader="none"/>
          <w:tab w:val="left" w:pos="5760" w:leader="none"/>
        </w:tabs>
        <w:autoSpaceDE w:val="false"/>
        <w:spacing w:before="0" w:after="60"/>
        <w:ind w:firstLine="567"/>
        <w:jc w:val="both"/>
        <w:rPr/>
      </w:pPr>
      <w:r>
        <w:rPr>
          <w:rFonts w:cs="Courier New" w:ascii="Arial Narrow" w:hAnsi="Arial Narrow"/>
          <w:sz w:val="20"/>
          <w:szCs w:val="20"/>
        </w:rPr>
        <w:t>Знак номер 4 - хромой. Ноги - это корни, осквернитель корней, традиций. Это Рак. Ракам нельзя быть хромым или иметь деформацию ног, например, сросшиеся пальцы на ногах. Значит, это будет осквернитель корней, он оставит за собой выжженную землю, он предаст своих близких, предатель Родины. Можно предать Грузию, свою родину, как это сделал один человек, у которого были два пальца на ноге сросшиеся - это Иосиф Виссарионович. Нельзя быть колченогим, это когда одна нога короче. Человек без корней, без традиций, вырождение детей. Министр пропаганды гитлеровской Германии - Геббельс, ASC в Раке, унес с собой в могилу всех своих детей. Детоубийство - это страшное дело.</w:t>
      </w:r>
    </w:p>
    <w:p>
      <w:pPr>
        <w:pStyle w:val="Normal"/>
        <w:widowControl w:val="false"/>
        <w:tabs>
          <w:tab w:val="clear" w:pos="720"/>
          <w:tab w:val="left" w:pos="576" w:leader="none"/>
          <w:tab w:val="left" w:pos="3744" w:leader="none"/>
          <w:tab w:val="left" w:pos="5760" w:leader="none"/>
        </w:tabs>
        <w:autoSpaceDE w:val="false"/>
        <w:spacing w:before="0" w:after="60"/>
        <w:ind w:firstLine="567"/>
        <w:jc w:val="both"/>
        <w:rPr/>
      </w:pPr>
      <w:r>
        <w:rPr>
          <w:rFonts w:cs="Courier New" w:ascii="Arial Narrow" w:hAnsi="Arial Narrow"/>
          <w:sz w:val="20"/>
          <w:szCs w:val="20"/>
        </w:rPr>
        <w:t xml:space="preserve">По ногам раньше определяли, насколько человек соответствует своим традициям, корням, насколько он может беречь свой дом, охранять его. Ракам поэтому нужно иметь хорошие ноги. Вообще, задача хранить корни, домашний очаг была возложена на женщин. Вот почему мужчина у женщины всегда смотрит на ножки, а потом уж все остальное. Ножки, потом то, что выше - это все сочетали. А то, что выше ног </w:t>
        <w:softHyphen/>
        <w:t>это как раз сочетание... Женщины говорят, что все мужики - кобели, все они одинаковые. И это правильно, но только с одной стороны. А с другой стороны, мужчины как кошки интуитивно чувствуют "Вискас", и именно к такой тянутся. Такая женщина больше может держать дом, семью, традиции. Женщин, у которых ноги были кривые, особенно щель между ногами выше колен, между бедрами - эти женщины самоутверждались на мужьях. Это плохо и ужасно, особенно если еще и плоский зад при этом. И представьте себе, если еще нет талии. Женщина должна иметь талию. Если она не имеет талию, значит, она не имеет права рожать детей, потому что женщина без талии самоутверждается на детях, вообще, на слабых самоутверждается. По крайней мере, она не имеет права их воспитывать, рожать-то все имеют право, а вот воспитывать трудно, потому что она бессознательно будет на них самоутверждаться. А внуков можно.</w:t>
      </w:r>
    </w:p>
    <w:p>
      <w:pPr>
        <w:pStyle w:val="Normal"/>
        <w:widowControl w:val="false"/>
        <w:tabs>
          <w:tab w:val="clear" w:pos="720"/>
          <w:tab w:val="left" w:pos="576" w:leader="none"/>
          <w:tab w:val="left" w:pos="3744" w:leader="none"/>
          <w:tab w:val="left" w:pos="5760" w:leader="none"/>
        </w:tabs>
        <w:autoSpaceDE w:val="false"/>
        <w:spacing w:before="0" w:after="60"/>
        <w:ind w:firstLine="567"/>
        <w:jc w:val="both"/>
        <w:rPr/>
      </w:pPr>
      <w:r>
        <w:rPr>
          <w:rFonts w:cs="Courier New" w:ascii="Arial Narrow" w:hAnsi="Arial Narrow"/>
          <w:sz w:val="20"/>
          <w:szCs w:val="20"/>
        </w:rPr>
        <w:t>Вообще, если мужчинам можно иметь какие угодно ноги, но только не колченогость, то женщине нужно иметь ноги по полной программе. Они должны быть стройные, не слишком толстые, не слишком тонкие, не очень волосатые. Вот тогда такую женщину можно выбирать. А у мужчин на ноги не так обращали внимание, потому что мужчина в этом отношении не являлся хранителем дома и за порогом собственного дома он должен подчиняться жене. Жена в зороастрийской традиции была хозяйкой дома, а мужчина был хозяин за порогом дома. Поэтому за порогом дома жена должна полностью слушаться своего мужа, а внутри дома муж должен подчиняться жене. На улице он ей говорил, что ей делать, а она должна была слушаться, потому что он ее защищал и прочее. А внутри дома он должен был ей подчиняться. Раз она там все делает, то чего ему туда лезть. Ведь человек может управлять только там, где он понимает что-то. Если женщина больше понимает в доме, то она должна там властвовать. Но дурная была та женщина, которая пыталась властвовать над мужчиной за порогом дома, она не имела права ему указывать: это делай так на работе, а это не делай. Мужчина не должен был ей подчиняться, я и не подчиняюсь.</w:t>
      </w:r>
    </w:p>
    <w:p>
      <w:pPr>
        <w:pStyle w:val="Normal"/>
        <w:widowControl w:val="false"/>
        <w:tabs>
          <w:tab w:val="clear" w:pos="720"/>
          <w:tab w:val="left" w:pos="576" w:leader="none"/>
          <w:tab w:val="left" w:pos="5184" w:leader="none"/>
        </w:tabs>
        <w:autoSpaceDE w:val="false"/>
        <w:spacing w:before="0" w:after="60"/>
        <w:ind w:firstLine="567"/>
        <w:jc w:val="both"/>
        <w:rPr/>
      </w:pPr>
      <w:r>
        <w:rPr>
          <w:rFonts w:cs="Courier New" w:ascii="Arial Narrow" w:hAnsi="Arial Narrow"/>
          <w:sz w:val="20"/>
          <w:szCs w:val="20"/>
        </w:rPr>
        <w:t>Ноги для женщины имеют огромное значение. Даже если у женщины становится неподвижным палец на ногах, даже если наросты на лодыжках вскакивают, как отложение солей, она уже не может держать дом, она не является хранителем традиций. Покуда они сохраняют молодость, значит, они не потеряли возможность быть хозяйками и жрицами. Жриц отбирали по ногам. Женщина с кривыми ногами, отягощенными, с плоским задом не имела возможности быть жрицей. Пока вы зад не отрастите, а ноги не приобретут у вас нормальную, стройную форму, а можно это сделать. Будете заниматься, вот Олег Александрович обещает, он профессионал в этом отношении, он разрабатывает эту систему.</w:t>
      </w:r>
    </w:p>
    <w:p>
      <w:pPr>
        <w:pStyle w:val="Normal"/>
        <w:widowControl w:val="false"/>
        <w:tabs>
          <w:tab w:val="clear" w:pos="720"/>
          <w:tab w:val="left" w:pos="576" w:leader="none"/>
          <w:tab w:val="left" w:pos="5184" w:leader="none"/>
        </w:tabs>
        <w:autoSpaceDE w:val="false"/>
        <w:spacing w:before="0" w:after="60"/>
        <w:ind w:firstLine="567"/>
        <w:jc w:val="both"/>
        <w:rPr/>
      </w:pPr>
      <w:r>
        <w:rPr>
          <w:rFonts w:cs="Courier New" w:ascii="Arial Narrow" w:hAnsi="Arial Narrow"/>
          <w:sz w:val="20"/>
          <w:szCs w:val="20"/>
        </w:rPr>
        <w:t>О.А.: Система уже разработана, но не апробирована. Вот когда я смогу эту систему апробировать на себе, она будет уже не спортивная, не физкультурная, это все уродует человека, в конце концов, это все сказывается на потомстве. Потому что спорт и физкультура в какой-то мере верой и правдой служат дьяволу. В древности все это было совершенно не так. Эта система будет тесно связана с алхимией, с индивидуальным гороскопом. У меня есть группа моих учеников, на которых я эту систему проверяю. Я дам вам формулы, по которым можно определить пропорциональность вашу на каждый год жизни, согласно точке жизни, точки смерти. Вы будете работать, чтобы была пропорция, была гармония. Потому что, если у нас есть ум, интеллект, но где-то вы будете уродливы, не гармоничны, это скажется не только на нашем физическом теле, это скажется на нашей целостности, возможности вносить гармонию в этот мир.</w:t>
      </w:r>
    </w:p>
    <w:p>
      <w:pPr>
        <w:pStyle w:val="Normal"/>
        <w:widowControl w:val="false"/>
        <w:tabs>
          <w:tab w:val="clear" w:pos="720"/>
          <w:tab w:val="left" w:pos="576" w:leader="none"/>
          <w:tab w:val="left" w:pos="5184" w:leader="none"/>
        </w:tabs>
        <w:autoSpaceDE w:val="false"/>
        <w:spacing w:before="0" w:after="60"/>
        <w:ind w:firstLine="567"/>
        <w:jc w:val="both"/>
        <w:rPr/>
      </w:pPr>
      <w:r>
        <w:rPr>
          <w:rFonts w:cs="Courier New" w:ascii="Arial Narrow" w:hAnsi="Arial Narrow"/>
          <w:sz w:val="20"/>
          <w:szCs w:val="20"/>
        </w:rPr>
        <w:t>Знак номер 5 - горбатость. Горб - это зажим позвоночника. По позвоночнику циркулирует космическая энергия кундалини, огромная избыточная сила внутри, взрывные разрушительные силы у человека, мешающие, магическая сила, бессознательно действующая на окружение, бессознательная порча на других, сила выжимается за счет других. Если взрывные энергии, значит это Скорпион. Только Скорпионам нельзя быть горбатыми, нельзя горбатиться. Поэтому этот Джигарханян играл роль Скорпиона, а он - Весы, скопление и ASC в Скорпионе. После того, как он сыграл Горбатого, сброс пошел на его дочку, которая надышалась бензином в гараже вместе со своим кавалером и умерла. Интересно, что все, кто играл роли жуткие, у них сброс идет или на них, или на их детей, или на близких. Любая роль моделирует реальность очень часто, особенно если человек будет ей соответствовать. А для Скорпионов ни в коем случае нельзя быть не только горбатым. Можно Тельцам, противоположному знаку. Также кривоногим и колченогим можно быть Козерогам.</w:t>
      </w:r>
    </w:p>
    <w:p>
      <w:pPr>
        <w:pStyle w:val="Normal"/>
        <w:widowControl w:val="false"/>
        <w:tabs>
          <w:tab w:val="clear" w:pos="720"/>
          <w:tab w:val="left" w:pos="576" w:leader="none"/>
          <w:tab w:val="left" w:pos="5184" w:leader="none"/>
        </w:tabs>
        <w:autoSpaceDE w:val="false"/>
        <w:spacing w:before="0" w:after="60"/>
        <w:ind w:firstLine="567"/>
        <w:jc w:val="both"/>
        <w:rPr/>
      </w:pPr>
      <w:r>
        <w:rPr>
          <w:rFonts w:cs="Courier New" w:ascii="Arial Narrow" w:hAnsi="Arial Narrow"/>
          <w:sz w:val="20"/>
          <w:szCs w:val="20"/>
        </w:rPr>
        <w:t>Ни одного, имеющего горб спереди, ни одного, имеющего горб сзади. Скорпионам нельзя быть даже сутулым, спину надо выпрямлять, иначе от вас будет разрушительность исходить, магическое действие, сглаз, порча. Почему нельзя сутулиться? Западные психиатры проанализировали тысячи случаев самоубийства, наблюдалась или очень сильно выраженная сутулость, но в основном это сколиоз, то есть искривление позвоночника. Оказывается, искривление позвоночника тесно связано с суицидальным синдромом, то есть манией преследования, самоубийством, депрессией и угнетенностью. Вот почему очень многие психосоматические синдромы как-то связаны со спиной. Вот почему в древности у нас была священная профессия костоправа, они разминали позвоночник.</w:t>
      </w:r>
    </w:p>
    <w:p>
      <w:pPr>
        <w:pStyle w:val="Normal"/>
        <w:widowControl w:val="false"/>
        <w:tabs>
          <w:tab w:val="clear" w:pos="720"/>
          <w:tab w:val="left" w:pos="576" w:leader="none"/>
          <w:tab w:val="left" w:pos="5184" w:leader="none"/>
        </w:tabs>
        <w:autoSpaceDE w:val="false"/>
        <w:spacing w:before="0" w:after="60"/>
        <w:ind w:firstLine="567"/>
        <w:jc w:val="both"/>
        <w:rPr/>
      </w:pPr>
      <w:r>
        <w:rPr>
          <w:rFonts w:cs="Courier New" w:ascii="Arial Narrow" w:hAnsi="Arial Narrow"/>
          <w:sz w:val="20"/>
          <w:szCs w:val="20"/>
        </w:rPr>
        <w:t>Действительно, это Скорпионские проблемы, связанные с разрушительностью, с экстремальными обстоятельствами. Человек будет притягивать экстремальные ситуации, если он будет сутулиться. Почему в армии всегда приучали к осанке, прямая спина нужна была для того, чтобы откинуть фактор ненужного риска и депрессии. Все сутулые люди больше спят, чем другие. Внутренняя угнетенность, тоска, тяжесть и суицидальные мотивы. Есть абсолютно четкая взаимосвязь. Поэтому очень во многом нужно принимать меры для того, чтобы спина, по которой по позвоночнику циркулирует энергия кундалини спонтанно, была совершенно четко прямой, иначе скорпионские проблемы у вас будут обеспечены. Практически у всех сутулых женщин, у всех женщин со сколиозом всегда проблемы в гинекологии. Энергия кундалини не поднимается вверх, а идет эманация вниз, поэтому все сутулые мужчины становятся ранними импотентами. Все искривления спины, плечей - это все скорпионьи проблемы.</w:t>
      </w:r>
    </w:p>
    <w:p>
      <w:pPr>
        <w:pStyle w:val="Normal"/>
        <w:widowControl w:val="false"/>
        <w:tabs>
          <w:tab w:val="clear" w:pos="720"/>
          <w:tab w:val="left" w:pos="576" w:leader="none"/>
          <w:tab w:val="left" w:pos="2736" w:leader="none"/>
        </w:tabs>
        <w:autoSpaceDE w:val="false"/>
        <w:spacing w:before="0" w:after="60"/>
        <w:ind w:firstLine="567"/>
        <w:jc w:val="both"/>
        <w:rPr/>
      </w:pPr>
      <w:r>
        <w:rPr>
          <w:rFonts w:cs="Courier New" w:ascii="Arial Narrow" w:hAnsi="Arial Narrow"/>
          <w:sz w:val="20"/>
          <w:szCs w:val="20"/>
        </w:rPr>
        <w:t>Куда хуже, когда врожденный сколиоз. Самое страшное - это позвоночник, там все чакры, сплетения. С позвоночником обязательно должно быть все четко, все чисто. Нужно обязательно, чтобы там ни каких отложений солей не было, ни какого остеохондроза в позвоночнике. Особенно людям с сильно выраженным Скорпионом в гороскопе нужно как-то за своей спиной всегда следить.</w:t>
      </w:r>
    </w:p>
    <w:p>
      <w:pPr>
        <w:pStyle w:val="Normal"/>
        <w:widowControl w:val="false"/>
        <w:tabs>
          <w:tab w:val="clear" w:pos="720"/>
          <w:tab w:val="left" w:pos="576" w:leader="none"/>
          <w:tab w:val="left" w:pos="2736" w:leader="none"/>
        </w:tabs>
        <w:autoSpaceDE w:val="false"/>
        <w:spacing w:before="0" w:after="60"/>
        <w:ind w:firstLine="567"/>
        <w:jc w:val="both"/>
        <w:rPr/>
      </w:pPr>
      <w:r>
        <w:rPr>
          <w:rFonts w:cs="Courier New" w:ascii="Arial Narrow" w:hAnsi="Arial Narrow"/>
          <w:sz w:val="20"/>
          <w:szCs w:val="20"/>
        </w:rPr>
        <w:t>Было много таких мрачных, жестоких тиранов с сутулостью. Гитлер был сутулый, Сталин - сутулый, Мао Дзе Дун - тоже. Все это приводит к мрачности, подозрительности.</w:t>
      </w:r>
    </w:p>
    <w:p>
      <w:pPr>
        <w:pStyle w:val="Normal"/>
        <w:widowControl w:val="false"/>
        <w:tabs>
          <w:tab w:val="clear" w:pos="720"/>
          <w:tab w:val="left" w:pos="576" w:leader="none"/>
          <w:tab w:val="left" w:pos="2736" w:leader="none"/>
        </w:tabs>
        <w:autoSpaceDE w:val="false"/>
        <w:spacing w:before="0" w:after="60"/>
        <w:ind w:firstLine="567"/>
        <w:jc w:val="both"/>
        <w:rPr/>
      </w:pPr>
      <w:r>
        <w:rPr>
          <w:rFonts w:cs="Courier New" w:ascii="Arial Narrow" w:hAnsi="Arial Narrow"/>
          <w:sz w:val="20"/>
          <w:szCs w:val="20"/>
        </w:rPr>
        <w:t>Скорпиону нельзя прикасаться к спине, то есть быть костоправом. А вот Козерогу - хорошо, третий знак от Скорпиона, Лев - хорошо. Поскольку спина связана со знаком Льва, Лев - 10-й знак от Скорпиона, Лев тоже может быть костоправом очень хорошим. Массажисткой должна быть женщина, и мужчина, если он это делает женщине. Мужчина, который делает массаж мужчине, это что-то не то, тем более выясняется, что масса массажистов, которые пытаются к мужчинам прикоснуться, выясняется, что они гомосеки. Парикмахеры, банщики в мужских банях, в мужских отделениях банщиками должны быть женщины.</w:t>
      </w:r>
    </w:p>
    <w:p>
      <w:pPr>
        <w:pStyle w:val="Normal"/>
        <w:widowControl w:val="false"/>
        <w:tabs>
          <w:tab w:val="clear" w:pos="720"/>
          <w:tab w:val="left" w:pos="576" w:leader="none"/>
          <w:tab w:val="left" w:pos="2736" w:leader="none"/>
        </w:tabs>
        <w:autoSpaceDE w:val="false"/>
        <w:spacing w:before="0" w:after="60"/>
        <w:ind w:firstLine="567"/>
        <w:jc w:val="both"/>
        <w:rPr/>
      </w:pPr>
      <w:r>
        <w:rPr>
          <w:rFonts w:cs="Courier New" w:ascii="Arial Narrow" w:hAnsi="Arial Narrow"/>
          <w:sz w:val="20"/>
          <w:szCs w:val="20"/>
        </w:rPr>
        <w:t>Знак номер 6 - косой. Ельцин, Лукьянов, Ленин тоже косил. Самым страшным считается расходящееся косоглазие. Если у человека иногда, то это не считается. С чем связано косоглазие и все, что с глазами, бывает набрякшее веко? Это связано с отсутствием твердых убеждений, циничностью, глумление над другими, коварство, непредсказуемость. Это - Водолей. Водолей не имеет права быть косым, даже по пьяни. Он может быть лысым, но не косым. А вот Лев может быть косым, но не лысым. Каждый на что-то не имеет права, а на что-то имеет права больше, чем остальные. Косой человек плох только для Водолея, поэтому русский человек не имеет права быть косым. И не должны быть косыми правители, как Ленин.</w:t>
      </w:r>
    </w:p>
    <w:p>
      <w:pPr>
        <w:pStyle w:val="Normal"/>
        <w:widowControl w:val="false"/>
        <w:tabs>
          <w:tab w:val="clear" w:pos="720"/>
          <w:tab w:val="left" w:pos="576" w:leader="none"/>
          <w:tab w:val="left" w:pos="2736" w:leader="none"/>
        </w:tabs>
        <w:autoSpaceDE w:val="false"/>
        <w:spacing w:before="0" w:after="60"/>
        <w:ind w:firstLine="567"/>
        <w:jc w:val="both"/>
        <w:rPr/>
      </w:pPr>
      <w:r>
        <w:rPr>
          <w:rFonts w:cs="Courier New" w:ascii="Arial Narrow" w:hAnsi="Arial Narrow"/>
          <w:sz w:val="20"/>
          <w:szCs w:val="20"/>
        </w:rPr>
        <w:t xml:space="preserve">Косоглазый человек становится циником, глумиться над другими, на него невозможно положиться, он противоречит сам себе, все вокруг заваливает. Это человек, у которого ярко выраженное косоглазие. </w:t>
      </w:r>
    </w:p>
    <w:p>
      <w:pPr>
        <w:pStyle w:val="Normal"/>
        <w:widowControl w:val="false"/>
        <w:tabs>
          <w:tab w:val="clear" w:pos="720"/>
          <w:tab w:val="left" w:pos="576" w:leader="none"/>
          <w:tab w:val="left" w:pos="2736" w:leader="none"/>
        </w:tabs>
        <w:autoSpaceDE w:val="false"/>
        <w:spacing w:before="0" w:after="60"/>
        <w:ind w:firstLine="567"/>
        <w:jc w:val="both"/>
        <w:rPr/>
      </w:pPr>
      <w:r>
        <w:rPr>
          <w:rFonts w:cs="Courier New" w:ascii="Arial Narrow" w:hAnsi="Arial Narrow"/>
          <w:sz w:val="20"/>
          <w:szCs w:val="20"/>
        </w:rPr>
        <w:t>Номер 7 - пузатость. Пузо - это вампиризм, человек становится бессознательным вампиром, сразу заземляется, в нем становится все меньше и меньше чего-то возвышенного и светлого, он начинает приземлять, быть тяжелым, тяжко действовать на других, становится привязанным к материи. Самое страшное - это вампир, подпитывается за счет других. И пузатым нельзя быть Тельцам. Всегда считалось, что сытое брюхо к учению глухо. Телец - это женский знак. Особенно плохо иметь пузо женщинам. Мужчинам это более-менее прощается. А вот женщинам, особенно не рожавшим женщинам, жировые складки на животе, которые в гармошку складываются. Для мужчин плохо, когда живот препятствует в распознавании первичных половых признаков. То есть такое вечное состояние беременности - нельзя. Нам с О.А. тоже надо избавляться. Я это почувствовал, когда на брюках отлетела пуговица и чуть не угодила в лоб. Надо ко всему относиться с юмором, он вам поможет в жизни избавиться от очень многих проблем.</w:t>
      </w:r>
    </w:p>
    <w:p>
      <w:pPr>
        <w:pStyle w:val="Normal"/>
        <w:widowControl w:val="false"/>
        <w:tabs>
          <w:tab w:val="clear" w:pos="720"/>
          <w:tab w:val="left" w:pos="576" w:leader="none"/>
          <w:tab w:val="left" w:pos="2736" w:leader="none"/>
        </w:tabs>
        <w:autoSpaceDE w:val="false"/>
        <w:spacing w:before="0" w:after="60"/>
        <w:ind w:firstLine="567"/>
        <w:jc w:val="both"/>
        <w:rPr/>
      </w:pPr>
      <w:r>
        <w:rPr>
          <w:rFonts w:cs="Courier New" w:ascii="Arial Narrow" w:hAnsi="Arial Narrow"/>
          <w:sz w:val="20"/>
          <w:szCs w:val="20"/>
        </w:rPr>
        <w:t>Скорпионам можно иметь пузо. У меня там ASC, можно, но не до такой же степени, чтобы лопались пуговицы.</w:t>
      </w:r>
    </w:p>
    <w:p>
      <w:pPr>
        <w:pStyle w:val="Normal"/>
        <w:widowControl w:val="false"/>
        <w:tabs>
          <w:tab w:val="clear" w:pos="720"/>
          <w:tab w:val="left" w:pos="576" w:leader="none"/>
          <w:tab w:val="left" w:pos="2736" w:leader="none"/>
        </w:tabs>
        <w:autoSpaceDE w:val="false"/>
        <w:spacing w:before="0" w:after="60"/>
        <w:ind w:firstLine="567"/>
        <w:jc w:val="both"/>
        <w:rPr/>
      </w:pPr>
      <w:r>
        <w:rPr>
          <w:rFonts w:cs="Courier New" w:ascii="Arial Narrow" w:hAnsi="Arial Narrow"/>
          <w:sz w:val="20"/>
          <w:szCs w:val="20"/>
        </w:rPr>
        <w:t>Кстати, кроме живота очень важно обратить внимание на пупок, центр живота, самое страшное в животе - это вывернутый пупок. Пупок должен быть глубокий, особенно у Тельцов, особенно у жирных. Если у жирного человека пупок не вывернут наружу - это еще ладно, это более- менее. Но если у такого человека еще и пупок наружу, то это уже вампир. У большинства людей, склонных к вампиризму, пупок именно вывернут наружу.</w:t>
      </w:r>
    </w:p>
    <w:p>
      <w:pPr>
        <w:pStyle w:val="Normal"/>
        <w:widowControl w:val="false"/>
        <w:tabs>
          <w:tab w:val="clear" w:pos="720"/>
          <w:tab w:val="left" w:pos="576" w:leader="none"/>
          <w:tab w:val="left" w:pos="2736" w:leader="none"/>
        </w:tabs>
        <w:autoSpaceDE w:val="false"/>
        <w:spacing w:before="0" w:after="60"/>
        <w:ind w:firstLine="567"/>
        <w:jc w:val="both"/>
        <w:rPr/>
      </w:pPr>
      <w:r>
        <w:rPr>
          <w:rFonts w:cs="Courier New" w:ascii="Arial Narrow" w:hAnsi="Arial Narrow"/>
          <w:sz w:val="20"/>
          <w:szCs w:val="20"/>
        </w:rPr>
        <w:t>Вообще строение живота очень важно. Еще кособрюхость, когда центр живота, пупок, наклонен в какую-то сторону. Это тоже для Тельцов не приемлемо. Когда живот наклонен в ту или в другую сторону - это уже перекос материальной стороны, материальных проблем. Если у вас хоть немного есть смещение, то это совершенно четко материальная сторона жизни превалирует над всеми остальными. Отсюда жадность, стяжательство. Над животом надо работать очень сильно. Женщинам иметь живот нельзя в каком угодно возрасте.</w:t>
      </w:r>
    </w:p>
    <w:p>
      <w:pPr>
        <w:pStyle w:val="Normal"/>
        <w:widowControl w:val="false"/>
        <w:tabs>
          <w:tab w:val="clear" w:pos="720"/>
          <w:tab w:val="left" w:pos="576" w:leader="none"/>
          <w:tab w:val="left" w:pos="2736" w:leader="none"/>
        </w:tabs>
        <w:autoSpaceDE w:val="false"/>
        <w:spacing w:before="0" w:after="60"/>
        <w:ind w:firstLine="567"/>
        <w:jc w:val="both"/>
        <w:rPr/>
      </w:pPr>
      <w:r>
        <w:rPr>
          <w:rFonts w:cs="Courier New" w:ascii="Arial Narrow" w:hAnsi="Arial Narrow"/>
          <w:sz w:val="20"/>
          <w:szCs w:val="20"/>
        </w:rPr>
        <w:t xml:space="preserve">Номер 8 - это мочки уха. Это зомбирование, рабство, холуйство, приспособление. Это Дева. Поэтому для Дев отсутствие мочек уха, также как и срезанные мочки, иметь совершенно недопустимо. Вообще-то, Девам нельзя иметь даже маленькие слишком уши и слишком низко посаженные, то есть когда уши ниже линии глаз, верх уха. Для Девы низко посаженные уши - это службизм, изворотливость, подозрительность, подсиживание других. С ушами у Девы должно быть все в порядке. Белая Луна к Деве имеет отношение, Дева Мария. Ушки у Девы должны быть безукоризненные и не волосатые. Волосатость ушной раковины является очень дурным признаком, особенно у Девы. Безволосые, шелковистые, сворачивающиеся в трубочку ушки на макушке. </w:t>
      </w:r>
    </w:p>
    <w:p>
      <w:pPr>
        <w:pStyle w:val="Normal"/>
        <w:widowControl w:val="false"/>
        <w:tabs>
          <w:tab w:val="clear" w:pos="720"/>
          <w:tab w:val="left" w:pos="576" w:leader="none"/>
          <w:tab w:val="left" w:pos="2736" w:leader="none"/>
        </w:tabs>
        <w:autoSpaceDE w:val="false"/>
        <w:spacing w:before="0" w:after="60"/>
        <w:ind w:firstLine="567"/>
        <w:jc w:val="both"/>
        <w:rPr/>
      </w:pPr>
      <w:r>
        <w:rPr>
          <w:rFonts w:cs="Courier New" w:ascii="Arial Narrow" w:hAnsi="Arial Narrow"/>
          <w:sz w:val="20"/>
          <w:szCs w:val="20"/>
        </w:rPr>
        <w:t>Дева - это единственный знак, которому прокалывать уши нельзя вообще, ни женщинам, ни мужчинам. Девы, которые прокалывают уши, становятся зомбированными, они ведут себя противоестественно и очень часто они зависимы от лекарств, они работают на лекарства, становятся подвержены болезням, заболеваемость увеличивается, то есть снижается иммунитет. Поэтому Девы немедленно снимите сережки, носить можно только клипсы, не больше. Это не только Девы по Солнцу, но и Девы по ASC, по Луне, и особенно с Черной Луной в Деве.</w:t>
      </w:r>
    </w:p>
    <w:p>
      <w:pPr>
        <w:pStyle w:val="Normal"/>
        <w:widowControl w:val="false"/>
        <w:tabs>
          <w:tab w:val="clear" w:pos="720"/>
          <w:tab w:val="left" w:pos="576" w:leader="none"/>
          <w:tab w:val="left" w:pos="2736" w:leader="none"/>
        </w:tabs>
        <w:autoSpaceDE w:val="false"/>
        <w:spacing w:before="0" w:after="60"/>
        <w:ind w:firstLine="567"/>
        <w:jc w:val="both"/>
        <w:rPr/>
      </w:pPr>
      <w:r>
        <w:rPr>
          <w:rFonts w:cs="Courier New" w:ascii="Arial Narrow" w:hAnsi="Arial Narrow"/>
          <w:sz w:val="20"/>
          <w:szCs w:val="20"/>
        </w:rPr>
        <w:t>Кстати, в детском возрасте, если видели, что у Девы нет мочки уха, у малыша, то специальными магическими операциями закладывали информацию, а потом эту мочку оттягивали, наращивали. Эту мочку уха можно нарастить.</w:t>
      </w:r>
    </w:p>
    <w:p>
      <w:pPr>
        <w:pStyle w:val="Normal"/>
        <w:widowControl w:val="false"/>
        <w:tabs>
          <w:tab w:val="clear" w:pos="720"/>
          <w:tab w:val="left" w:pos="576" w:leader="none"/>
          <w:tab w:val="left" w:pos="2736" w:leader="none"/>
        </w:tabs>
        <w:autoSpaceDE w:val="false"/>
        <w:spacing w:before="0" w:after="60"/>
        <w:ind w:firstLine="567"/>
        <w:jc w:val="both"/>
        <w:rPr/>
      </w:pPr>
      <w:r>
        <w:rPr>
          <w:rFonts w:cs="Courier New" w:ascii="Arial Narrow" w:hAnsi="Arial Narrow"/>
          <w:sz w:val="20"/>
          <w:szCs w:val="20"/>
        </w:rPr>
        <w:t xml:space="preserve">Рыба с ушами может делать любые манипуляции. Если уши остренькие, то это ухо черта, это жуткие, разрушительные инстинкты. Для всех земных знаков, если будет ухо острое, заостренное к верху </w:t>
        <w:softHyphen/>
        <w:t>это один из самых страшных признаков вырождения. Но относится не к этим, а к 72-ум, к другим. Лопоухий - ничего страшного в этом нет. У меня два 3-х часовых занятия только об ушах. Это будет спецкурс сигнатур, вот там будут и уши, и глаза, и все. Сигнатурология относится к Деве. Когда мы пройдем курс космогенезиса, я думаю, что у нас будет курс сигнатур, то есть система определения человека по внешним признакам.</w:t>
      </w:r>
    </w:p>
    <w:p>
      <w:pPr>
        <w:pStyle w:val="Normal"/>
        <w:widowControl w:val="false"/>
        <w:tabs>
          <w:tab w:val="clear" w:pos="720"/>
          <w:tab w:val="left" w:pos="576" w:leader="none"/>
          <w:tab w:val="left" w:pos="2736" w:leader="none"/>
        </w:tabs>
        <w:autoSpaceDE w:val="false"/>
        <w:spacing w:before="0" w:after="60"/>
        <w:ind w:firstLine="567"/>
        <w:jc w:val="both"/>
        <w:rPr/>
      </w:pPr>
      <w:r>
        <w:rPr>
          <w:rFonts w:cs="Courier New" w:ascii="Arial Narrow" w:hAnsi="Arial Narrow"/>
          <w:sz w:val="20"/>
          <w:szCs w:val="20"/>
        </w:rPr>
        <w:t>Номер 9 - кудрявость. Близнецы. Это слишком кудрявые волосы, когда вьющиеся - это ничего. Кудрявость - это несерьезность, разболтанность, паразитирование, плагиаторство. Как Макаревич, который ни одной песенки не написал своей собственной, а приписал себе другие. Пушкин был кудрявый, Близнец, с ним надо разбираться. Или это непоследовательность, несерьезность, слишком большая импульсивность, глупость. Все негры такие, вся черная раса точно такая. Был великий "гуманист" Альберт Швейцер, так вот он утверждал, что все люди равны, негры тоже люди, и был он ярым противником расизма. Все было хорошо, пока он жил в Европе, на органе играл. Но как только он стал врачом, после того, как был органистом до этого, уехал в Габон, это в Африке, организовал там лазарет для больных негров, вот тут-то он и столкнулся с их натурой. Он с ними стал обращаться как с людьми, как с белыми людьми, а они у него стали воровать, они стали хамить, насиловать сестер, они вообще его за человека не стали считать, стали врать, разворовывать имущество. Он долго терпел, он был Козерогом, терпел он, терпел, а потом взорвался и начал их бить палками. Вот как только он их стал бить палками, тут же они мгновенно переменились, стали послушными, добрыми и подчинялись. Но натура... Это проявляется в США. Кто там меньше всего работает, кто больше всего ворует, от кого зараза, всякая храфстра исходит? От негров. Это оттого, что они грязные по своей натуре.</w:t>
      </w:r>
    </w:p>
    <w:p>
      <w:pPr>
        <w:pStyle w:val="Normal"/>
        <w:widowControl w:val="false"/>
        <w:tabs>
          <w:tab w:val="clear" w:pos="720"/>
          <w:tab w:val="left" w:pos="576" w:leader="none"/>
          <w:tab w:val="left" w:pos="4032" w:leader="none"/>
          <w:tab w:val="left" w:pos="5040" w:leader="none"/>
        </w:tabs>
        <w:autoSpaceDE w:val="false"/>
        <w:spacing w:before="0" w:after="60"/>
        <w:ind w:firstLine="567"/>
        <w:jc w:val="both"/>
        <w:rPr/>
      </w:pPr>
      <w:r>
        <w:rPr>
          <w:rFonts w:cs="Courier New" w:ascii="Arial Narrow" w:hAnsi="Arial Narrow"/>
          <w:sz w:val="20"/>
          <w:szCs w:val="20"/>
        </w:rPr>
        <w:t>Нельзя быть расистом ко всем расам без исключения, даже к неграм. Но надо помнить, что пока у негров эти кудрявые волосы не станут прямыми, пока их не разгладят утюгом, они не перестанут быть храфстрами. А значит, все эти черты вырождения на них отпечатаны. Бывают исключения, но все равно они страдают. Бывают хорошие негры, не только мертвые, но и живые. Лысый негр - страшное дело. Рыжие негры бывают. В любых нациях, в которых есть родственные слишком сильные связи, даже рыжие китайцы бывают. Все родственные братья, как правило, рыжие. Чингиз Хан рыжий, тюрок, а рыжий. Бывают красивые негры. Но видите в чем дело, как раз у эфиопа не такие негритянские волосы, у них просто вьющиеся. Эфиопы уже вышли из-под этого проклятия, они не такие кучерявые. А вот такие кучерявые, когда волосы как шапка, вот это страшное дело, особенно Близнецам это нельзя. Стрельцам - можно. Эфиопы приняли христианство, они очень рано отреклись от своих людоедских культов. Кстати, у эфиопов есть еще и арийская кровь. Это смешанная черная с арийской расой, поэтому они уже вышли из-под этого жуткого проклятия, которое стоит над всей черной расой. Стоит за людоедство, за отступничество, за служение Ангра-Манью, им поставлено жуткое проклятие. Это самая обреченная в плане иммунитета и генетики раса, оттуда исходят самые страшные и жуткие болезни. Потому что когда-то их предки стали активно служить Ангра-Манью.</w:t>
      </w:r>
    </w:p>
    <w:p>
      <w:pPr>
        <w:pStyle w:val="Normal"/>
        <w:widowControl w:val="false"/>
        <w:tabs>
          <w:tab w:val="clear" w:pos="720"/>
          <w:tab w:val="left" w:pos="576" w:leader="none"/>
          <w:tab w:val="left" w:pos="4032" w:leader="none"/>
          <w:tab w:val="left" w:pos="5040" w:leader="none"/>
        </w:tabs>
        <w:autoSpaceDE w:val="false"/>
        <w:spacing w:before="0" w:after="60"/>
        <w:ind w:firstLine="567"/>
        <w:jc w:val="both"/>
        <w:rPr/>
      </w:pPr>
      <w:r>
        <w:rPr>
          <w:rFonts w:cs="Courier New" w:ascii="Arial Narrow" w:hAnsi="Arial Narrow"/>
          <w:sz w:val="20"/>
          <w:szCs w:val="20"/>
        </w:rPr>
        <w:t>Есть предки некоторых народов, которые служили Ангра-Манью. Некоторые активно, такие, как негры, другие - пассивно, то есть по-</w:t>
        <w:softHyphen/>
        <w:t>манихейски: и вашим и нашим. Другие не стали никому служить, это желтые, и замкнулись сами в себе. Поэтому эта раса самая стабильная, но и самая неэволюционирующая, замкнутая в себе раса, особенно чистые желтые, китайцы, например. И красная раса, которая сначала служила Господу Богу, а потом предала.</w:t>
      </w:r>
    </w:p>
    <w:p>
      <w:pPr>
        <w:pStyle w:val="Normal"/>
        <w:widowControl w:val="false"/>
        <w:tabs>
          <w:tab w:val="clear" w:pos="720"/>
          <w:tab w:val="left" w:pos="576" w:leader="none"/>
          <w:tab w:val="left" w:pos="4032" w:leader="none"/>
          <w:tab w:val="left" w:pos="5040" w:leader="none"/>
        </w:tabs>
        <w:autoSpaceDE w:val="false"/>
        <w:spacing w:before="0" w:after="60"/>
        <w:ind w:firstLine="567"/>
        <w:jc w:val="both"/>
        <w:rPr/>
      </w:pPr>
      <w:r>
        <w:rPr>
          <w:rFonts w:cs="Courier New" w:ascii="Arial Narrow" w:hAnsi="Arial Narrow"/>
          <w:sz w:val="20"/>
          <w:szCs w:val="20"/>
        </w:rPr>
        <w:t>Во время вторжения Ангра-Манью на Земле было 5 рас, и каждая поступила по-своему. Поскольку в каждом из нас есть все 5 кровей, то у каждого из нас есть 5 путей. Только белая раса, предки ариев (но сейчас нет ни одного чистого ария), последовательно отреклась от бесов, учение Авесты это хранит. Черная раса стала активно служить Сатане. Голубая раса, откуда все тюрко-семитские народы произошли, по-манихейски, вроде и вашим и нашим, и Бога признали и Дьявола признали. Предки красной расы сначала служили Богу, а потом предали светлые силы. И клеймо предательства на всех индейцах, на всех египтянах, на всех потомках красной расы. И желтая раса, которая вообще считала: ничего не знаю, моя хата с краю. Вот 5 путей. Поскольку каждый из нас является потомком всех 5-ти рас, существует 5 путей. Вот пентаграмма - 5 пальцев. Или вот первый палец - арии. Либо вы выбираете путь света и никаким дэвам вы не служите, либо вот это - ничего не знаю, моя хата с краю. Либо вот этот, стержневой - и вашим и нашим. Либо это активное служение злу. Либо сначала служить свету, а потом переметнуться резко к злу. То есть или путь активного служения добру, или путь активного служения злу, либо никому, либо сначала служить, а потом предать, либо и то, и другое. Вот 5 путей нашего духовного развития, поскольку мы генетически несем в себе пятиричный путь.</w:t>
      </w:r>
    </w:p>
    <w:p>
      <w:pPr>
        <w:pStyle w:val="Normal"/>
        <w:widowControl w:val="false"/>
        <w:tabs>
          <w:tab w:val="clear" w:pos="720"/>
          <w:tab w:val="left" w:pos="576" w:leader="none"/>
          <w:tab w:val="left" w:pos="4032" w:leader="none"/>
          <w:tab w:val="left" w:pos="5040" w:leader="none"/>
        </w:tabs>
        <w:autoSpaceDE w:val="false"/>
        <w:spacing w:before="0" w:after="60"/>
        <w:ind w:firstLine="567"/>
        <w:jc w:val="both"/>
        <w:rPr/>
      </w:pPr>
      <w:r>
        <w:rPr>
          <w:rFonts w:cs="Courier New" w:ascii="Arial Narrow" w:hAnsi="Arial Narrow"/>
          <w:sz w:val="20"/>
          <w:szCs w:val="20"/>
        </w:rPr>
        <w:t>Вот так мы обозначили эти кучерявые волосы - принадлежность к черной расе. Стрельцам можно иметь кучерявые волосы. Альбиносы относятся к людям со стертой кармой, то есть люди - чистые проводники, но они могут быть и чистыми проводниками зла, в зависимости от того, к чему они переметнутся. Это могут быть невинные души, которые будут верой и правдой служить Сатане. Сатана очень любит таких альбиносов. Но альбиносы с красными глазами являются одними из самых страшных вырожденцев.</w:t>
      </w:r>
    </w:p>
    <w:p>
      <w:pPr>
        <w:pStyle w:val="Normal"/>
        <w:widowControl w:val="false"/>
        <w:tabs>
          <w:tab w:val="clear" w:pos="720"/>
          <w:tab w:val="left" w:pos="576" w:leader="none"/>
          <w:tab w:val="left" w:pos="4032" w:leader="none"/>
          <w:tab w:val="left" w:pos="5040" w:leader="none"/>
        </w:tabs>
        <w:autoSpaceDE w:val="false"/>
        <w:spacing w:before="0" w:after="60"/>
        <w:ind w:firstLine="567"/>
        <w:jc w:val="both"/>
        <w:rPr/>
      </w:pPr>
      <w:r>
        <w:rPr>
          <w:rFonts w:cs="Courier New" w:ascii="Arial Narrow" w:hAnsi="Arial Narrow"/>
          <w:sz w:val="20"/>
          <w:szCs w:val="20"/>
        </w:rPr>
        <w:t xml:space="preserve">Номер 10 - рука без престола. У такого человека цель оправдывает средства, бессовестный, идет по трупам. Это Козерог. Жестокость, безжалостность, беспощадность. Очень плохо, когда у Козерога такая рука. Для Рака это можно, он является жертвой. Для всех остальных </w:t>
        <w:softHyphen/>
        <w:t>не очень, но все-таки можно. Для Льва - ни в коем случае.</w:t>
      </w:r>
    </w:p>
    <w:p>
      <w:pPr>
        <w:pStyle w:val="Normal"/>
        <w:widowControl w:val="false"/>
        <w:tabs>
          <w:tab w:val="clear" w:pos="720"/>
          <w:tab w:val="left" w:pos="576" w:leader="none"/>
          <w:tab w:val="left" w:pos="4032" w:leader="none"/>
          <w:tab w:val="left" w:pos="5040" w:leader="none"/>
        </w:tabs>
        <w:autoSpaceDE w:val="false"/>
        <w:spacing w:before="0" w:after="60"/>
        <w:ind w:firstLine="567"/>
        <w:jc w:val="both"/>
        <w:rPr/>
      </w:pPr>
      <w:r>
        <w:rPr>
          <w:rFonts w:cs="Courier New" w:ascii="Arial Narrow" w:hAnsi="Arial Narrow"/>
          <w:sz w:val="20"/>
          <w:szCs w:val="20"/>
        </w:rPr>
        <w:t>Номер 11 - щербатость, щель между верхними передними зубами. Это двурушничество, приспособление, вашим и нашим, манихейство, паразитизм, коварство. Это Весы. Таких людей не допускали в суд. Им нельзя было работать в законах, как весовские все эти должности. Приспособление, стравливание, интриганство. Овнам - можно. Какого Райкина вы имеете в виду? Бывает Райкин-отец, Райкин-сын и Райкин муж - Горбачев.</w:t>
      </w:r>
    </w:p>
    <w:p>
      <w:pPr>
        <w:pStyle w:val="Normal"/>
        <w:widowControl w:val="false"/>
        <w:tabs>
          <w:tab w:val="clear" w:pos="720"/>
          <w:tab w:val="left" w:pos="576" w:leader="none"/>
          <w:tab w:val="left" w:pos="3024" w:leader="none"/>
          <w:tab w:val="left" w:pos="4032" w:leader="none"/>
          <w:tab w:val="left" w:pos="4320" w:leader="none"/>
        </w:tabs>
        <w:autoSpaceDE w:val="false"/>
        <w:spacing w:before="0" w:after="60"/>
        <w:ind w:firstLine="567"/>
        <w:jc w:val="both"/>
        <w:rPr/>
      </w:pPr>
      <w:r>
        <w:rPr>
          <w:rFonts w:cs="Courier New" w:ascii="Arial Narrow" w:hAnsi="Arial Narrow"/>
          <w:sz w:val="20"/>
          <w:szCs w:val="20"/>
        </w:rPr>
        <w:t>Итак, щербатость, особенно при неровных, желтых, западающих вперед зубах, зубы как у крокодила вперед смотрящие. А бывает такая щербатость, что зубы, когда рот закрывается, входят в пазы. Нельзя такие зубы иметь. Особенно Весам, особенно если скопление в Весах. Вот и у Володеньки тоже. Он не Овен, он Телец, надо еще проверить, что у него было там в Весах. Все равно это знак вырождения. И Пугачевой можно - она Овен.</w:t>
      </w:r>
    </w:p>
    <w:p>
      <w:pPr>
        <w:pStyle w:val="Normal"/>
        <w:widowControl w:val="false"/>
        <w:tabs>
          <w:tab w:val="clear" w:pos="720"/>
          <w:tab w:val="left" w:pos="576" w:leader="none"/>
          <w:tab w:val="left" w:pos="3024" w:leader="none"/>
          <w:tab w:val="left" w:pos="4032" w:leader="none"/>
          <w:tab w:val="left" w:pos="4320" w:leader="none"/>
        </w:tabs>
        <w:autoSpaceDE w:val="false"/>
        <w:spacing w:before="0" w:after="60"/>
        <w:ind w:firstLine="567"/>
        <w:jc w:val="both"/>
        <w:rPr/>
      </w:pPr>
      <w:r>
        <w:rPr>
          <w:rFonts w:cs="Courier New" w:ascii="Arial Narrow" w:hAnsi="Arial Narrow"/>
          <w:sz w:val="20"/>
          <w:szCs w:val="20"/>
        </w:rPr>
        <w:t xml:space="preserve">Номер 12 - ямочки на заднице. Не впалая задница. Если сбоку </w:t>
        <w:softHyphen/>
        <w:t>это ладно, а вообще у всех не должно быть ямочек еще и посередине ягодицы. Это значит, как у детей бывает. Но детям свойственно коварность, им не ведомо, что творят, дети не разбираются ни в религии, ни в чем. А во взрослом состоянии это часто лжепророки, лжеидеологи, обманывающие людей в самом святом, глумление над святынями. Это свойственно Стрельцам. Я уже говорил в свое время, что всех людей, которые пытаются продвинуться во власть, нужно раздеть и посмотреть, есть ли у них ямочки на ягодицах. Если есть ямочки - все. Кандидат в депутаты, встречаясь с избирателями, первое, что должен сделать, это снять штаны и повернуться к людям задом. Как в детском сочинении: "когда Денис Давыдов повернулся к женщинам задом, он выстрелил два раза".</w:t>
      </w:r>
    </w:p>
    <w:p>
      <w:pPr>
        <w:pStyle w:val="Normal"/>
        <w:widowControl w:val="false"/>
        <w:tabs>
          <w:tab w:val="clear" w:pos="720"/>
          <w:tab w:val="left" w:pos="576" w:leader="none"/>
          <w:tab w:val="left" w:pos="3024" w:leader="none"/>
          <w:tab w:val="left" w:pos="4032" w:leader="none"/>
          <w:tab w:val="left" w:pos="4320" w:leader="none"/>
        </w:tabs>
        <w:autoSpaceDE w:val="false"/>
        <w:spacing w:before="0" w:after="60"/>
        <w:ind w:firstLine="567"/>
        <w:jc w:val="both"/>
        <w:rPr/>
      </w:pPr>
      <w:r>
        <w:rPr>
          <w:rFonts w:cs="Courier New" w:ascii="Arial Narrow" w:hAnsi="Arial Narrow"/>
          <w:sz w:val="20"/>
          <w:szCs w:val="20"/>
        </w:rPr>
        <w:t xml:space="preserve">Ямочки бывают двух типов. Первые - это вверху ягодиц, вторые </w:t>
        <w:softHyphen/>
        <w:t>посередине, а третье - у женщин так называемые стесанные бедра, это когда в бедрах есть выемки в середине - тоже дурной знак. Такие провалы, впадины. Короче говоря, зад у женщин должен быть круглым, выпуклым и немножко отставленным. А мужчина не имеет права быть с выпуклым задом. Мужчина с выпуклым задом, с широкими бедрами, с тонкой талией - нормальный это человек? Очень часто такие впадины у женщин говорят о страшных потерях, которые женщина несет своему роду. Обычно она отнимает счастье у своих потомков, у своих детей и самоутверждается на детях. Пока она от детей не отошла, дети будут страдать. Чем больше она будет детей любить, тем больше она будет причинять несчастья. Чем больше вы любите детей, тем меньше вы должны их опекать, потому что на детей от вас пойдет сброс, особенно на маленьких детей. Раньше они не могли быть нормальными матерями. Они могли безумно любить детей, но чем больше они их любили, тем больше те от них страдали. И особенно для Стрельцов. Это не страшно для Близнецов.</w:t>
      </w:r>
    </w:p>
    <w:p>
      <w:pPr>
        <w:pStyle w:val="Normal"/>
        <w:widowControl w:val="false"/>
        <w:tabs>
          <w:tab w:val="clear" w:pos="720"/>
          <w:tab w:val="left" w:pos="576" w:leader="none"/>
          <w:tab w:val="left" w:pos="3024" w:leader="none"/>
          <w:tab w:val="left" w:pos="4032" w:leader="none"/>
          <w:tab w:val="left" w:pos="4320" w:leader="none"/>
        </w:tabs>
        <w:autoSpaceDE w:val="false"/>
        <w:spacing w:before="0" w:after="60"/>
        <w:ind w:firstLine="567"/>
        <w:jc w:val="both"/>
        <w:rPr/>
      </w:pPr>
      <w:r>
        <w:rPr>
          <w:rFonts w:cs="Courier New" w:ascii="Arial Narrow" w:hAnsi="Arial Narrow"/>
          <w:sz w:val="20"/>
          <w:szCs w:val="20"/>
        </w:rPr>
        <w:t>Последний 13 знак - ямочки на подбородке или раздвоенный подбородок, но самое страшное - это ямочка. Это Рыбы. Это значит подлость, игра в сильную личность, коварство страшное, интриги. Борода у мужчин часто скрывает. У женщин - это хитрость, кокетство, неестественность и фальшивость. Если это проявляется у Рыб, то это склонность к проституции, жизнь за чужой счет, продажность. Очень часто бывает у патологически жестоких людей. Например, у маршала Жукова. То, что он был стратегом - это точно, но то, что он был патологически и бессмысленно жестоким - это точно. Это он своим приказом ввел заградотряды, которые стреляли по всем людям, которые пытались бежать с поля боя.</w:t>
      </w:r>
    </w:p>
    <w:p>
      <w:pPr>
        <w:pStyle w:val="Normal"/>
        <w:widowControl w:val="false"/>
        <w:tabs>
          <w:tab w:val="clear" w:pos="720"/>
          <w:tab w:val="left" w:pos="576" w:leader="none"/>
          <w:tab w:val="left" w:pos="3024" w:leader="none"/>
          <w:tab w:val="left" w:pos="4032" w:leader="none"/>
          <w:tab w:val="left" w:pos="4320" w:leader="none"/>
        </w:tabs>
        <w:autoSpaceDE w:val="false"/>
        <w:spacing w:before="0" w:after="60"/>
        <w:ind w:firstLine="567"/>
        <w:jc w:val="both"/>
        <w:rPr/>
      </w:pPr>
      <w:r>
        <w:rPr>
          <w:rFonts w:cs="Courier New" w:ascii="Arial Narrow" w:hAnsi="Arial Narrow"/>
          <w:sz w:val="20"/>
          <w:szCs w:val="20"/>
        </w:rPr>
        <w:t>Рыбы также связаны с определенным произношением некоторых слов. Например, с буквой "л". Для нас звук "р" значит очень много. Дефект речи, особенно у Рыб, Рыбы не имеют права быть с дефектами речи, особенно с произношением буквы "р". Слово "рыба" они произнесут как селедка. Ленин не произносил букву "р". Он был Тельцом, но очень важно знать, где у человека находится диспозитор его солнечного знака. Если у меня скопление планет в Раке, а планета Луна находится у меня в Деве, значит, у меня должно быть по Деве, как видите, у меня по Деве мочечки уха совершенно нормальные. Но вот у нашего бывшего вождя, поскольку он был Телец, а Венера находилась в Рыбах, вот видите, букву "р" он не произносил. Был рыжим, был лысым, был кудрявым, щель между зубами, пузатым. Телец пузатый. То есть со всеми антихварнами.</w:t>
      </w:r>
    </w:p>
    <w:p>
      <w:pPr>
        <w:pStyle w:val="Normal"/>
        <w:widowControl w:val="false"/>
        <w:tabs>
          <w:tab w:val="clear" w:pos="720"/>
          <w:tab w:val="left" w:pos="576" w:leader="none"/>
          <w:tab w:val="left" w:pos="3024" w:leader="none"/>
          <w:tab w:val="left" w:pos="4032" w:leader="none"/>
          <w:tab w:val="left" w:pos="4320" w:leader="none"/>
        </w:tabs>
        <w:autoSpaceDE w:val="false"/>
        <w:spacing w:before="0" w:after="60"/>
        <w:ind w:firstLine="567"/>
        <w:jc w:val="both"/>
        <w:rPr/>
      </w:pPr>
      <w:r>
        <w:rPr>
          <w:rFonts w:cs="Courier New" w:ascii="Arial Narrow" w:hAnsi="Arial Narrow"/>
          <w:sz w:val="20"/>
          <w:szCs w:val="20"/>
        </w:rPr>
        <w:t>Сейчас очень часто дети рождаются лысыми и очень долго у них не отрастают волосы, такие дети считаются беззащитными, детей таких вообще нельзя показывать. В комнате, где находится ребенок, должен всегда гореть огонь, над таким ребенком нужно ежедневно читать молитву, потому что такой ребенок считается без хварны, у него нет изначально Ангела-Хранителя. Родители должны до тех пор, пока у него не вырастут волосы, должны читать над ним молитву. В христианстве ставили лампадку. И надо, чтобы у ребенка в помещении постоянно горел огонь, пока у него не вырастут волосы. Дети, у которых при рождении длинные волосы, это дети с Ангелом-Хранителем. Таких детей даже после рождения можно показывать другим людям, потому что у них уже есть Ангел-Хранитель. Первые 12 дней ребенка никому нельзя было показывать совсем. И особенно нельзя было его в роддомах отдавать в чужие руки. А у нас поступают недопустимо, закладывают программу, которая потом действует разрушительно. Особенно, когда на первые-вторые сутки ребенку начинают какие-то прививки ужасные делать - это совершенно недопустимо. Присутствие матери и отца должно быть непремен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Знаки антихварны, как мы с вами и договорились, должны быть по скоплению планет и по Черной Луне. Если по Черной Луне - это уже служение Сатане. А если антихварна по Белой Луне, то это ослаблено, закрыто светлое начало, вы не можете понять свет, вы дезориентированы, вы не темный человек, но вы дезориентированы, вы как бы смотрите в кривое зеркало, вы не ведаете о светлом начале. Гораздо хуже получить антихварну по Черной Лун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у вас только один признак антихварны, не пугайтесь, это еще не страшно. Считается очень плохо, когда этих признаков не меньше 3. Вот тогда человек считался очень оскверненным, тогда такой человек должен был нести в жизни крест. Например, хромой, косой, горбатый. Лысый, рыжий и со щелью между зубами. Тем более, если все эти три знака у него очень сильно заняты. Если это противоположные знаки, то не обращайте на это внимания. Все эти 13 признаков нужно сопоставлять с личным гороскопом, ни в коем случае не отделяйте от гороскопа. Вот у меня щель между зубами, ну и что, если в Весах ни одной планеты, а в Овне, наоборот, скопление планет. Зачем вы человека приговариваете. Ему можно, он жертва. К человеку можно подходить только индивидуально. Это не для всех. Когда я буду читать сигнатуры, я впервые сделаю связь с гороскопом. Скорпионам плохо быть с курносым носом, потому что он будет слишком злобным и мстительным. А вот Весам можно, потому что он будет только дураком и не больш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 xml:space="preserve">Если у вас 7 признаков антихварны, вы считаетесь абсолютно оскверненными, и в нормальном обществе таких людей не принимали. Не потому, что их подвергали дискриминации, а потому, что таких людей считали кармически оскверненными и они сами не приближались. Но это нужно 7. Такому человеку надо работать над собой. Такие люди должны были уходить в монастырь, у них был свой путь, более жесткий. Выход был. Ни у одного человека не отнимали возможности, но к ним привлекали больше внимания, чем ко всем остальным людям. Ленин </w:t>
        <w:softHyphen/>
        <w:t xml:space="preserve">классический пример. И уж тем более такого человека не ставили во власти. Это было просто невозможно. Мы утратили эту традицию. И выдвинулся у нас рыжий, лысый, косой, щербатый, пузатый, картавый, кудрявый и, наверняка, с ямочками на заднице. Уже 8 признаков </w:t>
        <w:softHyphen/>
        <w:t xml:space="preserve">страшное дело. Сталин был рыжий, пальцы на ноге сросшиеся, сутулый, кучерявый, щель между зубами, а Белая Луна в Весах. Значит, не ведал своей светлой программа, перекрыта была светлая программа. Пузатый </w:t>
        <w:softHyphen/>
        <w:t>Черная Луна была в Тельце. Горбачев - рыжий, лысый, с родимым пятном, ямочки на заднице наверняка есть, пузаты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eastAsia="Arial Narrow" w:cs="Arial Narrow" w:ascii="Arial Narrow" w:hAnsi="Arial Narrow"/>
          <w:sz w:val="20"/>
          <w:szCs w:val="20"/>
        </w:rPr>
        <w:t xml:space="preserve"> </w:t>
      </w:r>
      <w:r>
        <w:rPr>
          <w:rFonts w:cs="Courier New" w:ascii="Arial Narrow" w:hAnsi="Arial Narrow"/>
          <w:sz w:val="20"/>
          <w:szCs w:val="20"/>
        </w:rPr>
        <w:t>Если же у вас есть какие-то дурные признаки и даже Черная Луна или злые планеты, но антихварны нет, то это уже является для вас благоприятным признаком. Особенно, если у вас чисто по Черной и по Белой Луне. Там, где Белая Луна, у вас все чисто, все нормально. Белая Луна во Льве - у вас густые, прекрасные волосы, зачесаны у мужчин на право - это уже можно сказать, что у вас прекрасная связь с космосом, связь с Ангелом-Хранителем, который вас будет вести. А если Белая Луна во Льве, а волосы зачесаны налево, то все наоборот, закрыт путь к Ангелу-Хранителю, к свету.</w:t>
      </w:r>
    </w:p>
    <w:p>
      <w:pPr>
        <w:pStyle w:val="Normal"/>
        <w:widowControl w:val="false"/>
        <w:pBdr>
          <w:bottom w:val="dotted" w:sz="24" w:space="1" w:color="000000"/>
        </w:pBdr>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r>
      <w:r>
        <w:br w:type="page"/>
      </w:r>
    </w:p>
    <w:p>
      <w:pPr>
        <w:pStyle w:val="Normal"/>
        <w:suppressAutoHyphens w:val="true"/>
        <w:autoSpaceDE w:val="false"/>
        <w:spacing w:before="0" w:after="60"/>
        <w:ind w:firstLine="567"/>
        <w:jc w:val="both"/>
        <w:rPr>
          <w:rFonts w:ascii="Arial Narrow" w:hAnsi="Arial Narrow" w:cs="Arial Narrow"/>
          <w:b/>
          <w:b/>
          <w:sz w:val="20"/>
          <w:szCs w:val="20"/>
        </w:rPr>
      </w:pPr>
      <w:r>
        <w:rPr>
          <w:rFonts w:cs="Arial Narrow" w:ascii="Arial Narrow" w:hAnsi="Arial Narrow"/>
          <w:b/>
          <w:sz w:val="20"/>
          <w:szCs w:val="20"/>
        </w:rPr>
        <w:t>П. П. ГЛОБА</w:t>
      </w:r>
    </w:p>
    <w:p>
      <w:pPr>
        <w:pStyle w:val="Normal"/>
        <w:suppressAutoHyphens w:val="true"/>
        <w:autoSpaceDE w:val="false"/>
        <w:spacing w:before="0" w:after="60"/>
        <w:ind w:firstLine="567"/>
        <w:jc w:val="both"/>
        <w:rPr>
          <w:rFonts w:ascii="Arial Narrow" w:hAnsi="Arial Narrow" w:cs="Arial Narrow"/>
          <w:b/>
          <w:b/>
          <w:sz w:val="20"/>
          <w:szCs w:val="20"/>
        </w:rPr>
      </w:pPr>
      <w:r>
        <w:rPr>
          <w:rFonts w:cs="Arial Narrow" w:ascii="Arial Narrow" w:hAnsi="Arial Narrow"/>
          <w:b/>
          <w:sz w:val="20"/>
          <w:szCs w:val="20"/>
        </w:rPr>
        <w:t>К О С М О Г Е Н Е З И С</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b/>
          <w:sz w:val="20"/>
          <w:szCs w:val="20"/>
        </w:rPr>
        <w:t>2.07.94 ЛЕКЦИЯ N 3</w:t>
      </w:r>
    </w:p>
    <w:p>
      <w:pPr>
        <w:pStyle w:val="Normal"/>
        <w:suppressAutoHyphens w:val="true"/>
        <w:autoSpaceDE w:val="false"/>
        <w:spacing w:before="0" w:after="60"/>
        <w:ind w:firstLine="567"/>
        <w:jc w:val="both"/>
        <w:rPr>
          <w:rFonts w:ascii="Arial Narrow" w:hAnsi="Arial Narrow" w:cs="Arial Narrow"/>
          <w:b/>
          <w:b/>
          <w:sz w:val="20"/>
          <w:szCs w:val="20"/>
        </w:rPr>
      </w:pPr>
      <w:r>
        <w:rPr>
          <w:rFonts w:cs="Arial Narrow" w:ascii="Arial Narrow" w:hAnsi="Arial Narrow"/>
          <w:b/>
          <w:sz w:val="20"/>
          <w:szCs w:val="20"/>
        </w:rPr>
      </w:r>
    </w:p>
    <w:p>
      <w:pPr>
        <w:pStyle w:val="Normal"/>
        <w:suppressAutoHyphens w:val="true"/>
        <w:autoSpaceDE w:val="false"/>
        <w:spacing w:before="0" w:after="60"/>
        <w:ind w:firstLine="567"/>
        <w:jc w:val="both"/>
        <w:rPr>
          <w:rFonts w:ascii="Arial Narrow" w:hAnsi="Arial Narrow" w:cs="Arial Narrow"/>
          <w:sz w:val="20"/>
          <w:szCs w:val="20"/>
        </w:rPr>
      </w:pPr>
      <w:r>
        <w:rPr>
          <w:rFonts w:cs="Arial Narrow" w:ascii="Arial Narrow" w:hAnsi="Arial Narrow"/>
          <w:sz w:val="20"/>
          <w:szCs w:val="20"/>
        </w:rPr>
        <w:t>ОТВЕТЫ НА ВОПРОСЫ:</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Что вы думаете насчет столкновения астероида с планетой Юпитер с 16 по 23 июля?</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Я знаю об этом столкновении. Разумеется, то, что у меня это в соляре, мне от этого мало приятного. Но это будет не астероид, а комета. И название у этой кометы - Шумейко.</w:t>
      </w:r>
    </w:p>
    <w:p>
      <w:pPr>
        <w:pStyle w:val="Normal"/>
        <w:suppressAutoHyphens w:val="true"/>
        <w:autoSpaceDE w:val="false"/>
        <w:spacing w:before="0" w:after="60"/>
        <w:ind w:right="176" w:firstLine="567"/>
        <w:jc w:val="both"/>
        <w:rPr/>
      </w:pPr>
      <w:r>
        <w:rPr>
          <w:rFonts w:cs="Arial Narrow" w:ascii="Arial Narrow" w:hAnsi="Arial Narrow"/>
          <w:sz w:val="20"/>
          <w:szCs w:val="20"/>
        </w:rPr>
        <w:t>Начиная с 16 июля, 6 дней. То есть это не астероид, а комета, что совершенно меняет подход к толкованию этого события. Потому что если астероид - это остатки планеты реальной, которая была между Марсом и Юпитером, то кометы - это никакие не планетные остатки, а неизвестно что. Это летящее ничто, которое вырывается из этого облака Орта, которое находится вокруг нашей солнечной системы. Они являются как бы указателями печати божьей, по-другому. А на самом деле они - вестники хаоса, вестники совершенно неизвестно чего, то есть какой-то дополнительной коррекции программы. То есть они вносят непредсказуемые элементы, то есть ту корреляцию, которую учесть и предвидеть практически невозможно.</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Кометы для того, наверное, и существуют, чтобы астрологи не стояли на месте, чтобы они всегда имели такую больную и распухшую от бессонных ночей голову. И это специально. Потому что протрактовать любую комету крайне трудно. Но можно с уверенностью сказать, что комета всегда непредсказуема. От нее всегда можно ждать всего, чего угодно, как от бешеной собаки. От бешеной собаки ясно, что можно ждать укуса. Она обязательно тяпнет, если к ней будешь стоять незащищенными частями тела. Также и комета, от нее можно ждать всего, чего угодно.</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Раз любая комета несет элемент совершенного хаоса и непредсказуемости, она ставит все с ног на голову, раз это элемент случайности, кстати говоря, в любую устойчивую программу, четкую, которая в космосе существует как некое заданное направление, то комета вносит элемент случайности, непредсказуемости. В простонаречии это называется хаосом, а на самом деле это сбой программы, когда вдруг ни с того ни с сего, как иногда бывает в устойчивой шахматной игре, вдруг пешка начинает ходить как ферзь ни с того ни с сего, а король начинает прыгать через три хода, как конь, тоже ни с того ни с сего; а потом вообще эти игроки вместо игры в шахматы начинают щелкать этими фигурами ("Чапаев" называется такая игра), кто кого перещелкает.</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Вот именно такая ситуация возникает в тот момент, когда вблизи Солнца или вблизи какой-то нашей Земли появляется комета. Кстати, такой же элемент случайности и неожиданности она приносит и в личный гороскоп человека, если вам повезет родиться в момент приближения к Земле какой-то кометы.</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Кометы - это большая тема, я вам когда-нибудь прочитаю относительно комет, они же разные бывают, и форма комет разная. Это очень древняя наука о кометах, кометография ее назвали, где каждой комете, в зависимости от ее формы, от ее внешнего вида, от ее появления, от ее степени удаленности от Земли зависит ее толкование. Это летящее ничто, как вестники пустоты, они появляются из ничего. Ведь у самой кометы нет массы. Ядро кометы - это облако из замерзших газов, из льда. А все, что мы видим, это просто светящийся газ, потому что комета приближается к Солнцу.</w:t>
      </w:r>
    </w:p>
    <w:p>
      <w:pPr>
        <w:pStyle w:val="Normal"/>
        <w:suppressAutoHyphens w:val="true"/>
        <w:autoSpaceDE w:val="false"/>
        <w:spacing w:before="0" w:after="60"/>
        <w:ind w:right="176" w:firstLine="567"/>
        <w:jc w:val="both"/>
        <w:rPr/>
      </w:pPr>
      <w:r>
        <w:rPr>
          <w:rFonts w:cs="Arial Narrow" w:ascii="Arial Narrow" w:hAnsi="Arial Narrow"/>
          <w:sz w:val="20"/>
          <w:szCs w:val="20"/>
        </w:rPr>
        <w:t>Конечно, если ядро кометы столкнется с какими-то планетами или с Землей, то это может вызвать какие-то нарушения. Если, например, сама Земля пролетала мимо кометы Галлея в 1909 году. Ну и что, она прошла мимо ее хвоста, сквозь хвост этой кометы, и ничего не случилось. Но, тем не менее, несмотря на размерность, несмотря на то, что это летящее ничто, они все равно вызывают необратимые процессы, как нечто вторгающееся в устойчивую систему, как нечто, что заставляет иногда ее работать совершенно по-другому. То есть они несут сбой программы.</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Почему это так и для чего вообще нужны эти кометы, это другой вопрос. Я думаю, что хотя бы одно наше занятие придется на кометы потратить. Я очень долго размышлял на эту тему и пришел к выводу на основе древних текстов, что кометы очень нужны, просто необходимы в нашей эволюции. Не случайно вся солнечная система окружена кометным облаком, облаком Оорта. Откуда они появляются и время от времени вторгаются в солнечную систему? Солнечная система заведена как часовой механизм, и время от времени появляются кометы. Для чего они нужны? Для того, чтобы вносить элемент случайности, непредсказуемой корреляции, чтобы в момент этого момента можно было бы легче осуществить как раз возможность качественного перехода. Поэтому любые крупные кометы являются вестниками качественных преобразований.</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Помните, я вам говорил, что рождение многих спасителей мира было связано с кометой. Иисус Христос родился в то время, когда комета в виде венца была над созвездием Рыб. Заратуштра родился с кометой. И вот последняя комета Галлея, которая была видна в нашем полушарии, явилась предвестником Чернобыля. Но это большие кометы и кометы периодические. Но есть еще кометы непериодические, есть кометы малые, а есть кометы большие.</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Это большая тема и очень серьезная. Кометы делятся по формам, по периодам, бывают периодические и непериодические.</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В данном случае, это малая комета, у нее очень малый цикл. Она была открыта в марте прошлого, 93-го года, и, как видите, она уже уничтожается. Она была открыта супругами Каролин и Джином Шумейкер, проживающими в штате Аризона. Как видите, не наш Шумейко, это аризонский Шумейко.</w:t>
      </w:r>
    </w:p>
    <w:p>
      <w:pPr>
        <w:pStyle w:val="Normal"/>
        <w:suppressAutoHyphens w:val="true"/>
        <w:autoSpaceDE w:val="false"/>
        <w:spacing w:before="0" w:after="60"/>
        <w:ind w:right="176" w:firstLine="567"/>
        <w:jc w:val="both"/>
        <w:rPr/>
      </w:pPr>
      <w:r>
        <w:rPr>
          <w:rFonts w:cs="Arial Narrow" w:ascii="Arial Narrow" w:hAnsi="Arial Narrow"/>
          <w:sz w:val="20"/>
          <w:szCs w:val="20"/>
        </w:rPr>
        <w:t>Очень большое значение имеет связь комет с планетами, особенно если комета каким-то образом будет воздействовать на ось планеты. В данном случае, это положение срыва кометы на Юпитере будет действовать трояким образом. Первое - будет действовать, конечно, в соляре у людей, которые родились в этот день, 16-го июля. У меня это точно прямо совпадает с моментом включения моего соляра. То есть мой соляр в этом году будет совершенно непредсказуемым в плане связи с властью. Я предположил, либо это будет полное социальное уничтожение, лишение социального статуса, как я понимаю. Но это и так понятно, для меня это всегда ожидаемо, я всегда готов к тому, что меня могут посадить. Или может быть другой вариант: раз это точно проигрывается на моем соляре, то это может быть какой-то непредсказуемый поворот, который приведет к власти полной. Вот это для меня совершенно неожиданно, потому что я совершенно к этому не готов, этого не желаю, зачем мне власть нужна, это мне совершенно ненужно. Но, тем не менее, это очень даже может быть. То есть чего человек не ждет никогда, то может случиться по какому-то совершенно непонятному раскладу событий. Причем, эта ситуация все больше будет связана с властью. И это может быть связано с полным переворотом всей вашей жизни, потому что в соляре. Это первая ситуация.</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Рассмотрим вторую ситуацию. Падение кометы на Юпитер может быть связано с совершенным хаосом в перестановке с властями, революциями. Ведь Юпитер в Скорпионе, а там же еще и Вакшья. Я могу сказать, что, судя по сему, очень многие сильные мира сего в этом году полетят посредством революций, скандалов, свержений. Но самое главное, что их будет свергать мафия, именно руками мафии, руками террористов, руками бандитов будут свергнуты очень многие сильные мира сего, причем при очень странных и загадочных обстоятельствах.</w:t>
      </w:r>
    </w:p>
    <w:p>
      <w:pPr>
        <w:pStyle w:val="Normal"/>
        <w:suppressAutoHyphens w:val="true"/>
        <w:autoSpaceDE w:val="false"/>
        <w:spacing w:before="0" w:after="60"/>
        <w:ind w:right="176" w:firstLine="567"/>
        <w:jc w:val="both"/>
        <w:rPr/>
      </w:pPr>
      <w:r>
        <w:rPr>
          <w:rFonts w:cs="Arial Narrow" w:ascii="Arial Narrow" w:hAnsi="Arial Narrow"/>
          <w:sz w:val="20"/>
          <w:szCs w:val="20"/>
        </w:rPr>
        <w:t>Третья ситуация. Данное падение кометы на Юпитер ни когда-нибудь, а 16 июля, что позволяет предполагать даже о том регионе, в котором могут случиться подобного рода события. Чисто географически это может быть регион Скорпиона, поскольку Юпитер находится именно там. Регион Скорпиона - регион Среднего Востока: Иран, Ирак, Азербайджан, Афганистан и т.д. Это позволяет предположить, что именно в этом регионе будет разворачиваться какая-то странная и очень важная драма, разыгрывающаяся на Земле. А 16 июля мусульмане отмечают самый главный свой праздник - это бегство пророка Мухаммеда из Мекки в Медину, откуда начинается вся мусульманская эра. То есть ровно в соляр этого события.</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Так что мы выяснили и события, и даже регион. Другими словами, можно предположить, что всколыхнется мусульманский мир, где очень многие деятели будут лететь со своего места, будут перестановки, в результате прихода к власти мафиозных, террористических группировок, поскольку они с Скорпионом связаны. Террор стражи Востока. Весьма вероятно, что это будут бунтаристские революции, которые будут просто стирать с лица Земли всех тех, которые занимают слишком выдающееся положение.</w:t>
      </w:r>
    </w:p>
    <w:p>
      <w:pPr>
        <w:pStyle w:val="Normal"/>
        <w:suppressAutoHyphens w:val="true"/>
        <w:autoSpaceDE w:val="false"/>
        <w:spacing w:before="0" w:after="60"/>
        <w:ind w:right="176" w:firstLine="567"/>
        <w:jc w:val="both"/>
        <w:rPr/>
      </w:pPr>
      <w:r>
        <w:rPr>
          <w:rFonts w:cs="Arial Narrow" w:ascii="Arial Narrow" w:hAnsi="Arial Narrow"/>
          <w:sz w:val="20"/>
          <w:szCs w:val="20"/>
        </w:rPr>
        <w:t>В этой связи очень подозрительным является гороскоп сирийского президента Хапеза Хан Садам, он родился 6 октября 1930 года в ночь на 6 октября, посмотрите его гороскоп. Не знаю, как это будет касаться президента Египта Хосьму Мубарека. Я вам дам все данные, а вы потом посмотрите, на кого из них больше всего будут падать такие события. Мубарек рожден 4 мая 1928 года. Тоже подозрительно, поскольку там еще по Солнцу у него будет проходить Черная Луна и Юпитер будет в противостоянии к Солнцу вместе с Вакшьей. Президент Египта Мубарек может оказаться как раз самой подходящей фигурой для того, чтобы его убрать. А Египет может оказаться ареной для совершения фундаменталистской революции. Эта страна может быть вторым Ираком. Посмотрите на его гороскоп. К сожалению, я не знаю точного времени его рождения. Он родился в Александрии. Хапеза Асада я узнал, что он Лев, потому что он сам этим гордился, что его восходящим знаком является Лев, он даже сказал, что у него есть свои астрологи. То есть он родился ночью.</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Гороскоп Хусейна вы знаете, он тоже сейчас переживает период Черной Луны, сейчас она проходит по Солнцу, она сейчас как раз сходит с его Солнца. Но у него Юпитер еще будет в противостоянии к его Солнцу в этом году, а Юпитер с Вакшьей.</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Посмотрите, кто из них. Я не беру лидера Ирана, он слишком ничтожная фигура, хотя кто его знает. Там правит не президент Ирана Рамсанжамин, Дева, а правит там, естественно, Хомейни. Поэтому там некого свергать, в Иране нет такого лидера. А сейчас будут убирать только лидеров, потому что вместе с Юпитером находится Вакшья. А Вакшья стирает только самых выдающихся личностей, она не может уничтожить человека, если он сидит "тише воды и ниже травы". Вакшья наоборот, даже таких людей поднимает, а вот людей, которые с слишком поднятой головой, она предпочитает стереть. В свое время, именно Вакшья подняла такую ничтожную фигуру в нашей стране, как Черненко. Это был, конечно, корифей всех времен и народов. Смотрите, какое вдохновенное лицо. Единственный анекдот, который про него ходил: папа - чукча, мать - ивенка, получается Черненко. Про него даже анекдотов не было. Тем не менее, Вакшья у него занимала такое почетное положение в гороскопе, на нее все аспекты стягивались, она даже была кульминирующей.</w:t>
      </w:r>
    </w:p>
    <w:p>
      <w:pPr>
        <w:pStyle w:val="Normal"/>
        <w:suppressAutoHyphens w:val="true"/>
        <w:autoSpaceDE w:val="false"/>
        <w:spacing w:before="0" w:after="60"/>
        <w:ind w:right="176" w:firstLine="567"/>
        <w:jc w:val="both"/>
        <w:rPr/>
      </w:pPr>
      <w:r>
        <w:rPr>
          <w:rFonts w:cs="Arial Narrow" w:ascii="Arial Narrow" w:hAnsi="Arial Narrow"/>
          <w:sz w:val="20"/>
          <w:szCs w:val="20"/>
        </w:rPr>
        <w:t>Если Вакшья кульминирует, то она, как правило, свидетельствует о возвышении ничтожества. То есть Вакшья не дает подняться ни одному человеку, если она кульминирует, с оригинальной какой-то идеей. Но чем ничтожнее фигура, чем больше он будет играть роль, что я такой же, как все, у него будет больше шансов подняться. Как Черненко, он всю жизнь был секретарем и откупоривал бутылки с минеральной водой у Брежнева, это единственное, чем он занимался. Вот он и вылез наверх.</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В данном случае я об этом говорю потому, что падение кометы на Юпитер будет связано именно с Вакшьей. А раз это так, то не будет ли это свидетельствовать о том, что к власти не придет ни одной сколько-нибудь выдающейся личности, а будет выдвигаться только ничтожество, только те люди, которые по своему уровню будут не выше нашего Черненко. И чем ничтожнее такая личность, чем меньше он будет выдвигать свою собственную программу, чем меньше у него будет личного голоса, тем больше шансов у него придти к власти и стать лидером государства. И не только государства, это на любом уровне будет срабатывать, на уровне лидерства. Сейчас начинается эпоха ничтожных лидеров, которые будут выдвигаться не своим умом и даже не группировкой, а волей какого-то злого рока или случая.</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И, действительно, может быть, именно это определит грядущую эпоху. Ведь она названа, начиная с 1995 года, эпохой безвременья после завершения "полета над пропастью". А "полет над пропастью" завершается в конце 1994 года. И следующая эпоха названа эпохой безвременья. Не с этой ли кометой на Юпитере вместе с Вакшьей это будет связано?! Потому что вроде бы ни одного выдающегося лидера не будет, все какие-то ничтожества, люди со стертым сознанием, без всякой программы, о которых мы и вспоминать не будем. Может кто-нибудь из вас вспоминает о Черненко? Нет. Четко, Вакшья проехала.</w:t>
      </w:r>
    </w:p>
    <w:p>
      <w:pPr>
        <w:pStyle w:val="Normal"/>
        <w:suppressAutoHyphens w:val="true"/>
        <w:autoSpaceDE w:val="false"/>
        <w:spacing w:before="0" w:after="60"/>
        <w:ind w:right="176" w:firstLine="567"/>
        <w:jc w:val="both"/>
        <w:rPr/>
      </w:pPr>
      <w:r>
        <w:rPr>
          <w:rFonts w:cs="Arial Narrow" w:ascii="Arial Narrow" w:hAnsi="Arial Narrow"/>
          <w:sz w:val="20"/>
          <w:szCs w:val="20"/>
        </w:rPr>
        <w:t>Четко, как только Вакшья вошла в Стрелец и попала на... Не помню, очень важная точка тогда проходила в гороскопе Советского Союза, в гороскопе Советской Власти. Как только Вакшья прошла две важнейшие точки в Стрельце, сразу - ничтожные личности.</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Из зала: По Селене.</w:t>
      </w:r>
    </w:p>
    <w:p>
      <w:pPr>
        <w:pStyle w:val="Normal"/>
        <w:suppressAutoHyphens w:val="true"/>
        <w:autoSpaceDE w:val="false"/>
        <w:spacing w:before="0" w:after="60"/>
        <w:ind w:right="176" w:firstLine="567"/>
        <w:jc w:val="both"/>
        <w:rPr/>
      </w:pPr>
      <w:r>
        <w:rPr>
          <w:rFonts w:cs="Arial Narrow" w:ascii="Arial Narrow" w:hAnsi="Arial Narrow"/>
          <w:sz w:val="20"/>
          <w:szCs w:val="20"/>
        </w:rPr>
        <w:t>Правильно, как только она прошла по Селене, сразу все лидеры Советского Союза мгновенно показали свое лицо. Как бы Ангел-Хранитель от них отступился. Все, выдвигались только ничтожные фигуры. То есть покровительство было только за теми людьми, которые были полностью стертыми. А те, которые были полностью не стертыми, как Андропов, как только приходили к власти - тут же в реанимацию. Черненко вообще никто не видел. Вы заметили, что у нас лидеры были абсолютно ничтожными?</w:t>
      </w:r>
    </w:p>
    <w:p>
      <w:pPr>
        <w:pStyle w:val="Normal"/>
        <w:suppressAutoHyphens w:val="true"/>
        <w:autoSpaceDE w:val="false"/>
        <w:spacing w:before="0" w:after="60"/>
        <w:ind w:right="176" w:firstLine="567"/>
        <w:jc w:val="both"/>
        <w:rPr/>
      </w:pPr>
      <w:r>
        <w:rPr>
          <w:rFonts w:cs="Arial Narrow" w:ascii="Arial Narrow" w:hAnsi="Arial Narrow"/>
          <w:sz w:val="20"/>
          <w:szCs w:val="20"/>
        </w:rPr>
        <w:t>Нечто подобное, только в более драматической форме, будет в течение, по крайней мере, этого года, начиная с июля. Потому что Вакшья не только пройдет по Юпитеру, а сейчас она уже прошла, но аспект Вакшьи с Юпитером будет продолжаться в то время, когда на Юпитере вспыхнет зарево кометы.</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Вот вам ответ на ваш вопрос. Ответ получился более масштабный, но это потому, что я, действительно, очень много думал на эту тему. И будем ждать таких событий. Могу сказать, что сейчас время не благоприятствует для высказываний, для ярких личностей. Яркие личности очень во многом будут стираться. Особенно на Востоке. Слава Богу, мы с вами не на Востоке. Я имею в виду мусульманский Восток, там ни одной яркой личности в течение нескольких лет просто не останется.</w:t>
      </w:r>
    </w:p>
    <w:p>
      <w:pPr>
        <w:pStyle w:val="Normal"/>
        <w:suppressAutoHyphens w:val="true"/>
        <w:autoSpaceDE w:val="false"/>
        <w:spacing w:before="0" w:after="60"/>
        <w:ind w:right="176" w:firstLine="567"/>
        <w:jc w:val="both"/>
        <w:rPr/>
      </w:pPr>
      <w:r>
        <w:rPr>
          <w:rFonts w:cs="Arial Narrow" w:ascii="Arial Narrow" w:hAnsi="Arial Narrow"/>
          <w:sz w:val="20"/>
          <w:szCs w:val="20"/>
        </w:rPr>
        <w:t>Дело в том, что этой комете еще очень не повезло в том, что Юпитер сейчас находится в периоде, когда он совпадает с точкой наибольшего удаления от Солнца. То есть это будет в то время, когда Юпитер находится в афелии, в точке наибольшего удаления от Солнца, там, где планета более свободна в своих действиях, свободна и непредсказуема, независима. Афелий - это всегда точка драматического выбора.</w:t>
      </w:r>
    </w:p>
    <w:p>
      <w:pPr>
        <w:pStyle w:val="Normal"/>
        <w:suppressAutoHyphens w:val="true"/>
        <w:autoSpaceDE w:val="false"/>
        <w:spacing w:before="0" w:after="60"/>
        <w:ind w:right="176" w:firstLine="567"/>
        <w:jc w:val="both"/>
        <w:rPr/>
      </w:pPr>
      <w:r>
        <w:rPr>
          <w:rFonts w:cs="Arial Narrow" w:ascii="Arial Narrow" w:hAnsi="Arial Narrow"/>
          <w:sz w:val="20"/>
          <w:szCs w:val="20"/>
        </w:rPr>
        <w:t>Знаете, когда Земля находится в афелии? В январе месяце, примерно 3-4 января. И с этого момента раньше начинались святки, как мистерия мироздания начиналась с этого момента. Это драматическая точка выбора. Почему в это время и начинали праздничный цикл, потому что Земля наконец-то свободна. Но из этой свободы вытекает и полный провал. То есть свобода - это выбор, прежде всего. А выбор может быть как в одну, так и в другую сторону.</w:t>
      </w:r>
    </w:p>
    <w:p>
      <w:pPr>
        <w:pStyle w:val="Normal"/>
        <w:suppressAutoHyphens w:val="true"/>
        <w:autoSpaceDE w:val="false"/>
        <w:spacing w:before="0" w:after="60"/>
        <w:ind w:right="176" w:firstLine="567"/>
        <w:jc w:val="both"/>
        <w:rPr/>
      </w:pPr>
      <w:r>
        <w:rPr>
          <w:rFonts w:cs="Arial Narrow" w:ascii="Arial Narrow" w:hAnsi="Arial Narrow"/>
          <w:sz w:val="20"/>
          <w:szCs w:val="20"/>
        </w:rPr>
        <w:t>Так же и здесь. Значит, сейчас Юпитер будет более свободен, чем в любое другое время. А Юпитер - это власть в действии на Землю, это закон. Следовательно, можно предположить о поляризации законов, о введении новых законов, о законотворчестве, которое будет проходить у нас через совершенно недостойных личностей. Тем не менее, нам будут писать такие законы, которые нас поставят с ног на голову. А раз ситуация такая, что Юпитер находится в афелии, следовательно, закон будет приниматься более, чем на один год, это точка выбора.</w:t>
      </w:r>
    </w:p>
    <w:p>
      <w:pPr>
        <w:pStyle w:val="Normal"/>
        <w:suppressAutoHyphens w:val="true"/>
        <w:autoSpaceDE w:val="false"/>
        <w:spacing w:before="0" w:after="60"/>
        <w:ind w:right="176" w:firstLine="567"/>
        <w:jc w:val="both"/>
        <w:rPr/>
      </w:pPr>
      <w:r>
        <w:rPr>
          <w:rFonts w:cs="Arial Narrow" w:ascii="Arial Narrow" w:hAnsi="Arial Narrow"/>
          <w:sz w:val="20"/>
          <w:szCs w:val="20"/>
        </w:rPr>
        <w:t>А если вы родились в то время, когда планета находилась в афелии, то вы должны реагировать на ее макроциклы. Например, если у вас Венера будет в афелии, то четко должны реагировать на ее 8-милетний цикл. Афелий и перигелий - это очень важные точки. Я никогда об этом не говорил. Вообще, они относится к кармической астрологии, усиливают фатум. А с точки зрения мировой астрологии это будет закладывать цикл проблем на 12 лет, до следующего возвращения прохождения Юпитера по афелию. Следовательно, это столкновение кометы с Юпитеров в течение 12 лет мы будем расхлебывать, вернее, не столько мы, сколько на Востоке: перестановки, стирание личностей, мафиозные группировки, которые выдвигают ничтожеств, прячась за которые, делают свои жуткие какие-то дела.</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Кстати, а предугадать действия комет совершенно невозможно, потому что таково драматическое действие кометы. Вот как нужно трактовать действие кометы, которая падет на Юпитер 16 июля сего года.</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Сегодня с этой кометой мы подъезжаем к другим событиям. Комета является поводом, причиной является совсем другие события. Комета даст как бы взрывной момент. Кроме кометы будут еще другие показатели, которые в нынешнее лето и осень будут одни из самых сильных по проявлению в земном плане у нас. Особенно в России сейчас будут события драматические. Но у нас сегодня тема не Россия, сегодняшняя тема будет касаться возвращения.</w:t>
      </w:r>
    </w:p>
    <w:p>
      <w:pPr>
        <w:pStyle w:val="Normal"/>
        <w:suppressAutoHyphens w:val="true"/>
        <w:autoSpaceDE w:val="false"/>
        <w:spacing w:before="0" w:after="60"/>
        <w:ind w:right="176" w:firstLine="567"/>
        <w:jc w:val="both"/>
        <w:rPr/>
      </w:pPr>
      <w:r>
        <w:rPr>
          <w:rFonts w:cs="Arial Narrow" w:ascii="Arial Narrow" w:hAnsi="Arial Narrow"/>
          <w:sz w:val="20"/>
          <w:szCs w:val="20"/>
        </w:rPr>
        <w:t>Во-первых, мы должны вернуться к тому, о чем мы говорили в прошлый раз. Это хварна, антихварна. Я надеюсь, что здесь никого нет с галстуком, и вы никогда не будете подпитывать масонский эгрегор, никто не ходит у нас в пиджаке с вырезом. Это завели тоже эти самые розенкрейцеры, для которых это было атрибутом определенным образом посвященного человека. Я говорил с военными, и в Генштабе России уже ставится вопрос о том, чтобы эти галстуки убрали из нашей формы.</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Понятие хварны в нашей системе центровое, самое главное, ради чего стоит жить, ради той благодати, которую мы можем получить. Самую высшую, царскую хварну можно получить, ее нельзя заслужить. Хотя можно заслужить. Можно получить по наследству или можно заслужить. Когда ты заслужил хварну, тогда ты становишься только воином и никем больше. А воины подчинены царю. Они должны ему служить. Царь воину может приказать, убрать эту хварну невозможно, раз ты ее заслужил. Но, по крайней мере, он не имеет права без царского соизволения с этой хварной вести себя так, как ему заблагорассудится. Но воин никогда не становился кшатрием и никогда не становился царем, он не имел права становиться царем, даже священник не имел права становиться царем.</w:t>
      </w:r>
    </w:p>
    <w:p>
      <w:pPr>
        <w:pStyle w:val="Normal"/>
        <w:suppressAutoHyphens w:val="true"/>
        <w:autoSpaceDE w:val="false"/>
        <w:spacing w:before="0" w:after="60"/>
        <w:ind w:right="176" w:firstLine="567"/>
        <w:jc w:val="both"/>
        <w:rPr/>
      </w:pPr>
      <w:r>
        <w:rPr>
          <w:rFonts w:cs="Arial Narrow" w:ascii="Arial Narrow" w:hAnsi="Arial Narrow"/>
          <w:sz w:val="20"/>
          <w:szCs w:val="20"/>
        </w:rPr>
        <w:t>То есть хварна священника, передаваемая по наследству, и хварна воина, которую человек мог заслужить, не давала права на то, что человек мог управлять государством. А цари и вельможи получали эту хварну как дар. Следовательно, она им не принадлежала, а значит, они несли еще большую ответственность. И только в конце своей жизни они могли соответствовать своему дару, но тогда они уже должны были отказываться от царского достоинства, они должны были снимать с себя царский венец и сказать: все, я его уже заслужил, я заслуженный царь, а теперь я ухожу на покой, я отрекаюсь от царства. Почему? Потому что только шаг, один миг отделял его от произвола. И любой царь, чем больше он был заслужен, тем меньше шансов у него оставалось остаться на царстве. Потому что дальше за любую его ошибку отвечал бы уже не только он. Раз он это заслужил, следовательно, убрать его просто так было невозможно, как любого заслуженного человека. Светлые силы так не поступали.</w:t>
      </w:r>
    </w:p>
    <w:p>
      <w:pPr>
        <w:pStyle w:val="Normal"/>
        <w:suppressAutoHyphens w:val="true"/>
        <w:autoSpaceDE w:val="false"/>
        <w:spacing w:before="0" w:after="60"/>
        <w:ind w:right="176" w:firstLine="567"/>
        <w:jc w:val="both"/>
        <w:rPr/>
      </w:pPr>
      <w:r>
        <w:rPr>
          <w:rFonts w:cs="Arial Narrow" w:ascii="Arial Narrow" w:hAnsi="Arial Narrow"/>
          <w:sz w:val="20"/>
          <w:szCs w:val="20"/>
        </w:rPr>
        <w:t>К сожалению, у нас сейчас заведено, что нами правят люди низшей и средней касты, бюрократов у нас называли бешата. Отчего? Служба, служить. Торговцы у нас назывались волбанга, банга. Банги - это группа, группировка, свои. Вообще, банг - это свой, люди, которые своего круга. Торговец, банга - человек среднего слоя. Были еще люди шестого слоя, это те, которые не работали на священных работах. Священные профессии - через гороскоп. И устройство общества отсюда, кого надо почитать, а на ком вообще ставить клеймо. Вот приходишь на рынок, а там все банги сидят.</w:t>
      </w:r>
    </w:p>
    <w:p>
      <w:pPr>
        <w:pStyle w:val="Normal"/>
        <w:suppressAutoHyphens w:val="true"/>
        <w:autoSpaceDE w:val="false"/>
        <w:spacing w:before="0" w:after="60"/>
        <w:ind w:right="176" w:firstLine="567"/>
        <w:jc w:val="both"/>
        <w:rPr/>
      </w:pPr>
      <w:r>
        <w:rPr>
          <w:rFonts w:cs="Arial Narrow" w:ascii="Arial Narrow" w:hAnsi="Arial Narrow"/>
          <w:sz w:val="20"/>
          <w:szCs w:val="20"/>
        </w:rPr>
        <w:t>Катрап, или шатрап - это человек нищей профессии. Все полотеры, уборщики, посудомойки называются у нас катрапами. Кстати, точно также называют черноморскую акулу: катрап. Эти люди к власти ни в коем случае не допускались, они ни в коем случае не должны были быть связаны с законами. Если человек этого сословия прорывался к законам, ему тут же ставили клеймо. А если человек-хварноносец поддавался уговорам таких людей, то он становился подобным ему, такого человека выгоняли из касты. В касту определяли с 15 лет, когда человек проходил энгурацию, когда ему повязывали священный пояс, 4 оборота этого пояса, там 72 завязки. Почему с 15 лет, а не сразу? Потому что с 15 лет у ребенка должны были проявиться на внешности признаки хварны и антихварны, цель у него должна быть ясна. Ни одного человека, у которого нет престола на руке, не брали. Он не мог быть рыжим, лысым. Рыжий мог быть пешатаром. Самое главное, что определяли по внешним признакам, это то, что вы принесли из прошлой жизни. Но самое главное, что к 15 годам у ребенка должны были проявиться творческие начинания, он должен проявить какие-то способности. Если у вас не было способности к одной из 7 священных профессий, то вы уже попасть в три высших касты не могли. А те люди, у которых не было таких способностей, которые себя полностью растратили, приобретя антихварну, которые унижали хварноносцев, которые не давали возможности проявиться людям с хварной, эти люди были вообще вне касты, неприкасаемыми, их называли аншакриг. Это ругательство, по сути. Это неприкасаемые, ниже них - только храфстра.</w:t>
      </w:r>
    </w:p>
    <w:p>
      <w:pPr>
        <w:pStyle w:val="Normal"/>
        <w:suppressAutoHyphens w:val="true"/>
        <w:autoSpaceDE w:val="false"/>
        <w:spacing w:before="0" w:after="60"/>
        <w:ind w:right="176" w:firstLine="567"/>
        <w:jc w:val="both"/>
        <w:rPr/>
      </w:pPr>
      <w:r>
        <w:rPr>
          <w:rFonts w:cs="Arial Narrow" w:ascii="Arial Narrow" w:hAnsi="Arial Narrow"/>
          <w:sz w:val="20"/>
          <w:szCs w:val="20"/>
        </w:rPr>
        <w:t>Такой человек обязательно должен нести на теле несколько признаков антихварны, то есть он должен быть рыжим, лысым, горбатым, пузатым, хромым, косым. Сталин - типичный аншакриг, внешне даже. Многие наши правители были аншакригами. Так вот, если этот аншакриг видел человека с хварной, он должен был падать перед ним на колени и посыпать голову пеплом. А если он отказывался, его должны были привести на площадь, снять с него штаны и всыпать ему 100 ударов плетью. Пока за этим следили, пока это соблюдали, все было четко. Итак, аншакриг - это были люди вне профессии, но были люди 7 священных профессий.</w:t>
      </w:r>
    </w:p>
    <w:p>
      <w:pPr>
        <w:pStyle w:val="Normal"/>
        <w:suppressAutoHyphens w:val="true"/>
        <w:autoSpaceDE w:val="false"/>
        <w:spacing w:before="0" w:after="60"/>
        <w:ind w:right="176" w:firstLine="567"/>
        <w:jc w:val="both"/>
        <w:rPr/>
      </w:pPr>
      <w:r>
        <w:rPr>
          <w:rFonts w:cs="Arial Narrow" w:ascii="Arial Narrow" w:hAnsi="Arial Narrow"/>
          <w:sz w:val="20"/>
          <w:szCs w:val="20"/>
        </w:rPr>
        <w:t>СЕМЬ СВЯЩЕННЫХ ПРОФЕССИЙ</w:t>
      </w:r>
    </w:p>
    <w:p>
      <w:pPr>
        <w:pStyle w:val="Normal"/>
        <w:suppressAutoHyphens w:val="true"/>
        <w:autoSpaceDE w:val="false"/>
        <w:spacing w:before="0" w:after="60"/>
        <w:ind w:right="176" w:firstLine="567"/>
        <w:jc w:val="both"/>
        <w:rPr/>
      </w:pPr>
      <w:r>
        <w:rPr>
          <w:rFonts w:cs="Arial Narrow" w:ascii="Arial Narrow" w:hAnsi="Arial Narrow"/>
          <w:sz w:val="20"/>
          <w:szCs w:val="20"/>
        </w:rPr>
        <w:t>Эти профессии были освящены самим Господом Богом, Святым Духом Господа Бога, то есть Спента-Манью и 6-ю Архангелами - Амеша-Спентами.</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Итак, если человек, у которого есть не только способности, но уже и профессиональные навыки в одной из 7 профессий, занимается не только благим делом, то этот человек объективно работает на систему света, этот человек вносит в мир гармонию. Человек, который препятствует людям, имеющим способности, сразу становится аншакригом, и этот аншакриг работал на систему тьмы, на темное царство.</w:t>
      </w:r>
    </w:p>
    <w:p>
      <w:pPr>
        <w:pStyle w:val="Normal"/>
        <w:suppressAutoHyphens w:val="true"/>
        <w:autoSpaceDE w:val="false"/>
        <w:spacing w:before="0" w:after="60"/>
        <w:ind w:right="176" w:firstLine="567"/>
        <w:jc w:val="both"/>
        <w:rPr/>
      </w:pPr>
      <w:r>
        <w:rPr>
          <w:rFonts w:cs="Arial Narrow" w:ascii="Arial Narrow" w:hAnsi="Arial Narrow"/>
          <w:sz w:val="20"/>
          <w:szCs w:val="20"/>
        </w:rPr>
        <w:t>Семь святых профессий связаны с 7-ю звездами Большой Медведицы. Хавторинг. Одна из этих звезд была особо проявлена у людей белой расы, это звезда Алькор, 8-ая звезда. Именно эти звезды Большой Медведицы тесно связаны с благими делами, благими профессиями. Если у человека одна из этих звезд будет проявлена в гороскопе, это является лишним доказательством принадлежности его выбора в сторону одного из тех дел, которые названы благими, разрушающие дела бесовские, работу дэвов.</w:t>
      </w:r>
    </w:p>
    <w:p>
      <w:pPr>
        <w:pStyle w:val="Normal"/>
        <w:suppressAutoHyphens w:val="true"/>
        <w:autoSpaceDE w:val="false"/>
        <w:spacing w:before="0" w:after="60"/>
        <w:ind w:right="176" w:firstLine="567"/>
        <w:jc w:val="both"/>
        <w:rPr/>
      </w:pPr>
      <w:r>
        <w:rPr>
          <w:rFonts w:cs="Arial Narrow" w:ascii="Arial Narrow" w:hAnsi="Arial Narrow"/>
          <w:sz w:val="20"/>
          <w:szCs w:val="20"/>
        </w:rPr>
        <w:t>7 звезд Большой Медведицы проецируются на зодиакальные знаки Льва и Девы и занимают пространство на небе приблизительно равное 41 градусу. 40 градусов умещается в аспект нонагона. Начиная от первой звезды, альфа Большой Медведицы, которая называется Дубхе, и до эта Большой Медведицы - Генетнаж. Звезда Дубхе сейчас проецируется на 16-й градус Льва, а звезда - Генетнаж... что у вас там Солнце? Сейчас мы вас проверим, это у нас будет человек, которого прямо надо будет охранять.</w:t>
      </w:r>
    </w:p>
    <w:p>
      <w:pPr>
        <w:pStyle w:val="Normal"/>
        <w:suppressAutoHyphens w:val="true"/>
        <w:autoSpaceDE w:val="false"/>
        <w:spacing w:before="0" w:after="60"/>
        <w:ind w:right="176" w:firstLine="567"/>
        <w:jc w:val="both"/>
        <w:rPr/>
      </w:pPr>
      <w:r>
        <w:rPr>
          <w:rFonts w:cs="Arial Narrow" w:ascii="Arial Narrow" w:hAnsi="Arial Narrow"/>
          <w:sz w:val="20"/>
          <w:szCs w:val="20"/>
        </w:rPr>
        <w:t>Между прочим, всех людей со священными профессиями охраняли, к ним охрану приставляли. Все люди средних каст должны были кланяться при встрече с ними. Это был цвет нации. Это то, что мы называем ритуальная элита, также высоко ценилась в зороастризме, ценился именно мозг, цвет нации. Более того, в законе было раз и навсегда написано: тот человек, который имеет препятствия таким людям, будет проклят, и все его семя, потомство будет проклято до седьмого колена. То есть это кармически будет переходить на его потомков. Если ваш предок оскорбил человека с хварной, то это уже и в ваше древо фравашей внесено противоречие, которое и на вас также будет действовать. А почему оно будет действовать на вас? Потому что вы не зря притянулись к вашим родителям. Если бы вы были чисты, то вы бы не родились от них, а родились в другом месте. Значит часть этой ответственности родовой, по древу фравашей, вы тоже несете. Только 8-ое колено является искупительным коленом.</w:t>
      </w:r>
    </w:p>
    <w:p>
      <w:pPr>
        <w:pStyle w:val="Normal"/>
        <w:suppressAutoHyphens w:val="true"/>
        <w:autoSpaceDE w:val="false"/>
        <w:spacing w:before="0" w:after="60"/>
        <w:ind w:right="176" w:firstLine="567"/>
        <w:jc w:val="both"/>
        <w:rPr/>
      </w:pPr>
      <w:r>
        <w:rPr>
          <w:rFonts w:cs="Arial Narrow" w:ascii="Arial Narrow" w:hAnsi="Arial Narrow"/>
          <w:sz w:val="20"/>
          <w:szCs w:val="20"/>
        </w:rPr>
        <w:t>Эти люди сами потом в последствии выбирали себе одну из трех высших каст. Но учтите, что сначала в касты никто не попадал. То есть люди выбирались по способностям только, а у них должны быть способности к благородным наукам. И не просто способности, человек не просто должен был вызубрить урок где-то или быть отличником, у нас отличников таких не было. Знайки - отличники в школе, как правило, зубрилы - пешатары. Как Знайка в книге о Незнайке. Мне всегда он был противен, омерзителен этот Знайка. К Незнайке у меня как-то не было отношения такого противного. Знайка все время был в галстуке, подозрительно. Масон, следовательно. На Незнайке тоже галстук был, пестрый, но галстук, тоже подозрительно. А Знайки у нас в школе всегда были старостами, комсомольскими вожаками, они всегда были зубрилами, всегда пытались тянуть на золотую медаль. Как правило, они были вот (стучит по столу ), но отличники, тем не менее. У них ни одной своей мысли не было. Они институт закончили. И где теперь эти знайки? Нигде.</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Я всегда в школе был двоечником, но сдал все экзамены на пятерки, не готовясь к этому, я просто выучил учебник от корки до корки, чтобы доказать. Мне задавали вопросы по математике, а я говорил: так, страница такая-то, строка такая-то сверху, написано то-то и то-то. Пятерку поставили. Говорили, как же так, такой феномен, так почему же он не учился, у нас вот такие люди здесь есть. У нас был такой вот Знайка по фамилии Мухин - храфстра. Вы знаете, ваш Мухин, - сказал я учителям, - будет тем известен, что он учился со мной в одном классе. Это для него достаточно. Это, конечно, мне не делало чести, сейчас я иначе свое положение воспринимаю, но тогда меня достали. Сейчас я свое тогдашнее поведение не приветствую, это было плохо. За это поплатился и неоднократно.</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В любом случае, человека у нас ценили именно по достоинствам, по способностям. Зубрили пешатары, грязь. Если к вызубренному уроку вы ничего своего не добавили, вы пешатар, в лучшем случае, бумажки будешь с места на место переносить, добросовестный исполнитель.</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А вот семь профессий связаны со звездами, а звезды - это нечто уникальное. Если в гороскопе у человека звезды наблюдаются, они показывают нашу связь с космической драмой, с космической мистерией, они показывают наше участие в делах вселенского масштаба. Именно 7 звезд Большой Медведицы связаны с 7-ю благородными делами, а раньше почти все звезды были связаны именно со Львом, в доисторическое время они все на Льва проецировались, даже конец Рака и начало Льва. Потом в прецессии за тысячи лет они сместились в конец Девы. А тогда был Рак и Лев, потому что именно эти два знака были наиболее творческими. Сейчас на Рака ни одна звезда не падает, а на Льва целых две звезды, а большинство падает на Деву. Поэтому Девы сейчас выдающиеся люди.</w:t>
      </w:r>
    </w:p>
    <w:p>
      <w:pPr>
        <w:pStyle w:val="Normal"/>
        <w:suppressAutoHyphens w:val="true"/>
        <w:autoSpaceDE w:val="false"/>
        <w:spacing w:before="0" w:after="60"/>
        <w:ind w:right="176" w:firstLine="567"/>
        <w:jc w:val="both"/>
        <w:rPr/>
      </w:pPr>
      <w:r>
        <w:rPr>
          <w:rFonts w:cs="Arial Narrow" w:ascii="Arial Narrow" w:hAnsi="Arial Narrow"/>
          <w:sz w:val="20"/>
          <w:szCs w:val="20"/>
        </w:rPr>
        <w:t>Но даже если у вас в гороскопе нет ни одной звезды, ни одна звезда не проявлена, а талант, способности проявились, значит, эти талант и способности все равно отмечались, правда, они были не такого вселенского масштаба. Просто масштабы были разные. Если этот талант проявлялся у человека со звездой, этот масштаб был другим, он был просто вселенским. Но и ошибка такого человека приводила к страшным последствиям у многих других людей. Не к таким последствиям приводили ошибки у людей, у которых не было звезд, соответствующих профессий. Поэтому люди со способностями к 7 благородным делам могут быть как со звездами в гороскопе, так и без оных. Но если у вас уже есть звезды и способности явно по этой звезде, следовательно, право на ошибку вы уже не имеете, это бесспорно. Почему? Потому что последствия не только на вас будут ложиться, а еще на многих других людей. Вы даже сами не представляете, к чему вы этих людей приведете, и как сами себя похороните, выроете могилу собственными руками не только себе. Тут целая цепочка. Эти люди ценились, но они же были под особым пристальным контролем, они особо контролировались, особенно если эти люди были связаны со звездами.</w:t>
      </w:r>
    </w:p>
    <w:p>
      <w:pPr>
        <w:pStyle w:val="Normal"/>
        <w:suppressAutoHyphens w:val="true"/>
        <w:autoSpaceDE w:val="false"/>
        <w:spacing w:before="0" w:after="60"/>
        <w:ind w:right="176" w:firstLine="567"/>
        <w:jc w:val="both"/>
        <w:rPr/>
      </w:pPr>
      <w:r>
        <w:rPr>
          <w:rFonts w:cs="Arial Narrow" w:ascii="Arial Narrow" w:hAnsi="Arial Narrow"/>
          <w:sz w:val="20"/>
          <w:szCs w:val="20"/>
        </w:rPr>
        <w:t>Носителями 7 благих дел могли быть только люди, которые действительно были, во-первых, профессионалами. Я объясню, что такое профессионал. Многие из этих профессий и сейчас вроде бы признаны у нас, но отношение разное. И понятие, которое вкладываем мы в эти дела и древние, было разное. Поэтому я всегда буду пояснять, что именно мы имеем в виду, когда называем эту профессию. Понятия профессий будут разные. Но самое главное - это результат. Только человек, который не просто работает в области какой-то, связанной со священной профессией, а на самом деле он там ничего не понимает, он, по сути, пешатар или чинуша, примазавшийся, бездарный человек. Он не считается представителем этой профессии. В лучшем случае, его можно считать вечным студентом, если он еще сам ничего не добился. Но все равно, даже принадлежность к этой профессии, пускай человек будет не слишком выдающимся, пусть у него не будет слишком много таланта, это уже как-то вас поднимает, это уже вам нужно оказывать всяческие знаки внимания со стороны государства.</w:t>
      </w:r>
    </w:p>
    <w:p>
      <w:pPr>
        <w:pStyle w:val="Normal"/>
        <w:suppressAutoHyphens w:val="true"/>
        <w:autoSpaceDE w:val="false"/>
        <w:spacing w:before="0" w:after="60"/>
        <w:ind w:right="176" w:firstLine="567"/>
        <w:jc w:val="both"/>
        <w:rPr/>
      </w:pPr>
      <w:r>
        <w:rPr>
          <w:rFonts w:cs="Arial Narrow" w:ascii="Arial Narrow" w:hAnsi="Arial Narrow"/>
          <w:sz w:val="20"/>
          <w:szCs w:val="20"/>
        </w:rPr>
        <w:t>Более того, все люди этих 7 священных профессий содержались на дотации государства. Государство обязано было предоставить им достойное существование, не минимум прожиточный, а именно достойное существование. Кстати, а налоги, чтобы их содержать, платили пешатары, а аншакриги вообще всю жизнь вкалывали на то, чтобы люди с хварной могли достойно существовать. Учтите, представители этих 7 священных профессий, именно представители этих 7 священных профессий приравнивались, по сути, к самой высшей хварне, то есть они приравнивались к царской хварне. Именно из этих 7 священных профессий выбирался царь. Царя могли выбрать только из людей, обладающих одной из 7 священных профессий. Но, вообще-то, царь должен обладать начатками, какими-то способностями во всех этих 7 делах, только тогда он мог быть царь, а вельможи этого царя были люди из 7 вот этих священных профессий.</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Я еще раз повторяю, что у вас может и не быть этой звезды, а способности и работа в какой-то области уже ведется, вы уже являетесь представителем профессии священной. Даже если она не является масштабной, вы все равно являетесь человеком выдающимся ввиду того, что вы ею все-таки овладели.</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Я буду называть вам звезды не только в нынешней арабской интерпретации, как это принято во всех астрономических справочниках, а пора переходить нам на наш родной зороастрийский язык. Хватит нам этих арабских названий, всяких Дубхе. Зачем нам нужна Венера какая-то, это явная ассоциация с болезнью венерической, болезнь Венеры. А символы Марса и Венеры, соединенных вместе, как правило, на контрапцетивах нарисован. Это и некрасиво и нехорошо. Поэтому в дальнейшем мы с вами будем переходить и на символику зороастрийскую в начертании этих значков. И будем говорить не Марс и Венера, а вместо Венеры - Анахит, а вместо Марса - Бахрам.</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Одна из самых первых священных профессий - это профессия врача, которая называлась профессией целителя. Давайте сразу введем критерий оценки: кого можно называть врачом, а кого нельзя. Врачом можно называть не того человека, который 6 лет пропахал в мединституте и высидел, как наседка на яйцах, свой диплом, и не того, кто купил этот диплом (в странах Востока его покупали), и не просто народный целитель, он себя народным считает, у него талант пробудился, из рук у него прет какое-то там тепло, начал он руками махать, кого-то лечить, маг, экстрасенс - это тоже не целитель. А целитель, врач у нас это тот, кто действительно овладел всеми методами медицины, причем самых ее священных, высших уровней, которые открываются непосредственно в виде знаний.</w:t>
      </w:r>
    </w:p>
    <w:p>
      <w:pPr>
        <w:pStyle w:val="Normal"/>
        <w:suppressAutoHyphens w:val="true"/>
        <w:autoSpaceDE w:val="false"/>
        <w:spacing w:before="0" w:after="60"/>
        <w:ind w:right="176" w:firstLine="567"/>
        <w:jc w:val="both"/>
        <w:rPr/>
      </w:pPr>
      <w:r>
        <w:rPr>
          <w:rFonts w:cs="Arial Narrow" w:ascii="Arial Narrow" w:hAnsi="Arial Narrow"/>
          <w:sz w:val="20"/>
          <w:szCs w:val="20"/>
        </w:rPr>
        <w:t>Ведь медицина это что такое? Это восстановление целостности, это, по сути, алхимия, это зеленый лев, который восстанавливает всю утраченную целостность на уровне тела биологического. Врач - тот человек, который обладал всеми этими методами, во-первых; во-вторых, поддерживает свое тело, душу и дух в равновесии, не позволяет себе опуститься. У нас не признавался врач, который болел теми же болезнями, которые он лечил. У нас, как правило, приходят к врачу ухо-горло-нос, а тот хлюпает носом или у него в ушах аппарат такой торчит. Я знал одного психиатра, который сосредоточенно и целеустремленно обклеивал свой кабинет фантиками. То есть врач не должен быть больным, иначе ему нельзя лечить других людей, сам должен быть целостным. А у нас как раз наоборот. У меня нет данных по врачам гинекологам, а также по венерическим диспансерам. Вероятнее всего, что среди них повышена заболеваемость болезнью Венеры. Почему? Потому что поле больных, которых они лечат, они уже притягивают к себе те же самые болезни. Врач должен уметь защищаться, у него должно быть внутреннее отторжение, нужно распространять вокруг себя вот тот самый аромат, или, по-другому, поле здоровья, энергию здоровья. Только такой врач является истинным настоящим целителем. И еще, плюс ко всему, он должен быть профессионалом во всех методах, во всех методиках лечения. Подход индивидуальный к каждому больному.</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Кстати, внутри любой профессии было 7 уровней, градаций. Самый высший - это истинный целитель, который мог исцелять взглядом, который мог мгновенно ставить диагноз. Но это супер. В основном, если у нас и есть хорошие врачи, то это врачи первого и второго уровней. Выше второго уровня вряд ли кто подымается. Но даже если вы просто работаете в сфере медицины и еще не добились ничего самостоятельного, у вас нет излеченных больных, все равно вы считаетесь принадлежащими к клану врачей и должны быть на дотации государства, оно должно обеспечить вам достойнейшее существование. А вы должны лечить других людей, исходя из этого, бесплатно. Почему? Потому что вы получаете от государства столько, что вам хватит, даже вашим потомкам до 7 колена.</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Кстати, у нас считалось, что чем выше, чем достойнее человек, тем больше он должен был оставить после себя наследства, которого должно было хватить его потомкам до 7 колена, потому что достижения человека распространяются до 7 колена. Весь род его считался благословенным. Хотя потомков по своим собственным достоинствам судили. Это, действительно, было правильно.</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Теперь у нас все иначе. Больше всех получают пешатары. Значит, обществом правит дьявол.</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Врачи находятся под особым покровительством Архангела, Амеша-Спента Хаурвата, которого изображали с чашей в руке. Кстати, аналог есть в православной церкви, которому поклонялись как Пантелею-целителю. Его изображали с чашей в руке. Точно также изображался Хаурват. Следовательно, культ целителя слился с культом Хаурвату, который был покровителем врачей.</w:t>
      </w:r>
    </w:p>
    <w:p>
      <w:pPr>
        <w:pStyle w:val="Normal"/>
        <w:suppressAutoHyphens w:val="true"/>
        <w:autoSpaceDE w:val="false"/>
        <w:spacing w:before="0" w:after="60"/>
        <w:ind w:right="176" w:firstLine="567"/>
        <w:jc w:val="both"/>
        <w:rPr/>
      </w:pPr>
      <w:r>
        <w:rPr>
          <w:rFonts w:cs="Arial Narrow" w:ascii="Arial Narrow" w:hAnsi="Arial Narrow"/>
          <w:sz w:val="20"/>
          <w:szCs w:val="20"/>
        </w:rPr>
        <w:t>Звезда, которая связана с врачами, называется Потальга. Она проецируется на начало Девы, это гамма Большой Медведицы, звезда под названием Фехда. Проецируется на 1 градус Девы. У Ибн-Сины (Авиценна), который родился под знаком Девы, Меркурий попал в соединение с этой звездой. Именно это сделало из него врача мирового значения, он написал канон врачебной науки, который до сих пор является одним из высших руководств по медицине и который изучали во всех университетах, начиная с XI века.</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Профессия номер 2 - это учитель, профессия проводника знаний. Но давайте опять же разберемся, что можно называть учителем и кого можно. Учитель учителю рознь, потому что знания знаниям рознь. Можно ли называть учителем того человека, который преподает марксизм-ленинизм? Можно назвать лжеучителем, но не учителем. А так же можно ли врачом назвать человека, который отрабатывает на больных яд? Если человек вовремя не умрет, он будет долго мучаться. Или резать собак и испытывать от этого удовольствие? Доктор Менгеле, который в Освенциме резал живых людей? У него может быть благая цель, но средства это не оправдывает. У любого человека цель не оправдывает средства, если он при этом является представителем священной профессии и, следовательно, он ее оскверняет, его тут же немедленно нужно объявить аншакригом, он немедленно теряет квалификацию, его выводят на площадь, снимают с него штаны, сначала 300 ударов острой палкой по всем частям тела, а потом его объявляют аншакригом, ставят ему на лоб и на две руки клеймо, на котором написано "аншакриг".</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Вот так не каждого врача можно считать врачом, не каждого учителя можно считать учителем. Настоящими учителями считаются те, которые действительно являются проводниками знаний, которые открывают в людях способности. Задача учителя - раскрыть в человеке способности, вести их, быть проводниками, заботиться о них, быть водителями этих людей, водителями в их странствиях и путешествиях.</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Не случайно покровителем всех учителей был Архангел Вохуман. Всем странствующим, всем путешествующим, всем заблудившимся в пучине морской, его называли морским спасителем, из пучины моря он людей вызволял. Ему всегда молились во всех затруднительных ситуациях. Благая мысль, вызволяющая из бедствий. Кстати, абсолютно полная аналогия Архангела Вохумана с Николой Угодником, с Николой Чудотворцем. Его именно так и изображали, но почему-то на всех поздних иконах, начиная с X-XI века, из Византии пришла эта ужасная манера изображать Николу Угодника лысым. А вот в ранних иконах, особенно западных, которые сохранились на юге Италии в городе Бари, где находится его гробница, мощи Николы Угодника, там можно увидеть Николу как раз так, как изображали Вохумана: человека средних лет, не лысого, с посохом. Все с Римской империи начиналось, а в Римской империи персидские культы были очень сильны, можно предположить, что все было позаимствовано.</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Итак, Архангел Вохуман и звезда, которую мы называли звездой Вохукшанги. Проецируется она на 8 градус Девы и находится в ручке ковша Большой Медведицы. Звезда, которая ныне называется Алиот, эпсилон Большой Медведицы, самая первая звезда в ручке ковша, не крайняя, а крайняя к ковшу. А звезда Фегда - это нижняя левая звезда в ковше Большой Медведицы. Звезда учителей, преподавателей.</w:t>
      </w:r>
    </w:p>
    <w:p>
      <w:pPr>
        <w:pStyle w:val="Normal"/>
        <w:suppressAutoHyphens w:val="true"/>
        <w:autoSpaceDE w:val="false"/>
        <w:spacing w:before="0" w:after="60"/>
        <w:ind w:right="176" w:firstLine="567"/>
        <w:jc w:val="both"/>
        <w:rPr/>
      </w:pPr>
      <w:r>
        <w:rPr>
          <w:rFonts w:cs="Arial Narrow" w:ascii="Arial Narrow" w:hAnsi="Arial Narrow"/>
          <w:sz w:val="20"/>
          <w:szCs w:val="20"/>
        </w:rPr>
        <w:t>Любой человек, соприкасающийся с профессией учителя, должен быть на особой дотации государства. Выше он является Гуру, то есть водителем, на которого упал божественный луч. Высший из этих высших учителей назывался Пророк. Из них выбирали царей. Царем мог быть только учитель, только человек, у которого была хварна водителя душ. Именно Христос, который был учитель, его и называют Царем Иудейским. Только из учителей выбирали царя, только он мог научить, который является проводником божественных знаний. Другой не мог быть царем. Опять же, учение учению рознь, это могло быть только учение светлое, это могло быть только то учение, которое пробуждало в людях знания, которое пробуждало в них способности, а не являлось лжеучением. У такого человека должен быть недюжинный талант в этой области, талант действительно выдающийся.</w:t>
      </w:r>
    </w:p>
    <w:p>
      <w:pPr>
        <w:pStyle w:val="Normal"/>
        <w:suppressAutoHyphens w:val="true"/>
        <w:autoSpaceDE w:val="false"/>
        <w:spacing w:before="0" w:after="60"/>
        <w:ind w:right="176" w:firstLine="567"/>
        <w:jc w:val="both"/>
        <w:rPr/>
      </w:pPr>
      <w:r>
        <w:rPr>
          <w:rFonts w:cs="Arial Narrow" w:ascii="Arial Narrow" w:hAnsi="Arial Narrow"/>
          <w:sz w:val="20"/>
          <w:szCs w:val="20"/>
        </w:rPr>
        <w:t>Профессия номер 3 - профессия кузнеца. Но не думайте, что это просто кузнец своего счастья, что это не тот, который кует в кузнеце, борода огромная и плечи Шварценнегера. Это не настоящий кузнец. Настоящий кузнец, по сути, это любой человек, который умеет что-то делать своими руками. И не просто делать своими руками, а творческий деятель. Он может выковывать что-то. Высшая квалификация</w:t>
      </w:r>
    </w:p>
    <w:p>
      <w:pPr>
        <w:pStyle w:val="Normal"/>
        <w:suppressAutoHyphens w:val="true"/>
        <w:autoSpaceDE w:val="false"/>
        <w:spacing w:before="0" w:after="60"/>
        <w:ind w:right="176" w:firstLine="567"/>
        <w:jc w:val="both"/>
        <w:rPr/>
      </w:pPr>
      <w:r>
        <w:rPr>
          <w:rFonts w:cs="Arial Narrow" w:ascii="Arial Narrow" w:hAnsi="Arial Narrow"/>
          <w:sz w:val="20"/>
          <w:szCs w:val="20"/>
        </w:rPr>
        <w:t>- это ювелиры, это все художники, все скульпторы, архитекторы. То есть это те люди, которые делают неповторимые, уникальные произведения искусства и обязательно своими руками. Вот эти люди называются, по сути, кузнецами. К ним относятся кроме кузнецов очень много профессий. Но именно те, у которых произведения являются, по сути, живыми, те, которые могут вдохнуть жизнь как Пигмалионы в свои произведения, создать, по сути, Галатею, - все они являются настоящими творцами.</w:t>
      </w:r>
    </w:p>
    <w:p>
      <w:pPr>
        <w:pStyle w:val="Normal"/>
        <w:suppressAutoHyphens w:val="true"/>
        <w:autoSpaceDE w:val="false"/>
        <w:spacing w:before="0" w:after="60"/>
        <w:ind w:right="176" w:firstLine="567"/>
        <w:jc w:val="both"/>
        <w:rPr/>
      </w:pPr>
      <w:r>
        <w:rPr>
          <w:rFonts w:cs="Arial Narrow" w:ascii="Arial Narrow" w:hAnsi="Arial Narrow"/>
          <w:sz w:val="20"/>
          <w:szCs w:val="20"/>
        </w:rPr>
        <w:t>Это ремесленники, но, опять же, высшее ремесло. Любой ремесленник, любой человек, который что-то сделал своими руками, сам доходил, не тупо повторял по чьим-то чертежам детали. Рабочего по станкам нельзя считать кузнецами, потому что они не изобретают эту деталь. Вот если рабочий придумал что-то, токарь что-то выточил сам по своему проекту, вот это уже другое дело, вот он уже имеет право принадлежать к гильдии кузнецов, он уже может быть отмечен хварной.</w:t>
      </w:r>
    </w:p>
    <w:p>
      <w:pPr>
        <w:pStyle w:val="Normal"/>
        <w:suppressAutoHyphens w:val="true"/>
        <w:autoSpaceDE w:val="false"/>
        <w:spacing w:before="0" w:after="60"/>
        <w:ind w:right="176" w:firstLine="567"/>
        <w:jc w:val="both"/>
        <w:rPr/>
      </w:pPr>
      <w:r>
        <w:rPr>
          <w:rFonts w:cs="Arial Narrow" w:ascii="Arial Narrow" w:hAnsi="Arial Narrow"/>
          <w:sz w:val="20"/>
          <w:szCs w:val="20"/>
        </w:rPr>
        <w:t>Это звезда Дубхе, которая проецируется на 16 градус Льва. Туда же относятся и инженеры, которые делают что-то уникальное, неповторимое. Все эти звезды имеют орбис +— пол градуса. Тогда звезда указывает не просто на хварну, а на суперхварну, именно от Бога хварна, он не имеет права зарывать ее в землю. Если он еще и звездой отмечен, то он уже выше, чем просто так. Сюда же можно отнести и женщин, которые вяжут и вышивают, но вяжут не по журналу "Бурда", не по каким-то чужим выкройкам, это не считается, только по своим, только если вы сами это изобрели. По выкройке любой сделает, если научиться. А вот там, где надо думать, где надо изобретать, где надо самому делать - вот это считается. Поэтому все вы, если у вас есть такие таланты или способности, считайте себя отмеченными людьми, принадлежащими к цеху кузнецов.</w:t>
      </w:r>
    </w:p>
    <w:p>
      <w:pPr>
        <w:pStyle w:val="Normal"/>
        <w:suppressAutoHyphens w:val="true"/>
        <w:autoSpaceDE w:val="false"/>
        <w:spacing w:before="0" w:after="60"/>
        <w:ind w:right="176" w:firstLine="567"/>
        <w:jc w:val="both"/>
        <w:rPr/>
      </w:pPr>
      <w:r>
        <w:rPr>
          <w:rFonts w:cs="Arial Narrow" w:ascii="Arial Narrow" w:hAnsi="Arial Narrow"/>
          <w:sz w:val="20"/>
          <w:szCs w:val="20"/>
        </w:rPr>
        <w:t>Покровителем этих кузнецов является Архангел Аша-Вахишта, тот самый, который хранит огонь на земле. Звезда Дубхе, по-другому, называется звездой Ашартонг, или Атартонг.</w:t>
      </w:r>
    </w:p>
    <w:p>
      <w:pPr>
        <w:pStyle w:val="Normal"/>
        <w:suppressAutoHyphens w:val="true"/>
        <w:autoSpaceDE w:val="false"/>
        <w:spacing w:before="0" w:after="60"/>
        <w:ind w:right="176" w:firstLine="567"/>
        <w:jc w:val="both"/>
        <w:rPr/>
      </w:pPr>
      <w:r>
        <w:rPr>
          <w:rFonts w:cs="Arial Narrow" w:ascii="Arial Narrow" w:hAnsi="Arial Narrow"/>
          <w:sz w:val="20"/>
          <w:szCs w:val="20"/>
        </w:rPr>
        <w:t>Следующая звезда является покровительницей всех людей, которые занимаются земледелием. Есть такая хварна земледельца. Земледелие в понятии зороастрийца это не только то, что мы ковыряемся в земле на своем участке в 6 соток, любой это может. Под земледельцем понимается тот человек, который укрепляет, защищает природу, то есть все лесничие, по сути, экологи. Потом, все возделывающие землю, но не просто возделывающие, а превращающие ее в рай. От них должно исходить поле гармонии. И те плоды, которые они выращивают, они являются целебными плодами; растения, которые у них произрастают, по сути, являются целебными растениями.</w:t>
      </w:r>
    </w:p>
    <w:p>
      <w:pPr>
        <w:pStyle w:val="Normal"/>
        <w:suppressAutoHyphens w:val="true"/>
        <w:autoSpaceDE w:val="false"/>
        <w:spacing w:before="0" w:after="60"/>
        <w:ind w:right="176" w:firstLine="567"/>
        <w:jc w:val="both"/>
        <w:rPr/>
      </w:pPr>
      <w:r>
        <w:rPr>
          <w:rFonts w:cs="Arial Narrow" w:ascii="Arial Narrow" w:hAnsi="Arial Narrow"/>
          <w:sz w:val="20"/>
          <w:szCs w:val="20"/>
        </w:rPr>
        <w:t>Настоящий земледелец должен не только пахать землю, превращая ее в плодородную почву, но и человек, у которого должно быть много плодов, произрастать, который должен уметь контактировать с землей. Это человек, который треть своего урожая раздает. Я знаю, что все, что производится на своих маленьких участочках, раздается родственничкам, самим не хватает, а родственников приходится угощать, то есть мы живем по зороастрийским законам. Но, на самом деле, у нас должно быть много всяких плодов и треть урожая мы должны отдавать тем людям, которые у нас просят. Никакого насилия над природой быть не может, никаких мичуринских экспериментов, никакого засорения всевозможными пестицидами, гербицидами и прочими нитратами. Ничего этого быть не может, потому что это гибельно для земли. Обрезание никогда не было хорошим, это осквернение. Обрезать можно только сухие.</w:t>
      </w:r>
    </w:p>
    <w:p>
      <w:pPr>
        <w:pStyle w:val="Normal"/>
        <w:suppressAutoHyphens w:val="true"/>
        <w:autoSpaceDE w:val="false"/>
        <w:spacing w:before="0" w:after="60"/>
        <w:ind w:right="176" w:firstLine="567"/>
        <w:jc w:val="both"/>
        <w:rPr/>
      </w:pPr>
      <w:r>
        <w:rPr>
          <w:rFonts w:cs="Arial Narrow" w:ascii="Arial Narrow" w:hAnsi="Arial Narrow"/>
          <w:sz w:val="20"/>
          <w:szCs w:val="20"/>
        </w:rPr>
        <w:t>Итак, священная профессия земледельца связана с одной из самых высших Амеша-Спента, архангелов и единственной женщиной в этом пантеоне - это Спента-Армаити, которая была связана с землей, Земля-Мать. Этот же культ Матери-Земли попал потом в православие. Сейчас он не популярен, но раньше был очень популярный культ Параскевы Пятницы. Между прочим, пятница была посвящена Венере, той же Спента-Армаити. И вот она же попала и в православие, ей молились все земледельцы на тему урожая. Для земледельца в зороастризме совершенно неприемлемо было неумение работать с землей, поэтому тот, кто не умеет работать с землей, тот, кто не вносит в землю гармонию, тот не имеет право принадлежать к золотой религии. Кстати, именно оттуда пошлая забитая фраза о том, что человек должен посадить дерево, посадить не человека, как у нас многие сажали людей, а посадить дерево в своей жизни, полезное дерево. Это же вышло из изречений пророка Заратуштры. А потом оно превратилось в банальную фразу. Поэтому любой человек, который умеет работать с землей, облагораживает ее, он принадлежит к гильдии земледельца. Даже пешатары и то ковыряются на участочках своих.</w:t>
      </w:r>
    </w:p>
    <w:p>
      <w:pPr>
        <w:pStyle w:val="Normal"/>
        <w:suppressAutoHyphens w:val="true"/>
        <w:autoSpaceDE w:val="false"/>
        <w:spacing w:before="0" w:after="60"/>
        <w:ind w:right="176" w:firstLine="567"/>
        <w:jc w:val="both"/>
        <w:rPr/>
      </w:pPr>
      <w:r>
        <w:rPr>
          <w:rFonts w:cs="Arial Narrow" w:ascii="Arial Narrow" w:hAnsi="Arial Narrow"/>
          <w:sz w:val="20"/>
          <w:szCs w:val="20"/>
        </w:rPr>
        <w:t>Я сам видел, как Шушкевич дачу своими руками строил, ковырялся на своем участке. Поскольку его дачу показали по телевизору, дача у него весьма скромная.</w:t>
      </w:r>
    </w:p>
    <w:p>
      <w:pPr>
        <w:pStyle w:val="Normal"/>
        <w:suppressAutoHyphens w:val="true"/>
        <w:autoSpaceDE w:val="false"/>
        <w:spacing w:before="0" w:after="60"/>
        <w:ind w:right="176" w:firstLine="567"/>
        <w:jc w:val="both"/>
        <w:rPr/>
      </w:pPr>
      <w:r>
        <w:rPr>
          <w:rFonts w:cs="Arial Narrow" w:ascii="Arial Narrow" w:hAnsi="Arial Narrow"/>
          <w:sz w:val="20"/>
          <w:szCs w:val="20"/>
        </w:rPr>
        <w:t>Звезда называется Спантаранги и это звезда верхняя левая в ковше Большой Медведицы, против звезды Дубхе, от нее как раз растет ручка, после нее начинается ручка в ковше. Она проецируется на второй градус Девы. Это те люди, которые любят природу, Мать Вашу. По древней славянской традиции она же Макоша, а древние индусы называли ее Мокша, то есть освобождение, очищение.</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Летчики-бомбардировщики - это осквернители земли, а если у них там Белая Луна, то они занимаются не своим делом, любая бомбочка, которая падает на землю, отразится не только на нем, но и на все 7 поколений будет отражаться, его потомки будут страдать и он сам тем более. Нельзя такому человеку заниматься профессией летчика. Если во время войны, то это уже коллективная карма, там уже Вакшья работает. А вот как Руцкой, он сам пошел, добровольно, тут уже его карма.</w:t>
      </w:r>
    </w:p>
    <w:p>
      <w:pPr>
        <w:pStyle w:val="Normal"/>
        <w:suppressAutoHyphens w:val="true"/>
        <w:autoSpaceDE w:val="false"/>
        <w:spacing w:before="0" w:after="60"/>
        <w:ind w:right="176" w:firstLine="567"/>
        <w:jc w:val="both"/>
        <w:rPr/>
      </w:pPr>
      <w:r>
        <w:rPr>
          <w:rFonts w:cs="Arial Narrow" w:ascii="Arial Narrow" w:hAnsi="Arial Narrow"/>
          <w:sz w:val="20"/>
          <w:szCs w:val="20"/>
        </w:rPr>
        <w:t>Следующая профессия связана с Архангелом Амертатом, он же бессмертие, он же солнечный символ, он же держит в руках чашу с Хаомой, покровитель всех растений, всего растущего. Он покровитель всех поэтов, музыка и поэзия с ним связана. Священная профессия слова и звука. Кто умеет владеть словом, тот умеет владеть звуком, ритмом, гармонией. Это тоже священная профессия - певца. Но только тот, кто поет свои произведения, а не чужие, не чужой голос, а свой. Любой талант, связанный с музыкой, с гармонией движения, с поэзией. Опять же надо отличать. Низшим здесь является тот человек, который исполняет чужие произведения, но талантливо, как Рихтер. А вот Иоганн Себастьян Бах был бы на высшем уровне, потому что он исполнял свои произведения. Он сам их писал и сам был величайшим исполнителем. А вот Чайковский, который своих произведений не исполнял, он не мог бы достичь высшего уровня в этой гильдии, потому что он был плохим исполнителем. Он сочинял, но играл плохо.</w:t>
      </w:r>
    </w:p>
    <w:p>
      <w:pPr>
        <w:pStyle w:val="Normal"/>
        <w:suppressAutoHyphens w:val="true"/>
        <w:autoSpaceDE w:val="false"/>
        <w:spacing w:before="0" w:after="60"/>
        <w:ind w:right="176" w:firstLine="567"/>
        <w:jc w:val="both"/>
        <w:rPr/>
      </w:pPr>
      <w:r>
        <w:rPr>
          <w:rFonts w:cs="Arial Narrow" w:ascii="Arial Narrow" w:hAnsi="Arial Narrow"/>
          <w:sz w:val="20"/>
          <w:szCs w:val="20"/>
        </w:rPr>
        <w:t>Поскольку здесь связано с одним из высших Амеша-Спента, наиболее приближенных к Господу Богу фравашей, то здесь нужно обязательно совершенно четко отслеживать проводником чего вы являетесь, потому что талант таланту рознь. При помощи модуляции голоса, звука, владеющие ритмом музыканты могут добиться очень многого, в том числе и самых противоестественных вещей. Он может как высоко подняться, так и низко упасть. Именно с этой профессией связано одно из самых страшных искушений дьявола, потому что люди, наиболее талантливые именно в этой профессии могут быть и наиболее низко падшие. Это наиболее тонкая профессия. А любой человек, который, именно являясь представителем этой профессии, низко упал, называется аншакриг. Поэтому человек с данным талантом (поэт, музыкант) не имеет права быть извращенцем.</w:t>
      </w:r>
    </w:p>
    <w:p>
      <w:pPr>
        <w:pStyle w:val="Normal"/>
        <w:suppressAutoHyphens w:val="true"/>
        <w:autoSpaceDE w:val="false"/>
        <w:spacing w:before="0" w:after="60"/>
        <w:ind w:right="176" w:firstLine="567"/>
        <w:jc w:val="both"/>
        <w:rPr/>
      </w:pPr>
      <w:r>
        <w:rPr>
          <w:rFonts w:cs="Arial Narrow" w:ascii="Arial Narrow" w:hAnsi="Arial Narrow"/>
          <w:sz w:val="20"/>
          <w:szCs w:val="20"/>
        </w:rPr>
        <w:t>Как только любого музыканта подозревали в извращении, с него сразу снимали штаны, для начала ему всыпали 100 ударов аспади астра, а потом, если он упорствовал, подвергали его ардалиям. Третья степень ардалии - это расплавленная медь на грудь выливалась. А если он упорствовал, говорил, что я не извращенец, его просто изгоняли из нормального общества. Таким образом, он приобретал антихварну. Поэтому ни одного музыканта, ни одного поэта не должно быть извращенца, алкоголика, наркомана, потому что они будут в свою божественную программу, в свою божественную силу вносить дела бесовские. Именно эти люди должны быть подвергнуты особому контролю.</w:t>
      </w:r>
    </w:p>
    <w:p>
      <w:pPr>
        <w:pStyle w:val="Normal"/>
        <w:suppressAutoHyphens w:val="true"/>
        <w:autoSpaceDE w:val="false"/>
        <w:spacing w:before="0" w:after="60"/>
        <w:ind w:right="176" w:firstLine="567"/>
        <w:jc w:val="both"/>
        <w:rPr/>
      </w:pPr>
      <w:r>
        <w:rPr>
          <w:rFonts w:cs="Arial Narrow" w:ascii="Arial Narrow" w:hAnsi="Arial Narrow"/>
          <w:sz w:val="20"/>
          <w:szCs w:val="20"/>
        </w:rPr>
        <w:t>В православной традиции их покровителем был Архангел Гавриил. Тот самый, который является провозвестником благой вести рождения спасителя Девой Марией. Богородичная песня, она же богородичная молитва, которая произносится каждый день во всех церквях, одна из самых высших молитв православия, как раз связана с Архангелом Гавриилой. В Евангелии от Луки об этом написано: явление архангела Гавриила к деве Марии и его провозвестие. Раньше его изображали с арфой или с лирой. Он был покровителем всех певцов, всех поэтов, всех музыкантов. Точно также изображали Амертата, он также был с музыкальным инструментом типа арфы, его также изображали с трубой. Он же своей трубой должен разбудить мертвых, потому что он сам человек бессмертия, именно звук его трубы должен разбудить мертвых во время Фрашегирда, Фрашокерети, то есть страшного суда. Поэтому он является покровителем всех творческих деятелей. Вот почему творческие деятели под особым контролем должны находиться. И, естественно, если эти люди сумели остаться чистыми, пройти все искушения, если они к тому же были еще и учителями (поэт - и учитель, музыкант - он еще и учитель), - именно среди таких людей выбирались цари.</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Именно человек с царской хварной должен быть под покровительством Вохумана, под покровительством Амертата и еще кое-кого, их должно быть три, даже 4, из 7 благих дел должно быть большая часть хварны.</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Звезда - бета Большой Медведицы, Мерак, находится ниже звезды Дубхе, нижняя правая в самом конце Большой Медведицы. Проецируется примерно на 20 градус Льва.</w:t>
      </w:r>
    </w:p>
    <w:p>
      <w:pPr>
        <w:pStyle w:val="Normal"/>
        <w:suppressAutoHyphens w:val="true"/>
        <w:autoSpaceDE w:val="false"/>
        <w:spacing w:before="0" w:after="60"/>
        <w:ind w:right="176" w:firstLine="567"/>
        <w:jc w:val="both"/>
        <w:rPr/>
      </w:pPr>
      <w:r>
        <w:rPr>
          <w:rFonts w:cs="Arial Narrow" w:ascii="Arial Narrow" w:hAnsi="Arial Narrow"/>
          <w:sz w:val="20"/>
          <w:szCs w:val="20"/>
        </w:rPr>
        <w:t>DSC у вас там, значит через партнерство, через партнера. Вы почитайте, как трактовать эту звезду. Самое главное это не то место, на которое попадает звезда, главным образом, звезда проявляется через своих эпигонов, то есть через планеты, которые с ней связаны. То есть если эти эпигоны между собой находятся в аспектах, если эпигоны являются сильными планетами в вашем гороскопе, значит, эта звезда у вас сильно проявлена. Тогда она совершенно четко будет указывать на то, что профессия, благое дело у вас, действительно, отмечена в жизни. Звезда может проявляться даже в том случае, если она не попадает ни на одну из ваших точек вообще, а просто эпигоны этой звезды являются самыми сильными планетами - раз, между собой в аспектах - два, то есть конфигурации аспектов - два. Даже если эта звезда у вас никак не работает, все равно как бы она мысленно присутствует в вашем гороскопе. Есть такое правило, которое называется незримое присутствие звезды. Это только по эпигонам можно сказать. Вроде бы звезды нет, а на самом деле она есть. А информация по этой звезде все равно в жизни проигрывается. Правда, не ярко, не явно, скрыто, но проигрывается.</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Такая Звездочка называется Анирванда.</w:t>
      </w:r>
    </w:p>
    <w:p>
      <w:pPr>
        <w:pStyle w:val="Normal"/>
        <w:suppressAutoHyphens w:val="true"/>
        <w:autoSpaceDE w:val="false"/>
        <w:spacing w:before="0" w:after="60"/>
        <w:ind w:right="176" w:firstLine="567"/>
        <w:jc w:val="both"/>
        <w:rPr/>
      </w:pPr>
      <w:r>
        <w:rPr>
          <w:rFonts w:cs="Arial Narrow" w:ascii="Arial Narrow" w:hAnsi="Arial Narrow"/>
          <w:sz w:val="20"/>
          <w:szCs w:val="20"/>
        </w:rPr>
        <w:t>Профессия номер 6. Эта профессия особо связана с Архангелом, владыкой небесного воинства - Шахревар, Шатраванью, покровитель, небесный защитник. Он же в православной традиции Архангел Михаил. С мечом всегда, всегда защитник, на коне. Его слушают Вертрагна, Тиштар.</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Звезда, которая соответствует этому архангелу, называется Хауранга. Та самая звезда, с которой древние арии связывали свое происхождение - это звезда Мицар, средняя в ручке ковша Большой Медведицы. Дзэта Большой Медведицы, 6-ая буква греческого алфавита. Без Алькора. Проецируется на 14 градус Девы.</w:t>
      </w:r>
    </w:p>
    <w:p>
      <w:pPr>
        <w:pStyle w:val="Normal"/>
        <w:suppressAutoHyphens w:val="true"/>
        <w:autoSpaceDE w:val="false"/>
        <w:spacing w:before="0" w:after="60"/>
        <w:ind w:right="176" w:firstLine="567"/>
        <w:jc w:val="both"/>
        <w:rPr/>
      </w:pPr>
      <w:r>
        <w:rPr>
          <w:rFonts w:cs="Arial Narrow" w:ascii="Arial Narrow" w:hAnsi="Arial Narrow"/>
          <w:sz w:val="20"/>
          <w:szCs w:val="20"/>
        </w:rPr>
        <w:t>Профессия - стражи закона. Именно они находятся под особым покровительством Архангела Михаила, то бишь Шахревара. Это священная профессия - юристы. Адвокаты, судьи, следователи, задача которых была охранение закона, внесение в него корректив сообразно обстановке. Самое высшее проявление этой профессии - это законотворчество. Не пешатарское законотворчество, а именно приведение в соответствие законов земных с законами небесными. И внесение корректив в законы сообразно обстановке, реальности. Они - хранители небесного закона здесь на земле, они считались представителями благой профессии.</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Это творческая профессия. Здесь должно быть знание психологии, совершенно четкое знание небесных законов в соответствии с земными. Следовательно, в этой области, в правоведении и нужен особый талант. Пешатары этим заниматься не должны, их не допускали сюда, потому что знания пешатаров легкие, они будут придерживаться буквы закона, а не духа закона. Поэтому любые мертвые знания, талмудические знания здесь не годятся, которые дают четкие предписания на все случаи жизни. Законы должны быть живыми, поэтому знание закона, это знание закона в жизни, в которой мы живем. И соответствие законов общества земного обществу небесному.</w:t>
      </w:r>
    </w:p>
    <w:p>
      <w:pPr>
        <w:pStyle w:val="Normal"/>
        <w:suppressAutoHyphens w:val="true"/>
        <w:autoSpaceDE w:val="false"/>
        <w:spacing w:before="0" w:after="60"/>
        <w:ind w:right="176" w:firstLine="567"/>
        <w:jc w:val="both"/>
        <w:rPr/>
      </w:pPr>
      <w:r>
        <w:rPr>
          <w:rFonts w:cs="Arial Narrow" w:ascii="Arial Narrow" w:hAnsi="Arial Narrow"/>
          <w:sz w:val="20"/>
          <w:szCs w:val="20"/>
        </w:rPr>
        <w:t>Но даже если человек просто работал в этой области нормально, он уже считался принадлежащим к благой профессии. Самое лучшее - это правоведение. Это те, кто изучает естественные законы. Настоящее право очень далеко ушло от естественного права изначального. Все законы зороастризма были основаны на естественном праве. А у нас сейчас право не естественное. У нас сейчас все основано на римском праве, а это шаг назад. Римское право было основано не на том, что перешло от персов, а, скорее, было основано на египетских законах. Право персов было основано на естественном праве, от которого мы сейчас очень далеко ушли. Поэтому пешатары правят. Сейчас все правоведение основано на законах для пешатаров. Им очень удобно этим правом прикрываться. Истинное право будет тогда, когда мы вернемся к изначальной системе. Здесь, как нигде, нужно иметь покровительство Архангела Михаила. Это покровитель всех законников, всех юристов, правоведов. Криминалисты тоже сюда относятся, но это низший уровень.</w:t>
      </w:r>
    </w:p>
    <w:p>
      <w:pPr>
        <w:pStyle w:val="Normal"/>
        <w:suppressAutoHyphens w:val="true"/>
        <w:autoSpaceDE w:val="false"/>
        <w:spacing w:before="0" w:after="60"/>
        <w:ind w:right="176" w:firstLine="567"/>
        <w:jc w:val="both"/>
        <w:rPr/>
      </w:pPr>
      <w:r>
        <w:rPr>
          <w:rFonts w:cs="Arial Narrow" w:ascii="Arial Narrow" w:hAnsi="Arial Narrow"/>
          <w:sz w:val="20"/>
          <w:szCs w:val="20"/>
        </w:rPr>
        <w:t>В каждой их этих 7 профессий есть 7 разделов и 8-й объединяющий. Последняя священная профессия связана с звездой Бенетнаш, у нас она называлась Хвартканд, звезда, посвященная самому Святому Духу, ее покровитель является Святой Дух Спента-Манью. В какой-то степени объединяет все 6 профессий. Это астролог. Все здесь сидящие могут считать себя учениками этой гильдии. Это 4-ое, что должен иметь правитель. Он должен быть астрологом.</w:t>
      </w:r>
    </w:p>
    <w:p>
      <w:pPr>
        <w:pStyle w:val="Normal"/>
        <w:suppressAutoHyphens w:val="true"/>
        <w:autoSpaceDE w:val="false"/>
        <w:spacing w:before="0" w:after="60"/>
        <w:ind w:right="176" w:firstLine="567"/>
        <w:jc w:val="both"/>
        <w:rPr/>
      </w:pPr>
      <w:r>
        <w:rPr>
          <w:rFonts w:cs="Arial Narrow" w:ascii="Arial Narrow" w:hAnsi="Arial Narrow"/>
          <w:sz w:val="20"/>
          <w:szCs w:val="20"/>
        </w:rPr>
        <w:t>А к астрологии относилось все, что от нее сейчас откололось, отпало. То есть математика, астрономия, физика, химия, все естественные науки. Все фундаментальные теории этих наук - это та же астрология. История - тоже астрология. Она была покровительницей всех 9 муз. Главная муза была Урания. Это потом ее сделали покровительницей однополой любви. Даже журнал западники выпустили под названием "Урания". Мне приходит на ум аналогия, что на Западе журнал для гомосексуалистов тоже называется "Урания". В Америке выходит крупнейший журнал сексуальных меньшинств под названием "Урания". Потому что считалось, что Урания еще и покровительствовала этим ублюдкам. На самом деле изначально такого не было, это потом греки стали ей приписывать.</w:t>
      </w:r>
    </w:p>
    <w:p>
      <w:pPr>
        <w:pStyle w:val="Normal"/>
        <w:suppressAutoHyphens w:val="true"/>
        <w:autoSpaceDE w:val="false"/>
        <w:spacing w:before="0" w:after="60"/>
        <w:ind w:right="176" w:firstLine="567"/>
        <w:jc w:val="both"/>
        <w:rPr/>
      </w:pPr>
      <w:r>
        <w:rPr>
          <w:rFonts w:cs="Arial Narrow" w:ascii="Arial Narrow" w:hAnsi="Arial Narrow"/>
          <w:sz w:val="20"/>
          <w:szCs w:val="20"/>
        </w:rPr>
        <w:t>Профессия астролога по-настоящему, конечно, не с Уранией связана, это все греческие выдумки. Астрологи под покровительством самого Святого Духа Спента-Манью, сам Хормазд, творец, создатель этого мира, Бог-Отец связан с этой наукой. Именно он заводит все небо. Именно он является тем самым вдохновителем людей этой священной профессии.</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В этом смысле сейчас любой человек, который не только является астрологом, к ним же можно назвать математиков, философов - это тоже часть астрологии. Историки - это частички астрологов. Радисты - это не то, это уже техника. Техника предполагает уже грань фантастики. Техника предполагает что-то конкретное. А вот теоретическая физика, химия. Но, вообще, все мы можем считать себя учениками астролога. И я тоже. Будем считать, что мы принадлежим к гильдии астрологов.</w:t>
      </w:r>
    </w:p>
    <w:p>
      <w:pPr>
        <w:pStyle w:val="Normal"/>
        <w:suppressAutoHyphens w:val="true"/>
        <w:autoSpaceDE w:val="false"/>
        <w:spacing w:before="0" w:after="60"/>
        <w:ind w:right="176" w:firstLine="567"/>
        <w:jc w:val="both"/>
        <w:rPr/>
      </w:pPr>
      <w:r>
        <w:rPr>
          <w:rFonts w:cs="Arial Narrow" w:ascii="Arial Narrow" w:hAnsi="Arial Narrow"/>
          <w:sz w:val="20"/>
          <w:szCs w:val="20"/>
        </w:rPr>
        <w:t>Сейчас это 27-й градус Девы. У меня этой звезды нет. В Деве у меня Луна, но она немножко не попала в соединение.</w:t>
      </w:r>
    </w:p>
    <w:p>
      <w:pPr>
        <w:pStyle w:val="Normal"/>
        <w:suppressAutoHyphens w:val="true"/>
        <w:autoSpaceDE w:val="false"/>
        <w:spacing w:before="0" w:after="60"/>
        <w:ind w:right="176" w:firstLine="567"/>
        <w:jc w:val="both"/>
        <w:rPr/>
      </w:pPr>
      <w:r>
        <w:rPr>
          <w:rFonts w:cs="Arial Narrow" w:ascii="Arial Narrow" w:hAnsi="Arial Narrow"/>
          <w:sz w:val="20"/>
          <w:szCs w:val="20"/>
        </w:rPr>
        <w:t>Астрологи тоже делятся на 7 уровней. Высший уровень астролога - это тот, кто моделирует события. Моделирующий события, создающий события, которые вносят корреляцию. В переводе астролог высшего уровня звучит так: тот, кто овладел священной игрой шатранг. То есть это, по сути, шахматист. Овладевший священной игрой шатранг, это тот, кто умеет моделировать события. Тут все модели событий, все возможности. Предугадывает заранее, из них выбирает лучшее. Определенными манипуляциями он способен восстановить равновесие при помощи ритуала. Этот человек обязан быть уже жрецом. Из этих астрологов высшего уровня выбирали царей, потому что шатранг - это царская игра. Только цари и вельможи могли в нее играть. Это высший магический уровень астрологии.</w:t>
      </w:r>
    </w:p>
    <w:p>
      <w:pPr>
        <w:pStyle w:val="Normal"/>
        <w:suppressAutoHyphens w:val="true"/>
        <w:autoSpaceDE w:val="false"/>
        <w:spacing w:before="0" w:after="60"/>
        <w:ind w:right="176" w:firstLine="567"/>
        <w:jc w:val="both"/>
        <w:rPr/>
      </w:pPr>
      <w:r>
        <w:rPr>
          <w:rFonts w:cs="Arial Narrow" w:ascii="Arial Narrow" w:hAnsi="Arial Narrow"/>
          <w:sz w:val="20"/>
          <w:szCs w:val="20"/>
        </w:rPr>
        <w:t>Предсказательная астрология - это только первый уровень, уровень прогноза. Поэтому мы начали с первой ступени. Но там 7 ступеней. Дальше астрологиеведение, астрология права. Вторая ступень - медицинская астрология. Самый последний - это моделирование событий. А 8-й - это царь. Восьмой - это уже непосредственно маг, это тот, кто овладел всеми уровнями.</w:t>
      </w:r>
    </w:p>
    <w:p>
      <w:pPr>
        <w:pStyle w:val="Normal"/>
        <w:suppressAutoHyphens w:val="true"/>
        <w:autoSpaceDE w:val="false"/>
        <w:spacing w:before="0" w:after="60"/>
        <w:ind w:right="176" w:firstLine="567"/>
        <w:jc w:val="both"/>
        <w:rPr/>
      </w:pPr>
      <w:r>
        <w:rPr>
          <w:rFonts w:cs="Arial Narrow" w:ascii="Arial Narrow" w:hAnsi="Arial Narrow"/>
          <w:sz w:val="20"/>
          <w:szCs w:val="20"/>
        </w:rPr>
        <w:t>В астрологии есть 7 уровней, даже 8. Мы с вами галопом познакомились с первым уровнем, я вам постарался дать основные методы прогностической астрологии. Постарайтесь хотя бы на этом уровне быть профессионалами. Если вы будете профессионалами, вас уже возьмут в гильдию астрологов. А некоторых из вас, с которыми я соприкасался, я бы уже взял в эту гильдию. Не буду их называть, чтобы они не возгордились. Я им вообще в лицо этого не скажу, в лицо я их наоборот буду размазывать. Но я их очень уважаю, буду гордиться этими людьми. И они могут быть астрологами первой ступени.</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А вот правитель должен быть:</w:t>
      </w:r>
    </w:p>
    <w:p>
      <w:pPr>
        <w:pStyle w:val="Normal"/>
        <w:suppressAutoHyphens w:val="true"/>
        <w:autoSpaceDE w:val="false"/>
        <w:spacing w:before="0" w:after="60"/>
        <w:ind w:right="176" w:firstLine="567"/>
        <w:jc w:val="both"/>
        <w:rPr/>
      </w:pPr>
      <w:r>
        <w:rPr>
          <w:rFonts w:cs="Arial Narrow" w:ascii="Arial Narrow" w:hAnsi="Arial Narrow"/>
          <w:sz w:val="20"/>
          <w:szCs w:val="20"/>
        </w:rPr>
        <w:t>а) в руках иметь право, то есть правовед, под покровительством Шахревара;</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б) должен быть обязательно учителем, Гуру;</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в) должен быть астрологом.</w:t>
      </w:r>
    </w:p>
    <w:p>
      <w:pPr>
        <w:pStyle w:val="Normal"/>
        <w:suppressAutoHyphens w:val="true"/>
        <w:autoSpaceDE w:val="false"/>
        <w:spacing w:before="0" w:after="60"/>
        <w:ind w:right="176" w:firstLine="567"/>
        <w:jc w:val="both"/>
        <w:rPr/>
      </w:pPr>
      <w:r>
        <w:rPr>
          <w:rFonts w:cs="Arial Narrow" w:ascii="Arial Narrow" w:hAnsi="Arial Narrow"/>
          <w:sz w:val="20"/>
          <w:szCs w:val="20"/>
        </w:rPr>
        <w:t>Три профессии у него должно быть обязательно. То есть он астролог, учитель и правовед. Правителем я быть не могу, потому что правом никогда не занимался, законов не знаю и знать не ... Нет, я знать не хотел раньше. И плохо делал. Я начал изучать уголовный кодекс только тогда, когда меня посадили. Правда, меня выпустили тут же и никакого уголовного дела не возбудили. Но после этого я стал изучать уголовный кодекс. Но дальше знания некоторых статей уголовного кодекса у меня дело не пошло. Потому что это наука для пешатаров и никак не соответствует законам космоса, но нумерологически совпадают с некоторыми преступлениями, которые там вменяются. Но некоторые не совпадают.</w:t>
      </w:r>
    </w:p>
    <w:p>
      <w:pPr>
        <w:pStyle w:val="Normal"/>
        <w:suppressAutoHyphens w:val="true"/>
        <w:autoSpaceDE w:val="false"/>
        <w:spacing w:before="0" w:after="60"/>
        <w:ind w:right="176" w:firstLine="567"/>
        <w:jc w:val="both"/>
        <w:rPr/>
      </w:pPr>
      <w:r>
        <w:rPr>
          <w:rFonts w:cs="Arial Narrow" w:ascii="Arial Narrow" w:hAnsi="Arial Narrow"/>
          <w:sz w:val="20"/>
          <w:szCs w:val="20"/>
        </w:rPr>
        <w:t>Например, умышленное убийство. Статья была 102. В сумме это 3 - Марс. Изнасилование у нас имеет 117 статью, а это в сумме дает 9. По Нептуну как-то не идет. Может быть маньяки, по безумию. А вот почему-то гомосексуализм у нас был статья 121. 4 - Меркурий. Вообще-то планета бесполая, вернее двуполая, это может быть, тем более, что именно Меркурий был покровителем гомиков в свое время. Я прочитал у Пермика Модерна, что сильный Меркурий должен давать однополую любовь у человека. Там много статей, которые не совпадают. Вот я и подумал, что если у нас нумерологически уголовный кодекс не совершенен, значит, зачем мне его изучать. Мне пытались инкриминировать 70-ую статью, антисоветская агитация и пропаганда. Она с 4 должна быть связана, а тут 7, Сатурн. Здесь нумерологическое несоответствие. А раз это так, значит, эта система не должна работать. Она и не работала, по сути. То есть статьи, которые совпадали нумерологически, они как-то работали, а другие - нет. Там есть статья за умышленную порчу морского телеграфного кабеля. Кому придет в голову умышленно портить морской телеграфный кабель? Система не срабатывает. И не только потому, что нумерологически не подходит, а потому, что даже сам по себе закон он произвольный, непонятно кто его делал, непонятно когда, непонятно из чего это берется. Это произвол некоторых людей. Некоторых преступлений вообще нет. Например, статью за гомосексуализм то вводят, то не вводят. Нет четкой квалификации, что можно считать преступлением. А посему закон является как дышло: куда повернешь, туда и вышло. Любого преступника этим же законом можно оправдать. А любого невинного человека можно обвинить? Это зацепка для пешатаров. 88-ая статья - нарушение правил валютных операций. До сих пор ее не убрали. 88 = 7, Сатурн. Явно, это с Сатурном не связано, значит, эта статья никогда не работала. По сути, ни одного человека за эту статью нормально не посадили.</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Я посмотрел, что работающие статьи укладываются четко по нумерологии. А те, которые явно не преступления, непонятно, как к этому относиться, значит нумерологически не то, не так. Уголовный кодекс - это частичка права. А там надо очень многие подходы менять.</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Человек, который обладает хотя бы начальными задатками в одной из этих профессий, уже не может считаться пешатаром, он не может считаться низшей кастой, это уже более почитаемый человек. Кстати говоря, даже если он не считается особо талантливым человеком, а просто работает в этой области, он должен был все равно получать дотацию от государства. Если его увольняли с работы и он не находил себе работы, он все равно должен был получать пособие, причем очень большое. Ни один пешатар пособие получать не имел права, кроме минимума прожиточного. Мы отличаемся тем, что мы не ценим таланты, мы их всех унижаем. Пешатары и аншакриги приходят к власти и всех вас размазывают. Наиболее почитаемой из всех должна быть профессия астролога. И астролог должен был получать в 7 раз больше, чем представитель каждой из этих профессий. От государства.</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В ответ на записку я скажу, что с послезавтрашнего дня я отберу людей, которые проявились в астрологии и которые будут бесплатно ходить на мои лекции. Люди, которые являются талантливыми, имеют право на дотацию. И я им это право предоставлю. Валерия Анатольевна, вы уже проявились, я вас знаю. Тот, кто хочет ходить бесплатно, тот должен проявить себя, как талант в этой области. В Питере у меня где-то 50 человек ходят бесплатно. Но вы должны написать талантливый реферат - раз. Второе - отвечать на поставленные вопросы.</w:t>
      </w:r>
    </w:p>
    <w:p>
      <w:pPr>
        <w:pStyle w:val="Normal"/>
        <w:suppressAutoHyphens w:val="true"/>
        <w:autoSpaceDE w:val="false"/>
        <w:spacing w:before="0" w:after="60"/>
        <w:ind w:right="176" w:firstLine="567"/>
        <w:jc w:val="both"/>
        <w:rPr/>
      </w:pPr>
      <w:r>
        <w:rPr>
          <w:rFonts w:cs="Arial Narrow" w:ascii="Arial Narrow" w:hAnsi="Arial Narrow"/>
          <w:sz w:val="20"/>
          <w:szCs w:val="20"/>
        </w:rPr>
        <w:t>(Подымает мужчину в зале). Вы можете ходить бесплатно. Потому что он написал прекрасный реферат об астрологическом смысле Кургана Славы, дважды написали сочинения, которые определили вас как талантливого человека. Вы должны по этим людям ровняться. Значит им нужно предоставлять естественное право, люди с хварной имеют право на посещение бесплатно. Более того, они должны иметь право на дотацию. Я не государство, но в области своей могу сказать, что государство - это я. За учение должен платить тот человек, который не смог внести вклад в учение. Талантливый человек платит своими знаниями. Поэтому если вы не можете вносить вклад своими знаниями, значит, платите деньги. Это справедливо. Не я это устанавливал. Я являюсь проводником тех знаний, которые мне были переданы.</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Поскольку мы теперь даже определили устройство общества. Видите, как хорошо было бы, если бы нами правили люди с хварной, если вот среди таких выбирались цари. А среди других некого нам выбирать. Мы сейчас выбираем пешатара, в лучшем случае, чиновников, бюрократов. Где среди них талантливые люди? Кто среди них с хварной или отмечен? Антихварной они отмечены. То лысый, то рыжий, горбатый. Все пузатые в основном. У вас в Белоруссии тотальное облысение. Я понимаю, что Чернобыль прошел, но не до такой же степени. А мы же говорили, что эта антихварна связана с самым царским знаком, со Львом. Но как могут люди, которые несут в себе львиный огонь, огонь царей, продвигаясь во власть, быть лысыми?!</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Зная о 7 священных профессиях, вы теперь можете восстанавливать справедливость, то есть правоведение. Всем такое поручение дается. Кстати, насчет священных профессий. Священные профессии, плюс ко всему, связана еще с одной из планет. Сильное положение планеты в вашем гороскопе также склоняет вас к таланту в одной из областей. Но в данном случае сфера применения этого таланта будет чисто социальной, только на уровне социума. Из этих профессий берется только 7 покровителей, 7 Амеша-Спентов, которые связаны с 7-ю планетами септенера. В свое время я вам говорил, что эти 7 планет в высшей своей ипостаси связаны с 7-ю архангелами, Амеша-Спентами.</w:t>
      </w:r>
    </w:p>
    <w:p>
      <w:pPr>
        <w:pStyle w:val="Normal"/>
        <w:suppressAutoHyphens w:val="true"/>
        <w:autoSpaceDE w:val="false"/>
        <w:spacing w:before="0" w:after="60"/>
        <w:ind w:right="176" w:firstLine="567"/>
        <w:jc w:val="both"/>
        <w:rPr/>
      </w:pPr>
      <w:r>
        <w:rPr>
          <w:rFonts w:cs="Arial Narrow" w:ascii="Arial Narrow" w:hAnsi="Arial Narrow"/>
          <w:sz w:val="20"/>
          <w:szCs w:val="20"/>
        </w:rPr>
        <w:t>Солнце - это Амертат, он же архангел Гавриил. Луна в высшей системе - это Хаурват, это два близнеца. Но это, так сказать, высшая их ипостась, связанная со способностями и талантами. Именно высшее, доброе Солнце склоняет человека к поэзии, рифмам. Солнце задает ритм всей Вселенной, голос Вселенной через Солнце. Именно оживляющая сила слова, сила звука, гармонии, света главным образом проявляется через Солнце. Но в данном случае ...</w:t>
      </w:r>
    </w:p>
    <w:p>
      <w:pPr>
        <w:pStyle w:val="Normal"/>
        <w:suppressAutoHyphens w:val="true"/>
        <w:autoSpaceDE w:val="false"/>
        <w:spacing w:before="0" w:after="60"/>
        <w:ind w:right="176" w:firstLine="567"/>
        <w:jc w:val="both"/>
        <w:rPr/>
      </w:pPr>
      <w:r>
        <w:rPr>
          <w:rFonts w:cs="Arial Narrow" w:ascii="Arial Narrow" w:hAnsi="Arial Narrow"/>
          <w:sz w:val="20"/>
          <w:szCs w:val="20"/>
        </w:rPr>
        <w:t>... Вопрос: почему свеча горит у вас, у экстрасенсов? Я не понял этого вопроса. Свеча горела на столе. "Свеча горела" очень хорошие стихи Пастернака. Я думаю, что свеча никому не противопоказана, тем более, что для нас это символ зороастризма. Свеча - это символ горящего духа. Я думаю, что пусть она у нас горит. Кстати говоря, символ свечи это не просто знак, это еще и как свеча, разгоняющая бесов.</w:t>
      </w:r>
    </w:p>
    <w:p>
      <w:pPr>
        <w:pStyle w:val="Normal"/>
        <w:suppressAutoHyphens w:val="true"/>
        <w:autoSpaceDE w:val="false"/>
        <w:spacing w:before="0" w:after="60"/>
        <w:ind w:right="176" w:firstLine="567"/>
        <w:jc w:val="both"/>
        <w:rPr/>
      </w:pPr>
      <w:r>
        <w:rPr>
          <w:rFonts w:cs="Arial Narrow" w:ascii="Arial Narrow" w:hAnsi="Arial Narrow"/>
          <w:sz w:val="20"/>
          <w:szCs w:val="20"/>
        </w:rPr>
        <w:t>Итак, 7 планет септенера это те же 7 Амеша-Спента, но только в применении талантов, способностей и в приложении к 7 священным профессиям. Учтите, что если мы не берем вот этот высший срез планетарный, связанный со способностями, талантами, высшей отмеченностью, тогда у нас планеты будут называться даже другими именами. Тогда у нас Солнце будет называться Хваршат. Все, больше никак. Если оно у нас будет символом радости, веселья. Но если мы берем Солнце как носитель творческого дара, тогда мы его называем именем Амертат. Видите, у нас одна планета называется разными именами, смотря, с какой стороны мы к ним подходим. Если планета как покровитель священного дела, тогда она у нас называется именем Амеша-Спента. Причем, берем только 7 планет септенера.</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Я вам сказал, почему мы берем 7 планет септенера, почему их противопоставляем в какой-то степени высшим планетам? Не говорил? Это тема нашего сегодняшнего дня. Не было. Это очень важная тема, которая нас сразу будет отличать от любых других астрологических подходов. Потому что мы предпочитаем 7 планет септенера всем остальным планетам. Я могу объяснить почему, но сначала мы свяжем 7 планет септенера с Амеша-Спентами в плане таланта, способности.</w:t>
      </w:r>
    </w:p>
    <w:p>
      <w:pPr>
        <w:pStyle w:val="Normal"/>
        <w:suppressAutoHyphens w:val="true"/>
        <w:autoSpaceDE w:val="false"/>
        <w:spacing w:before="0" w:after="60"/>
        <w:ind w:right="176" w:firstLine="567"/>
        <w:jc w:val="both"/>
        <w:rPr/>
      </w:pPr>
      <w:r>
        <w:rPr>
          <w:rFonts w:cs="Arial Narrow" w:ascii="Arial Narrow" w:hAnsi="Arial Narrow"/>
          <w:sz w:val="20"/>
          <w:szCs w:val="20"/>
        </w:rPr>
        <w:t>Итак, люди с высшим Солнцем, уже, в принципе, на них упал луч Амертата, они уже, в принципе, могут развивать в себе способности поэзии, способности ритма, музыки. Именно у соляриев лучше всего получается музыкальное и ритмическое творчество. Я могу сказать, что пел даже Леонид Ильич Брежнев. У него было доброе и сильное Солнце. Он играл на своем любимом инструменте - баяне или на гармошке. А Черненко ему подыгрывал на балалайке. У него оркестр целый был. А Суслов свистел, нет, он, кстати, на губной гармошке играл. И писал душевно. Черненко - ничтожная личность, человек, который родился с восходящим Солнцем. Даже здесь на него луч Амертата упал. Говорят, даже пел неплохо. Помните ли вы такого человека? Надо изучать таких людей.</w:t>
      </w:r>
    </w:p>
    <w:p>
      <w:pPr>
        <w:pStyle w:val="Normal"/>
        <w:suppressAutoHyphens w:val="true"/>
        <w:autoSpaceDE w:val="false"/>
        <w:spacing w:before="0" w:after="60"/>
        <w:ind w:right="176" w:firstLine="567"/>
        <w:jc w:val="both"/>
        <w:rPr/>
      </w:pPr>
      <w:r>
        <w:rPr>
          <w:rFonts w:cs="Arial Narrow" w:ascii="Arial Narrow" w:hAnsi="Arial Narrow"/>
          <w:sz w:val="20"/>
          <w:szCs w:val="20"/>
        </w:rPr>
        <w:t>Именно такие люди должны быть изучаемы больше, чем все остальные, потому что если человек выдающийся, то его нечего учить, итак видно, что ничего не поймут. А вот его надо изучать, потому что на его месте может быть любой. Вот это-то и страшно. Потому что от выдающегося человека понятно что можно ожидать, а от этого - неизвестно чего, он темная лошадка. Причем, феномен вот таких людей, стертых личностей был гораздо более серьезен, чем изучение гениев. Поэтому я бы вам посоветовал написать именно через Вакшью, а ведь явно Вакшья дает стертых людей. Помните Черненко? У него даже физиономия была никакая. Родился он 24 сентября 1911 года на восходе Солнца в деревне большая Тесь Шарыповского какого-то района, Красноярского края, между Красноярском и Абаканом. Родился он на восходе Солнца, это я через его дочку узнал, он всегда говорил: я прямо на восходе родился. Но Солнце, судя по всему, как вы думаете, где? В 12 доме? Тогда он Весы по ASC, а он был все-таки Дева, потому что чинуша, бюрократ, всегда дверцу у машины открывал, отпечатывал бутылки. Но то, что у него Вакшья занимает выдающееся положение в гороскопе, не вызывает никакого сомнения. Именно поэтому такое ничтожество могло прийти к власти. То есть воплощение посредственности.</w:t>
      </w:r>
    </w:p>
    <w:p>
      <w:pPr>
        <w:pStyle w:val="Normal"/>
        <w:suppressAutoHyphens w:val="true"/>
        <w:autoSpaceDE w:val="false"/>
        <w:spacing w:before="0" w:after="60"/>
        <w:ind w:right="176" w:firstLine="567"/>
        <w:jc w:val="both"/>
        <w:rPr/>
      </w:pPr>
      <w:r>
        <w:rPr>
          <w:rFonts w:cs="Arial Narrow" w:ascii="Arial Narrow" w:hAnsi="Arial Narrow"/>
          <w:sz w:val="20"/>
          <w:szCs w:val="20"/>
        </w:rPr>
        <w:t>Кстати, также, если кто мне напишет феномен Вакшьи. Мне недавно написали реферат "Феномен Вакшьи по всей культуре Китая". Очень интересный реферат (это как раз специалист по Китаю), что китайская культура как раз была построена на феномене Вакшьи. Вот как раз эта золотая середина, стремление к скорости. Там все в основном было построено на Вакшье. И через это человек раскрутил Вакшью по знакам, и он доказал, что Вакшья в Козероге должна иметь какое-то очень сильное место, потому что Китай под Козерогом. Вся китайская культура была связана именно с этой планетой, с Вакшьей. Кто напишет подобного рода реферат, тот будет ходить бесплатно.</w:t>
      </w:r>
    </w:p>
    <w:p>
      <w:pPr>
        <w:pStyle w:val="Normal"/>
        <w:suppressAutoHyphens w:val="true"/>
        <w:autoSpaceDE w:val="false"/>
        <w:spacing w:before="0" w:after="60"/>
        <w:ind w:right="176" w:firstLine="567"/>
        <w:jc w:val="both"/>
        <w:rPr/>
      </w:pPr>
      <w:r>
        <w:rPr>
          <w:rFonts w:cs="Arial Narrow" w:ascii="Arial Narrow" w:hAnsi="Arial Narrow"/>
          <w:sz w:val="20"/>
          <w:szCs w:val="20"/>
        </w:rPr>
        <w:t>Луна на чисто психологическом, предсказательном уровне - Мах, то есть она связана с эмоциональным миром. На уровне способностей и талантов мы ее называем Хаурват. Причем, Луна на уровне высшем имеет мужскую ипостась, она является близнецом Солнца и является покровителем целителей, которые должны иметь Луну очень сильную.</w:t>
      </w:r>
    </w:p>
    <w:p>
      <w:pPr>
        <w:pStyle w:val="Normal"/>
        <w:suppressAutoHyphens w:val="true"/>
        <w:autoSpaceDE w:val="false"/>
        <w:spacing w:before="0" w:after="60"/>
        <w:ind w:right="176" w:firstLine="567"/>
        <w:jc w:val="both"/>
        <w:rPr/>
      </w:pPr>
      <w:r>
        <w:rPr>
          <w:rFonts w:cs="Arial Narrow" w:ascii="Arial Narrow" w:hAnsi="Arial Narrow"/>
          <w:sz w:val="20"/>
          <w:szCs w:val="20"/>
        </w:rPr>
        <w:t>Но в каком случае эти планеты будут показывать на таланты и способности? Только в том случае, если они сильны, выдающиеся и в соединении со звездами. Не обязательно со звездами Большой Медведицы. Но обязательно с сильными и добрыми звездами. Обязательно при этом, чтобы планета была одним из эпигонов этой звезды, чтобы она к этой звезде имела отношение. Планета - звездный эпигон. Если она с ними в соединении, то указывает она на таланты и способности. И тогда Луну мы будем называть не Мах, а Хаурват. И, прежде всего, она будет указывать на способность, на отмеченность. Мы вносим коррективу в толкование планет. Этим мы все дальше будем отходить от первичных толкований гороскопа. И все ближе будем к нашему, арийскому толкованию.</w:t>
      </w:r>
    </w:p>
    <w:p>
      <w:pPr>
        <w:pStyle w:val="Normal"/>
        <w:suppressAutoHyphens w:val="true"/>
        <w:autoSpaceDE w:val="false"/>
        <w:spacing w:before="0" w:after="60"/>
        <w:ind w:right="176" w:firstLine="567"/>
        <w:jc w:val="both"/>
        <w:rPr/>
      </w:pPr>
      <w:r>
        <w:rPr>
          <w:rFonts w:cs="Arial Narrow" w:ascii="Arial Narrow" w:hAnsi="Arial Narrow"/>
          <w:sz w:val="20"/>
          <w:szCs w:val="20"/>
        </w:rPr>
        <w:t>С завтрашнего дня вы все будете называть не Луна, а Мах, не Солнце, а Хваршат. Хотя Солнце и Луну будем Солнцем и Луной называть. Не Меркурий, а Тирий, то есть быстрый, подвижный. Это на уровне языка, речи, контактов. А на уровне способностей вы его будете называть Вохуман, он же Николай-Угодник. Луна - Хаурват, целитель, врач. А Вохуман, он же покровитель учителей, проповедников, преподавателей, педагогов, у которых должен быть Меркурий-Тир очень сильным, кармически отмеченным, или он должен быть в соединении с какой-то звездой, или он должен быть связан с узлами Луны, или с Белой Луной, с Селеной.</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Мне повезло, у меня именно Меркурий связан с Заходящим Узлом. Теперь-то я могу назвать его не Тирий, а Вохуманом, носителем благой мысли.</w:t>
      </w:r>
    </w:p>
    <w:p>
      <w:pPr>
        <w:pStyle w:val="Normal"/>
        <w:suppressAutoHyphens w:val="true"/>
        <w:autoSpaceDE w:val="false"/>
        <w:spacing w:before="0" w:after="60"/>
        <w:ind w:right="176" w:firstLine="567"/>
        <w:jc w:val="both"/>
        <w:rPr/>
      </w:pPr>
      <w:r>
        <w:rPr>
          <w:rFonts w:cs="Arial Narrow" w:ascii="Arial Narrow" w:hAnsi="Arial Narrow"/>
          <w:sz w:val="20"/>
          <w:szCs w:val="20"/>
        </w:rPr>
        <w:t>Планета не может быть отмеченной способностями, если она никак не будет связана с Узлами Луны, с Селеной и не находиться в соединении со звездой. Она не может быть носителем таланта, соответствующего этой планете. Планета не может называться высшим именем, если она не находится в соединении со звездой, либо в соединении или аспектах с Лунными узлами, а также с Селеной. Соединение или же аспект планет с Лилит или с Друджем является устойчивым признаком антихварны. Антихварна - это не отсутствие хварны, это талант и способности, при помощи которых человек работает на темные силы. Еще хуже, чем отсутствие таланта. Ладно, если вы просто бездарный человек, это человек, которому некуда падать. Куда он упадет? Ниже уже некуда падать. Такой может быть честный пешатар. Но если человек талантливый и служит злу, это хуже. Он гораздо больше может людей обольстить.</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Итак, Меркурий мы называем высшим Вохуманом, Венеру мы называем Анахит. И тогда Вохуман связан с хварной учителя. Вот мне повезло, у меня Меркурий сильный и добрый, что сразу у меня определило какие-то возможности быть преподавателем и в этой области меньше напортачить.</w:t>
      </w:r>
    </w:p>
    <w:p>
      <w:pPr>
        <w:pStyle w:val="Normal"/>
        <w:suppressAutoHyphens w:val="true"/>
        <w:autoSpaceDE w:val="false"/>
        <w:spacing w:before="0" w:after="60"/>
        <w:ind w:right="176" w:firstLine="567"/>
        <w:jc w:val="both"/>
        <w:rPr/>
      </w:pPr>
      <w:r>
        <w:rPr>
          <w:rFonts w:cs="Arial Narrow" w:ascii="Arial Narrow" w:hAnsi="Arial Narrow"/>
          <w:sz w:val="20"/>
          <w:szCs w:val="20"/>
        </w:rPr>
        <w:t>Кстати говоря, это дает человеку и защиту высших сил. Если планета со звездой находится, то какую-то изначальную защиту вы уже имеете. Меркурий у меня также находится в тригональном аспекте с Белой Луной. Даже если планета злая, но в соединении с Белой Луной, в соединении с узлами, то это просто значит тяжкий путь. Путь может быть легкий и тяжелый. Но эта злая планета, к сожалению, может вызвать большую подверженность искушению, с такой планетой легче упасть.</w:t>
      </w:r>
    </w:p>
    <w:p>
      <w:pPr>
        <w:pStyle w:val="Normal"/>
        <w:suppressAutoHyphens w:val="true"/>
        <w:autoSpaceDE w:val="false"/>
        <w:spacing w:before="0" w:after="60"/>
        <w:ind w:right="176" w:firstLine="567"/>
        <w:jc w:val="both"/>
        <w:rPr/>
      </w:pPr>
      <w:r>
        <w:rPr>
          <w:rFonts w:cs="Arial Narrow" w:ascii="Arial Narrow" w:hAnsi="Arial Narrow"/>
          <w:sz w:val="20"/>
          <w:szCs w:val="20"/>
        </w:rPr>
        <w:t>На высшем уровне Венеру мы называем Спента-Армаити. Она является покровителем земледельцев, людей, которые защищают природу. Но также есть и обратная связь. Это также и природа, которая защищает самого человека. Звери и животные, которые будут вам помогать. Если у вас Венера действительно Спента-Армаити, она находится в соединении со звездой какой-то сильно выраженной, которая к тому же к этой Венере имеет непосредственное отношение, если она является эпигоном этой звезды, то также и природа вас защищает, животные являются лучшими вашими друзьями. Даже змеи будут вас не кусать. А собаки меня кусают, родная собака укусила. Вот как Венера у меня проявилась. Анарета Венера, всего искусала собака. Кормил ее всю жизнь, не бил ни разу. Просто набросилась. Оказывается, мне сказали, что таких собак надо бить, тогда они будут уважать, кавказских овчарок. Я не мог бить, надо уважать собаку. Надо уважать собаку в человеке. А потом я понял, когда она меня укусила. Оказывается, уши-то у нее обрезанные. Все, уже - антихварна, это уже искусственность. Когда собакам режут хвосты, они становятся неестественными, уже вносят противоречие. Эти собаки больше всего подвержены бесовщине. А я не учел и поплатился за это. Доказательством этого является моя злая Венера, плюс ко всему, злющая Венера в Близнецах. Собаки меня не любят, вообще животные не любят. Хотя у меня к ним нет антагонизма.</w:t>
      </w:r>
    </w:p>
    <w:p>
      <w:pPr>
        <w:pStyle w:val="Normal"/>
        <w:suppressAutoHyphens w:val="true"/>
        <w:autoSpaceDE w:val="false"/>
        <w:spacing w:before="0" w:after="60"/>
        <w:ind w:right="176" w:firstLine="567"/>
        <w:jc w:val="both"/>
        <w:rPr/>
      </w:pPr>
      <w:r>
        <w:rPr>
          <w:rFonts w:cs="Arial Narrow" w:ascii="Arial Narrow" w:hAnsi="Arial Narrow"/>
          <w:sz w:val="20"/>
          <w:szCs w:val="20"/>
        </w:rPr>
        <w:t>Знаете, что такое: в одно ухо влетает, а в другое вылетает, в одно входит, из другого выходит? Оказывается, что это лом.</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Сейчас у меня по Венере пошла звезда Альдебаран, одна из зловещих звезд. Это гнев, насилие. Если не ты, тогда тебя. Как только Альдебаран начал соединяться с Венерой по прецессионному циклу, все, сразу начали собаки бросаться, кошки царапать. У моего знакомого ручной ежик был, так и он меня за палец тяпнул. Дожил, священный ежик за палец тяпнул. А все - жутко зловещая звезда Альдебаран. Она как раз связана с насилием, с гневом, с преступностью, с жуткими инстинктами.</w:t>
      </w:r>
    </w:p>
    <w:p>
      <w:pPr>
        <w:pStyle w:val="Normal"/>
        <w:suppressAutoHyphens w:val="true"/>
        <w:autoSpaceDE w:val="false"/>
        <w:spacing w:before="0" w:after="60"/>
        <w:ind w:right="176" w:firstLine="567"/>
        <w:jc w:val="both"/>
        <w:rPr/>
      </w:pPr>
      <w:r>
        <w:rPr>
          <w:rFonts w:cs="Arial Narrow" w:ascii="Arial Narrow" w:hAnsi="Arial Narrow"/>
          <w:sz w:val="20"/>
          <w:szCs w:val="20"/>
        </w:rPr>
        <w:t>Если планета будет в соединении со зловещей звездой, особенно с одной из 5 самых зловещих звезд, то она может явиться признаком антихварны кармической. Будет вызывать действия, обратные проявлениям хварны. Даже можно сказать в какой области. Например, соединение одной из 5 зловещих звезд с Венерой сразу будет провоцировать какие-то зловещие проявления в животных, в растениях. Плоды, которые вы будете кушать, окажутся отравленными. Например, с Марсом, Шахревар, это связано с законом, беззаконие будет над вами.</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ПЯТЬ САМЫХ ЗЛОВЕЩИХ ЗВЕЗД</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1. Алголь, самая зловещая звезда, находится в Персее. Сейчас проецируется на 27 градус Тельца.</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2. Альдебаран, 10 градус Близнецов.</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3. Антарес, напротив Альдебарана в 10 Стрельца.</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4. Капелла - на 22 Близнецов. Растление, глумление, цинизм с ней связаны.</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5. Альгораб, дельта Ворона. Созвездие Ворона священно, но именно дельта Ворона является падалью. Это звезда падали, звезда грязи, от которой очищает людей Ворон. Звезда храфстры. Проецируется сейчас на 15 градус Весов.</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Вообще-то, звезд 7, потому что еще одна звезда под названием Сенистра, звезда ядов, отравлений, во 2-3 Стрельца падает (30). И звезда под названием Шеат, на 30 Рыб. Это самоубийства, это маги, маньяки, бредовые идеи. Семь антихварн.</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Я вам в последствии буду зороастрийский подход к звездам рассказывать, потому что в той книжке, которую вы прочитали, только самая первичная и поверхностная информация. Там мало ключей, фактически их нет.</w:t>
      </w:r>
    </w:p>
    <w:p>
      <w:pPr>
        <w:pStyle w:val="Normal"/>
        <w:suppressAutoHyphens w:val="true"/>
        <w:autoSpaceDE w:val="false"/>
        <w:spacing w:before="0" w:after="60"/>
        <w:ind w:right="176" w:firstLine="567"/>
        <w:jc w:val="both"/>
        <w:rPr/>
      </w:pPr>
      <w:r>
        <w:rPr>
          <w:rFonts w:cs="Arial Narrow" w:ascii="Arial Narrow" w:hAnsi="Arial Narrow"/>
          <w:sz w:val="20"/>
          <w:szCs w:val="20"/>
        </w:rPr>
        <w:t>Итак, планета Марс. На низшем уровне его называют Бахрам, Вертрагна, это Победа. На высшем уровне мы ее называем Шахревар. Если бы Марс, Бахрам, был бы у вас в соединении со звездой, то значит, что таланты, способности, связанные с правом, с законом, с юридическими делами вам будут обеспечены. Ваша жизнь будет так или иначе связана с законом, с борьбой за правое дело. И у вас в этом будет защита от высших сил.</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Как только планета является доброй, сильной и в соединении с такой же доброй и сильной звездой, так сразу это является показателем того, что человек находится под покровительством добрых светлых сил. Это является одним из реальных свидетельств того, что вы не утратили связи с вашим Ангелом-Хранителем. При этом Белая Луна должна быть, действительно, отмеченной планетой в гороскопе.</w:t>
      </w:r>
    </w:p>
    <w:p>
      <w:pPr>
        <w:pStyle w:val="Normal"/>
        <w:suppressAutoHyphens w:val="true"/>
        <w:autoSpaceDE w:val="false"/>
        <w:spacing w:before="0" w:after="60"/>
        <w:ind w:right="176" w:firstLine="567"/>
        <w:jc w:val="both"/>
        <w:rPr/>
      </w:pPr>
      <w:r>
        <w:rPr>
          <w:rFonts w:cs="Arial Narrow" w:ascii="Arial Narrow" w:hAnsi="Arial Narrow"/>
          <w:sz w:val="20"/>
          <w:szCs w:val="20"/>
        </w:rPr>
        <w:t>Итак, Марс на высшем уровне у нас будет называться Шахревар.</w:t>
      </w:r>
    </w:p>
    <w:p>
      <w:pPr>
        <w:pStyle w:val="Normal"/>
        <w:suppressAutoHyphens w:val="true"/>
        <w:autoSpaceDE w:val="false"/>
        <w:spacing w:before="0" w:after="60"/>
        <w:ind w:right="176" w:firstLine="567"/>
        <w:jc w:val="both"/>
        <w:rPr/>
      </w:pPr>
      <w:r>
        <w:rPr>
          <w:rFonts w:cs="Arial Narrow" w:ascii="Arial Narrow" w:hAnsi="Arial Narrow"/>
          <w:sz w:val="20"/>
          <w:szCs w:val="20"/>
        </w:rPr>
        <w:t>А Юпитер на низшем уровне будет называться Муштар, то есть правитель, это на уровне социума. Он будет показывать авторитет, закон, отец, Отечество. У нас сейчас настолько много оскверненных слов, что многие не хочется произносить. Это слово "друг". Это то же самое, что друдж. Дружбан - это носитель лжи, идущий по пути лжи. Многие термины у нас уголовниками осквернены. Например, петух для них - гомосексуалист. Но какой же петух гомосексуалист?! Это специальное осквернение. У нас отец будет пидар. Представляете, мы придем и скажем отцу: здравствуй, пидар. Осквернили это слово. А пидар - это был эпитет Юпитера. В терминологии Юпитер - это Бог-Отец. "Т" на "д" заменили. Сейчас это вообще невозможно произнести. Это оскорбление. Надо все эти мусорные слова-паразиты из нашего языка истреблять.</w:t>
      </w:r>
    </w:p>
    <w:p>
      <w:pPr>
        <w:pStyle w:val="Normal"/>
        <w:suppressAutoHyphens w:val="true"/>
        <w:autoSpaceDE w:val="false"/>
        <w:spacing w:before="0" w:after="60"/>
        <w:ind w:right="176" w:firstLine="567"/>
        <w:jc w:val="both"/>
        <w:rPr/>
      </w:pPr>
      <w:r>
        <w:rPr>
          <w:rFonts w:cs="Arial Narrow" w:ascii="Arial Narrow" w:hAnsi="Arial Narrow"/>
          <w:sz w:val="20"/>
          <w:szCs w:val="20"/>
        </w:rPr>
        <w:t>Юпитер высшего проявления у нас называется Хормазд, Ахура-Мазда. И вот тогда он является покровителем астрологов, людей понимающих все законы, людей, умеющих управлять. Ведь именно астрологу ведомо будущее. Правитель, не знающий астрологию, является вождем слепых. Он не имеет право на существование как правителя. Назовите хоть одного правителя сейчас, который знает астрологию. Я знаю единственного - это Леонида Макаровича Кравчука. Все мои книжки прочитал от корки до корки. И говорит: а можно, чтобы моя дочь ходила к вам на занятия. И через нее он, то есть она ему рассказывает. Он сказал, что я теперь понял, что это наука и ее надо на государственном уровне изучать. Почему я поддерживал Кравчука, хотя я гораздо лучше отношусь к Кучме, как к человеку, но Кучма этого не понял, к сожалению, а Кравчук это понял, хитрый лис. И именно поэтому пришлось ему помогать. А у него Юпитер очень сильный. Можно ли его назвать Хормаздом? Если Юпитер у него гений ... но он никогда этих способностей у себя не подозревал. Хотя предвидение будущего он у себя открыл с 12 лет. Он сам сказал, что он четко предугадал несколько событий в своей жизни, которые потом сбылись и с другими людьми. То есть видите, с 12 лет, когда Юпитер вернулся на свое место. А предвидение будущего относится к астрологическому дару. Для астролога поэтому, что бы там не говорили западники, не Уран является главной планетой, я бы все-таки выделил Юпитер.</w:t>
      </w:r>
    </w:p>
    <w:p>
      <w:pPr>
        <w:pStyle w:val="Normal"/>
        <w:suppressAutoHyphens w:val="true"/>
        <w:autoSpaceDE w:val="false"/>
        <w:spacing w:before="0" w:after="60"/>
        <w:ind w:right="176" w:firstLine="567"/>
        <w:jc w:val="both"/>
        <w:rPr/>
      </w:pPr>
      <w:r>
        <w:rPr>
          <w:rFonts w:cs="Arial Narrow" w:ascii="Arial Narrow" w:hAnsi="Arial Narrow"/>
          <w:sz w:val="20"/>
          <w:szCs w:val="20"/>
        </w:rPr>
        <w:t>По-настоящему астролог - как хранитель божественного закона. Что изучает астролог? Закон. Предсказания для астролога являются только первой ступенью. А, по-настоящему, чем выше, тем ближе к познанию закона. А закон - это Юпитер. Поэтому, по-настоящему, астролог должен открывать закономерности в том мире, в котором мы живем. Поэтому для настоящего астролога именно Юпитер, именно Хормазд является планетой основополагающей.</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Мне очень повезло, что Юпитер у меня, все-таки, одна из самых сильных планет. Хотя он у меня и в изгнании находится, в тяжелом положении, в угнетении, в Близнецах, что очень сильно его размывает и дает тяжелый тернистый путь. Но все-таки по всем таблицам он у меня очень сильный. Это, действительно, дало мне возможность познания науки, сделать научные познания, причем, довольно легко; быть под покровительством самого Хормазда.</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Все люди с сильным Юпитером могут быть астрологами. Именно Юпитер - покровитель настоящих астрологов, как хранителей государства.</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Сатурн, он же Кейван, Царь прошлого (ван - прошлое, кей - царь) или Золотой царь. На низшем уровне Сатурн называют Кейван. Он связан с целью, с самопознанием, ограничением и т.д. А на высоком уровне - это хранитель Небесного огня, Аша-Вахишта. Таланты и способности, которые проявляются по Сатурну, - это именно таланты и способности строителя, кузнеца, ювелира, художника.</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Вот у архитекторов должен быть очень сильный Сатурн. Поднимите руки те, у кого очень сильный Сатурн и в соединении со звездой!</w:t>
      </w:r>
    </w:p>
    <w:p>
      <w:pPr>
        <w:pStyle w:val="Normal"/>
        <w:suppressAutoHyphens w:val="true"/>
        <w:autoSpaceDE w:val="false"/>
        <w:spacing w:before="0" w:after="60"/>
        <w:ind w:right="176" w:firstLine="567"/>
        <w:jc w:val="both"/>
        <w:rPr/>
      </w:pPr>
      <w:r>
        <w:rPr>
          <w:rFonts w:cs="Arial Narrow" w:ascii="Arial Narrow" w:hAnsi="Arial Narrow"/>
          <w:sz w:val="20"/>
          <w:szCs w:val="20"/>
        </w:rPr>
        <w:t>У меня Юпитер находится в градусе своей экзальтации в Весах. Правда, звезды там нет, но, тем не менее, он очень сильный, добрый. Поэтому я могу сказать, что он является как Аша-Вахишта. Следовательно, он дает очень большую защиту.</w:t>
      </w:r>
    </w:p>
    <w:p>
      <w:pPr>
        <w:pStyle w:val="Normal"/>
        <w:suppressAutoHyphens w:val="true"/>
        <w:autoSpaceDE w:val="false"/>
        <w:spacing w:before="0" w:after="60"/>
        <w:ind w:right="176" w:firstLine="567"/>
        <w:jc w:val="both"/>
        <w:rPr/>
      </w:pPr>
      <w:r>
        <w:rPr>
          <w:rFonts w:cs="Arial Narrow" w:ascii="Arial Narrow" w:hAnsi="Arial Narrow"/>
          <w:sz w:val="20"/>
          <w:szCs w:val="20"/>
        </w:rPr>
        <w:t>Если вы доказали, что у вас планета не только добрая и сильная, но еще связана со звездой, и эта звезда по эпигонам также добрая и сильная, то какое покровительство и какую защиту вы имеете - это в гороскопе вы сразу можете прочитать.</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Вот вам 7 планет септенера и 7 Ангелов-Хранителей. Следовательно, если вы под покровительством Амертат, то вы защищены от раннего старения, это долгожительство, долгая молодость. Если у вас проявился Амертат, то считается, что человек всю жизнь пьет Хаому (это символически, не обязательно он должен напиваться каждый день). Потому что человек, вкусивший Хаому, сразу обретает молодость, даже если он ее утратил. Это вечная молодость, долгожительство. Вот дары, вот проявления защиты.</w:t>
      </w:r>
    </w:p>
    <w:p>
      <w:pPr>
        <w:pStyle w:val="Normal"/>
        <w:suppressAutoHyphens w:val="true"/>
        <w:autoSpaceDE w:val="false"/>
        <w:spacing w:before="0" w:after="60"/>
        <w:ind w:right="176" w:firstLine="567"/>
        <w:jc w:val="both"/>
        <w:rPr/>
      </w:pPr>
      <w:r>
        <w:rPr>
          <w:rFonts w:cs="Arial Narrow" w:ascii="Arial Narrow" w:hAnsi="Arial Narrow"/>
          <w:sz w:val="20"/>
          <w:szCs w:val="20"/>
        </w:rPr>
        <w:t>Проявления Луны - эта защита связана с Луной, это защита на уровне здоровья. Вы даже можете плохо выглядеть, выглядеть как угодно, но любая инфекция, любая зараза к вам не клеится, не пристает, она вас не касается никак. Вокруг могут все болеть, а вы будете здоровеньким. Между прочим, такая защита была, как ни странно, у премьер-министра Англии Черчилля. Он пил и курил всю жизнь. Вот говорят, что нельзя пить и курить. А он плевал на это, пил арабский коньяк по бутылки в день. Он является лучшей антирекламой антиалкогольной компании. И против курения такая же антиреклама. И обжорство у него было, он жрал свинину. Он делал все, что шло во вред, ни в чем себе не отказывал, спал очень много, вел неподвижный образ жизни и плевать хотел на все, и жил 90 с лишним лет. А тут человек не пьет, не курит - и загнется в 70 лет или в 60.</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У меня сосед был, который не пил, не курил, следил за здоровьем, бегал вокруг дома. А в 65 лет его разбил инсульт, он 5 лет провалялся и помер практически прикованный к постели. А ведь был здоровым, но не помер здоровым. Разве это хорошо?! Да, не пил, не курил, вегетарианцем был, нормальным человеком. Значит, не это является показателем того, что вы долго проживете и умрете здоровеньким.</w:t>
      </w:r>
    </w:p>
    <w:p>
      <w:pPr>
        <w:pStyle w:val="Normal"/>
        <w:suppressAutoHyphens w:val="true"/>
        <w:autoSpaceDE w:val="false"/>
        <w:spacing w:before="0" w:after="60"/>
        <w:ind w:right="176" w:firstLine="567"/>
        <w:jc w:val="both"/>
        <w:rPr/>
      </w:pPr>
      <w:r>
        <w:rPr>
          <w:rFonts w:cs="Arial Narrow" w:ascii="Arial Narrow" w:hAnsi="Arial Narrow"/>
          <w:sz w:val="20"/>
          <w:szCs w:val="20"/>
        </w:rPr>
        <w:t>У Черчилля, между прочим, Луна была в последнем градусе Льва, в соединении со звездой Хадата, как раз с целительской звездой. А эта звезда как раз связана с Луной. Смотрите, у него Луна сильная и добрая; он всю жизнь пил, курил, ел все подряд и здоров был как буйвол, тем не менее. Это доказательство этого. Вот защита на каком уровне срабатывает.</w:t>
      </w:r>
    </w:p>
    <w:p>
      <w:pPr>
        <w:pStyle w:val="Normal"/>
        <w:suppressAutoHyphens w:val="true"/>
        <w:autoSpaceDE w:val="false"/>
        <w:spacing w:before="0" w:after="60"/>
        <w:ind w:right="176" w:firstLine="567"/>
        <w:jc w:val="both"/>
        <w:rPr/>
      </w:pPr>
      <w:r>
        <w:rPr>
          <w:rFonts w:cs="Arial Narrow" w:ascii="Arial Narrow" w:hAnsi="Arial Narrow"/>
          <w:sz w:val="20"/>
          <w:szCs w:val="20"/>
        </w:rPr>
        <w:t>Родился Черчилль в ночь на 30 ноября 1874 года, в Лондоне. Судя по всему, у него должен быть восходящий Юпитер, который в Весах. Хотя на восходе у него может быть и Марс. Марс и Юпитер у него в Весах.</w:t>
      </w:r>
    </w:p>
    <w:p>
      <w:pPr>
        <w:pStyle w:val="Normal"/>
        <w:suppressAutoHyphens w:val="true"/>
        <w:autoSpaceDE w:val="false"/>
        <w:spacing w:before="0" w:after="60"/>
        <w:ind w:right="176" w:firstLine="567"/>
        <w:jc w:val="both"/>
        <w:rPr/>
      </w:pPr>
      <w:r>
        <w:rPr>
          <w:rFonts w:cs="Arial Narrow" w:ascii="Arial Narrow" w:hAnsi="Arial Narrow"/>
          <w:sz w:val="20"/>
          <w:szCs w:val="20"/>
        </w:rPr>
        <w:t>Кравчук родился в ночь на 10 января 1934 года, ровно через 60 лет (2 цикла Сатурна) после Черчилля. У него Весы на ASC, где-то около часа ночи, село Большой житель Ровенской области, рядом с городом Ровно, 20-30 км от Ровно. Кравчук точного времени не знал, сказал, что он родился, может быть, ночью, может быть под утро. Я сначала думал, что он Стрелец на ASC. Но потом с точностью до дня мне пришлось предсказывать его поведение, потому что предвыборная кампания там была, и теперь я ручаюсь, что у него Юпитер - гений рождения, а Плутон вблизи верхней кульминации. За этот гороскоп я ручаюсь, иначе мне бы не удалось ему предсказывать с точностью до дня события.</w:t>
      </w:r>
    </w:p>
    <w:p>
      <w:pPr>
        <w:pStyle w:val="Normal"/>
        <w:suppressAutoHyphens w:val="true"/>
        <w:autoSpaceDE w:val="false"/>
        <w:spacing w:before="0" w:after="60"/>
        <w:ind w:right="176" w:firstLine="567"/>
        <w:jc w:val="both"/>
        <w:rPr/>
      </w:pPr>
      <w:r>
        <w:rPr>
          <w:rFonts w:cs="Arial Narrow" w:ascii="Arial Narrow" w:hAnsi="Arial Narrow"/>
          <w:sz w:val="20"/>
          <w:szCs w:val="20"/>
        </w:rPr>
        <w:t>Если бы Кучма также серьезно относился к астрологии как Кравчук, то мы бы сделали его президентом. А у вас я не знаю, пока вот такой четкой заинтересованности нет. Как видите, Шушкевич сказал, что он относится "с положительным нейтралитетом", это единственная формулировка, которую он сказал насчет нашего дела. Кебич ничего не сказал, потому что я его не знаю, и нынешнего вашего нового - тоже. С его перспективами в ближайшие дни может произойти чудо: использование вашим премьер-министром последнего средства. Если он им не воспользуется, а это по его данным должно быть как раз в течение завтрашнего и послезавтрашнего дня, то его уже ничто не спасет. Я думаю, что он воспользуется, по-моему, он сделает какой-то новый ход в политике, но этот ход будет связан с разоблачением, связь с черной магией и ее разоблачение. Если же он пойдет старым путем, то его ничто не спасет. Но он сейчас может, у него есть все шансы. Ждите, в последние дни вам может быть хороший подарочек от Кебича.</w:t>
      </w:r>
    </w:p>
    <w:p>
      <w:pPr>
        <w:pStyle w:val="Normal"/>
        <w:suppressAutoHyphens w:val="true"/>
        <w:autoSpaceDE w:val="false"/>
        <w:spacing w:before="0" w:after="60"/>
        <w:ind w:right="176" w:firstLine="567"/>
        <w:jc w:val="both"/>
        <w:rPr/>
      </w:pPr>
      <w:r>
        <w:rPr>
          <w:rFonts w:cs="Arial Narrow" w:ascii="Arial Narrow" w:hAnsi="Arial Narrow"/>
          <w:sz w:val="20"/>
          <w:szCs w:val="20"/>
        </w:rPr>
        <w:t>На Украине был уже подарочек от спикера парламента, фамилия которого Мороз. Его тут же окрестили в Деды Морозы. Я говорю, что теперь его надо присоединить с президентом Молдавии Снегуром. Было бы как здорово: Дед Мороз и Снегурочка. Действительно, какие-то символические фамилии. Значит скоро Новый год. А я у украинцев спрашиваю: а какие он подарки вам принес? Правда, какой-то странный Дед Мороз, "борода из ваты".</w:t>
      </w:r>
    </w:p>
    <w:p>
      <w:pPr>
        <w:pStyle w:val="Normal"/>
        <w:suppressAutoHyphens w:val="true"/>
        <w:autoSpaceDE w:val="false"/>
        <w:spacing w:before="0" w:after="60"/>
        <w:ind w:right="176" w:firstLine="567"/>
        <w:jc w:val="both"/>
        <w:rPr/>
      </w:pPr>
      <w:r>
        <w:rPr>
          <w:rFonts w:cs="Arial Narrow" w:ascii="Arial Narrow" w:hAnsi="Arial Narrow"/>
          <w:sz w:val="20"/>
          <w:szCs w:val="20"/>
        </w:rPr>
        <w:t>Итак, защита по Меркурию. Отметьте, если защита по Солнцу, то это долгожительство, моложавость. Защита по Луне - как у Черчилля сработала, совершенно четко. Луна у него не Мах, а Хаурват, тут классика, тут у него Луна в соединении с Хаурватом. Практически он это осквернил, потому что он мог прожить вообще-то не 90 лет, а он мог прожить не меньше 140 лет, он сократил почти на половину свою жизнь. Сколько ему было отпущено! А он жрал, пил, курил, вел неподвижный образ жизни.</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Следующая защита по Меркурию. Это приметы, сигналы, предупреждения. У такого человека всегда будут нужные приметы, вещие сны, сигналы об опасности, он будет всегда предупрежден. В нужный момент ему будут поступать сигналы, письма, документы. Таким образом проявится Воху-Ман, как бы Никола-Угодник. А что делает Никола-Угодник? Он еще назван спасителем, он спасает в моменты опасности, причем, прежде всего, он спасает знанием, сигналом, предупреждением. Именно такой Меркурий дает четкие сигналы.</w:t>
      </w:r>
    </w:p>
    <w:p>
      <w:pPr>
        <w:pStyle w:val="Normal"/>
        <w:suppressAutoHyphens w:val="true"/>
        <w:autoSpaceDE w:val="false"/>
        <w:spacing w:before="0" w:after="60"/>
        <w:ind w:right="176" w:firstLine="567"/>
        <w:jc w:val="both"/>
        <w:rPr/>
      </w:pPr>
      <w:r>
        <w:rPr>
          <w:rFonts w:cs="Arial Narrow" w:ascii="Arial Narrow" w:hAnsi="Arial Narrow"/>
          <w:sz w:val="20"/>
          <w:szCs w:val="20"/>
        </w:rPr>
        <w:t>Вот у меня Меркурий сильный и добрый. Иногда голос как бы говорит: не надо никуда ехать. А я часто все-таки еду, и обязательно попаду в аварию. Вот в прошлом году складывалось, что никак не выехать, то машина не заводилась несколько раз. Говорю, что не надо ехать, а потом: ладно, поеду. И, действительно, попал в аварию.</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Такому человеку всегда даются приметы, а в лучшем случае, его просто спасают. Там, где должна быть катастрофа, он не попадает, его просто спасают, так складываются обстоятельства. Эта защита на уровне Меркурия, защита на уровне Воху-Мана, на уровне Тири.</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Защита на уровне Венеры. Это помощь от животных, животные являются спасителями, помогут в нужный момент. Это и растения, природа, ветер, стихия - они все будут являться вашими помощниками, спасителями.</w:t>
      </w:r>
    </w:p>
    <w:p>
      <w:pPr>
        <w:pStyle w:val="Normal"/>
        <w:suppressAutoHyphens w:val="true"/>
        <w:autoSpaceDE w:val="false"/>
        <w:spacing w:before="0" w:after="60"/>
        <w:ind w:right="176" w:firstLine="567"/>
        <w:jc w:val="both"/>
        <w:rPr/>
      </w:pPr>
      <w:r>
        <w:rPr>
          <w:rFonts w:cs="Arial Narrow" w:ascii="Arial Narrow" w:hAnsi="Arial Narrow"/>
          <w:sz w:val="20"/>
          <w:szCs w:val="20"/>
        </w:rPr>
        <w:t>Защита на уровне Марса, на уровне Шахревара. Такого человека всегда уберегают от беззаконных действий, ему не дают совершить преступление. Так как Марс связан со стражем закона. Любое преступление ему просто не дают совершить, даже если он захочет. Ему не дадут украсть, убить.</w:t>
      </w:r>
    </w:p>
    <w:p>
      <w:pPr>
        <w:pStyle w:val="Normal"/>
        <w:suppressAutoHyphens w:val="true"/>
        <w:autoSpaceDE w:val="false"/>
        <w:spacing w:before="0" w:after="60"/>
        <w:ind w:right="176" w:firstLine="567"/>
        <w:jc w:val="both"/>
        <w:rPr/>
      </w:pPr>
      <w:r>
        <w:rPr>
          <w:rFonts w:cs="Arial Narrow" w:ascii="Arial Narrow" w:hAnsi="Arial Narrow"/>
          <w:sz w:val="20"/>
          <w:szCs w:val="20"/>
        </w:rPr>
        <w:t>Защита на уровне Юпитера - это прозрение. Юпитер - покровитель астрологов. Это правильный выбор, причем бессознательно приходит правильное действие в минуту опасности, такой человек принимает единственно правильное решение, причем бессознательно, но абсолютно верно, как будто кто-то его ведет.</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Защита на уровне Сатурна, охрана на уровне Кейван, Аша-Вахишта - это защита на уровне имущества. У такого человека всегда будет ровно столько денег, сколько нужно. На уровне материи ему никогда не дадут опуститься. Даже если он станет нищим, он тут же, в этот же день найдет кошелек.</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Вот вам 7 уровней защиты, 7 степеней защиты. Посмотрите, на каком уровне вы защищены.</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Очень часто планеты с лунными узлами как-то связаны. Что касается степени защиты, то это когда планета связана с лунными узлами. И мы на первом уровне смотрим, как планеты завязаны на лунные узлы. По лунным узлам проявляется наш кармический потенциал. И, разумеется, на втором уровне - это звезды. Наработанная кармическая защита определяется по гороскопу, именно она позволяет определить планету как Амеша-Спента, как несение Архангела, а ни как просто планету, первое, определяется по лунным узлам, во-вторых, по звездам. Поэтому, если у вас одновременно соединение и со звездой, и с лунными узлами, и с Селеной, то все, называйте эту планету по имени одного из Архангелов.</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Но если эта планета сильно завязана на зловещую звезду, или эта планета злая и связана с лунными узлами, а также она завязана не на Селену, а на Лилит, то можете называть эту планету по имени беса, который противостоит одной из планет септенера.</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Давайте запишем противостоящих бесов или Маха-Дайвов. У меня в курсе Космогенезиса они записаны, но вот так с планетами не написаны, по крайней мере, там нет ключа. А теперь вы можете сказать, какие бесы будут вас искушать, в какой форме.</w:t>
      </w:r>
    </w:p>
    <w:p>
      <w:pPr>
        <w:pStyle w:val="Normal"/>
        <w:suppressAutoHyphens w:val="true"/>
        <w:autoSpaceDE w:val="false"/>
        <w:spacing w:before="0" w:after="60"/>
        <w:ind w:right="176" w:firstLine="567"/>
        <w:jc w:val="both"/>
        <w:rPr/>
      </w:pPr>
      <w:r>
        <w:rPr>
          <w:rFonts w:cs="Arial Narrow" w:ascii="Arial Narrow" w:hAnsi="Arial Narrow"/>
          <w:sz w:val="20"/>
          <w:szCs w:val="20"/>
        </w:rPr>
        <w:t>Если злая планета с доброй звездой в соединении, то звезда уже блокирует. Здесь именно зловещая планета, зловещая звезда и Черная Луна, тогда проявляется бес. Вообще, надо сказать, что в отличие от созвездий и от знаков зодиака к планетам зороастрийцы в астрологии относились достаточно подозрительно. В одном тексте записано, что именно посредством зловещей силы семи планет Ахриман отбирает хварну у людей. Семи планет видимых и семи планет невидимых, но особенно, - сказано, - посредством семи невидимых планет. То есть наиболее оскверненными, носителями осквернения являются высшие планеты, больше, чем планеты септенера.</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Сейчас я объясню, почему высшие планеты делают вас наиболее уязвимыми и, во-вторых, подвергают вас большему искушению; и почему гороскоп на первичном уровне, когда вы будете делать, я призываю вас забыть о гороскопе со всеми планетами. Мы изучаем Космогенезис, мы уже подошли с вами к высокому уровню астрологии. И на первом уровне вы будете делать гороскоп только с семью планетами, наименее оскверненными. Почему планеты септенера меньше являются оскверненными, чем планеты высшие?</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Высшие планеты, с одной стороны, дают какие-то высшие способности, они показывают нечто, отличающее человека от других. Но, с другой стороны, чтобы полностью осознать все то, что вам дается, надо, по меньшей мере, прожить столько, сколько эта планета движется вокруг Солнца. Ведь Сатурн в молодости действует гораздо тяжелее, чем в старости, потому что у Сатурна цикл большой - 29 лет. Поэтому в молодости, пока мы не прошли цикл Сатурна, мы его понять не можем. А то, что мы не можем понять, действует тяжелее. Из всех планет септенера самая тяжелая планета Сатурн, вот потому он и назывался большим несчастьем.</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Исходя из этого можно понять, почему именно эти 7 невидимых планет от Урана до Прозерпины: Уран, Плутон, Нептун, Хирон, Изида (высшая Луна), Озирис (высшее Солнце) и Прозерпина. Да, еще Анубис, так как сюда не относился Хирон, потому что Хирон как бы между этими планетами, ведь 50 лет каждый человек может прожить. Хирон - последняя планета, которую мы можем осознать. А Хирон - это умение ладить с людьми, стать на точку зрения другого человека - в бытовом, в житейском отношении. Ведь Хирон - сигнификатор 7-го дома. Так о какой же терпимости, о какой же возможности уступать друг другу может идти речь, когда люди вступают в брачные отношения друг с другом, а им люди старшего поколения всегда говорят: "Уступайте друг другу!" Хрен-то они уступят, потому что они не прожили Хирона, не съели пуд соли. Ведь когда люди становятся более терпимыми? Более в зрелые годы, к 50 годам.</w:t>
      </w:r>
    </w:p>
    <w:p>
      <w:pPr>
        <w:pStyle w:val="Normal"/>
        <w:suppressAutoHyphens w:val="true"/>
        <w:autoSpaceDE w:val="false"/>
        <w:spacing w:before="0" w:after="60"/>
        <w:ind w:right="176" w:firstLine="567"/>
        <w:jc w:val="both"/>
        <w:rPr/>
      </w:pPr>
      <w:r>
        <w:rPr>
          <w:rFonts w:cs="Arial Narrow" w:ascii="Arial Narrow" w:hAnsi="Arial Narrow"/>
          <w:sz w:val="20"/>
          <w:szCs w:val="20"/>
        </w:rPr>
        <w:t>Подумайте, о какой свободе может идти речь, когда это понятие мы полностью закрепляем к 84 годам (по циклу Урана). Как мы можем опередить время, если человек по отношению к этой планете является пацаном, он еще незрелый до 84 лет, мы все умираем раньше. А это значит, что для нас эти планеты, если они даже очень сильные, являются искушением. Да, они дают способности, да, дают возможности. Но человек не прожил цикла, и он становится как бы ребенком, получающим в руки какое-то сверхмощное оружие, механизм которого он даже и не может понять. На вот, Вовочка, тебе автоматик настоящий, жми вот сюда, это дивная игрушечка! Вот так дьявол покупает нас. А все мы Вовочки до 84 лет, по крайней мере, по Урану. И вот мальчик уже нажимает, проверяет на папе сначала, на бабушке, на дедушке. Вот хорошо, папа падает, размазанный по стенке. Вот так двухлетний мальчик пробует свои возможности проявить свой сильный Уран. Да, вот так людям даются феномены.</w:t>
      </w:r>
    </w:p>
    <w:p>
      <w:pPr>
        <w:pStyle w:val="Normal"/>
        <w:suppressAutoHyphens w:val="true"/>
        <w:autoSpaceDE w:val="false"/>
        <w:spacing w:before="0" w:after="60"/>
        <w:ind w:right="176" w:firstLine="567"/>
        <w:jc w:val="both"/>
        <w:rPr/>
      </w:pPr>
      <w:r>
        <w:rPr>
          <w:rFonts w:cs="Arial Narrow" w:ascii="Arial Narrow" w:hAnsi="Arial Narrow"/>
          <w:sz w:val="20"/>
          <w:szCs w:val="20"/>
        </w:rPr>
        <w:t>А Нептун? Представляете, что такое Нептун? Это же высшая любовь, неземная, не направленная на земной объект. Вот говорят, что надо любить неземное, вся плотская любовь - это фуфло по Венере. Хорошо. Вся неземная любовь, любовь к Богу связана с Нептуном. А цикл у Нептуна 165 лет. Так о какой высшей любви может идти речь до 155 лет?! После 165 лет можно любить отвлеченно, бесплотно. Вот как исполнится 165 лет, тогда ради Бога, тогда уже высшая, только божественная вам остается, уже эта не работает. А до 165 лет мы еще не понимаем, что это такое, значит, нужна Венера, в Венера - это плоть, это форма, значит другое нужно. Значит те проповедники, которые нам это фуфло толкают по поводу высшей любви, высших феноменов, кем они являются? Они для нас являются искусителями, по сути, носителями бесовщины.</w:t>
      </w:r>
    </w:p>
    <w:p>
      <w:pPr>
        <w:pStyle w:val="Normal"/>
        <w:suppressAutoHyphens w:val="true"/>
        <w:autoSpaceDE w:val="false"/>
        <w:spacing w:before="0" w:after="60"/>
        <w:ind w:right="176" w:firstLine="567"/>
        <w:jc w:val="both"/>
        <w:rPr/>
      </w:pPr>
      <w:r>
        <w:rPr>
          <w:rFonts w:cs="Arial Narrow" w:ascii="Arial Narrow" w:hAnsi="Arial Narrow"/>
          <w:sz w:val="20"/>
          <w:szCs w:val="20"/>
        </w:rPr>
        <w:t>Конечно, можно ускорить время, можно время свернуть в Зерван. Но для этого нужно иметь что-то, что свертывает внутри вас это время. Но это нужно уже кроме этого иметь нечто другое. Об этом мы будем позже говорить. Нужно иметь очень сильного одного из Стражей Неба. О них мы тоже скажем. Но если у вас этого нет, то дождитесь 165 лет, до естественного цикла Нептуна, чтобы тогда он для вас не был искушением. Поэтому мы высшей любви, высшей гармонии сфер не можем познать до тех пор, пока мы не проживем весь цикл Нептуна, они для нас будут искушением, мы только будем ловить кайф на этом, фанатиками станем, какую-то узкую тропочку возьмем, а все остальное за счет полного уничтожения другого, самого ценного в нас. То есть будет одностороннее развитие.</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По сути, любое одностороннее развитие приводит к нецелостности, нецелостность к расколу, а раскол приводит к торжеству бесовщины. Там, где раскол, там бесы.</w:t>
      </w:r>
    </w:p>
    <w:p>
      <w:pPr>
        <w:pStyle w:val="Normal"/>
        <w:suppressAutoHyphens w:val="true"/>
        <w:autoSpaceDE w:val="false"/>
        <w:spacing w:before="0" w:after="60"/>
        <w:ind w:right="176" w:firstLine="567"/>
        <w:jc w:val="both"/>
        <w:rPr/>
      </w:pPr>
      <w:r>
        <w:rPr>
          <w:rFonts w:cs="Arial Narrow" w:ascii="Arial Narrow" w:hAnsi="Arial Narrow"/>
          <w:sz w:val="20"/>
          <w:szCs w:val="20"/>
        </w:rPr>
        <w:t>То же самое и Плутон. О какой энергии, о какой магии, о каком владении силами может говорить человек, если он не прожил 248 лет! О какой науке, о каком познании мелочей там всяких, всех деталей может идти речь у человека, даже ученого (они все лысые, яйцеголовые), не прожившего цикл Прозерпины! Пусть проживут, а вот тогда пусть что угодно режут, пусть раскладывают. А до 600 лет, если он ученый, мы с ним разговаривать не имеем права, поскольку это все равно что ребенок, которому дали возможность не туда залезть. Что он может там познать? Ничего. Он детально не сопоставит, он с этой детали не сможет извлечь закономерности главные.</w:t>
      </w:r>
    </w:p>
    <w:p>
      <w:pPr>
        <w:pStyle w:val="Normal"/>
        <w:suppressAutoHyphens w:val="true"/>
        <w:autoSpaceDE w:val="false"/>
        <w:spacing w:before="0" w:after="60"/>
        <w:ind w:right="176" w:firstLine="567"/>
        <w:jc w:val="both"/>
        <w:rPr/>
      </w:pPr>
      <w:r>
        <w:rPr>
          <w:rFonts w:cs="Arial Narrow" w:ascii="Arial Narrow" w:hAnsi="Arial Narrow"/>
          <w:sz w:val="20"/>
          <w:szCs w:val="20"/>
        </w:rPr>
        <w:t>Вот почему эти 7 планет, не говоря уже об Изиде, Анубисе и Озирисе, являются для человека, не прожившего их или не свернувшего время, искушением. Вот почему мы будем любого человека с сильным Ураном, Нептуном, Плутоном, с сильной Прозерпиной будем называть человеком, над которым следует установить особый контроль, как над человеком, подверженным большим искушениям, чем все остальные. У нас в зороастризме такие люди не ценились. Да, считалось, что они с феноменами, но эти феномены у них преждевременны, потому что люди столько не живут.</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Поэтому я очень недоволен тем, что у меня сильный Уран. Да, это искушение. Много раз я подвергался искушению. Хотя да, были прозрения, были уранические проявления. Но, смотрите, кому от этого хорошо? Гармония разрушается. Раз разрушается гармония, поселяются бесы. Вот также и вы судите. Мы будем считать человека с высшими планетами стихийным бедствием, а человека, у которого все высшие планеты проявились, - национальной катастрофой.</w:t>
      </w:r>
    </w:p>
    <w:p>
      <w:pPr>
        <w:pStyle w:val="Normal"/>
        <w:suppressAutoHyphens w:val="true"/>
        <w:autoSpaceDE w:val="false"/>
        <w:spacing w:before="0" w:after="60"/>
        <w:ind w:right="176" w:firstLine="567"/>
        <w:jc w:val="both"/>
        <w:rPr/>
      </w:pPr>
      <w:r>
        <w:rPr>
          <w:rFonts w:cs="Arial Narrow" w:ascii="Arial Narrow" w:hAnsi="Arial Narrow"/>
          <w:sz w:val="20"/>
          <w:szCs w:val="20"/>
        </w:rPr>
        <w:t>В отличие от западников, мы сейчас все поставим с головы на ноги, на нормальные ноги. Раньше я вам давал просто астрологию, а теперь мы будем заниматься нормальной астрологией. А в нормальной астрологии, вы сами понимаете, о какой свободе может идти речь, о какой свободе понимает какой-нибудь там пацан 60-ти лет, и о какой высшей любви может говорить человек, которому исполнилось даже 90?! Это же мальчик, ну средних лет человек, он не познал божество, он не познал любовь, значит, до Нептуна ему подниматься нельзя. Следовательно, все проявления Нептуна в нем будут искушением. И он может, конечно, с умным видом судить, но так же, как школьник второго класса может судить о высшей математике. Представьте себе ученика второго класса, скажем, Вася Иванов, который учит Академию наук. Да, или Сидоров, как такой же анекдотический случай, как в этом самом видеоклипе, где, там явно, все с антихварной: учитель лысый, Сидоров рыжий.</w:t>
      </w:r>
    </w:p>
    <w:p>
      <w:pPr>
        <w:pStyle w:val="Normal"/>
        <w:suppressAutoHyphens w:val="true"/>
        <w:autoSpaceDE w:val="false"/>
        <w:spacing w:before="0" w:after="60"/>
        <w:ind w:right="176" w:firstLine="567"/>
        <w:jc w:val="both"/>
        <w:rPr/>
      </w:pPr>
      <w:r>
        <w:rPr>
          <w:rFonts w:cs="Arial Narrow" w:ascii="Arial Narrow" w:hAnsi="Arial Narrow"/>
          <w:sz w:val="20"/>
          <w:szCs w:val="20"/>
        </w:rPr>
        <w:t>Так что для нас это является искушением. Поэтому вы будете делать гороскоп номер один: гороскоп из семи высших планет. Блажен тот человек, у которого все ясно в гороскопе и с семью планетами септенера. Сначала сделайте свой гороскоп с 7 планетами септенера, включив туда обязательно лунные узлы, Черную и Белую Луны - всего-навсего должно быть 11 показателей.</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Мы будем делать не один, а три гороскопа человека, три гороскопа рождения. Они будут принципиально отличаться друг от друга в подходе, в методике толкования и во всех остальных случаях. Я вас научу. Или вы у меня будете арийцами, или вы будете никем в нашей системе. После вот этих наших занятий, которые мы с вами проведем, западникам нечего делать, они могут или признать наш приоритет, или уйти отсюда вон, потому что они уже толковать, даже взять отсюда ничего не смогут, потому что настолько мы будем разные с ними.</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А теперь запишем имена бесов и толкование бесовщины.</w:t>
      </w:r>
    </w:p>
    <w:p>
      <w:pPr>
        <w:pStyle w:val="Normal"/>
        <w:suppressAutoHyphens w:val="true"/>
        <w:autoSpaceDE w:val="false"/>
        <w:spacing w:before="0" w:after="60"/>
        <w:ind w:right="176" w:firstLine="567"/>
        <w:jc w:val="both"/>
        <w:rPr/>
      </w:pPr>
      <w:r>
        <w:rPr>
          <w:rFonts w:cs="Arial Narrow" w:ascii="Arial Narrow" w:hAnsi="Arial Narrow"/>
          <w:sz w:val="20"/>
          <w:szCs w:val="20"/>
        </w:rPr>
        <w:t>Бес номер один - против Солнца, Антисолнце - Шавар, Шалар (Совар). У этих бесов есть очень интересное изображение. Этого Шавара изображают в виде трупной мухи или саранчи. А Солнце, Амертат иногда изображают в виде золотого паука, который ловил эту муху. А вот у "Мухи-Цокотухи" Чуковского наоборот, этого Амертата побеждают. В этом отношении интересен был бы мифологический гороскоп Чуковского. Я знаю его точные данные. Он родился в ночь под 31 марта нового стиля 1882 года, родился в ночь под утро, может быть Водолеем на ASC, в Одессе. Посмотрите, почему он так низко пал, почему он в этих детских сказочках закодировал всякую хреновину. И почему Уолт Дисней также воспевает всякую храфстру, тоже интересно сравнить его с этими мультфильмами, где главные герои мыши. Уолт Дисней родился 5 декабря 1901 года в Детройте, сразу после полуночи, в начале первого, где-то в ноль часов 10-15 минут, Дева на ASC.</w:t>
      </w:r>
    </w:p>
    <w:p>
      <w:pPr>
        <w:pStyle w:val="Normal"/>
        <w:suppressAutoHyphens w:val="true"/>
        <w:autoSpaceDE w:val="false"/>
        <w:spacing w:before="0" w:after="60"/>
        <w:ind w:right="176" w:firstLine="567"/>
        <w:jc w:val="both"/>
        <w:rPr/>
      </w:pPr>
      <w:r>
        <w:rPr>
          <w:rFonts w:cs="Arial Narrow" w:ascii="Arial Narrow" w:hAnsi="Arial Narrow"/>
          <w:sz w:val="20"/>
          <w:szCs w:val="20"/>
        </w:rPr>
        <w:t>Итак, с бесом Шаваром связана свертка биологического времени, это пожиратель вашего времени, саранча. С ним связаны всевозможные эпидемии, хромосомные болезни, уроды, дебилы, с ним связано все уродство отвратительное, нарушающее гармонию сфер. С ним связаны самые жуткие болезни, как эпидемии. Разумеется, разрушение защиты сразу подвергает воздействию эпидемий, разрушению на уровне иммунитета, иммунные болезни, а также жуткое самоутверждение, плагиаторство, заимствование чужих способностей. Солнце, пораженное бесом Шаваром, если оно злое, связано с одной из зловещих звезд и с Черной Луной. Если Солнце доброе со зловещей звездой находится, значит, борьба происходит.</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Кстати говоря, с сегодняшнего дня Белую Луну мы будем называть Артой, а Черную Луну - Друджем. Раху и Кету - это, естественно, лунные узлы. Запомните все планеты по названию. Плутон - Рамман, Прозерпина - Дайна. Хирон иногда называется Сраоша, иногда Рашну, как символ суда. Наверное, все-таки больше Рашну, потому что именно с этим Изедом были связаны все-таки хранилища закона и, потом, он держит ключи. Понимаете, у Хирона ведь нет аспекта воина, а Сраоша - именно воин, подумайте заодно над этим.</w:t>
      </w:r>
    </w:p>
    <w:p>
      <w:pPr>
        <w:pStyle w:val="Normal"/>
        <w:suppressAutoHyphens w:val="true"/>
        <w:autoSpaceDE w:val="false"/>
        <w:spacing w:before="0" w:after="60"/>
        <w:ind w:right="176" w:firstLine="567"/>
        <w:jc w:val="both"/>
        <w:rPr/>
      </w:pPr>
      <w:r>
        <w:rPr>
          <w:rFonts w:cs="Arial Narrow" w:ascii="Arial Narrow" w:hAnsi="Arial Narrow"/>
          <w:sz w:val="20"/>
          <w:szCs w:val="20"/>
        </w:rPr>
        <w:t>Кстати, в зороастризме очень не ценились высшие планеты, они считались искусителями. Когда-то эти высшие планеты были неоскверненными, когда люди жили по 1000 лет, в те самые времена патриархов, когда Йима жил.</w:t>
      </w:r>
    </w:p>
    <w:p>
      <w:pPr>
        <w:pStyle w:val="Normal"/>
        <w:suppressAutoHyphens w:val="true"/>
        <w:autoSpaceDE w:val="false"/>
        <w:spacing w:before="0" w:after="60"/>
        <w:ind w:right="176" w:firstLine="567"/>
        <w:jc w:val="both"/>
        <w:rPr/>
      </w:pPr>
      <w:r>
        <w:rPr>
          <w:rFonts w:cs="Arial Narrow" w:ascii="Arial Narrow" w:hAnsi="Arial Narrow"/>
          <w:sz w:val="20"/>
          <w:szCs w:val="20"/>
        </w:rPr>
        <w:t>Калиостро родился в 1743 году, умер в 1795. Прожил цикл Хирона, не больше. Хирон осквернял - цикл Хирона ровно и прожил. Обманывал по Хирону, ключики там, работал на злом Хироне, Хирон его и покарал. В конце концов, был суд, его посадили в тюрьму - все четко по Хирону. Хирон его и покарал. Калиостро родился в Палермо 8 июня 1743 года, на закате Солнца, скорее Стрелец на восходе. Он внешне похож на актера Ширвиндта, только ростом был поменьше. У него скопление планет в Раке. Палермо находится в Италии, это главный город Сицилии.</w:t>
      </w:r>
    </w:p>
    <w:p>
      <w:pPr>
        <w:pStyle w:val="Normal"/>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Итак, Шавар - бес эпидемий. Мы иногда можем Солнце назвать пораженным Шаваром.</w:t>
      </w:r>
    </w:p>
    <w:p>
      <w:pPr>
        <w:pStyle w:val="Normal"/>
        <w:suppressAutoHyphens w:val="true"/>
        <w:autoSpaceDE w:val="false"/>
        <w:spacing w:before="0" w:after="60"/>
        <w:ind w:right="176" w:firstLine="567"/>
        <w:jc w:val="both"/>
        <w:rPr/>
      </w:pPr>
      <w:r>
        <w:rPr>
          <w:rFonts w:cs="Arial Narrow" w:ascii="Arial Narrow" w:hAnsi="Arial Narrow"/>
          <w:sz w:val="20"/>
          <w:szCs w:val="20"/>
        </w:rPr>
        <w:t>Второй бес противоборствует Хаурвату, это осквернитель воды. Этого беса мы называем именем Нанхатья и изображаем в виде рыжей крысы, такого отвратительного пищащего рыжего цвета. Кстати, самой отвратительной храфстрой является рыжая крыса. С ней связаны не просто болезни, а именно грязь, распространение грязи, подлости, склок, зависти, низости, мерзости, воровства. И вы будете к себе это притягивать, если у вас Луна поражена Нанхатьей. А она поражена Нанхатьей тогда, когда находится в соединении со зловещей звездой, или с Черной Луной. У меня, например, Луна в соединении с Черной Луной. Совершенно четко, поражена Нанхатьей. Действительно, вокруг всегда зависть, склоки, всегда проявление жадности, всегда все вырывают куски, вокруг поле развала, раздора.</w:t>
      </w:r>
    </w:p>
    <w:p>
      <w:pPr>
        <w:pStyle w:val="Normal"/>
        <w:suppressAutoHyphens w:val="true"/>
        <w:autoSpaceDE w:val="false"/>
        <w:spacing w:before="0" w:after="60"/>
        <w:ind w:right="176" w:firstLine="567"/>
        <w:jc w:val="both"/>
        <w:rPr/>
      </w:pPr>
      <w:r>
        <w:rPr>
          <w:rFonts w:cs="Arial Narrow" w:ascii="Arial Narrow" w:hAnsi="Arial Narrow"/>
          <w:sz w:val="20"/>
          <w:szCs w:val="20"/>
        </w:rPr>
        <w:t>Поскольку вы знаете, что такое хварна, чтобы покончить с этими записками, мы будем отличать, действительно, людей с хварной реально. Они будут ходить по пригласительным билетам, но вы должны это заслужить. Заслужите - будете отмечены. Не заслужите - пишите, не пишите записки, это бесполезно. У нас в школе принимаются только люди с хварной, все остальные не принимаются. Еще мы скидку делаем женщинам, которые могли родить больше трех детей и которые, как матери-одиночки, родившие трех детей.</w:t>
      </w:r>
    </w:p>
    <w:p>
      <w:pPr>
        <w:pStyle w:val="Normal"/>
        <w:suppressAutoHyphens w:val="true"/>
        <w:autoSpaceDE w:val="false"/>
        <w:spacing w:before="0" w:after="60"/>
        <w:ind w:right="176" w:firstLine="567"/>
        <w:jc w:val="both"/>
        <w:rPr/>
      </w:pPr>
      <w:r>
        <w:rPr>
          <w:rFonts w:cs="Arial Narrow" w:ascii="Arial Narrow" w:hAnsi="Arial Narrow"/>
          <w:sz w:val="20"/>
          <w:szCs w:val="20"/>
        </w:rPr>
        <w:t>Эта Нанхатья может разрушить защиту на уровне Луны, то есть здоровье, жуткий раскол всего. Вот работа этого жуткого беса, который подкоп ведет. Кстати говоря, изучайте повадки этой храфстры. Нанхатья - это у нас была ругательная кличка: «Ну, ты, Нанхатья!", "Ну ты, Шавар!".</w:t>
      </w:r>
    </w:p>
    <w:p>
      <w:pPr>
        <w:pStyle w:val="Normal"/>
        <w:suppressAutoHyphens w:val="true"/>
        <w:autoSpaceDE w:val="false"/>
        <w:spacing w:before="0" w:after="60"/>
        <w:ind w:right="176" w:firstLine="567"/>
        <w:jc w:val="both"/>
        <w:rPr/>
      </w:pPr>
      <w:r>
        <w:rPr>
          <w:rFonts w:cs="Arial Narrow" w:ascii="Arial Narrow" w:hAnsi="Arial Narrow"/>
          <w:sz w:val="20"/>
          <w:szCs w:val="20"/>
        </w:rPr>
        <w:t>Следующий бес - Антимеркурий. Если Меркурий у нас в высшем проявлении Воху-Ман, то в низшем проявлении - это Акимана, то есть злая мысль. Другими словами, это ложь, лжеучение, обман, путаница, ложные и бредовые идеи. Воплощение Акимана иногда бывает в виде черной кошки, но черной кошки ростом с пантеру. По сути, это и есть черная пантера, багира.</w:t>
      </w:r>
    </w:p>
    <w:p>
      <w:pPr>
        <w:pStyle w:val="Normal"/>
        <w:suppressAutoHyphens w:val="true"/>
        <w:autoSpaceDE w:val="false"/>
        <w:spacing w:before="0" w:after="60"/>
        <w:ind w:right="176" w:firstLine="567"/>
        <w:jc w:val="both"/>
        <w:rPr/>
      </w:pPr>
      <w:r>
        <w:rPr>
          <w:rFonts w:cs="Arial Narrow" w:ascii="Arial Narrow" w:hAnsi="Arial Narrow"/>
          <w:sz w:val="20"/>
          <w:szCs w:val="20"/>
        </w:rPr>
        <w:t>В "Маугли" вообще очень много храфстры воспето. Его учит медведь бурый - храфстра, пантера - храфстра, обезьяны - храфстра. Ну, волки — это еще ничего, они выкормили. Но потом начали учить детей всякие пантеры... То есть манихейство. Удав — так себе, туда-сюда. Дурными считались ядовитые змеи. Все ужи считались священными.</w:t>
      </w:r>
    </w:p>
    <w:p>
      <w:pPr>
        <w:pStyle w:val="Normal"/>
        <w:suppressAutoHyphens w:val="true"/>
        <w:autoSpaceDE w:val="false"/>
        <w:spacing w:before="0" w:after="60"/>
        <w:ind w:right="176" w:firstLine="567"/>
        <w:jc w:val="both"/>
        <w:rPr/>
      </w:pPr>
      <w:r>
        <w:rPr>
          <w:rFonts w:cs="Arial Narrow" w:ascii="Arial Narrow" w:hAnsi="Arial Narrow"/>
          <w:sz w:val="20"/>
          <w:szCs w:val="20"/>
        </w:rPr>
        <w:t>Итак, Акимана изображали в виде черной пантеры. И, вообще, эти черные кошки считались у нас носителями Акиманы. Не ко всем кошкам надо было придираться, но вот к черным надо было придираться, и особенно черные пантеры. Меркурий с Черной Луной, Меркурий со зловещей звездой притягивает к вам Акиман, то есть ложь, обман, суеверие, бредовые идеи или изнутри, или извне. Если сам Меркурий злой, тогда это будет изнутри тоже, если же Меркурий добрый, то это только извне ситуация смоделирована.</w:t>
      </w:r>
    </w:p>
    <w:p>
      <w:pPr>
        <w:pStyle w:val="Normal"/>
        <w:suppressAutoHyphens w:val="true"/>
        <w:autoSpaceDE w:val="false"/>
        <w:spacing w:before="0" w:after="60"/>
        <w:ind w:right="176" w:firstLine="567"/>
        <w:jc w:val="both"/>
        <w:rPr/>
      </w:pPr>
      <w:r>
        <w:rPr>
          <w:rFonts w:cs="Arial Narrow" w:ascii="Arial Narrow" w:hAnsi="Arial Narrow"/>
          <w:sz w:val="20"/>
          <w:szCs w:val="20"/>
        </w:rPr>
        <w:t>Антивенера против Венеры и Спента-Армаити, как высшей ипостаси Венеры. Противостоит бес под названием Айшма, или Эшма, который изображается в виде кролика бурого. А ведь есть такие бурые кролики, это самые отвратительные кролики. Уши у него наполовину стоят, а наполовину висят, косой, с красными глазами. Зайцы — нет, особенно золотой заяц с короткими ушами, он наоборот противостоял этому кролику. Оказывается, такой золотой заяц действительно есть, один из грызунов, сейчас живет в Южной Америке. Короткоухого золотого зайца называют агути. У него, действительно, золотистый верх, он большой и с короткими ушами. Сейчас он живет только в Южной Америке, но видимо, раньше жил и в Европе, и в Азии. Этот заяц считался священным — символ мира, символ плодородия.</w:t>
      </w:r>
    </w:p>
    <w:p>
      <w:pPr>
        <w:pStyle w:val="Normal"/>
        <w:suppressAutoHyphens w:val="true"/>
        <w:autoSpaceDE w:val="false"/>
        <w:spacing w:before="0" w:after="60"/>
        <w:ind w:right="176" w:firstLine="567"/>
        <w:jc w:val="both"/>
        <w:rPr/>
      </w:pPr>
      <w:r>
        <w:rPr>
          <w:rFonts w:cs="Arial Narrow" w:ascii="Arial Narrow" w:hAnsi="Arial Narrow"/>
          <w:sz w:val="20"/>
          <w:szCs w:val="20"/>
        </w:rPr>
        <w:t>Кролик — символ похоти, символ нечести, порочных инстинктов, извращений неуправляемых. Это все разрушает защиту Венеры. А у Венеры какая защита? Природы. Следовательно, вам грозит опасность от всяких вредных насекомых, храфстр, змей, собак — все они будут кусать.</w:t>
      </w:r>
    </w:p>
    <w:p>
      <w:pPr>
        <w:pStyle w:val="Normal"/>
        <w:suppressAutoHyphens w:val="true"/>
        <w:autoSpaceDE w:val="false"/>
        <w:spacing w:before="0" w:after="60"/>
        <w:ind w:right="176" w:firstLine="567"/>
        <w:jc w:val="both"/>
        <w:rPr/>
      </w:pPr>
      <w:r>
        <w:rPr>
          <w:rFonts w:cs="Arial Narrow" w:ascii="Arial Narrow" w:hAnsi="Arial Narrow"/>
          <w:sz w:val="20"/>
          <w:szCs w:val="20"/>
        </w:rPr>
        <w:t>Разрушение защиты Марса — это тот случай, когда вас все время будут сажать в тюрьму, или беззаконие, вас не смогут охранять от преступников. Бес, связанный с Марсом, Антимарс имеет название Тарви, или Тарик, или Тарма — по-разному его называют. Изображают его в виде звероящера, очень похожего на крокодила, но этот крокодил еще, кроме всего прочего, летает и плавает в воде, это что-то среднее между птеродактилем и крокодилом, как дракон. Это злобность, ненасытность, бешенство. И в жизни таким же может быть и человек, одержимым бесом. Слепое бессмысленное разрушение. У В.И. Ленина этот бес проявился совершенно четко, так как Марс у него был в соединении с Черной Луной и в соединении со зловещей звездой. Тарви - гнев, ярость, убийство, слепое стихийное разрушение, разрушает хварну и защиту Марса.</w:t>
      </w:r>
    </w:p>
    <w:p>
      <w:pPr>
        <w:pStyle w:val="Normal"/>
        <w:suppressAutoHyphens w:val="true"/>
        <w:autoSpaceDE w:val="false"/>
        <w:spacing w:before="0" w:after="60"/>
        <w:ind w:right="176" w:firstLine="567"/>
        <w:jc w:val="both"/>
        <w:rPr/>
      </w:pPr>
      <w:r>
        <w:rPr>
          <w:rFonts w:cs="Arial Narrow" w:ascii="Arial Narrow" w:hAnsi="Arial Narrow"/>
          <w:sz w:val="20"/>
          <w:szCs w:val="20"/>
        </w:rPr>
        <w:t>Антиюпитером выступает сам Ангра-Манью в одной из своих ипостасей, которая называется Митог, или Митор. Этот бес связан с беззаконием, с произволом, с хаосом, с уничтожением могущества, с уничтожением яркости и таланта. Очень часто проявляется у пешатаров, у аншакригов, которые прорываются к власти, и у всех людей, у которых Юпитер завязан на Черную Луну. Это М.С. Горбачев, Б.Н. Ельцин - у всех Юпитер аспектирован с Черной Луной, сюда же относим Руцкого А.В., Бурбулиса. У всех Юпитер с Черной Луной, все отмечены действием этого Митога, действием Ангра-Манью.</w:t>
      </w:r>
    </w:p>
    <w:p>
      <w:pPr>
        <w:pStyle w:val="Normal"/>
        <w:suppressAutoHyphens w:val="true"/>
        <w:autoSpaceDE w:val="false"/>
        <w:spacing w:before="0" w:after="60"/>
        <w:ind w:right="176" w:firstLine="567"/>
        <w:jc w:val="both"/>
        <w:rPr/>
      </w:pPr>
      <w:r>
        <w:rPr>
          <w:rFonts w:cs="Arial Narrow" w:ascii="Arial Narrow" w:hAnsi="Arial Narrow"/>
          <w:sz w:val="20"/>
          <w:szCs w:val="20"/>
        </w:rPr>
        <w:t>Этого беса изображают в виде козла черного, смесь козла и жабы или жаба-козел, нижняя часть жабья, верхняя часть козлиная. В нижнюю часть его и целуют на Черных мессах. На Черных мессах это такой особый обряд только, так сказать, для посвященных, это знак высшего расположения дьявола. Это такой отвратительный жаба-козел, дурно пахнущий. Даже это не просто козел, а, знаете, раньше были такие ящеры, похожие на динозавров с рогами, типа носорога даже; это козел, у которого и на морде еще один рог, это козерого-козел, смесь еще с жабой, короче, монстр. Потому что, на самом деле, козы считались священными животными, особенно белые козы. А вот такие черные козлы с жабьим низом считались, действительно, отвратительной храфстрой.</w:t>
      </w:r>
    </w:p>
    <w:p>
      <w:pPr>
        <w:pStyle w:val="Normal"/>
        <w:suppressAutoHyphens w:val="true"/>
        <w:autoSpaceDE w:val="false"/>
        <w:spacing w:before="0" w:after="60"/>
        <w:ind w:right="176" w:firstLine="567"/>
        <w:jc w:val="both"/>
        <w:rPr/>
      </w:pPr>
      <w:r>
        <w:rPr>
          <w:rFonts w:cs="Arial Narrow" w:ascii="Arial Narrow" w:hAnsi="Arial Narrow"/>
          <w:sz w:val="20"/>
          <w:szCs w:val="20"/>
        </w:rPr>
        <w:t>Седьмой бес - против Сатурна, когда Сатурн завязан на Черную Луну - бес по имени Андра. Он связан с самоутверждением, тайная вражда, мафия, подавление инакомыслия, полная диктатура, абсолютный эгоцентризм, холодный и беспощадный, требующий жертв. Его изображают в виде летучей мыши, которая пьет кровь, то есть нетопырь, пьющий кровь, вампир. У кого Сатурн завязан на Черную Луну, да еще злой, да еще со звездочками - все, действие Андры вам не миновать, Андра может через него проявиться.</w:t>
      </w:r>
    </w:p>
    <w:p>
      <w:pPr>
        <w:pStyle w:val="Normal"/>
        <w:pBdr>
          <w:bottom w:val="dotted" w:sz="24" w:space="1" w:color="000000"/>
        </w:pBdr>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t>Вот вам 7 бесов и 7 форм искушений, которые снимают защиту по каждой из планет. Они также противостоят семи священным профессиям и могут сделать из человека сознательного антихварну.</w:t>
      </w:r>
    </w:p>
    <w:p>
      <w:pPr>
        <w:pStyle w:val="Normal"/>
        <w:pBdr>
          <w:bottom w:val="dotted" w:sz="24" w:space="1" w:color="000000"/>
        </w:pBdr>
        <w:suppressAutoHyphens w:val="true"/>
        <w:autoSpaceDE w:val="false"/>
        <w:spacing w:before="0" w:after="60"/>
        <w:ind w:right="176" w:firstLine="567"/>
        <w:jc w:val="both"/>
        <w:rPr>
          <w:rFonts w:ascii="Arial Narrow" w:hAnsi="Arial Narrow" w:cs="Arial Narrow"/>
          <w:sz w:val="20"/>
          <w:szCs w:val="20"/>
        </w:rPr>
      </w:pPr>
      <w:r>
        <w:rPr>
          <w:rFonts w:cs="Arial Narrow" w:ascii="Arial Narrow" w:hAnsi="Arial Narrow"/>
          <w:sz w:val="20"/>
          <w:szCs w:val="20"/>
        </w:rPr>
      </w:r>
      <w:r>
        <w:br w:type="page"/>
      </w:r>
    </w:p>
    <w:p>
      <w:pPr>
        <w:pStyle w:val="Normal"/>
        <w:suppressAutoHyphens w:val="true"/>
        <w:autoSpaceDE w:val="false"/>
        <w:spacing w:before="0" w:after="60"/>
        <w:ind w:firstLine="567"/>
        <w:jc w:val="both"/>
        <w:rPr>
          <w:rFonts w:ascii="Arial Narrow" w:hAnsi="Arial Narrow" w:cs="Arial Narrow"/>
          <w:b/>
          <w:b/>
          <w:sz w:val="20"/>
          <w:szCs w:val="20"/>
        </w:rPr>
      </w:pPr>
      <w:r>
        <w:rPr>
          <w:rFonts w:cs="Arial Narrow" w:ascii="Arial Narrow" w:hAnsi="Arial Narrow"/>
          <w:b/>
          <w:sz w:val="20"/>
          <w:szCs w:val="20"/>
        </w:rPr>
        <w:t>П. П. ГЛОБА</w:t>
      </w:r>
    </w:p>
    <w:p>
      <w:pPr>
        <w:pStyle w:val="Normal"/>
        <w:suppressAutoHyphens w:val="true"/>
        <w:autoSpaceDE w:val="false"/>
        <w:spacing w:before="0" w:after="60"/>
        <w:ind w:firstLine="567"/>
        <w:jc w:val="both"/>
        <w:rPr>
          <w:rFonts w:ascii="Arial Narrow" w:hAnsi="Arial Narrow" w:cs="Arial Narrow"/>
          <w:b/>
          <w:b/>
          <w:sz w:val="20"/>
          <w:szCs w:val="20"/>
        </w:rPr>
      </w:pPr>
      <w:r>
        <w:rPr>
          <w:rFonts w:cs="Arial Narrow" w:ascii="Arial Narrow" w:hAnsi="Arial Narrow"/>
          <w:b/>
          <w:sz w:val="20"/>
          <w:szCs w:val="20"/>
        </w:rPr>
        <w:t>К О С М О Г Е Н Е З И С</w:t>
      </w:r>
    </w:p>
    <w:p>
      <w:pPr>
        <w:pStyle w:val="Normal"/>
        <w:suppressAutoHyphens w:val="true"/>
        <w:autoSpaceDE w:val="false"/>
        <w:spacing w:before="0" w:after="60"/>
        <w:ind w:firstLine="567"/>
        <w:jc w:val="both"/>
        <w:rPr>
          <w:rFonts w:ascii="Arial Narrow" w:hAnsi="Arial Narrow" w:cs="Courier New"/>
          <w:b/>
          <w:b/>
          <w:sz w:val="20"/>
          <w:szCs w:val="20"/>
        </w:rPr>
      </w:pPr>
      <w:r>
        <w:rPr>
          <w:rFonts w:cs="Courier New" w:ascii="Arial Narrow" w:hAnsi="Arial Narrow"/>
          <w:b/>
          <w:sz w:val="20"/>
          <w:szCs w:val="20"/>
        </w:rPr>
        <w:t>3.07.94 ЛЕКЦИЯ N 4</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b/>
          <w:b/>
          <w:sz w:val="20"/>
          <w:szCs w:val="20"/>
        </w:rPr>
      </w:pPr>
      <w:r>
        <w:rPr>
          <w:rFonts w:cs="Courier New" w:ascii="Arial Narrow" w:hAnsi="Arial Narrow"/>
          <w:b/>
          <w:sz w:val="20"/>
          <w:szCs w:val="20"/>
        </w:rPr>
        <w:t>ОТВЕТЫ НА ВОПРОС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w:t>
      </w:r>
      <w:r>
        <w:rPr>
          <w:rFonts w:eastAsia="Arial Narrow" w:cs="Arial Narrow" w:ascii="Arial Narrow" w:hAnsi="Arial Narrow"/>
          <w:sz w:val="20"/>
          <w:szCs w:val="20"/>
        </w:rPr>
        <w:t xml:space="preserve"> </w:t>
      </w:r>
      <w:r>
        <w:rPr>
          <w:rFonts w:cs="Courier New" w:ascii="Arial Narrow" w:hAnsi="Arial Narrow"/>
          <w:sz w:val="20"/>
          <w:szCs w:val="20"/>
        </w:rPr>
        <w:t>Что касается координат звезд в моей книге "Неподвижные звезды", то есть более точные данные, ныне мы уточнили их по данным Пулковской обсерватории в Санкт-Петербурге и теперь уже в новом издании книги мы внесем все поправки. Новое издание будет учитывать все новые координаты звезд. Что касается звезд Большой Медведицы, я вчера ошибки не мог допустить, ошибки могли быть в книг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ам Коровяк давал мантру Зервану. Конечно, на первых порах я бы не стал вам ее давать, как это сделал Коровяк, он, конечно, попытался ускорить процесс. Что делать, раз процесс уже пошел, то следует только не усугубить дело, я вам советую только немножко остановиться. На другом этапе, когда вы уже узнаете смысл мантр... Кстати, надо обязать Коровяка приехать сюда и повторить ту очень хорошую лекцию, которую он прочитал в Петербурге о смысле мантр, о звучании их, как их чит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мантра Зервану это одна из самых мощнейших мантр. Но людям не рекомендуется с ней работать, если они ее читают просто от фонаря. Учтите, что мантры предназначены только для подготовленных люде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счет эфемерид. Уже сейчас есть набор, они уже сейчас в типографском наборе в Москве. Эфемериды с 1925 по 2025 год. Там будут абсолютно все планеты до Стражей Неба включительно, главные астероиды - тоже, Черная и Белая Луна с большой точностью. Уже в Москве в центре "Арта" издали точные координаты всех восходов и заходов Солнца и Луны на 20-й век. Такая книга существует точных координат всех солнечных и лунных дней. Скоро вы ее получит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айте, пожалуйста, даты великих персидских царей, чтобы можно было отмечать эти праздники». Сейчас у меня с собой нет этих дат. Но я помню точно, что дата рождения Дария Первого где-то близка от моей даты рождения, он родился почти со мной в один день. Он был, по сути, один из самых великих Ахеменидов, но, к сожалению, потерпел поражение от греков, чего ему нельзя простить. Он родился под знаком Рака. А Тхир был Овен, какой-то день Фравардина отмечается, то ли в 10-й, то ли в 11-й день Фравардина отмечается его дата рождени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придерживаюсь своей религии. Любая религия хороша, но на своем месте. Я не хочу никого ругать. Но, тем не менее, необходимо признать, что зороастризм был раньше. И здесь тоже нельзя грешить против истины. Кто будет говорить, что это не так, тот будет еретик и тот будет человеком невежественным по определению, это человек, который просто ничего не знает. Незнания у человека никто отобрать не может. Если человек ничего не знает, это его личные проблемы, но эти личные проблемы он не должен навязывать никому. Говорить, что ваш путь единственно светлый и единственно верный, вы не можете. Такое может говорить только пророк, когда он приходит, только он имеет на это право, так как открывает новый канал, ввод в атманический эгрегор.</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Я никогда не говорил: "кто не с нами, тот против нас". Я и ученикам своим запрещаю такое говорить. Кто не с нами, тот не с нами, но я никогда не говорил, что он против нас.</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звать ребенка надо в течение 40 дней после рождения, до 40 дней как он родился. Здесь имеется в виду выбрать имя ребенку, а не зарегистрировать его официально. Потому что официальная регистрация это уже вопрос вторичный и не имеет такого значения. Ну, заносят они это имя в книгу, они даже не читают эту книгу. Эти книги для пешатаров, у нас правят пешатары в государстве, а им это до фонаря, как вы ребенка назовете. Перед пешатарами вообще нечего отчитываться, потому что пешатары, люди без хварны, вообще должны знать свое мест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В какой лунный день лучше крестить ребенка?» Если вы принимаете христианский эгрегор, то там понятия о лунных днях вообще не существует. Обращайтесь к соответствующим инстанциям, они, наверное, подскажу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11 июля будет летний Гахамбар. Это как раз праздник цветов. В это время начинают интенсивный сбор цветов, венки сплетают. Этот праздник проводят как раз после того, как Земля находится в приближении к Солнцу. Это праздник воды, праздник цветов. В это время сплетают большие венки, веревки сплетают. Человека в этот день привязывали к столбу, а он должен был от этого вырываться, развязывать веревки, надо было развязывать узлы на веревке у себя на ногах, и кто раньше развяжет или кто больше развяжет узлов (очень интересный обряд) и кто раньше развяжет, тот раньше мог придти к финишу, того могли назначить жрецом. Кстати, попробуйте. Вот вам тест на сообразительность. Всем людям, каждый друг другу должны завязать узлы на ногах, связать "кармическим" узлом и самым большим, а тот после этого должен пытаться узлы развязать. И кто развяжет узлов больше, тот имеет в этом году больше преимуществ перед другими и у него больше защиты будет. Очень интересный обряд был у Ардвисуры-Анахит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Надо сказать, что галактики не были похожи на блины, сейчас они тоже не похожи на блины. Есть разные галактики, есть шарообразные, есть очень много разных видов галактик по форме. Кстати, очень много шарообразных.</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у человека рыжие волосы на сакральном месте, то эта антихварна относится к знаку Скорпиона. Поэтому, наверное, Скорпиону нельзя иметь там волосы рыжего цвета. Между прочим, к 72 знакам осквернения также относилось разный цвет волос на голове и в другом месте, это тоже считалось признаком осквернения и подверженность порчи и сглазу. Это означало, что у вас нет магической защиты, она у вас снята. Если у женщины разный цвет волос, значит ее от костра надо подальше, потому что она может осквернить огонь, в ней уже есть какое-то бессознательное темное начало непроработанное. Заметьте это. Между прочим, также сказано, что женщина, у которой цвет волос на голове и в области Скорпиона не совпадают, эта женщина является бессознательным вампиром на своем муже. Таких женщин особенно замуж тоже не брали, учтите. Поэтому все мужья, проверяйте ваших жен. То, что браки распадаются у женщин с таким вот разным цветом волос, это бесспорно. Можно сказать, что брак уже под угрозой распада, потому что такая женщина обладает каким-то желанием самоутвердиться за счет мужчины. А если такой признак у мужчин, то он, как правило, жертва. Такой мужчина, как правило, по отношении к женщине будет слабый и безвольный; часто это бывает у подкаблучных муже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Бурый медведь считался если не храфстрой, то все-таки служителем темных сил двойственным. Вот черный медведь был, явно, темным. Сейчас он, к сожалению, не сохранился, видимо, зороастрийцы его просто истребили полностью. Он тогда считался жутким хищником, жуткой храфстрой, даже считалось, что его мясо ядовито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ети родителей, не имеющие способностей, которые не повторяли способности родителей, не имели право даже на наследство. То есть они имели право на наследство, но не полностью. Человек мог передать раньше по наследству свое имущество только человеку подобному, который был бы отмечен точно так же, как и он. Он должен был еще кого-то усыновить, у мужчины должен был быть усыновленный сын, а у женщин усыновленная дочь. Но это было только в том случае, если ваши дети не шли по вашим стопам и если дети не были отмечены, как и вы. Это только было значимо для людей с хварной, остальных это не касалось. Это не касалось пешатаров, мандаков, это только касалось людей с хварной. Они должны были кого-то усыновить, кроме того, что воспитать собственных детей. Понятия блата не существовало, потому что квалификацией людей с хварной занимались жрецы, которые жили замкнутой совершенно жизнью, жили в монастырях. А жили они в монастырях потому, что они имели чистую жизнь, совершенно не соприкасались с обществом и ничего не могли от этого получить, так как они были затворники, которым было совершенно все равно, безразлично. Ну, например, даже если бы вы их и подкупили, а их все равно после этого на год-два отправляли в пещеру. Ну зачем им это золото в пещер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если, например, ваш сын, а могло быть и такое, не унаследовал от вас хварну, следовательно, вы должны были усыновить еще какого-нибудь ребенка, у которого есть хварна. И этому ребенку вы должны были передать, оставить большую часть своего имущества. А этот ребенок без хварны полностью ваше имущество не получал. И это было, по крайней мере, более справедливо, чем сейчас. Это отрицало полностью блат. Да, ребенок мог быть бездарным. Но это было справедливо, это его карма, что делать. Но зато он получал свою долю имущества, он мог быть честным пешатаро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и этом была зависть, конечно. В мире нет идеального общества. И то общество было не идеальным. Но, по крайней мере, там было многое продуманно, гораздо больше, чем у нас. И вот такие ошибки, которые у нас сейчас являются ужасом времени, они для них просто не существовали. Там не было блата, он полностью отрицал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и сейчас, будет у нас нормальная монархия, придет у нас царь нормальный, и все у нас будет нормаль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себя царем никогда не считал. Если говорить обо мне, то у меня только хварна священника, потому что у меня в наследственной линии только священники. Я из другой вар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егодня мы продолжаем вчерашнюю тему. Вчера мы подошли к тому, что определили за каждой планетой ее высшую ипостась. Главным образом необходимо обращать внимание на 7 планет септенера, которые являются неоскверненными по отношению к другим планетам, являющихся носителями искушения, потому что люди столько не живут, для того чтобы полностью осознать их циклы. Поэтому призываю вас к тому, чтобы гороскоп и космограмму вы сделали с планетами септенера, включая туда лунные узлы, Черную и Белую Луны. Это будет первый гороскоп и космограмма. А во втором гороскопе, который вы будете делать, там вы будете учитывать еще и высшие планет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вот вы должны сравнить два гороскопа: гороскоп с планетами септенера и гороскоп, который будет включать еще и высшие планеты. Итак, вы делаете два гороскопа. Таким образом, вы отвечаете на вопрос: насколько ваша человеческая судьба, вы сами подвергаетесь искушению; будет ли ваше существование подвергнуто искушению или вы будете от этого избавлен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 этот вопрос можно ответить очень просто. Если главные конфигурации, главная картина гороскопа будет связана с планетами септенера, а высшие планеты будут как дополнительные, но мало значащие показатели, значит, их и надо учитывать гораздо меньше. В противном случае, если высшие планеты наоборот, притягивают к себе большое внимание, достраивают конфигурации аспектов, которых явно нет в первом гороскопе, например, в первом гороскопе нет замкнутого тригона, а, поставив высшие планеты, вы вдруг видите замкнутый тригон, или крест где-то замкнулся на Нептуне, где-то вдруг планета высшая стала гением рождения, она притянула на себя большое внимание, стала магнетическим неким центром, в этом случае считают, что ваш гороскоп, ваше существование не только под контролем, но ваша судьба является большим искушением. В этом случае вам самим гораздо труднее разобраться в основополагающих проблемах вашей жизни, гораздо труднее вам найти из этой путаницы и из этого лабиринта выход.</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авайте поставим эксперимент. Сколько людей с сильно выраженными высшими планетами были людьми несчастными, уродами, деформированными, со сломленной психикой, хотя с феноменальными способностями. Но эти феноменальные способности у них были проявлены в ущерб всему остальному. Учтите, что такие феноменальные, даже гениальные способности у таких людей способствуют вытеснению, уничтожению других нормальных свойств их натуры. Такой человек становится ненормальным. Он может быть гением, но это не настоящий гений. Настоящий гений должен быть человеком полноценным не столько физически, сколько душевно, нравственно. А у таких людей, да, где-то будут способности, например, бывает с Ураном восходящим, конфигурация аспектов на Уране. Да, бывает, но при этом он урод, маньяк, деформированный какой-то, психически больной человек, в дурдом его надо сажать. Хотя феномен, хотя перед ним преклоняются. А за что? Надо разбираться в этом человек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Гораздо реже встречаются люди действительно гениальные. Но есть такие люди, у которых даже без высших планет какие-то уникальные констелляции, уникальные конфигурации наблюдаются, а высшие планеты имеют только дополнительное значение. Например, гороскоп Пушкина. У него были, конечно, сдвиги по фазе. Но он был более здоровым человеком, чем, скажем, тот же Достоевский. Возьмите гороскоп Пушкина и постройте его по 7 планетам, и вы увидите, что у него даже по планетам септенера наблюдается интереснейшая конфигурация: Луна, Венера, Марс и Сатурн в соединении в знаке Рака. Прозерпина только туда вписалась, как пятое колесо в телеге. И без высших планет у него нормальные конфигурации, нормальные стеллиумы. А высшие планеты находятся в знаках невыдающихся или они одинокие, или примыкают к планетам септенера. И рождается человек здорового склада, у которого от бога талант, хварна, но без таких вот болезненных проявлений, которые характерны, в частности, для Достоевског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вот гороскоп Достоевского мы уже не понимаем без высших планет. Да, там высшие планеты. Достоевский родился при полном соединении Урана с Нептуном в Козероге, и только к этому соединению примыкает Венера. Вот в чем дело. Конечно, у него кроме этого есть еще и другие задатки, которые проявляются на нормальном уровне. У него также полное соединение Юпитера с Сатурном, то там же и Хирон в Овне. Гороскоп Достоевского не может быть протрактован без высших планет, именно высшие планеты у него являются замыкающими стеллиум, замыкающими конфигурации аспектов, без них он не решае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Пушкина без высших планет гороскоп решается, у Баха тоже решается. Бах тоже был совершенно нормальным, полноценным гением, он по зороастрийским каноном жил как нормальный человек: 20 детей имел от двух жен (одна жена умерла), из 20-ти детей четверо были великими композиторами, а слава одного из них прижизненная вообще превзошла славу его папы. Вот вам полноценный человек, который даже сумел передать свою хварну своим потомкам. По зороастрийскому закону он выполнил свою программу полностью. Протрактуйте его гороскоп и вы увидите, что у него стеллиум в Рыбах, там Луна, Венера, Селена, Меркурий. И только к ним уже потом примыкает Нептун, но и без него уже видно планетное ядро. Например, у Достоевского планетное ядро не образуется, оно образуется, если к Венере еще прибавить Уран и Нептун. А у Баха уже планетное ядро, Нептун туда только примкнул, хоть он и в соединени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им образом, всегда можно решить нормальный человек или у него съехала крыша. Учтите, съезд крыши почти гарантирован человеку с сильно выраженными высшими планетами. И не потому, что он такой вот дурной, а потому, что он не справляется, жизнь коротка для таких план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делайте два гороскопа. Особенно во втором гороскопе обратите внимание на статус и на силу высших планет. Если вы увидите, что в гороскопе с высшими планетами именно эти высшие планеты по баллам, по афетике, по статусу вытесняют планеты септенера, то это еще больше усугубляет ваше безнадежное положение. Это не значит, что они плохие, это значит, что мы еще невежественные. И поэтому никогда не считайте, что высшие планеты такое уж большое благ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колько людей ко мне не приходило с высшими планетами, это, как правило, люди неадекватные реальности, люди однобокие, люди убогие, с деформированной психикой. Да, были люди с восходящим Ураном, но назвать их людьми полноценными, что у них все нормально, что они живут как нормальные люди, нельзя. Поймите, человек пришел сюда, чтобы выполнить земную программу в этом теле, жить нормально, родить детей, веселиться, работать, талант свой проявлять, а не зарывать его в землю, быть нормальным человеком, веселым, распространять вокруг радость. А когда у человека начинается однобокость, концентрация на одном, а все остальное у него развал, несчастья, ссоры, в семье какая-то жуть, то это разве полноценность, разве он выполняет свою программ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опните сейчас любого гения, любого талантливого человека. Что у него? А у него в семье развал, детей или нет, или они непонятно какие, на детей сброс идет с родителей. Веселья у такого человека нет, радости нет, концентрация в одной области. Часто слышишь: "Самое главное - творчество, а на жизнь - плевать". Такие люди не понимают, а зачем же они пришли сюда. Значит, это творчество будет убогое, неполноценное. Ведь наша жизнь и состоит в том, чтобы мы принесли гармонию изнутри. Если нет гармонии изнутри, то ничего вы сделать не сможете, ничего у вас не будет. Иначе творчество ваше будет усугублять только дьявола, здесь это будет приманка для невежественных людей. И оно не пройдет проверку временем, пройдут сотни лет, и этого человека забудут. Проходят сквозь века только полноценные, как кристалл, как монолит - вот они проходят. Такие произведения переживают века, которые воплощают миф, мистерию. А миф, мистерия - это воплощение полноценной программы, данной всему человечеств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Раз это так, то мы в этой жизни должны отработать полностью земную программу. И, кстати говоря, это куда более серьезно и более труднее, чем идея сконцентрироваться в какой-то области, чтобы нести свой крест. А вы несите свой крест просто нормально в этой жизни, будьте простыми, обыкновенными людьми. Вот и все, больше ничего и не надо, все остальное само прид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до сказать, что именно высшие планеты в нашем гороскопе являются искусителями, именно они являются показателями данного нам искушения. Возьмите многих людей, искусителей человечества, которые как раз отводили людей от нормальной земной программы. Как правило, у них у всех высшие планеты в их гороскопе были сильнейшим образом задействованы. Возьмите для примера Карла Маркса, В.И. Ленина. У них у всех высшие планеты. А раз так, значит, они брали на себя непосильную задачу. И не потому, что она вообще невыполнимая, а потому, что на том уровне, на котором они находились, она была невыполнима. Такой человек будет признавать только то, что может себе представить, а то, что не может себе представить, будет полностью отрицать. Но при этом при всем он будет обладать какими-то феноменальными способностями, вот что страшно. Ладно еще, если это будет простой какой-нибудь дворник, который проповедует по пьяни что-нибудь, дальше бы двора это не пошло. Но в том-то все и дело, что эти явления бывают не у дворников, а у людей действительно неординарных, но односторонне развитых.</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чтите, что одностороннее развитие для нас, для зороастрийцев гораздо хуже, чем полная тупость, чем полная дурь. Лучше, если бы человек был полным дуболомом, чем, если он будет односторонним гением, это хуже, потому что он будет искушением для многих людей. Значит, такого человека нужно огражд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высшие планеты достраивают замкнутый тригон, то тем хуже. Значит, он может на этом самоутвердиться. Замкнутый тригон - это же самоутверждение. Сколько людей было как раз с замкнутым тригоном на высшей планете. А сколько я видел наркоманов с замкнутым тригоном на Нептун. У меня одна наркоманка была знакомая, сколько сил пришлось ее вытащить из этого состояния. У нее был замкнутый тригон на Нептуне: Нептун в Скорпионе, Луна в Рыбах, Солнце в Раке вместе с Марсом и с Венерой. Она родилась 14 июля 1968 года. Да, замкнутый тригон на Нептун. И что получилось? Да, феномены, да, способности, она была неординарным человеком, но все это ушло в наркоманию, полное самоутверждение на иллюзиях жутких. Такое бывает именно с высшими планетам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авайте все-таки разберемся. Поэтому лучше, чтобы высшие планеты были все-таки послабее у нас, хоть немного, но послабее. Если эти планеты примерно равные, то у вас есть еще шансы, вы еще небезнадежно больны. Про себя я могу сказать, что у меня примерно равные шансы между планетами септенера и высшими планетами. И я этому очень рад.</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делаем два гороскопа. После второго приходим к выводу: человек выполняет земную программу или нет. Ставим ему диагноз по пораженности высшими планетами I степени, II степени ... - до VII степени можно. Чем больше планет, тем большую степень ставим. Допустим, две высших планеты сильные во втором гороскопе - II степень поражения. VII степень - это уже безнадежное состояние, но таких людей очень мал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из этого, давайте, все-таки какой-то вывод сделаем, что ж нам с такими людьми делать? Крест ставить с самого рождения? Как нам таких людей воспитывать? Почему они становятся безнадежными? Естественно, потому, что мы на них не обращаем внимания, а когда они станут взрослыми людьми, тогда с ними работать будет бесполезно. Взрослые люди уже с устойчивой психикой. Когда они еще дети, с ними работать можно. Что с ними нужно делать? Какую программу с ними лучше родителям проводить для того, чтобы они не стали безнадежными, для того, чтобы у них разрушительное действие 7 планет не сработало? Как это может сработ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ужно обратить внимание на то, что любая планета проявляется во времени, в каком-то своем определенном времени, в своих временных циклах. Конечно, полный временной цикл человеку не прожить. Но можно создать для него такую ситуацию, такую вару, защиту, когда он многие микроциклы планет будет воспринимать как макроциклы. Вот это практически все, что вам нужно сделать для такого человека. Но это нужно сделать в раннем детств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каждой планеты есть и микроцикл. Любой микроцикл воспроизводит и повторяет большой цикл, макроцикл. Можно переключить человека с макроцикла на микроцикл, и тогда эти планеты вместо разрушительного действия могут вас защищать. Могут, но это уже сознательное действие, сознательная работа над собой. Естественно, это не так просто, нужно эту программу закладывать практически с самого дня рождения, потому что с 14 лет, когда точка жизни переходит в Близнецы, это практически бывает поздно дел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ледовательно, единственно, что необходимо, это переключение на микроцикл. У каждой планеты есть микроцикл. И у Нептуна есть микроцикл, и у Урана есть микроцикл. Микроцикл каждой планеты - это прохождение ее по знаку. Каждый знак зодиака вбирает в себя весь зодиак. У Урана микроцикл почти 7 лет, даже почти немножко меньше. Можно ли включить на 7-милетний цикл? Можно. И тогда время, на которое будут указаны планеты, будет как бы сжато, сконцентрированно. Правда, это потребует от вас большой включенности, большой сконцентрированности. Таким людям будет гораздо труднее жить, чем многим другим. Почему? Потому что многие события будут с ускорением происходить. У них будет переполюсовка времени биологического, у них будут феноменальные события происходить во временных циклах, провалы во времени. Это может быть. Это, в принципе, называется хрономагия, работа со временем. Но это возможно. Это практически единственное, что можно сделать для людей с подобного рода гороскопом. Но это надо делать безотлагатель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человек уже сложившийся с таким гороскопом, единственное, что можно сделать - это осознать, что вы были неправы. Вот для детей это можно сделать, даже необходимо. Поэтому блажен тот ребенок, который родился под этим септенером. Может быть, именно поэтому многие древние астрологические тексты расчитывают на 7 планет септенера. Очень мало указаний на внешние планеты, потому что они были не нужны. Полноценный человек умещался в 7 планет септенер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эти планеты далее тоже нужны. Но только тогда, когда люди восстановят свою истинную продолжительность жизни. Когда они будут жить столько, сколько им предписано по настоящему планетами. А мы живем гораздо меньше. Где-то 70 л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акая продолжительность жизни? (Из зала: 1000 лет.) Это средняя-то продолжительность жизни? Так значит, тут у нас в зале 800-летние присутствуют? ( Из зала: здесь детский сад.) Это не детский сад, это ясельки, даже меньше, грудные дети мы здесь сидим. Зато грудные дети воспринимают бабушкины сказки, колыбельные песенки. Вот почему мы ни хрена не можем эту истину познать, мы до конца более-менее не подходим к возрасту зрелому, даже молодому. Мы уже к этому времени становимся маразматиками, а это второе детство. Все, у нас все стирается. Понимаете, почему? Потому что мы неестественно живем по отношению к тому пределу, который в нас же биологически закодирован. Человек рассчитан на 1000 лет, а он жив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70.</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ледовательно, единственное, что мы можем сделать, это работать с временем непосредственно. С самим Зерваном. Ощущать дыхание Зервана в виде его эманаций. Эманации Зервана - это время в нашем мире, различный ход течения времени. В том числе и наше биологическое время имеет разные направления. С ним-то как раз и нужно учиться работать на уровне биологических хроноциклов.</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правляемо оно? Да, до известной степени управляемо. Не всем это, правда, открыто. Здесь нужно ориентироваться и на внешние циклы. Позволят ли вам еще с этим временем работать, соприкоснуться. А позволяется только для тех людей (работать с биологическим временем), у кого нет антихварны. Внешне у такого человека не должно быть ни одной из 12 антихварн. Только тогда он может работать с временем. Из малых антихварн не считается. Например, с разным цветом волос - можно. Если этих малых признаков будет не много. А что значит не много? Всех малых признаков 60. Все эти признаки связаны с уродством. Заячья губа, волчья пасть - это тоже относится к антихварнам. Срезанные мочки на ушах, когда мочки отсутствую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Правда, это относится к 12 антихварнам. Особенно это к Дева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огда малых антихварн больше 7, уже накладывает определенный отпечаток, это уже крест в какой-то степени на вас поставлен, если у вас 7 малых антихварн будет. Их число 60, как в восточном цикле, сколько лет в восточном календаре. К ним многие признаки относятся. Как, например, у женщины кривизна ног выше колен. У женщин даже плоское строение зада - это тоже малая антихварна. Отсутствие талии у женщины тоже равно антихварне, когда нету талии и все. А у мужчин, наоборот - тонкая талия - противоположность женщинам, тоже считается малая антихварна. Как на Кавказе тонкая талия, зато у них сво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Их много этих антихварн. Потом темный ободок вокруг радужной оболочки глаза, это символ жуткой скверны, причем порчи, которая от человека исходит, это тоже к антихварнам относится. Раздвоенный кончик носа - это жуткая антихварна. Это очень часто свидетельствует о цинизме, глумлении. Это признак циников, вероотступников, символ предательства. В средние века его еще называли Иудин нос, в одном западном средневековом трактате. Это когда сильно очень раздвоенные ноздри. В современных руководствах почему-то наоборот, страстная натур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чень плохо, когда уши у человека гораздо ниже линии бровей, то есть низко посаженные уши - тоже признак антихварны. Короткий искривленный мизинец, это символ пороков, дурных привычек, склонность к дурным привычкам. Кольцо вокруг большого пальца, как бы складка, - тоже признак антихварны. (Вопрос из зала: на внешней стороне, или на внутренней?) И на внешней и на внутренней. Разноцветные глаза - тоже признак антихварны. А вот ободок вокруг пальца - это палач, это жестокость, безжалостность, один из признаков безжалостност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уществует всего 60 признаков. Некоторые из них абсолютно жуткие, они связаны с какими-то отклонениями. Вообще считается, что когда верхняя губа не закрывает зубы, как у певца Макаревича, - тоже признак антихварны. Один из признаков вырождения, деградации и нравственного уродства, безнравственности, грязи, которая в человеке, не выльет ничем. Заросший лоб, бывает, что волосы растут на лбу. Такого человека нельзя допускать до власти, потому что он будет мелочно глумиться над другими людьми, более слабыми по званию. У Сталина лоб был заросший волосами. Это всегда признак дикости, жуткой приче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чень плохо, когда на спине растут волосы, на позвоночнике. Это особенно у женщин, причем, шерстка такая. Это отражается на детей. Это очень часто дети платят за ее грехи. Такая женщина, сама того не ведая, приносит своим потомкам, детям несчастья. Она их очень сильно любит, когда любовь доводит ребенка до психушк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лосы на ушах - тоже. Вообще волосы хороши только на голове, плюс в сакральном месте, но до известных пределов.</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з зала: Пал Палыч, но волосы во на спине, это же Плутон во Льве?) Плутон Плутону рознь. Плутон - это мужская планета, для мужчин это нормально, а вот для женщин это как раз компенсация своих недостатков на детях. Считается признаком антихварны. Я часто это наблюдал у женщин, которые так над своими детьми дрожат, что готовы их задушить. Дети у таких женщин, как правило, или сумасшедшие, или уроды какие-то. У них дети как бы явно за грехи матери платят. (Из зала: то есть везде, где не надо волосы - это антихварна?) Не везде. На ногах волосы такой антихварны не несут. Только на спине и только у женщин. Также в антихварнах не отмечена борода женская. А вот усы женские отмечены. То же самое - отмечено, когда у мужчины усы не растут, а у женщин наоборот. Это всегда сексуальные проблемы, всегда комплексы, всегда будет идти какая-то деформация через секс. На сексуальном уровне такая деформация, извращение, - когда нет усов.</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же признаком антихварны считается, когда борода у мужчин растет почти под глазами. Этот человек будет считать себя истиной в последней инстанции. Такое глубинное самоутверждение, такая самоуверенность глубокая. Вот многие не отпускают бороды, а зря, мы бы посмотрели у них. Это, причем, могут быть семейные домашние тиран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се у них делятся на своих и чужих. У славян так борода не росла никогда. А вот у многих восточных народов, которые считают себя пупами земли, у них борода как раз растет именно так. Признак самоуверенности. То есть терпимости не хватает. Все-таки рост бороды очень значи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женщины, когда хоть пушок над верхней губой есть, всегда какие-то внутренние проблемы, комплексы. Или это фригидность, которую она тщательно скрывает. Фригидность это не комплекс, фригидность - это болезнь. Ее лечат мужчины. Не всегда мужчины, их многих самих надо лечить. Очень мало мужчин, которые считают себя ох какими. Считается, что если мужчина не удовлетворил женщину, он должен платить ей компенсацию. Если женщина не удовлетворила мужчину, то это ее проблемы, или проблемы ег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Это разные признаки антихварн. Сросшиеся пальцы на ногах.</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едые волосы - это ничего дурного, это просто перемена кармической программы. Конечно, считается очень плохо, если седина пробила вас до 30 лет. Нормальная седина, это после 30, после Сатурна, вообще с 32-х считается нормальная седина, когда совершение этого цикла Кейвана, 32-х летний календарь. Седой волос - это символ какой-то перемены в программе. Если седые волосы были раньше, то это уже подозрительно. Значит либо не доработал, либо ускорил врем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стати, очень плохо, если у вас до второго цикла, до 64 лет нет ни одного седого волоса. Вообще, нормально считается: 32 года - человек не седой, в течение следующих 32-х лет должен полностью превратиться в белого, а после 64 лет снова стать нормальным. И уже на втором витке, в 96 лет стать таким как был или новый цвет волос. Нормально - это когда выполнил программу и вышел на новый уровен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аждый из признаков антихварны несет в себе определенную печать, несет в себе определенный порок. Все родимые пятна - это плохо, родинки - только с волосами, выпуклые. Любая родинка выпуклая, особенно из которой растут волосы - это признак антихварны. Родинку хорошо иметь только плоскую и без волос, которая хорошо, нормально смотрится. А вот выпуклая родинка смотрится некрасиво, неэстетично. Она, как правило, мешает. Вы ее носите как помеху, хотя не понимаете, что это не просто помеха, это знак вашего осквернения. Причем, можно совершенно четко сказать, в какой области вы осквернились. Допустим, на спине. Вы осквернились за то, что в прошлой жизни делали массу абортов или были детоубийцей, особенно это у женщин. Я очень часто видел у женщин большую выпуклую родинку на спине, под лопаткой или вблизи позвоночника. Это женщина, у которой могут отнять детей. У мужчины это все-таки связано с любовью, потому что мужчины детей не рожают, он способствует деторождению, поэтому мы здесь как бы ни приче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звращаемся мы к толкованию гороскопа. Вот гороскоп номер 2. Мы выполнили программу по его толкованию. Мы сказали, что гороскоп номер 1 сильнее, чем гороскоп номер 2. Теперь после этого мы должны совершенно четко проверить человека на наличие хварны. Есть у него хварна или нет у него хварны, а это можно сказать уже с самого начал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вот здесь я вам даю задание. Тот, кто лучше всего с этим заданием справится, тот будет в нашей системе отмечен и поощрен. Поощрен скидками во входных билетах. Скидки будут. Вы Девы, ваш город все-таки больше девий, чем близнецовский, судя по вопросам, вы все-таки девий город, а у меня там Черная Луна, поэтому я должен проявить вашу храфстру. А раз я буду вас поощрять, то это и будет проявление вашей храфстры, храфстры в вас. Кто лучше всего напишет, тот будет поощрен чисто материально, т. е. скидкам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ы должны ответить на вопрос: есть ли хварна у человека изначально. Вот когда ему исполняется 15 лет, уже должны быть определенные признаки. Или у вас. Вы сейчас сделали гороскоп, и вы можете сказать о себе: есть у вас хварна или нет у вас хварн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аким образом можно ответить на этот вопрос? А вот как. У нас есть изначальный цикл - цикл календаря. Календарный цикл для зороастрийцев - это изначальная система ориентиров, первичная закодированная модель вселенского развития. Календарь можно изучать сколь угодно долго. Каждому календарю присущ свой числовой код, свое четверостишие, своя формула, своя мантра, свой цвет, то есть своя система символов, которую можно очень долго изучать этот 32-х летний календарь. Он хранит в себе универсальную модель развития Вселенной до вторжения дьявола, Вселенной как идеальной модели, идеальной формы. Мы живем не в этом мире, мы живем уже в расколотом мире, в который, к сожалению, очень сильно вмешался сатан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Раз это так, то мы должны признать, что сатана здесь есть, что мы рождаемся в сатанинском уже мире, но, тем ни менее, мы должны ориентироваться на высшие циклы, на высшие законы. Один из них - календарный цикл. Стало быть, чем ближе мы к календарным характеристикам, тем больше у нас шансов получить хварну. То есть календарь для нас является хварноносцем и проверкой на хварну. А вот теперь как раз мы должны перекинуть мостик. Мы знаем, что календарь делится на годы, месяцы и дни. Они всегда повторяются, потому что они хранят в себе изначальное время, время Карана, замкнутое этого мира, время нетленное, время как универсальная модель гармоничного вселенского цикла, время, которое избавлено от действия сатанинских сил. И поэтому календарные циклы не для всех, а только для людей, получивших хварну или имеющих эту хварну изначаль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ледовательно, мы можем, зная календарные циклы, проверить себя на отмеченность. Но здесь мы должны эти мосточки между календарем и своим гороскопом провести. Каким образом? А вот здесь вы должны четко эти характеристики сопоставить. Если мы этого не сделаем, у нас будет каша в голове. Разнородная разрозненная информация. Вот по календарю одно, по этим циклам другое и т.д.</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Лучше всего жить по календарю, а не по какому не по гороскопу. Что такое гороскоп? Гороскоп - это наше проявление в мире дьявола, необходимое, но зло. Но должны ли мы были так жить изначально? Нет, не должны. Для нас был приготовлен идеальный мир. Если бы не было дьявола, то мы бы жили в этом мире. Проблемы бы эти нас не трогали. Без зла жить можно и жить нормально. Здоровым жить хорошо. Значит нужно ориентироваться на календарь. По календарю жить прежде всего, чем по гороскопу. Но по календарю живут только те люди, которые имеют больше остальных. Все люди равны, но некоторые равнее других. Люди, которые живут по календарным циклам, явно равнее нас. Почему? Потому что они получили хварн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ежде всего нужно знать, что календарная дата - это идеальная система. Календарь хранит в себе указание на 3, даже 4 хварны. Годовые, месячные и дневные циклы этого календаря показывают, первое, это хварна царей ... (зал выясняет, давал ли Пал Палыч календар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календарь ориентирован на изначальное время мира. Тогда не было товарища Люцифера. Он вторгся в определенный момент, ему дали вторгнуться, так получилось. Календарь ориентирован на то время, когда небо не было расколото, когда все планеты были нормальные, когда был Гайомарт, который 7 на 8, который раскололся потом. Был Гайомарт, было время мира другое. Было расколото, но оно сохранилось. И вот календарный цикл, заведенный в начале Вселенной, хранит это врем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вот в этом времени главные циклы совершенно другие. Нынешние планетные циклы им не соответствуют. Главный календарный ритм, который положен в основу этого, это 32-х летний цикл, связанный с движением последней видимой нашим невооруженным глазом планеты, планеты Сатурна, но тогда, когда Сатурн имел еще 32 года движения вокруг Солнца. А он имел 32-х летний цикл. Тогда у него не было кольца, а теперь он в кольце находится. Тогда Сатурн был владыкой золотого века, почему его во всех мифах связывают с золотым веком. Сначала он был хороший, а потом ему ... подкрался его сыночек и немножко чик-чик произвел операцию, и он уже стал плохим. Другими словами, кастрация Сатурна - это лишение куска его цикла, вырезание цикла. Он стал меньше двигаться, 29 лет. А был 32 года. Это было тогда, когда не было зла, когда не было Ангра-Манью.</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Календарь ориентирован на движение того Сатурна. И, значит, этот ритм сохранился. Он, прежде всего, сохранился у нас в генетике. Именно два цикла - это число 64, а 64 имеет большое значение в генетике, 32 тоже. В генетике этот цикл сохранен. Наши первопредки, идущие от Гайомарта, этот цикл сохранили. А раз это так, то мы можем воспроизвести время этого цикла на уровне нашего биологического времен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аждый год этого календаря имеет свой символ. И самое главное, что он имеет символ тотема, священного животного. Немножко подробнее остановимся на том, что такое для нас тотем, и почему для нас каждый год, месяц и день этого календаря хранит в себе понятие тотем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тем - это священное животное. Почему животное, а не человек? Потому что животное менее осквернено, чем человек. Почему? Потому что у животных нет выбора. У человека выбор есть: добро или зло. А раз есть выбор, значит, у него должно быть падение. А у животного нет сознательного выбора, значит, оно сознательно не грешит. А во всем остальном животное подобно нам. Особенно теплокровные животные, у которых система кровообращения именно такая, как у нас. То же самое, что и люди, только без права выбора, без вот этого сознательного служения тому и другому. А раз это так, значит именно животное по своему строю, по своему складу может быть для нас только символом, только указателем правильности сделанного нами выбора, раз сами животные этого выбора счастливым образом избежали. Им не надо было делать такого выбора. Но для нас они могут быть знаками, сигналами правильного или неправильного выбор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з всех животных, таким образом, были выбраны только те, которые не являются храфстрой, не являются распространителями заразы, не являются бессмысленными хищниками. То есть ни каких там мух трупных нет, никаких кузнечиков, кроликов, крыс. Крысы - храфстра, они чуму разную распространяют, эпидемию. Экологически грязные они. Таких нет. А только те животные, которые экологически чистые, которые очищают природу, которые способствуют истреблению этой храфстры, как волки, например. Они считаются благими животными. Как бобры, водяные собаки. Домашние многие животные. Например, собаки, но не все. Сейчас многие собаки ... Коты до известной степени тоже, но не все. Например, пестрые кошки считаются благими, трехцветные пестрые кошки. А, вообще-то, их раньше называли рысь. В нашем календаре есть год рыси, это как раз прошлый год. Но иногда его называли год пестрой кошки. Кошки трехцветные - это символ счасть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ы с вами будем делать ударение на главную систему ориентации и, плюс ко всему, животное для нас не является символом грязи. Животное является символом первичного мира. Животное никогда, в отличие от человека, не делает никаких напрасных действий. Все действия животного абсолютно четко скоординированы. Они все целесообразны, бессмысленного движения нет. Они органически вписываются в окружающий мир. Вот те животные, которые не вписываются, вырываются из этого мира, являются паразитами, экологическую чистоту не соблюдают, называются храфстрами. Это как раз многие ядовитые змеи, это многие насекомые, мухи, комары. Их бессмысленно много. Зачем нам так много комаров? Клопы, кровососы. Если их уничтожить, ничего в природе, в принципе, не изменится. И особенно такие паразиты, которые паразитируют на человеке. Вши разные, клопы, солитеры. Истребите всех глистов, что от этого природа изменится? Или нельзя? Тогда давайте разводить вшей, клопов, солитеров, они же живые существа. Такие существа являются храфстро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оборот, существа, которые способствуют равновесию, называются тотемами. Очень многое в нас, связывающее нас с этим животным миром, во многом утеряно. Утеряна целесообразность, гармоничнос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Главное, что вы должны знать, это то, что тотем является ключевым символом к каждому году календарного цикла. И к месяцу, и к дню календарного цикла. Зная об этом и зная о соответствии вас вашему тотему, можно абсолютно четко определить, есть ли у вас хварна или этой хварны нет. Потому что тотем является эталоном, показателем имеющейся в вас хварны. Именно тотем является ориентиром. Как же иначе мы могли определить, есть ли у вас хварна или нет. Мы можем определить только по системе ориентиров, которая ближе всего к нам стоит. А для нас это является ориентация на тотем, на священное животное. А почему? Потому что животные такие же как мы, только без выбор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этому выбрано было 32 животных самых чистых, не оскверненных, не храфстра. Бобры, ежики. Ежики - нормальное животное, если только не чернобыльские. Те - лысые. Соколы, белые медведи. И вы должны будете себя определить как соколы, верблюды, олени и т.д.</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нас есть 32 животных, 32 года, начиная с 1970 года. 70-й год - последний календарный цикл. Не то, что вообще последний. Он кончится в 2002 году. Новый цикл совпадет с началом эпохи Водолея, в конце первого года начнется эпоха Водоле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Начинается с года оленя - 1970-71 г.</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сегда можно проверить человека по повадкам, по характеру, по психологическим манерам, по внешним признакам. Соответствует он или не соответствует своему тотему. И чем ближе он к тотему, тем больше у него хварны. Кстати говоря, в идеале характеристика года, характеристика тотема, должна вытеснить характеристику гороскопа. Календарь для нас первичен, гороскоп для нас вторичен. Календарь был тогда, когда не было никакого гороскопа, мы тогда даже не рождалис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ам нужно изучить календарь. И не просто вызубрить, а сопоставить с вашими характеристиками, потому что без них вы не можете быть учениками нашей школы. Именно календарные циклы - самая главная проверка хварн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В календаре 3 главных цикла: годовой - раз, месячный - два, дневной - три. Эти три цикла имеют указания на три хварны: хварну жрецов, хварну царей и хварну воинов.</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Хварна царей - самая высшая хварна - это годы. Это тотем года. Потому что из всех людей, рожденных в течение года, будет только один царь. Жрецов - 12. А воинов - 360.</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чему в каждом году 12 месяцев, а в каждом месяце ровно по 30 дней? Итого год - 360 дней. Забудьте, что год имеет 365 с четвертью дней, нет такого года. Почему? Потому что когда-то изначально Земля вращалась вокруг Солнца 360 дней. Ангра-Манью вторгся с неба, и добавились нам 5 дней лишних. Поэтому в конце года мы постоянно приписываем 5 лишних дней, нулевых. От 16 по 20 марта включительно. Кто родился в эти дни, на тех вообще можно крест ставить. Либо они несут на себе все скорби мира, на них сваливают все эти нечистоты. Либо они также используют всех остальных. Если они отказываются и от того и от другого, то им очень трудно жить станови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стати, год и время нашей Земли перестало быть защищенным, когда добавились эти 5 дней. Смотрите, замкнулось кольцо, добавились эти нулевые дни, вот вам раскол произошел. Именно вот этот страшный раскол с 16 по 20 мая. В ознаменование этого раскола, который произвел Ангра-Манью в небе в нашей системе, мы должны каждый год отмечать предновогодним постом. Новый год у нас начинается 21 марта, Навруз, в день весеннего равноденствия. На древней Руси Новый год начинался тоже 21 марта. Отменил это только Симеон Гордый в 14 веке, сын Ивана Калиты. За это он поплатился. Через год, как он отменил этот древнейший обычай, он умер от чумы. И, кстати, не имел потомков, покарали всех его детей. Он отменил древний обычай отмечать 21 марта день весеннего равноденствия. А на Руси такое было испокон веков.</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Стали праздновать сначала 1 сентября церковный год, затем Петр Первый ввел 1 января. Но у нас был тот же самый древний новый год. Значит, нам надо не просто попытаться им пользовать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ейчас мы должны научиться определять хварну через тотем. Потому что без этого вы не поймете главного в нашей системе. Очень многое у нас кроется за понятием хварны. И принадлежность к иерархии. Вы уже, в принципе, можете сами себя и друг друга определить по принадлежности к хварне. Более того, каждого человека можете определить по степени чистоты этой хварны. По внешнему виду, по характеру и т.д. Исходя из этого, можете выдать ему что-то типа воинского звания. Кто-то в гильдии верблюдов будет иметь звание генерал-лейтенанта, кто-то будет младшим лейтенантом, кто-то рядовым, а кто-то вообще - аншакриг, вне хварны. Для нас аншакриг - это ругательная кличк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годовой цикл хранит царскую хварну. Но для этого нужно быть уж слишком отмеченным, чтобы в вас проигрывался характер года. В год верблюда чтобы вы полностью соответствовали верблюду. Это не значит, что у него должно быть 2 горба, что он должен на 4 ногах стоять. Но внешнее сходство у него должно быть. Такая же легкость. Характеристика тотемная всего того, что мы связываем с верблюдом, то есть терпение, аскеза, верблюд как караван пустыни, то есть идет, везет на себе громадный воз, терпит, дожидается до нового оазиса. Причем, вечно в дороге, все свое носит с собой на горбу. Вот эти характеристики терпеливого верблюда, который внешне является скептиком, иногда даже цинично выражает свое мнение. Не дай Бог его обидеть, он вас обплюет с головы до ног. Гордый при этом. При всей своей покладости, при всей своей терпеливости он человек достаточно гордый и дисциплинированный. Если эти характеристики есть, значит, вы приближаетесь к этому году - 1953-й год. И плюс определенный характер жизни. То есть жизнь в дорог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меня, например, вся жизнь в дороге. Я даже приезжаю домой и не распечатываю чемоданов, потому что все равно на следующий день уезжаю. Нет, я их раскрываю, но только одни вещи вынимаю, другие засовываю. Живу всю жизнь на чемоданах, как верблюд с горбом. Дом, по сути, как караван-сарай. Ну а оазис, в котором он попил водички и пошел дальше, снова новое путешествие, новый караван. Вот то же самое и у меня. Способности рассчитать свои силы на определенный отрезок времени. Я в себе верблюда очень сильно ощущаю, хотя внешне я на верблюда не похож. Значит, в гильдии верблюдов я буду занимать звание младшего командного состава. Лейтенант гильдии верблюдов. То есть где-то есть хварна вельможи, царем мне не бывать. Царем объявляется только один человек в году. Дай Бог, если он рождается вообщ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же самое и в месяц. Если у вас нет хварны года, смотрите хварну месяца. Блажен тот человек, у которого есть хварна года, месяца и дня одновременно. Значит, он имеет тройную хварну. Это хварна мага, действительно полноценная хварна. Атхарваном становится, познавший три огня: огонь царей, огонь жрецов и огонь воинов. Такие люди рождаются крайне редк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Хварна месяца связана с хварной священника. У каждого месяца есть свой характер, свой тотем. Но он пробуждает в нас только наследственные данные, наследственность. Кстати, есть два варианта этого календаря, один мужской, другой женский. Это для месяцев, годовой - один и тот же. Почему? Потому что хварна жреца и хварна жрицы - разные хварны. Наследственная линия мужская и женская разны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почему характеристика месяца в мужском и женском варианте разные. Только для мужчин первый месяц Фравардин с 21 марта будет ежик. А вот для женщин это будет не ежик, а свин, вепрь. Мужчины должны быть похожи на ежиков, а женщины ... Ой, извините, как раз женский вариант будет ежик, а мужской вариант - это кабан. Женщины первого месяца должны быть ежиками: очаровательная мордашк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мужики первого месяца - это кабаны, свиньи, рыло, клыки. То есть разные символы. И для каждого месяца тоже разные. Почему только для хварны жрецов? Наследственная линия, это очень зависит от предшествующих поколений. Поэтому мужчины и женщины действуют по-разном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Хварна царей, хварна воинов одна и та же, не зависит от мужчин и женщин. Почему? Потому что хварну царя вы не заслужили, она вам дается. И неважно, вы мужчина или женщина, - просто так, подарком. А хварна воина тоже не зависимо от мужчины или женщины. Мужчина и женщина могут заслужи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здесь уже вы и не заслужили, вы и не получили. Здесь вам уже передали. А это зависит от того, мужчина вы или женщина. Поэтому только вторая хварна имеет разные проявления, разные тотемы мужского и женского варианта. Только тотемы месяца имеют два разных варианта, все остальные - н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Что касается дня - это хварна воина. В каждом месяце 30 дней. Каждый день начинается с восхода Солнца. Восход Солнца - это день. Для заполярных широт это соприкосновение Солнца с горизонтом. Бывает так, что полярный день начинается, когда Солнце ближе к горизонту. Пусть оно не восходит в полярную ночь, но когда оно ближе к точке горизонта, вы должны все равно считать восход-заход Солнца. Правда, это бывает раз в году, но все равно. То есть заполярный день - по максимальной точке приближения Солнца к точке восхода. Это и будет начало каждого дня. Только на самом полюсе такого понятия не существует. Но там никто не рождался. И там шаг влево-вправо и все. Так что полюс понятие условно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для нас календарь первичен. Надо ориентироваться на календарь. Тотемы календаря являются нашими проводниками в царство Божие, то есть к тому состоянию, которое мы утратили. У нас нет этого состояния. А как обидно, что у нас нет того, что было раньше. И, самое главное, что мы потеряли, это чувство гармонии, это чувство полноценности. Мы потеряли чувство, которое древние называли понятием рай, райское блаженство. А раз у нас его нет, значит, мы люди отягощенные проблемам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менно тотем, священное животное, является для нас сигналом, указателем возвращения, обратного как бы приобретения того самого царства, царства света, райского блаженства. Утраченное царство Сатурна, золотого века, от которого мы, к сожалению, отошли. Отошли мы, конечно, по своей и не по своей вине. Это потому, что мы поддались искушению. Был порок извне и был порок изнутри. Некоторые, не поддавшиеся искушению, стали блаженными и перешли из этого мира в другой мир. И оттуда на нас смотрят как на дурачков, пытаются нам помочь, а мы не понимае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ожно ли восстановить это чувство блаженства, чувство рая? Можно. Потому что время нашего мира, Зерван устроен так, что каждый момент этого времени полноценно воспроизводит вечность - и прошлое, и настоящее, и будущее. Каждый момент времени. Нужно только понять этот миг. Не между прошлым и будущим, не между чем-то и чем-то, кем-то и кем-то, а нужно поймать именно это самое утраченное ощущение времени. Мы все живем как в "Повести об утраченном времени", помните сказку Шварца? Мы такие же дети, у которых съедают время. Какие-то чернушники живут за счет нашего времени. Очень гениальная сказка. И страшная, я в детстве читать ее не мог. По сути, это реально, наше время также съедается. Можем мы его восстановить? Можем, если сумеем воспроизвести в себе эту утраченную целостнос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Значит, календарь является для нас системой ориентиров того, чего мы потеряли, и того, что мы можем получить, или получаем изначально как дар, если мы соответствуем году рождения. По наследственной линии, если мы соответствуем месяцу нашего рождения, и по заслуге добрых дел, если мы соответствуем дню нашего рождени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опустим, вы узнали эти тотемы, нашли в себе. А дальше нужно делать мосточки. Допустим, я родился в год верблюда, в месяц бобра, в день ворона. На кого больше похож? (Из зала: на ворона) Значит у меня - только по заслуге добрых дел. Значит, больше всего я могу претендовать на хварну воина, значит, я кшатрий сраз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А вот бывает так, что человек и не то, и не другое, и не третье. Он ни на кого не похож, по характеристикам ничего не проигрывае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стати, хварна месяца, года и дня проигрывается только у людей, у которых нет антихварны. Предварительным условием является отсутствие антихварны. Правда, для некоторых месяцев, для некоторых тотемов то, что мы называем антихварной, антихварной не является. Например, для ежиков. Вот растрепанные волосы, как у вас, волнистые, не могут быть антихварной. Для ежиков они исключение из правил.</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лько такие антихварны, как щербатые зубы, ни для кого не являются исключением. Срезанные мочки ни у кого не должны быть. Я имею в виду, что малые антихварны могут быть у некоторых людей. Не считаются они здесь. Такие, как раздвоенный нос. Это все серьезная, подробная, дотошная систем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допустим, нашли год, месяц, день или не нашли вообще. Ну, если не нашли вообще, то считайте, что вы вне хварны, живите себе по гороскопу. Важнее календарь. Между гороскопом и календарем можно провести определенную взаимосвязь. Мы можем доказать, на сколько наш гороскоп вмещает в себя хварну, не будет ли он препятствием для высшей силы, которую человек получит. Поэтому только в том случае, если гороскоп подтверждает календарный цикл человека, только в этом случае можно ручаться за то, что человек не только получит этот дар, но он его и не разбазарит. Мало его получить. Мы его получили, мы его заслужили. Ну и что, что заслужил? То, что Брежнев заслужил? Заслужил и усе. Так не должно быть. Главное не только заслужить, но и удержать. А вот здесь уже должна быть проведена следующая операция: соответствие календаря вашему гороскопу, на сколько соответствует гороскоп календарю. Вот это главное. То есть гороскоп - это оправа для календаря в нашей системе, оправа для хварны, способ удержания хварн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данные гороскопа абсолютно не соответствуют хварне календаря, значит, дар у вас потерян, вы его разбазарите, не поймете, что получили. Хотя бы даже человек - верблюд верблюдом, ишак ишаком, ну физиономия ишака, ну свинья полная, 57-й год, хряк вообще, свин, хотя бы был полусвиньей, он этот свинский дар разбазарит. Он не поймет, что он свинья и признать, что он свинья, он не сможет. Свинства у него будет мало, он разбазарит свой дар. Это может быть. Для того, чтобы этого не было, чтобы доказать, что это не так, нужно мосточки между календарем и данными гороскопа провести. Это вам будет задание на будущее. Здесь нужно сделать большую и серьезную работу по отождествлению тотема с характеристиками планет, планеты в домах гороскопа, знаках зодиак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пример, берем такой хороший, почетный тотем как верблюд. Как вы думаете, каким данным в гороскопе должен соответствовать такой тотем как верблюд? Раз это терпение - Сатурн, раз это путешествие - IX дом. Миссионерство, путешествие, четкость, мелочность. Он четко знает, где верблюжии колючки. Дева сильная, правильно. Раз скепсис, скептицизм, придирки - Дева. И Козерог, земное начало. Плюс верблюд чувствителен, психолог - водное начало должно быть. Теперь посмотрите, сопоставьте со своим гороскопом. Сильно выраженный IX дом есть? Есть. Экзальтированный Сатурн с Нептуном, с Прозерпиной есть? Есть. Градус экзальтации есть? Есть. Дева сильная, Луна в королевском градусе, Черная Луна в Деве. Это скепсис, замечает все плохое. Значит, верблюд в гороскоп умещается? Подходит. А раз так, то можно ли сказать, что если я родился с этим тотемом, то я осознаю эту хварну и не разбазарю ее? Можно. А другие люди, которые со мной рядом родились, но у них уже Луна не в Деве с Черной Луной, а, скажем, в Стрельце? Уже такого нет, уже меньше. Мне еще не хватает для полного верблюда, для полного верблюжьего счастья только Козерог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Этого нет, был бы ASC в Козероге, тогда был бы полный верблюд. Горбы у верблюда - это символически. Я, действительно, сутулый, все время я на себе носил рюкзаки, даже сумку на плече. А потом, горбы - это запас пищи. А я всегда, когда ем, четко рассчитываю, когда я буду есть в следующий раз, чтобы мне этого хватило до оазиса. Это верблюжье. Еду свою ношу с собой, всегда в дороге, всегда эта аскеза, сжатие. Хотя на верблюда не похож. Наверное, если бы был ASC в Козероге, был бы больше похож на верблюд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этому можно построить модель идеального тотема года, месяца и дня, что я вам в последствии и предлагаю сделать. Попробуйте представить тотем года, дня и месяца представить в виде идеального гороскопа, который вместил бы этот тотем как оправу. А раз это так, то мы уже ловкие. Ведь это вопрос, удержите ли вы хварну или нет. Конечно, вы только ответите, удержите или нет, но это только в том случае, если она есть. Но это уже надо отслеживать по своим внешним данным, по характеристикам, по психологическим особенностям и т.д.</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о учтите, что человек с идеальным гороскопом для тотема даже крохи с неба, которые ему даются, удержит гораздо больше, чем тот, который внешне вроде бы похож на верблюда, но гороскоп не тот. Скорее всего, он разбазарит этот дар, быстро закапает его в землю, не поймет, потому что мы живем в этом уже расколотом мире. Поэтому для нас календарь первичен, он является проверкой на хварну, на отмеченность, на божеское предназначени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еобходимо еще дополнить тем, что каждому году, дню и месяцу кроме хварны в нашем искаженном мире дьявол, сатана внес противоречие в этот мир в виде антихварны. И у каждого года есть своя антихварна, у дня и у месяца есть антихварны. Она проигрывается на внешнем виде и внутри. Если есть антихварна, значит, человек хварну утратил. И не только утратил, но служил сатане. И он хуже, чем просто не имеющий хварны. Это как раз и будет аншакриг, то есть чмо болотное, его иначе нельзя себе представить, как человека, унижающего хварну. Следовательно, каждый год мы должны знать и по антихварн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ервый год цикла - 1970 - имеет тотем оленя, оленя с золотыми рогами. Значит, люди даже внешне должны быть похожи на оленя, по крайней мере, с рогами ... но с золотыми. Значит, жена изменяла, но с кем! Рога-то золотые. Да, Господь велел делиться. А здесь почет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меть золотые рога - это почет и уважение вам. Между прочим, так и было раньше. Правда, измены не поощрялись, если только они были тайными. Не поощрялись, но, по крайней мере, к ним нормально относилис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тем оленя - худой, изящный, стройный, с вытянутым лицом, с сильной шеей, жилистый такой, с большими и несколько близко посаженными глазами, нос с вырезанными такими ноздрями, тонкий нос. Сходство с оленем у него должно бы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то родился в этот год? 38-й, 70-й. Кебич родился в 36-й год, у него тотем совы или филина. Вообще-то, антитотем этого года - летучая мыш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вот антитотем оленя - это смесь жабы и козла, вот как раз козложаба такая. То есть такой человек, этот козложаба должен быть мрачный, насупленный, с большими бровями, маленького роста, с пузом, с огромной башкой бугристой, мрачный, бородавчатый, с большим ртом квакающим, с маленькими ручками и ножками, со скрипучим голосом. Это явное выражение антитотем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стати говоря, так же мы можем построить идеальную модель антитотема, гороскопа антитотема. А это будет то, что мешает хварне. И бывает так, что у человека четкий по внешнему виду тотем, а гороскоп антитотема, гороскоп против этого тотема. Значит, у него в жизни будет жуткое противоборство темных сил, ему будет крайне трудно, страшно будет этому человеку в жизни. Это очень трудно, когда гороскоп человека проявляет антихварну. Это тоже нужно сделать, такую идеальную модель для сатанинского вторжения, разрушения вары тоже нужно сдел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им образом, вчера и сегодня вы получаете ключи к толкованию истинного зороастрийского гороскопа человека. До этого был только подход, а сейчас вы получаете настоящие ключи, потому что по-разному можно толковать человека с хварной, к нему так просто нельзя подходить. Гороскоп от гороскопа надо отличить. Кроме гороскопа еще и календарь есть, и он является главным эталоном. И именно поэтому мы являемся разными людьми. А как ты по гороскопу людей отличишь по уровню? Не отличишь. А если вы берете календарь, то это и будет отличие реальное. И более того, уровень человека четко подходит к толкованию. Разные подходы к толкованию.</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ы должны будем идеальный образ человека создать. Для нас самое главное - это создание идеального образа каждого из нас, то, что мы потеряли. Не то лицо, не ту личину, которую мы в себе носим. Каждый из нас, если бы он увидел свое настоящее лицо, он бы расстроился. Я себя по телевизору смотрю, мне противно, я себе не рад. Поэтому я буду носить темные очки, чтобы не смущать своим видом вас.</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еня собака искусала. Причем, интересно, мне был знак, что меня искусает собака. Перед этим в Запорожье я увидел перед праздником (а все, что в праздник происходит, это не случайно, это знаки, сигналы) как раз фильм о собаке-мутанте, которая всех грызет. Действительно, приехал домой - все. Как видите, у меня собака тоже стала мутанто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звращаясь к идеальной модели, мы должны воспроизвести идеальную модель своей собственной жизни, то есть модель календарную и соответствие в гороскопе. А дальше посмотреть, насколько наш личный гороскоп от этой идеальной модели далек. И это как раз будет ключом к толкованию гороскопа. Отсюда будет ключ к прогрессиям, транзитам, к методикам ко всем. Я вам как раз даю ключи к дальнейшему. Потому что по-разному мы будем толковать гороскоп генерал-лейтенанта хварны царей от сержанта. Будут разные подходы, разные методики. Нам нужно воссоздать этот облик.</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Хварна и антихварна года. Или же он козел или же олень. Вот два полюса. У некоторых людей не проявляется ни то, ни другое. Тогда можно сказать, что их гороскоп не вмещает ни того, ни другого. Тогда он вне такого выбора. Ну и хорошо, ну и успокойтесь. В 70-м году человек родился, не похож ни на козла, ни на оленя. Вне хварны царей. Ну не получили и успокойтесь. Значит надо искать на другом уровне. Смотрим священника хварну. Ни то, ни другое. Ладно, успокойтесь. Смотрим теперь хварну и антихварну на уровне воина. Ни то, ни другое. Успокойтесь, он вообще не отсюда, у него вообще нет проблем. У него есть проблемы другие, у него есть проблемы, как подняться. Но его это не касается, он средний, обыкновенный человек. Он еще пока до выбора не дошел.</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вот бывает наоборот, четко антихварна или хварна. Например, вот наш премьер-министр Черномырдин. Хорошая, красивая фамилия. Сколько певучести в этом слове, "как много в этом слове для сердца русского сбылось и отозвалось". Так вот, смотрите, родился он в апреле 1938 года. Вы помните его внешность? (с издевкой). Его четко можно связать с оленем? Он высокий, стройный, плотный животик. Ну, у оленя тоже может быть такой животик. Может, олени бывают толстыми, пузатыми? Бывают такие олени или нет? А может, водились такие олени? Жирные, бородавчатые, лысые? Нет, не водились, не можем мы признать оленя такого. А жабокозлом можем его признать? Може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с Кебичем проблема сложнее. Год тотема - совы. Глаза у него - такие!!! Между прочим, нетопырь тот самый он же слепой, он всегда на свету щурится. Сова - ночное животное, но она все равно выставляет глаза. А у нетопыря глазки узкие, пронзительные, мордочка острая, нос подковой, расплющенный. На нетопыря он не похож. Вообще, честно говоря, он больше похож на филина, жабообразного, но филина. Бывают такие вещи, болотные филины. Но, по крайней мере, не антихварна, не нетопырь. Потому что характеристики нетопыря - это острые черты лица, острая мордочка, нос здоровый и расплющенный, нос подковой. А у него маленький, как у совы. У нетопырей маленькие глазки. Нетопырь худой, в отличие от совы, которая является крупной птицей. Очень шустрый, подвижный. Не похож, не антихварна. Конечно, это не идеальный филин, потому что филины не должны быть похожи на жаб, не должны они быть похожи на земноводных. Но все-таки к гильдии филинов он примыкает больше, чем к нетопырям. А дальше самое главное. Нужно найти пути, вехи, ориентиры к тому, что мы утратили, временной свертки. Нужно возвращаться, вернуться, пытаться воспроизвести то время, которое мы утратили. А вот об этом утраченном времени у нас можно найти ответ. Но только не в тех показателях гороскопа, которые вы знаете, а еще в других, о которых мы до сих пор не говорил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Зороастрийцы признавали еще несколько невидимых и скрытых планет, которые управляли непосредственно временем, и давали возможность каждому человеку войти во временной поток. И этим временным потоком будут управлять только люди с хварной. Люди без хварны этого сделать не могли. Только для людей с хварной, только для людей, у которых есть соответствие календарю, необходимо обращать внимание на еще несколько невидимых и скрытых как бы планет. На самом деле это не планета. Это ритмы земного мира, непосредственно эманации Зервана, пронизывающие наш мир вдоль и поперек, которые действуют в нашем мире как посланцы извне. И в этом мире нашем расколотом эти ритмы появились только тогда, когда этот мир оказался расколот, вторгся в него дьявол Ангра-Манью. Именно поэтому данный цикл и невидимый, скрытый началом Изед. Их называли Изэдами, хотя они непосредственно относятся к Зервану, они вне нашего мира. Этих изедов и невидимых планет, которые с ними связаны, они непосредственно управляют нашим временем и дают возможность нам на внутреннем уровне этим временем управлять. Мы их будем называть Небесными Стражами. На таких Стражах, непосредственно связанных со временем, со всеми вытекающими отсюда последствиями, мы должны будем остановиться особым образом, потому что с ними будут связаны самые сокровенные мистерии в нашем гороскопе. Мистерия освобождения от времени, от зависимости от времени - самая серьезная ответственность, которая перед человеком стоит не только в этом мире, но и во всех последующих воплощениях.</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Стражи, понятие о которых не имеется практически нигде, потому что ни в одной системе не знают, что такое эти Стражи. По крайней мере, если и знают, то не сообщают. А в зороастрийской системе о них знают, их могли использовать, о них имели представление. Каждый из этих Стражей, а их было 4... Поставлено 4 Стража в помощь Хормазду, когда им нужно было этот мир оградить от зла. Были поставлены 4 Стража времени, ну, естественно, и пространства, потому что время и пространство тесным образом взаимосвязаны. Для чего они были поставлены? Для того, чтобы Ангра-Манью не прорвался сквозь ограду времени; для того, чтобы время текло в одну сторону, от прошлого к будущему; чтобы была железная система, Стражи времен даны. Здесь очень сильный мистерический смысл.</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вам начинаю давать настоящий ключ к хрономагии. Дальше идет только практика. Итак, было 4 Всадника, 4 Стража. Кстати говоря, те же самые 4 всадника в Апокалипсисе: "Выехал всадник на вороном коне с луком в руке. У второго всадника был конь рыжий. Третий конь белый. Четвертый конь бледный, имя которому смерть". Так вот, это 4 Стража времен, которые упомянуты и в Бундахишне. И связаны они непосредственно и с временем и с пространством. То есть это и Страж запада, и Страж востока, и Страж севера, и Страж юга. А также они одновременно являются стражами 4 форм времени. Именно через число 4 проявляется Зерван в нашем мире. Его называют Зерван четвероликий. И кроме этих 4 стражей была послана в наш мир как отражение того, что мы не знаем и не узнаем, пока не пройдем весь круг воплощений, была послана Зеркальная Дева, чье одеяние - отражение иного мира, и чей лик является пустотой, наполненной огнем. Это Вакшья, чей невидимый цикл мы можем ощущать на себе. Бесполезно ее искать как планету, так же, как бесполезно искать все 4 Стража. Среди них есть Страж прошлого, хранитель прошлого, Страж настоящего времени, Страж будущего, которое предопределено, а также Страж Вечности, которое определяет прошлое, настоящее и будуще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4 формы времени. А Зеркальная Дева это - нечто особое. Это то, что может стереть все вместе, или воссоздать каждое в отдельности. Подумайте над этой загадкой, которая заключена в этих 5, 4 + 1. Вот 4 формы времени, а причем здесь Дева? А причем здесь 5 пальцев у нас на руке? Все эти 4 стража у нас на руке. "Считайте на пальцах", - помните? "Ясно, как 5 пальцев". Палец вечности - вот он. Причем благословляют нас одним указательным пальцем, а прижимают три остальных; одним пальцем, связанным с Вечностью. Кстати, жест вот так - это полное единение со всеми временами. А вот так - наоборот, полное стирание, это приговор, тебя полностью сотрут в порошок. Вот здесь Вакшья в полной боевой ипостаси. Это хуже, чем смерть, это полное развоплощение. Здесь - Вакшья стирающая, а здесь - Вакшья поднимающая. Это показывали гладиаторам, которых можно было поднять или уничтожить, или стереть, или из стертого состояния поднять. Показывали палец Вакшьи. А Вакшья она же или поднимает, или полностью стирает. Она - проверка хварны. Все остальные стражи времени связаны с одной из форм времен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тут мы рассмотрим 4 лика времени. 4 формы времени делятся попарно. Вот 5-ая - над ними. Это то, что сверхвечность, это объединение всех, это нечто новое в подходе к времени вообще. Это не новый, а наоборот, самый первичный уровень. Итак, понятно, что прошлое и будущее составляют пару, между которыми вроде бы настоящее. Но, на самом деле, настоящее составляет пару с Вечностью, потому что настоящий миг между прошлым и будущим как раз противостоит Вечности. Потому что или ты живешь только вечными проблемами, или ты живешь только здесь, в настоящем времени. Поэтому настоящее и Вечность - это пара, они друг с другом взаимосвязаны. Вечность - есть остановка процесса, раскручивание процесса в любую сторону. Оно как раз противостоит настоящему и взаимно его дополняет. Каждый миг настоящего содержит в себе Вечность. Вечность - это настоящее, растянутое в бесконечном времени. Но прошлое и будущее - это два антагониста, которые связаны друг с друго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о кроме них есть еще и нечто иное. То, что все объединяет, которое связано с Зеркальной Девой, с неизвестностью, с высшим началом. Но пока мы будем брать 4 формы времени. Мы питаемся энергией времени. А раз мы бессознательно в этом живем, во времени... А в чем мы живем? В пространстве? Пространство - форма времени. Допустим, мы не знаем, что мы живем во времени. "Надо сделать то-то". Это моделирование будущего. "Как хорошо было вчера". Это воспоминание о прошлом. "Ой, как счас кайф". Это фиксирование настоящего момента. Все проявляется во времени. Завтра - это будущее. "Завтра надо успеть сходить к любовнице". Все проявляется во времени. А то, что не относится к этому, не то, что вы думаете, а то, что вроде бы во времени не... вот как бы хорошо ..?.. или вот как бы это. Это вечность, мы тоже ощущаем вечность. Оказывается, живем и вечностью, правда, сами того не понимаем. Вечные проблемы нас интересуют, которые вневременные. У животных этого нет. У животных есть настоящее, прошлое и будущее. Животные тоже живут будущим: заботятся о потомстве. Есть у них генная память. Живут они настоящим. А вот вечности у них нет. Это есть у человека. Это человек живет квадратом, а не треугольником. У нас есть понятие вечности, которая ставит перед нами вечные вопросы извечные и которая дает нам возможность в любой момент времени как бы его растяну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оцесс медитации для нас и есть момент вхождения в вечность, когда мы выключаемся из потока времени, в котором живем. Все равно мы не выключаемся из времени вообще, вроде 4-й формы времени, мы попадаем под влияние 4-го Стража неба. Если мы пройдем мимо одного стража, второго мы не минуем. Мимо прошлого, настоящего и будущего пройдем, а вечности мы не минуем. Все равно один из 4-х стражей у нас будет стоя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авайте попробуем определить, какое из времен для нас, для человека, более важное: прошлое, настоящее или будущее. Чем мы живем? Давайте разберемся, что определяет самого человека, без чего мы жить не можем? Вот, допустим, своего Я. На каком времени мы остановимся? Будущее для нас неизвестно, как мы можем строить на нем ощущение своего "я"? Настоящий момент времени постоянно изменчив, мы его понять и зафиксировать не сможем, мы не адекватны ему, оно мгновенно становится прошлым, это краткий миг между прошлым и будущим. Для того, чтобы уметь поймать настоящее (смее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ошлое не ушло, оно осталось в памяти. А память для нас имеет какое значение? Без памяти нет человека. Вот лишите человека памяти. Можно ли лишить человека настоящего? Можно. Потеряете ли вы при этом ощущение своего я? Нет, не потеряете, у него будет другое настоящее. Лишите его будущего, скажите: будущего у тебя нет. У него мгновенно смоделируется другое будущее: бесперспективное. Но ведь это будет тот же человек. Он будет ощущать свое Я. А вот лишите человека прошлого, лишите его памяти - и вы лишите его всего. Он потеряет ощущение самого себя, он будет абсолютно беспомощен. Следовательно, самое большое значение для нас имеет прошлое, потому что прошлое содержит весь тот багаж, на котором строится все остальное. Именно прошлое для нас является основным фундаментом. Значит с прошлым, и со Стражем прошлого, который является хранителем прошлого времени, мы будем прежде всего обращать внимание. Этому стражу мы будем обращать особое внимание, потому что он хранит всю нашу память. Она не исчерпывается только памятью и только памятью нашего личного Я, хотя и это тоже относится к этому стражу, оно тоже туда относится, оно исчерпывается этой памятью. Он является хранилищем всего эволюционного багажа, того, что было в прошлом. Страж неба, которого называли великим именем Шатаваэш.</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вот, этот страж является хранителем всего того, что мы уже прошли, того, что было. А ведь было многое. Было то, чего мы не помним. Хранителем памяти, но памяти отпечатанной в известных нам образах и памяти неизвестной. А ведь кроме памяти известной есть память неизвестная. Например, память генная. Что, ее не существует? Еще как существует. Ведь в генной памяти хранятся такие навыки, такая система ценностей, которая помогает человеку выживать в экстремальных ситуациях. Вдруг его генная память пробудилас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ся память предков и вся история человечества забита в нас в генетическом коде. Хранитель нашего генетического кода хранит все то, что прошли не только мы, но и весь мир до нас. Осколочек этой голограммы может воспроизвести все то, что было. Прошлое в нашем мире не возможно изменить. Будущее можно смоделировать. Настоящий миг тоже зыбкий. А вот прошлое изменить нельзя. Его можно учесть, можно это прошлое время, действительно, включить как систему, которая не пропала. Оно не пропало, не умерло. Так же как не умирает по закону сохранения энергий ни одно живое существ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смотрите, Солнце посылает лучи, там фотосинтез, перерабатывается. Куда уходят солнечные лучи? Потом, полезные ископаемые, проходит тысячу лет, миллионы лет. Потом, этот уголь можно жечь и то же самое, те же самые солнечные энергии, то же самое тепло. Это прошлое. Значит, это прошлое можно воспроизвести, можно вернуться к тому, что в этом прошлом было. Но, конечно, прошлое прошлому рознь. Но Страж Шатаваэш, Страж прошлого, как каждый из этих стражей, самый главный, что он да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амое главное, почему в нашей системе эзотерической именно стражи неба являются главными водителями душ человеческих? И, по сути, по-другому, этих стражей называли освободителями, избавителями, искупителями, освободителями. Потому что они дают возможность провести коррекцию, очищени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Страж прошлого дает возможность освободить в себе и вернуть каждого из нас к тому, что было утрачено в прошлом самого ценного, самого лучшего, по отношению к которому, к прошлому, наш мир является неполноценным, расколотым, униженным. А ведь в прошлом было все не так. В прошлом ведь мир был какой хороший! Хорошо раньше жили. Была всеобщая гармония. И вот как напоминание о том, что было, и не только напоминание, но и возможность свернуть время в точку и вернуть то, что было. А что было? Рай был, блаженство было, гармония была. Без прошлого, без памяти не может быть ни настоящего, ни будущего. Потому что, если человек не вспомнит вс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ть такой фильм "Вспомнить все", в котором играл Шварценеггер. Кстати, интересный фильм как раз на эту тему. Жил человек на Марсе, а потом ему стерли память и внушили ему, что он другой человек. Но у него все было не то. Он мучался, ему снилось что-то не то. Потом он начал вспоминать, полетел на Марс, и там начались сниматься с него программы. Кстати говоря, интересный фильм, хоть и боевик фантастический. Так и мы должны вспомнить по-настоящему весь мир от начала и до конц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тало быть, наша память неполноценная. Даже прошлое, в котором мы живем, не дает нам полноценной картины. А раз это так, значит, мы не можем жить ни настоящим, ни будущим. Будущее поэтому для нас является тайной за семью печатями. Потому что это оборотная сторона прошлого. Поэтому мы не можем по настоящему управлять и моделировать будущим. Потому что мы не знаем прошлого. А чем меньше человек знает прошлое, чем меньше он знает историю, чем хуже у него память, даже просто чистая, ограничивающаяся его собственной жизнью, тем хуже ему будет в будущем. Почему? Потому что он будет повторять те же самые ошибки. Или история будет учить только тому, что она ничему не учит. Вы понимаете, как это важно знать? А если рассматривать дальше, то нужно вспомнить прошлое воплощение, позапрошлое и т.д. до Гайомарта. И тогда понять, что мы нечто утратили. А утратили мы самое главное, утратили мы то блаженство, ту целостность, утратили мы то состояние Гайомарта. А что такое состояние Гайомарта? Это чистый мозг, неразделенный, который воспринимает мир, как он есть. Этот мир целостен и все в этом мире раскрывается синхронно во времени. Это такой кайф, который не передать. Иногда в медитации через вечность, через настоящее можно иногда включиться и понять что это такое. Но только краткий миг между прошлым и будущим. И вот как раз именно это, именно путь к утраченному раю, к утраченному блаженству, которое можно восстановить, и ключ к этому утраченному раю, показывают Страж неба под названием Шатаваэш, которого всегда ставили у нас на западе, его называли Стражем Запада, потому что Запад символизировал противоположность эго, то, что противостояло вам лично, и тому, что вам не хватало, то, что вы утратили, то, что у нас еще нет, как альтер-эго, вторая половина. Раньше его называли Стражем запада и Стражем прошлого времен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Уж как это прошлое время найти и что с этим связано, путь поиска этого времени, об этом мы будем говорить завтр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человек живет, живет, но он живет не так, чего-то ему не хватает, что-то он утратил. А это указывает на нашу неполноценность, на то, чего мы утратили, на ту утраченную гармонию, которую можно и нужно восстановить, потому что без нее мы слепые щенки. Страж Шатаваэша дает нам указание на нашу утраченную память, дает нам ключ и методику даже как нам ее восстановить, как ее заново обрест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о об этом мы поговорим завтра. Когда мы все это узнаем, тогда мы построим нашу систему. И тогда вы поймете, как включаться в гороскоп. Я передам вам все свои знания и умолкну, как Шахерезада в "1000 и одной ночи". Дальше будет ваша практическая деятельность. Мы подошли к воротам двери, после которой у нас пойдет уже реальная работа, работа с реальной информацией, особенно со стражами неба. Учтите, что из всей информации, которую я вам давал, пожалуй, самая важная и сокровенная.</w:t>
      </w:r>
    </w:p>
    <w:p>
      <w:pPr>
        <w:pStyle w:val="Normal"/>
        <w:widowControl w:val="false"/>
        <w:pBdr>
          <w:bottom w:val="dotted" w:sz="24" w:space="1" w:color="000000"/>
        </w:pBdr>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r>
      <w:r>
        <w:br w:type="page"/>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b/>
          <w:b/>
          <w:sz w:val="20"/>
          <w:szCs w:val="20"/>
        </w:rPr>
      </w:pPr>
      <w:r>
        <w:rPr>
          <w:rFonts w:cs="Courier New" w:ascii="Arial Narrow" w:hAnsi="Arial Narrow"/>
          <w:b/>
          <w:sz w:val="20"/>
          <w:szCs w:val="20"/>
        </w:rPr>
        <w:t>П. П. ГЛОБ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b/>
          <w:b/>
          <w:sz w:val="20"/>
          <w:szCs w:val="20"/>
        </w:rPr>
      </w:pPr>
      <w:r>
        <w:rPr>
          <w:rFonts w:cs="Courier New" w:ascii="Arial Narrow" w:hAnsi="Arial Narrow"/>
          <w:b/>
          <w:sz w:val="20"/>
          <w:szCs w:val="20"/>
        </w:rPr>
        <w:t>К О С М О Г Е Н Е З И С</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b/>
          <w:sz w:val="20"/>
          <w:szCs w:val="20"/>
        </w:rPr>
        <w:t>4.07.94 ЛЕКЦИЯ N 5</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ОТВЕТЫ НА ВОПРОС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огласно вашей лекции о календарных ритмах и их значении нынешний григорианский календарь - это зло космических масштабов и откровенное манихейство, поскольку получается, что январь - март это эпоха творения, мир только приходит в себя, апрель - июнь - эпоха смешения, мир расцветает, а получается, что совместными силами добра и зла. Июль - сентябрь эпоха разделения, созревание, уборка урожая, а получается, что раз вместе сеяли, то делить урожай нужно на обоих, на добро и на зл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лучается, что так. Раз в григорианском календаре год начинается с 1 января, то мы все подпитываем систему зла. А весь наш календарь гражданский и социальный, которым мы пользуемся, это манихейский календарь. Да, там все переставляется с ног на голову. Октябрь - декабрь - эпоха единения. Мир засыпает, то есть объединяется себе на погибель. Это не имеет ничего общего с истинной картиной. Поддерживать такой календарь во вред себе и всему. Человек, который это написал, абсолютно точно определил всю эту чернушность, всю вредоносность календаря, по которому мы живем. Как только ввели этот календарь, система зла на уровне социума восторжествовала. Поэтому видите, как важен календарь, тот календарь, по которому живут люди. Если мы живем по такому календарю, то как мы можем сетовать на то, что в мире есть зло. Да, оно есть, но мы его подпитываем постоянно по календарным цикла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чинается у нас календарь с зимы. Этого быть не может. Не может этого быть, чтобы календарь начинался с зимнего солнцестояния. Календарь должен начинаться с весны, реально с весеннего равноденствия. Вот годовое начало, начало мира. Темная сторона отходит, начинается светлая. Это символически связано со светлым календарем, вот вам, пожалуйста, рассвет, эпоха творени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олжен ли знать человек, в частности женщина, о получении "страшных" антихварн. То есть заросший позвоночник, на правой стороне спины огромное красное пятно с брызгами размером с ладонь (брызги размером с ладонь?) и еще ряд мелких антихварн».</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любом случае, как бы там ни было, вы должны знать, потому что даже если вы осознаете, это уже путь к тому, чтобы не становиться опять на служение злу. Все равно это хорошо, это лучше незнания. Любое самое страшное знание всегда лучше самого сладкого незнания. Потому что в любом случае зло блокируется. Если зло блокируется, то вы уже не будете страдать больше, чем вам положено. А тут будут страдать больше, еще хуже будет. Тут первое - это осознать. Второе, это блокировать. Кстати, у некоторых людей лысины зарастают, щель между зубами сглаживается. То есть вы должны найти такие условия, чтобы, по крайней мере, не усугублять. Постарайтесь не идти дорогой зл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Горбачев не знал, что у него родимое пятно значит. Он и шел такой дорогой. А если бы он знал, то ему было бы гораздо труднее, его бы ограничивали и долбили бы по этому лбу. Но зато можно было бы ручаться, что он не натворил бы таких бед, он бы не стал сатанистом. Это тоже хорош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точните, пожалуйста, с волками жить - по-волчьи выть. То есть комаров, мух, мышей уничтожать по мере их нападения не грех. Это не грех?»</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 xml:space="preserve">Конечно, "по мере их нападения" это, конечно же, не грех. По крайней мере, это грех гораздо меньший, чем если вы даете этим мышам размножаться. Вот тут надо выбирать. Или вы пассивно созерцаете как мыши, комары, мухи, всякие солитеры размножаются. Вот вы созерцаете и говорите, я не буду губить ни какой жизни. А вот говорите, что эта жизнь уничтожает людей. Людей кусает, кровь пьет, активно торжествует, а вы ничего не делаете. Это какой грех? Больший или меньший? Чем если вы их убьете? </w:t>
      </w:r>
      <w:r>
        <w:rPr>
          <w:rFonts w:cs="Courier New" w:ascii="Arial Narrow" w:hAnsi="Arial Narrow"/>
          <w:b/>
          <w:bCs/>
          <w:sz w:val="20"/>
          <w:szCs w:val="20"/>
        </w:rPr>
        <w:t>Больший грех это пассивное созерцание размножения храфстры.</w:t>
      </w:r>
      <w:r>
        <w:rPr>
          <w:rFonts w:cs="Courier New" w:ascii="Arial Narrow" w:hAnsi="Arial Narrow"/>
          <w:sz w:val="20"/>
          <w:szCs w:val="20"/>
        </w:rPr>
        <w:t xml:space="preserve"> Поэтому из двух грехов следует выбирать такой. Нас поставили, к сожалению, в такие условия. Хотя лучше всего не убивать, а создавать такие условия, чтобы комары на вас не садились, чтобы не садились они ни на кого. Чтобы не могли они паразитировать. Чтобы если солитер проник внутрь вашего организма, чтобы он сразу вышел, чтобы ему питаться было нечем. Или клоп попробовал вашей крови и отравился. И сдох тут же. Ну почему на некоторых людей комары не садя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Рассказывают такой анекдот. Как убивать муху по-молдавски. Нужно загнать ее на чердак и убрать лестницу. Сама сдохн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Так же и здесь. Нужно создавать такие условия, чтобы они сами сдохл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чему говорят: благими намерениями вымощена дорога в ад? Но что такое благие намерения. Вот человек намеревается, но не знает, что из этого выйдет. Разумеется, прямая дорога к сатане. Самые страшные злодеяния совершались людьми не жестокими по натуре, а людьми, у которых были хорошие благие идеи, но которые абсолютно не знали, как эти идеи нужно воплотить в жизнь. Причем люди были добрые, даже сентиментальные. Правда эта сентиментальность сочеталась с уродливой жестокостью и садизмом. Вот Брежнев, он играл на гармошке. Андропов пил хорошие шотландские виски, любил музыку, играл на флейте. И в то же время он спокойненько подписывал приказы о том, чтобы людей сажать в психушки. Большинство этих преступников, которые сидели у власти, были людьми добрыми, сентиментальными. У них были благие намерения. Их невозможно было ни в чем упрекну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ругое дело, что за все эти благие намерения человек должен отвечать. Если человек стоит у власти, он должен абсолютно точно знать, к чему это благое намерение может привести. И, следовательно, любой человек у власти должен знать будущее. Если он не знает будущего, если он не умеет его моделировать, он не имеет права становиться царем. Царская хварна связана с будущим временем. Они правители будущего времен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Будущее связано с царем. С жрецами связано прошлое. Традиции. Жрецы не должны лезть во власть поэтому. И поэтому ужасно, когда представители жреческого сословия, церковь лезет во власть, лезет в вожди. Это ни к чему хорошему не приведет. Время как бы останавливается, становится анахронизмом. И более того, люди наиболее творческие, люди, которые идут впереди своего времени, действительно синхронно меняющиеся с миром, они уничтожаются просто. Что и было, когда представители религии правили обществом. Жрецы и священники должны сидеть на своем месте и не чирикать. Они должны помогать царю, чтобы он не отклонился от традиции. И вс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у человека нет четкого знания о будущем, вот что будет, он не имел права становиться во власть. Я сейчас не вижу ни одного человека, который выдвигается во власть, который был бы царского сословия. А тем более, если он еще и лысый. Как может быть лысый правитель. Это же позор нации. Спрашивается: что может быть хуже лысого правителя? Только другой лысый правитель. Об этом говориться в одном зороастрийском тексте III века до нашей эр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царь лысел, он обязан был отречься от власти. У нас наоборот, как президент лысеет, он наоборот продвигается. Брежнев к концу тоже имел плешь на макушке. Сейчас Ельцин тоже плешь зачесыва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ервый западный астролог, очевидно, появился в южном полушарии и смотрел на Солнышко лицом на север и увидел его движение по часовой стрелке относительно самого себ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при чем здесь южное полушарие, северное полушарие. Для нас плевать, как движутся планеты в видимом движении. Для нас строение гороскопа и направление движения знаков зодиака имеет значение сакральное. Оно связано с символическим движением двух потоков энергии. И абсолютно не важно, как они в видимом движении. Это, смотря с какой стороны смотреть, с южного полушария или с северного. Это не имеет никакого значения. И поэтому не с этой точки зрения мы направляем знаки зодиака по часовой стрелке. Для нас это символизирует путь развития личности. Личностную эволюцию космос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ть другое движение. Оно против часовой стрелки. Кстати говоря, когда в этом нашем курсе мы будем строить зодиак луны, лунный зодиак, 28 лунных накшатр, которые показывают скрытый, сокровенный, кармический потенциал, объединяющий всех людей. Вот этот гороскоп, гороскоп зачатия, гороскоп дерева фравашей, мы будем называть Адвенак, его необходимо строить против часовой стрелки. Но он будет делиться на 28 частей. Но это будет совершенно другой подход. В этом будет свой смысл. А сейчас мы делаем по часовой стрелке. Почему? Потому что для нас гороскоп не есть просто схема. Если бы это была просто схема, тогда нам было бы просто наплевать куда ее направлять. Хоть по ленте Мебиуса, хоть по квадрату. Для нас это имеет значение сакральное. Поэтому я настаиваю, что знаки зодиака необходимо направлять по часовой стрелке. Потому что в гороскоп необходимо включаться, а не просто его разбирать по косточкам до деталей. Да по полочкам до деталей есть смысл разбирать. Но это только один подход, аналитический. А вот подход синтеза, подход интуитивный, а ведь у астролога должны работать оба полушария мозга: и левое и правое. У нас с правым полушарием связано интуитивное эмоциональное восприятие. Оно включается только тогда, когда гороскоп будет построен по всем канонам. Тогда в гороскоп можно будет включаться. Иначе информацию, которую вы можете получить от такого включения, она будет расплывчатой, нечетко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 xml:space="preserve">Поэтому я настаиваю, что есть канон составления гороскопа. Есть иконописный канон. Почему иконописцы придерживаются строго канона. В этот канон они могут внести свои мелкие модификации, но строго придерживаться определенного канона. Что толку если одному бороду отклеил, у другого нос не там. Ну, захотелось вот так вот, творческий полет мысли. Ну нет. Если где-то это можно, то в определенном каноне этого нельзя. Потому что все имеет значение. Все пропорции подчиняются одному единому ритму. Почему именно иконы так делают? Потому что </w:t>
      </w:r>
      <w:r>
        <w:rPr>
          <w:rFonts w:cs="Courier New" w:ascii="Arial Narrow" w:hAnsi="Arial Narrow"/>
          <w:b/>
          <w:bCs/>
          <w:sz w:val="20"/>
          <w:szCs w:val="20"/>
        </w:rPr>
        <w:t>икона это как сакральный образ, который является дверью в иной мир, то есть контакта с высшими сущностями.</w:t>
      </w:r>
      <w:r>
        <w:rPr>
          <w:rFonts w:cs="Courier New" w:ascii="Arial Narrow" w:hAnsi="Arial Narrow"/>
          <w:sz w:val="20"/>
          <w:szCs w:val="20"/>
        </w:rPr>
        <w:t xml:space="preserve"> Поэтому все в них на этих канонах строго вывере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любой сакральной доктрине, в любой мандале, любой системе настройки человека на вечность, то есть то, что связывает нас с 4-й формой времени, точка сборки всех времен, и там есть четкий канон. Так же и здесь, есть определенный, четкий канон, которого нужно придерживать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Посоветуйте, за кого нам голосовать 10 июл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вам ничего не посоветую. Если бы я был в вашей стране, я бы вообще всех послал. 12 декабря, когда у нас были в России выборы, я ни за кого не голосовал, пошел и всех вычеркнул. Чтобы ни кому не было обидно. А мне говорят, ну почему, почему, у вас ведь должна быть своя позиция. А я им отвечаю, что у меня позиция астролога. А звезды они беспартийны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Если подмышками у женщины не растут волосы, что это тако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у не растут и пусть не растут. Вообще-то, честно говоря, женщинам не рекомендуется, женщинам, рожденным под знаком Змееносца, брить под мышками волосы нельзя, они лишают себя защиты. Это только для Змееносцев. Для остальных не противопоказано, а для Змееносцев нельзя, потому что подмышки относятся к Змееносцу. Они лишают себя астральной защиты и притягивают к себе болезни. Если женщина, которая написала записку, Змееносец, то это отсутствие защиты, какой-то ауры. У ее дочери буйная растительность там же. Значит, дочка за маму расплачивается, вернее, сняла все у мамы, мама беззащитная. Или мама наоборот отдала дочери всю свою защит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тветьте, являются антихварной белые пятна на теле, отсутствие пигментации кож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Белые пятна на теле в принципе антихварной не являются, но это является также кармическим снятием защиты на той части тела. Или ошибочный путь, заблуждение. Например, заблуждение в любви, обман, ошибка. Такого человека могут использовать как куклу в чьих-то руках. Это очень тяжкий знак. Но он, конечно, не характеризует человека плохо, но тем ни менее... Вы говорите, что это цвет греха. Какого греха? Разумеется, невольного греха, скорее не греха, а потворства греху. Это такой же грех, как и если бы вы не избавлялись от храфстры, не уничтожали клопов, разводили их. Это такой же грех. Пассивное потворство греху привело к тому, что у вас появились белые пятна, а, следовательно, вас стали использовать как куклу. Это ужасно на самом дел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Христианство утверждает, что Христос пришел, чтобы искупить грехи людские, и поэтому он умер мученической смертью. Так ли это, или каждый должен сам искупать свои грехи? Почему же все-таки Христос так страшно умер?»</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 счет Христа обращайтесь к христианам. Да, он все-таки Спаситель мира, пришел искупить грехи людские, умер мученической смертью. Но, тем не менее, каждый должен искупать сам свои грехи. Но только те грехи, которые он уже делает сознательно. Все бессознательные грехи нам уже прощались. Невольный грех, поэтому, нам прощается. У нас уже искупление есть невольный грех, только если этот грех настоящий. А не то человек говорит, а я не знал, что я грешил. Ничего подобного, если вы хоть как-то знаете закон, то значит, у вас уже есть понятие греха. Значит, вы уже сами за него несете ответственность. А вот бессознательный невольный грех, да, у нас уже есть искупление этого грех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Будет ли оказывать влияние звезда, например, Спика, стоящая в том градусе, где находится Белая Лун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онечно, будет. Но обязательно нужно смотреть сочетание планет и звезд, потому что любая звезда зловещая, а их 7 зловещих звезд, есть еще звезда Сенистра и звезда Шеат, им конечно легче проявиться через Черную Луну. Представляете себе Черная Луна в соединении с Алголем. Ей же легче будет. А еще представьте себе сильно она проявиться, если там будет Черная Луна вместе с Луной, да еще в затмение Луны? А это будет 18 ноября нынешнего года. Затмение Луны на Лилит, на Друдж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каких условиях она сможет проявить свое благотворное воздействи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лько если Спика хорошая звезда, благотворная. Вообще-то Спика это двойственная звезда. А почему двойственная? Потому что она переменная звезд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Будет ли это зависеть от того, на каком уровне низшем, среднем или высшем выполнения своей программы находится человек?</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онечно, будет. Звезды, в принципе, определяют в нас программу, если они у нас проявляются, то они сразу создают у человека условия участия в какой-то суперграндиозной космической драме, мистерии. Даже если вам об этом ничего не ведомо. Он незримыми нитями связан, и он тут никуда не денется, с мистерией битвы добра и зла. Мистерии, которая разыгрывается на космическом уровне, в космических масштабах. И любой шаг, любой поступок человека тесно связан по резонансу с поступками других людей. Ошибка такого человека будет чревата ошибкой многих других людей. И на нем есть обратная связь. На его жизни будут отражаться космические события, события космического масштаба, даже если он об этом не будет ничего ведать. Если он об этом не будет ничего ведать, то он просто сойдет с ума. Поэтому человек с сильно выраженной звездой, если она у него кормчая звезда. А кормчая звезда - это самая сильно выраженная звезда плюс ее эпигон.</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каждой звезды есть эпигоны, проводники ее влияния, 3-4 планеты, которые с ней взаимосвязаны. И если эти эпигоны сильные планеты в вашем гороскопе - раз, если они завязаны по аспектам - два, если эта звезда находится в очень точном орбисе с зенитом или ASC - три. Тогда эта звезда кормчая. И вот тогда-то простой советский человек может просто не выдержать влияния этой звезды. Потому что тогда, когда в его жизнь будут вмешиваться такие силы, такие воздействия, на его мозг воспаленный, ему не справится ни как. Идет себе спокойно по деревне и вдруг встречает приведение нормальное, которое с ним здоровается, забирает в свой мир, выпивает с ним, а потом возвращает назад. С одним моим знакомым такое было. Он утверждает, что он выпивал с приведением, он пропал на 3 дня. Ну не приведение, а типа призрака. Его заманили, с ним как-то разговаривали, потом его заставили пить какую-то гадость. Но я вам могу сказать, что он был действительно невменяемым. Водкой от него не разило. А разило от него каким-то сиранным перегаром. Впечатление такое, что он канифоль какую-то хлебал. Конечно, если версию его отбросить, но отбросить я не могу, потому что у него действительно кормчая звезда. Самое интересное, что его затянули, заставили выпивать какую-то гадость и сказали, что вот теперь на тебя ни какая радиация не повлияет. А он жил в Киеве, и произошло с ним это ровно за месяц до Чернобыля. Вот почему я поверил. Это произошло где-то в конце марта 1986 год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 одной стороны вроде бы абсурдная ситуация. Можно было бы придерживаться версии, что он просто запил, загулял, к любовнице пошел, все ясно там. Но он упорно стоял на своем, что это были приведения. Ну вот такое. Почему с ним так сыграли? Оказывается, человек с кормчей звездой действительно участвует, по крайней мере, его астральный двойник, в целой космической мистерии. С ним могут происходить вот такие совершенно феноменальные, абсолютно не вписывающиеся, события. И заметьте, что есть люди, с которыми происходят какие-то странные, загадочные ситуации или совпадения. Все эти люди, я абсолютно убежден, с кормчими звездами. Именно с такими людьми и могут происходить такие события. Я других таких людей не знаю. У меня было несколько друзей, с которыми происходили совершенно странные, чудовищные события. Причем интересно, что с ними происходят такие события, которые потом воспроизводятся на Земле. Вот и здесь. Тебе не страшна ни какая радиация. Вот если бы он не сказал эту фразу, я бы до сих пор думал бы, что он был у любовницы. Но когда через месяц произошел Чернобыль, как раз радиация, рядом с Киевом. Это меня заставило ему поверить. Потому что сказал он мне это раньше Чернобыля. Получается, что он как бы участвовал в закладке Чернобыльской ситуации. А Чернобыльские события имели грандиозные проявления космического масштаба. Причем это произошло с ним как раз во время приближения кометы Галле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 время таких космических событий, констелляций, с такими людьми, с людьми, у которых звезды кормчие сильно выражены, именно с такими людьми могут произойти чудовищные и нелепые с точки зрения здравого смысла события. Они неведомые только потому, что мы не знаем механизмов их проявления. Но раз они случаются, значит, что-то их вызвало к жизни. Значит, есть какая-то сила, которая их пробуждает, значит, есть что-то помимо того мира, в котором мы живем. В этом надо разбираться. А древние объясняли это очень просто, что звезды определяют мистериальность жизни. И, кстати говоря, человек с кормчей звездой может, в принципе, повлиять на события космического масштаба. Есть обратная связ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их людей надо выявлять, их надо отбирать. Потому что их неправильная позиция, их неправильное поведение рождает обратную связь в космосе, а это отражается на Землю, как эх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о звездами мы будем разбираться, они интереснейшим образом завязаны с нашей землей. Синхронно откликаются на события в нашей жизни, даже если мы этого не ведаем, мы этого не учитываем, не понимаем и понимать не хоти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собенно те звезды, которые являются переменными. Могу вам сказать, что уже по статистике известно, что все люди, которые занимаются астрономией, не верящие ни в какие мистические явления, все, кто занимается переменными звездами, своей смертью не умирают. Особенно такой переменной звездой, как Алгол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Был один такой астроном, который всю жизнь занимался только Алголем, но этой жизни хватило только на 21 год. На 22-м году жизни он умер загадочной смертью. И только Алголем занимался фанатично. Все астрономы, которые занимались переменными звездами или события чудовищные в жизни или катастрофы. Это даже не безопас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менно переменные затменные звезды, особенно в затмение, являются таки вот ристалищем, именно в этих звездах разыгрывается такая космическая битва, такая Курская Дуга с ними связана. Кстати, они являются или совсем уже погруженными во тьму, как, например, Алголь. Либо являются двойственными, обольстительными. Такая звезда как Мира омикрон Кита, она от 3 до 10-й величины вспыхивает. Поэтому звезда Мира является обольстительницей. Ее называли звездой, обольщающей мужчин, которая превращает их просто в рабов своих страстей, из женщины она делает путану, проститутку, вообще смешение морально-этических критериев, в жизни только удовольстви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Это очень опасные звезды. Спика, между прочим, тоже какая-то двойственная звезда. Раньше ее называли очень хорошей звездой. То, что она затменно-переменная сейчас, является доказательством того, что там не все в порядке. Все любые переменные звезды являются носителями все-таки больше темного начала. А монолитные звезды, у которых нету вот такого хаоса, у которых нет сталкивающихся противоборствующих начал, они все-таки более чистые. Борьба такая происходит на всех уровнях. Космос весь насыщен какими-то страшными, жуткими страданиями. Там в космосе разыгрываются более страшные действия, чем здесь на Земле. Вспыхивают Сверхновые. И как только вспыхивают сверхновые на небе, так сразу происходит что-то на Земл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дна такая страшная сверхновая в 1054 году вспыхнула на небе, и тут же раскол церквей произошел последний. Разделение на западную и восточную церковь. Христианский мир рассоединился и так до сих пор и не соединился со вспышкой сверхновой звезды. А в 1572 году между Львом и Девой вспыхнула сверхновая звезда. Это было как раз накануне, а Дева, если это сопоставить с территорией на Земле, связана с Францией. И вот как раз в 1572 году эта вспышка сверхновой привела к Варфоломеевской ночи. Так что такие вспышки на земле отражаются как эх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кометы. Это страшные драмы, когда к нам прилетают кометы. На самом деле это не драмы, не трагедии, они просто посланцы хаоса, а хаос может быть и спасительным, по крайней мере, неизвестность. Между прочим, кометы иногда называли волосом Зеркальной Девы, то есть вот этой самой Вакшьи. Кометы связаны с Вакшьей по своим проявлениям. И по функциям где-то близки к этому. Просто они могут стирать информацию, кометы, нести хаос в себ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егодня у нас разговор пойдет о другом. Мы затронули вопрос о времени, а время в нашем мире является самой устойчивой и незыблемой величиной, изменить которую невозможно. Что может быть более постоянным, чем время? Попробуйте изменить время, вы не сможете его изменить. Вы можете из прошлого в будущее перекинуться? По своей воле. Машину времени создадите? Не создадите. Дороги из настоящего в прошлое нету, никогда в жизни. Правда, говорят, что время относительно. Да, правда. Но время относительно только тогда, когда появляется свет. Чем больше свет, тем более относительно время. А когда нет света, когда человек живет по законам темного мира? Нету там ничего. Поэтому и время невозможно ни замедлить, ни ускорить. Машину времени можно создать только тогда, когда ты будешь равен свету. Преодолеть скорость света, которая в нашем мире является предельной скоростью. Но именно скорость света меняет время. Именно субсветовые скорости делают время относительным. Если лететь со скоростью, близкой к скорости света время наше меняется? Меняе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ожем ли мы сказать тогда, что чем дальше от скорости света, тем более постоянным, устойчивым и неизменным является время? Можно. Предел, стало быть, есть. Значит в нашем мире, в котором недостижимой является скорость света, практически изменение, преодоление самой структуры времени для нас практически невозможно. Чем более мы отягощены злом, тем менее мы можем преодолеть само понятие времени. А раз это так, то нам действительно нужно ориентироваться на тот мир, в котором мы живем. Раз мы живем в мире, где есть зло, значит, нам этот мир надо знать. Для того, чтобы на этом, по крайней мере, не остановить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для чего нам и даны 4 стража времени. Именно для того, чтобы законы мира нашего мы могли восстановить в целостности. Эти законы мира, которые являются в настоящее время не совершенными, далекими от целостности, расколотыми. Но в этом мире есть единственная постоянная величина - это время, единое время в 4 лицах. Говорят единое в 3-х. А Зерван, время, проявляет себя через число 4 и через квадрат. Из этих форм времени одно для нас вполне реально. И мало того, что оно реально, оно определяет по сути каждого из нас. Оно определяет наше "я", нашу память, ощущения нами самих себя. Это прошлое врем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У каждого времени есть свой страж. Но три этих стража имеют неизвестные лица. Их лица скрыты мантией. Они для нас мало известны. Не случайно стража будущего времени, а его имя было Тиштар, или Тиштрий, так же как мы называем звезду Сириус, изображали с лицом, закрытым полой плаща. Всадник в плаще и лицо закрыто у него. Вот будущее, которое закрыто от нас. И мы его можем, в принципе, смоделировать самостоятель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же закрыт от нас лик стража настоящего времени. А он не закрыт, а в полумаске. Одна половина лица открыта, другая закрыта. Страж настоящего времени имеет название Хауранг. Его также связывают со звездой Мицар, в принципе с Большой Медведицей. Он же является стражем севера. Именно с севером было связано настоящее время, каждый момент которого имеет самоценное и уникальное значение, но которое от нас ускользает, потому что понять не можем. Можем мы жить в настоящем времени, если это вот настоящее - это краткий миг между прошлым и будущим. Если мы полноценно его познать не може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Что такое познать настоящее? Это значит мгновенно как бы сфотографировать. Вот вы живете в настоящем. А это значит, что вы полностью... Я вам демонстрирую. И сразу докажу, что вы в настоящий момент не живете. Вот вы находитесь здесь и сейчас. Здесь и сейчас вы абсолютно, полностью осознаете ту обстановку, в которой живете, себя здесь на этом месте осознаете. Полностью четко включаетесь в этот процесс. Знаете четко как здесь себя вести, не теряете контроль над ситуацией. Вы можете это сделать? Не можете. Потому что ваше сознание размазано. Вы не умеете отслеживать, как говорил Гурджиев. У Гурджиева вся методика, правда, это была паханская методика, но она была основана на отслеживании настоящего момента. Именно настоящего момента, который называется жизнью.</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ы не можете сказать, что вы живете в настоящем времени. Будущее понятно, оно от вас скрыто. Каждый из вас думает, а что там будет. Сегодня он думает так, а завтра по-другому. Сегодня вы строите одну модель, завтра другую. А это мыслеобраз, который вас давит, душит. Учтите, будущее нужно моделировать с большим искусством. Это искусство моделирование будущего. Поэтому не беритесь за построение будущего. Не только для себя, но и для других, потому что для себя не можете точно полностью смоделировать. А уж тем более это трудно, это страшно в политике, в руководстве государством. Потому что эта модель будущего не умирает. Она является реальной, даже уничтожает люде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ы с вами поговорим и об этом страже. На самом деле это действительно историческое искажение информации. Особенно когда вы будете знать самое главное, что с этим связано, то есть вы будете знать реальные математические таблицы тех ритмов, которые связаны с этими стражами. Только учтите: что эти стражи не являются планетами, это, скорее всего, вселенские ритмы, которые пронизывают нашу солнечную систему всеми 4-мя стражами. Являются как бы вестниками, посланцами мира Зервана. Для того, чтобы оградить нашу Вселенную, для того, чтобы установить незыблемость временных циклов. Для того и были поставлены эти страж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Разумеется, что те временные числовые закономерности, которые с ними связаны, в эзотерическом смысле имеют куда более мощное значение, чем любые планетные циклы. Числовые закономерности, связанные со стражами неба, имеют куда большее значение, чем циклы планет. Я говорил вам о трех стражах: севера, юга и восток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мя стража юга - Вананд. Его связывают с звездой Фомальгаут, южная Рыба. Но эта связь условная. Может быть потому, что эти звезды соответствующие изначально действительно были хранителями сокровенной информации. Может быть поэтому, кстати, страж востока Тиштар, связанный со звездой Сириус, а вчерашний упомянутый страж запада Шатаваэш изначально был связан со звездой Антарес. Но только в те времена, когда Антарес не был тем страшным красным гигантом, во что он превратился в последние несколько тысяч лет. Это изначальный Антарес нормальная звезда, бывшая центром гармонической цивилизации. Погибшей, уничтоженной, превращенной сейчас в холодный красный гигант. Гигантская звезда, в которую вмещается даже орбита нашего Юпитера. Наша Земля внутри этого гиганта, вращалась там спокойно. Орбиту Земли он бы проглотил совершенно спокойно этот Антарес. Это одна из самых гигантских звезд Вселенной. Это жуткая, расползшаяся, холодная, мрачная звезда. С которой связана одна из самых страшных Черных Дыр Вселенной, рядом находится. Изучайте астрономию. Очень многие ответы на вопросы вы можете просто чисто такой теоретической астрономией увиде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се ответы на вопросы "почему?" вы можете на физическом уровне получить. В свое время я вам рассказывал, почему планеты такие. С чисто физической точки зрения. Почему Венера такая, является для нас принципом гармонии. Вблизи Земли, почти двойник Земли. Почему Марс у нас отток сил. Потому что меньше. Почему Юпитер является символом закона, но сам не правит. Потому что как бы вторая неразорвавшаяся звезда, ей немного не хватило по массе, чтобы стать звездой. Поэтому претензий сколько угодно, а реальных возможностей по сравнению с Солнцем - пшик. Поэтому юпитерианец по сравнению с солярием это кое-что на палочке. У него есть претензии, он может хранить закон, быть консерватором, но он не может быть генератором творческих сил. А хранителем - да. Вот вам ответ на вопрос "почему?" с чисто физической точки зрени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Уран? Единственная планета, которая вращается на боку и в обратную сторону из всей солнечной системы. И вообще она сама по себе, как кошка гуляющая. А Нептун? Зелено-голубая планета цвета морской волны. Самая холодная из планет-гигантов. Какие там бури внутренние жуткие показали только что. Вот вам и Нептун, колебатель земл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же любую планету можно объяснить с позиции чисто физической. И звезды тем более. Объяснить невозможно таким образом только стражей неба, потому что их не существует в физическом плане. Бесполезно их искать. И бесполезно искать Вакшью, потому что ее нет. Но она есть, потому что она зеркальная дева. Есть ритм, который с ней связан, воздействующий на планеты, контролирующий нашу систему, контролирующий время нашей системы, чтобы внутри временные циклы, хроноциклы, не распадались. Чтобы время текло в одну сторону. Вот почему поставлены эти 4 стража. А так как время и пространство тесно взаимосвязаны и упакованы, то эти стражи поставлены еще и по 4 углам свет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вот теперь давайте подумаем, почему это так. Кстати, отсюда же мы можем раскрутить и гороскоп. Ведь 4 этих стража одновременно проявляются через 4 угловые точки гороскопа. В каждом личном гороскопе это 4 угловые точки. ASC, DSC, зенит и надир. Так почему будущее время, моделирование будущего, связано с востоком. И, следовательно, для каждого человека проецируется на ASC? Почему звезда Тиштар, моделирование будущего времени, связана именно с востоко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почему страж прошлого проецируется на DSC? С тем, что там не хватает, или что утратили, или от чего отошли, но что будем иметь, если мы вернемся к изначальному единству. Ведь DSC тоже на это указыва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A ASC на что указывает? Ведь асцендент это и есть моделирование будущего. Это развертка времени для всей нашей жизни. Не случайно мы говорили, что ASC это вся судьба в свернутом виде. Страж будущего раскручивается через ASC. А прошлое через DSC. Через то, что нам не хватает. Потому что прошлое уже ушло. Мы можем сколько угодно о нем переживать, но его уже нет. Его действительно не вернеш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Будущее можно. Не вернуть, но приблизить. Это зависит от нас в какой-то степени. А вот прошлое от нас уже не зависит. Но тем ни менее без прошлого мы жить не можем. Вот что интересно. Прошлое уже не вернешь, но прошлое это то, чем мы живем. Парадокс. Мы не можем жить прошлым, потому что его уже нет. Но мы не можем не жить прошлым, потому что без него мы будем ни что. Два взаимоисключающие определения, которые действительно характеризуют сущность стража запада Шатаваэша. И мы, когда разберем его с точки зрения методики, с точки зрения именно истинного определения что же это такое для нас прошлое и как его вернуть по настоящему, мы скажем, почему именно он связан с DSC и почему именно DSC связан с нашим прошлым. Почему прошлое, на которое указывает DSC, одновременно является и нашим партнером, и тем, что нам не хватает, для того, чтобы осознать целостность. Это проблема второго курса, но мы не ввели понятие время. Нам предстоит об этом говорить. Но я хотел раскрыть эзотерический смысл этих веще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еперь давайте посмотрим, почему вечность и настоящий момент, настоящее и вечность, ее формы времени, противостоящие и дополняющие друг друга, связаны с вертикальной осью гороскопа? Почему страж юга Вананд. А юг у нас, где находится? Вверху, вечность у нас вверху. Вечность это еще цель, к которой надо стремиться. Вот вам страж юга. А исток - это настоящее. Надир для нас настоящее, краткий миг между прошлым и будущим, это иммун кейле, страж севера, Хауранга. Это исток, источник. Это наш настоящий момент, который нужно отслеживать. Надо жить каждый момент времени так, как будто это последний миг вашей жизни. И отслеживать нужно. Потому что тот, кто не умеет отслеживать настоящий момент времени, тот человек является спящим человеком. Тот человек не познал изначальное происхождение свое. Тот человек не может быть настоящим человеком, потому что он еще не знает и не может ответить на вопрос, кто он такой. Так сказал великий учитель, живший в этом веке, великий учитель другого великого вождя всех времен и народов. И вот он учил молодого еще человека, которого иногда называли кличкой Коба. Он ему говорил, Коба отслеживай, а потом отстреливай. Но сначала отслеживай. Не надо сразу отстреливать, а потом отслеживать. Хотя и это можно. Вот Коба и отслеживал, а потом отстреливал. Вот видите, он был верный ученик своего учителя. И именно это позволило Сталину практически делать выводы из любых своих ошибок. А ведь практически Сталин не ошибался никогда. Те ошибки, которые он совершал, это были не ошибки, это были сознательные, абсолютно продуманные шаги, на которые он шел, чтобы принести в жертву миллионы людей. А это были, оказывается, совершенно сейчас по архивным данным, документам, вырисовывается портрет абсолютно сознательного, абсолютно холодного, славящего, что он делает, человека. Абсолют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н никогда не трусил. Абсолютно знал. Он просчитал перед войной практически все, поэтому оголил линию фронта. Он знал, во что это выльется. Знал практически более. Вы знаете, оказывается сценарий войны, вот сейчас диву мы даемся. У меня мой знакомый раскопал, в конце этого года в журнале "Вопросы истории" будет опубликованы архивные документы, которые позволяют предположить, не предположить, а четко совершенно сценарий всей войны 41-45 года, что она 4 года будет длиться, которые в сталинских архивах есть. Которые подготовили Сталину, и он это принял. Он знал, как будет разыгрываться война, сколько миллионов погибнет, что дойдут до Москвы, потом от Москвы отступят. Все четко знал, прямо по сценарию. Как будто войну разыграли по сценарию. Просто Гитлера заманили в ловушку, захлопнули перед ним. Довели его до Москвы. А зачем довели, потому что надо было уничтожить несколько миллионов человек. Разыграли мистерию такую. Как Наполеон, это путь Наполеона. А потом раз и обратно его. Это были не ошибк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Сталина в течение жизни не было ни одной ошибки, кроме последней. Последнюю ошибку в марте 53-го года он все-таки совершил. Это - умер, рано умер. Хотел еще немножко пожить, но не получилось. Советская власть прожила не многим больше того количества лет, которое было отпущено Сталину. Сталин прожил 73 года и 4 месяца. А Советская власть 73 года и 7 месяцев. Почти ровно столько же. Вот видите, есть некоторая мистическая связь между жизнью Сталина ... Опять же временные циклы, а вы говорите время. Временные циклы, они тесно увязаны друг с другом. И мы с вами еще не раз определим и будем говорить, почему эти временные циклы так или иначе действуют. И действуют очень сильно. А действуют они именно потому, что они связаны со стражами неба. Именно эти стражи неба являются хранителями естественного течения времени. А время это как ограда, предел. Как символ нерушимого вечного закона для нашего мира в той Вселенной, которой мы живем. И что бы мы ни делали, мы этот закон изменить уже не можем. Но жить синхронно можем. Бесполезно искать его. Попробуйте написать об этих стражах времен через 4 точки вашего гороскопа, через 4 пункта вашей космограммы: север, юг, запад, восток. Через 4 точки календаря. И учтите, что этим стражам времен мы одновременно поклоняемся в календаре в точках весеннего, осеннего равноденствия, в точках зимнего и летнего солнцестояни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25 декабря Солнце находится в точке зимнего солнцестояни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 xml:space="preserve">Именно тогда родился Заратуштра. А в летнее солнцестояние, именно солнцестояние, а не переход. Солнцестояние - это 24 июня, купаловская ночь, связана с отслеживанием настоящего момента, с истоком, с источником. Вот почему отсюда со стражем севера, с Хаурангой, почему у всех арийских народов таким огромным почитанием пользовалось это летнее солнцестояние, купальская ночь. Почему в это время прыгали через костры, почему в это время очищались? Для того, чтобы соответствовать настоящему моменту времени. Для того, чтобы поймать этот миг, остановить, зафиксировать мгновение. Для того, чтобы проснуться, пробудиться, из спящего человека стать человеком бодрствующим. И не просто бодрствующим человеком. </w:t>
      </w:r>
      <w:r>
        <w:rPr>
          <w:rFonts w:cs="Courier New" w:ascii="Arial Narrow" w:hAnsi="Arial Narrow"/>
          <w:b/>
          <w:bCs/>
          <w:sz w:val="20"/>
          <w:szCs w:val="20"/>
        </w:rPr>
        <w:t>Знаете, что такое человек, который живет в настоящий момент времени? Это человек неуязвимый, к нему ни с какого бока не подберешься. Потому что он все отслеживает мгновен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b/>
          <w:b/>
          <w:bCs/>
          <w:sz w:val="20"/>
          <w:szCs w:val="20"/>
        </w:rPr>
      </w:pPr>
      <w:r>
        <w:rPr>
          <w:rFonts w:cs="Courier New" w:ascii="Arial Narrow" w:hAnsi="Arial Narrow"/>
          <w:sz w:val="20"/>
          <w:szCs w:val="20"/>
        </w:rPr>
        <w:t>Есть 4 как бы планетарных годовых ритма. Их можно выразить в виде эфемеридов даже. И они были выражены в виде эфемеридов, которые мы уже выпустили, по крайней мере, одного из стражей. Я хотел бы рассказать о всех 4 стражах. А вот раньше я базировался на одном из них. А сейчас я хочу рассказать о всех о них каждом, дать панораму этих 4-х стражей, показать, как они работают. А потом уже дать вам понять, что все-таки один из них является для нас более важным. А именно Шатаваэш - страж запада. Потому что он связан с прошлым, хранитель тайны времени, которое уже было, и которое у нас в наследственной памяти закодировано. Которое хранит память предшествующих поколений, которое уходит в глубину веков, в дальние наши странствования по жизням по разным. От одной жизни к друго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самое главное его предназначение это не просто открывать у нас прошлое. Да, Шатаваэш - хранитель кармической памяти. Шатаваэш - страж, который открывает перед вами тайники вашего прошлого. Это, скажем так, Вселенский небесный кармический Архивариус. Вот я тоже архивариус, вытащен как архивный работник (историко-архивный институт). Поэтому каждый архивариус должен быть связан в какой-то степени с этим стражем неба, хранитель истори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о самое главное, что у каждого из этих стражей есть более благородная задача - задача вынести, задача научить, задача дать человеку спасительную руку помощи. Не просто дать, сказать: вот на, смотри, сволочь, какой ты был дурак в прошлом. В этом отношении если бы у стражей неба была бы только такая задача, то они бы со своими функциями не справлялись, и мы бы жили в фатальном мире. Ну что толку, ну знали бы мы прошлое. Ну да, в прошлом я был дурак, прошлое не вернешь. И тогда смысла бы в этих стражах, по сути, не было. Они бы прощали нас, они бы нам говорили: ух какие, вас бы вот так вот. А что толку? Могли бы так поступить светлые силы? Нужно ли Зервану тратить свои силы для того, чтобы нам еще этих стражей посылать. Мы и так знаем, что мы дураки. Умные-то люди знают, что они дураки? Знают. Это дураки не знают об этом, считают себя умными. Ну и пусть себе считают. Значит, смысла бы в этих стражниках не было. И не нужно было бы тратить столько сил, чтобы этих стражей содержать. На содержание тоже силы уходят. Они к нам из мира Зервана пришли. А значит они как бы странники, гости. А командировочные тоже надо получать? Есть-пить надо. Разумеется, они едят и пьют не вот эту водку, едят не баранину-свинину. У них другое. Какое? Мы не можем себе представить. Значит, рационального смысла не было бы. А для того, чтобы появился этот рациональный смысл, мы должны представить себе спасение. Каждый из этих стражей еще и спаситель. У него есть еще и посох, который он нам протягивает. Руку помощи он нам протягивает. А это значит, что он дает нам возможность овладеть времене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 xml:space="preserve">И тогда страж Запада, именно им, этим прошлым мы живем, дает нам возможность осуществить свертку времени. И оказывается прошлое не только не ... нельзя говорить, что прошлое не воротишь, прошлое во многом можно вернуть. Но самое главное, чтобы не повторять ошибок прошлого. И самое главное, чтобы в этом прошлом увидеть то, что в нем является когда-то для нас прожитым самым ценным, самым лучшим, самым необходимым, самым дорогим. Если мы сможем его воскресить, восстановить то, что когда-то было самым лучшим, самым ценным, самым гармоничным, то это будет залогом для неповторения этих ошибок в будущем. Потому что мы утратили эту гармонию в прошлом. В основном мы живем и оцениваем себя весьма дурными воспоминаниями. Как печально, что человек, к сожалению, учится только на дурном примере, и на каких-то подзатыльниках. На этом печальном опыте. Печальный опыт его учит. А хороший опыт его не чему не учит. Если он будет жить в кайфе, то он ничему не научится. А почему? Почему нас печальный опыт учит? Но чему он нас учит? Он нас учит быть односторонними людьми, просто принимать меры защиты и все. Но может ли печальный опыт в нас вернуть ту гармонию, которую мы утратили? Нет. Он всегда человека расслабляет, делает его замкнутой системой, он человеку мешает познать гармонию мира. Поэтому не на печальный опыт надо ориентироваться. И не на светлое будущее, а на светлое прошлое. Светлого будущего нет. Это миф, сказка, легенда. А есть светлое прошлое. </w:t>
      </w:r>
      <w:r>
        <w:rPr>
          <w:rFonts w:cs="Courier New" w:ascii="Arial Narrow" w:hAnsi="Arial Narrow"/>
          <w:b/>
          <w:bCs/>
          <w:sz w:val="20"/>
          <w:szCs w:val="20"/>
        </w:rPr>
        <w:t>И вот именно это светлое прошлое надо восстановить в себе. И вот тогда светлое прошлое может смоделировать светлое будущее.</w:t>
      </w:r>
      <w:r>
        <w:rPr>
          <w:rFonts w:cs="Courier New" w:ascii="Arial Narrow" w:hAnsi="Arial Narrow"/>
          <w:sz w:val="20"/>
          <w:szCs w:val="20"/>
        </w:rPr>
        <w:t xml:space="preserve"> Потому что, какое будущее мы сможем смоделировать, если у нас нету вот здесь-вот сейчас ощущения того, что в прошлом было хорошо. Все думают: в прошлом плохо, так пусть хоть в будущем будет хорош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ведь прошлое и будущее взаимосвязаны. Мы в будущее несем то, что мы ощущаем в прошлом. А если мы не вернули в прошлом ощущения блаженства, если это блаженство у нас утрачено, когда мы были когда-то действительно в раю. А кто помнит, что он был в раю? Какое же будущее мы можем создать? Что мы можем этим детям передать. Мы говорим: дети наши будут жить лучше. Не будут они жить лучше. Почему? Потому что дети будут жить лучше только тогда, когда хорошо жили их родители. Могут ли дети жить хорошо, если родители их вкалывали, страдали? Будут ли они жить хорошо? Не будут. Никогда такого не было. Это является страшным бредом. Тем более, если это на социальном уровне вносится, на уровне социума. Вот давайте мы сдержимся, построим коммунизм, через 20 лет наши дети будут жить лучше. В лучшем случае, если детям действительно достанется наследство, они его разбазарят мгновенно. Почему? Потому что дети будут опираться на печальный опыт родителе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вот если родители жили нормально, если они в кайфе были. Но не в таком кайфе за счет других и мешая другим жить нормально, гармонично, вот тогда и у детей будет эта гармония. Вот тогда и у детей будут наследственный опыт ориентации на то хорошее, что прошли родители. Потому что будущее всегда ориентируется на прошлое. Так же как DSC в нашем гороскопе завязан на ASC. И эта ось - это стрела от DSC к ASC. То есть от прошлого к будущему. Вот вам два стража, которые взаимосвязаны. Оперенье стрелы - это прошлое, а направление стрелы - это будуще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этому если мы наше прошлое не восстановим, если мы нашу память не откорректируем, кармическую память, так, что в ней не останется места для всей чернухи, для всего ужаса, для всего этого печального опыта. Если не будет для нас вот эта гниль, эта мразь системой ориентации, тогда мы действительно можем по-настоящему смоделировать себе истинное, светлое будущее. Но для этого нужно понять, что мы блаженство, мы этот рай утратили, и утратили пока безвозвратно. Можно ли его восстановить? Можно. А вот теперь мы поговорим, каким же образом можно восстановить то, что мы когда-то утратил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ернемся к предыдущему моему приезду, к тому, что мы говорили, что в малом круге отражается большой круг, в календарном цикле отражается цикл вселенского времени от начала до конца. И каждый из нас в своем малом круге воспроизводит тот большой круг времен вселенной от начала до конца, как создал его Ахуро-Мазда, так до завершения этого круга. Есть такое? Ес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вот, вначале же мир был создан нормальным. Знаете, как было хорошо?! Не было никакого дьявола, все люди жили и не тужили, все люди жили в блаженстве, в раю. Были животные и растения, храфстры не было, ни каких тебе дэвов. Не было мужчины и не было женщины, а было одно целое. Кто такой Гайомарт? Человек. Это звучит. Это звучало гордо: Гайомарт. А потом его Ангра-Манью распилил на части, и потом уже у него руки, ноги выросли, и стал он мужчиной, и стал женщиной. И вот тогда, когда стал мужчина и стала женщина, когда они стали воплощаться и т.д., вот тогда-то и было утрачено то самое гармоничное слияние, гармоничное ощущение рая. Рай был тогда, когда еще не вторгся в мир Ангра-Манью. А это было в то время, когда был еще Гайомарт, когда мужское и женское начало в нас было единое, цело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Это основа основ. Это вот то самое ощущение неземного совершенно рая, единства со всем живущим миром, единства, гармонией, целостностью. Я не знаю, с чем это сравнить, это несравнимо. Это то, что мы утратили, но то, что хранит Страж Прошлого - Шатаваэш. Но как он хранит и как он дает нам возможность: берите, возьмите, пожалуйста, вот вам оно, это блаженство. И тогда вы вернете рай, и тогда он в вас будет создан, воссоздан этот рай внутри каждого из нас. А вы этого не понимаете, и всегда вы накручиваете всякую "хреновину", и всегда вы вдруг начинаете там строить всякие домыслы. Ангра-Манью строит нам всякие домысл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ежде всего, андрогина в себе мы утратили. Каждый из нас половинка. Почему мы несчастны? Потому что мы половинки. Половинки одного организма. Вот вам миф о Близнецах проявлялся когда. Одна половинка у нас бродит по земле. А ведь мы должны быть двоем, нас должно быть дво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чему DSC указывает на прошлое? Он указывает на партнера, вторую половину, которую мы утратили. А вместе с ним мы утратили полноценное блаженство. Мы можем не целое, а только половинчатое познание мира. Целостное восприятие может быть только тогда, когда мы обратно найдем свою половинку, альмельмеду. А где она? А ее в течение уже тысячи жизней размело куда-то там. И даже если мы с ней встретимся, мы ее можем не узнать, потому что у нас уже заблокировано, мы отягощены злом. Вот видишь половинку: одна, вторая - и не узнаешь е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когда действительно узнаем, когда мы соединимся с этой половинкой, как Ромео и Джульетта. Другого пола. Потому что мы разделились на мужчину и женщину, а не на мужчину и мужчину, и не женщину с женщиной, и не мужчину и козу. Нет же такого. Он должен вам, равный вам. Вот смысл DSC, вот смысл прошлого, стража прошлог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есть прошлое вы сможете восстановить тогда, когда вернетесь к изначальной точке, точке отсчета. А точка отсчета для нас - это Гайомарт, разорванный и утраченный. Отсюда началось искажение нашего прошлого. Прошлое у нас было отринут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ть кармическая память, но всегда есть предел. Дальше мы не уйдем. Потому что дальше Гайомарта мы не можем себя представить, андрогином. Не представимо, что это такое. Но это именно то, что поможет нам вернуть изначальную точку. А значит, раз поможет вернуть, значит, создаст светлое будущее. Без этого светлого будущего не может бы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ы перетасованы, как карты. Да, с королями, с вальтами и т.д. Да, перетасованы. Это произошло потому, что в наш мир вторгся Ангра-Манью, он все здесь перетасовал в броуновском движении. Но вот именно Страж Запада нам дан для того, чтобы мы обрели эту ниточку, которая нас приведет, наконец, в конечном итоге, к тому самому пункту, без которого нам светлого будущего не построить и нам себя не познать, и без которого мы будем всегда половиночкой только, кусочком, расколотым зеркалом будем, а значит, кривым зеркалом будем, кривым изображением. А раз это так, то именно расколотое наше состояние неполноценно и дает возможность очень хорошо действовать силам тьмы. Значит, именно этот путь силам тьмы к обретению целостности не выгоден. Подумайте, если снова человек обретет состояние Гайомарта, то есть того самого андрогина, то есть той самой целостности, объединение своей утраченной половинки, разве силам зла здесь будет место? Да он и приблизиться не смож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Бес к нам может войти только потому, что мы нецелостны, у нас нет второй половиночки, мы расколоты. Вот сидят мужчины, а вот - женщины. А где все вместе, где андрогины сидят? Нету. Гермафродиты - это пародия на андрогинов. И учтите, когда андрогин воссоздается обратно, то он уже не имеет каких-либо внешних признаков мужчины или женщины, он становится таким же, каким был Гайомарт. А где у Гайомарта лицо? Разве там написано: "Вот лицо Гайомарта"? Нет. Он становится чистым сгустком энергии, он превращается в нечто другое. И, стало быть, он совершенно становится другим, и это другое состояние его устраивает полностью. Потому что мы такими был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мните, как описан Гайомарт? Он также описан, как наш мозг. Ни как шарик-колобок, ни как "чернобыльский ежик". Помните: его длина была равна его ширине, была равна его высоте, он был бело-блистающий, и у него было 7 отверстий: 2 глаза, 2 ноздри, 2 уха и один рот. Вот вам, пожалуйста, был Гайомарт с семью дверями. Абсолютно безотходное производство, вечный двигатель. Вот что мы утратили. И вот именно Страж Запада, тот самый Шатаваэш, как раз дает нам возможность вот эту самую гармонию изначальную восстанови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смотрим, каким образом. Допустим, мы признали, что гармонию надо восстанавливать. Но как? Кто мне укажет, где моя половинка, на что здесь ориентироваться, можно ли это как-нибудь рассчитать, вычислить? Можно. Рассчитаете, скажете: вот моя половина. Ну и что? Будете смотреть как два барана друг на друга. Нужна еще память, восстановление памяти. Представьте, вычислили вы человека, лишенного памяти. Вот его паспорт, дали ему паспорт в руки. Вы вычислили, что человек, потерявший память во время войны, на самом деле это какой-нибудь там Горбачев М.С. Вот нашли какого-нибудь пьяницу под забором и определили, что это М.С. Горбачев. Вы ему можете это говорить, а он забыл, кто он такой. Ну, привезли Раису Максимовну, она его определила. Но он-то ее не узнал, мало, что она определил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Значит, мало вычислить. Хорошо, вычислить надо. Но этого не достаточно, потому что нужно снять блоки где-то далеко внутри, которые мешают нам восстановить эту изначальную память. Нужно снять эти устойчивые блок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представьте себе две половинки, муж и жена, потерявшие память. Ну сказали им, что они муж и жена, помните в "Просто Марии". Чего смеетесь? Просто классика. Значит, вычислить можно, но этого недостаточно, значит нужно что-то другое. Нужен некий другой путь. Одним вычислением здесь не отделаешь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Хорошо, но вычисление все-таки нужно. Не на всякий случай, а как условие, но одно из условий. А что нужно еще? А главным образом-то надо найти путь к восстановлению этой памяти. И нужны некие ориентиры в нас самих, которые помогут нам эту самую память кармическую восстановить, и которые нам смогут помочь вернуться к тому блаженно райскому состоянию, когда мы были вместе, когда мы были не половиночкой, а когда мы были единым целым. Что нам в этом может помочь? Конечно, любовь. Но какая любов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казывается, что любовь любови рознь. Человек без памяти тоже может любить. Но надежна ли любовь? Оказывается, ненадежна. Потому что любовь тоже связана с определенным объектом уже. А здесь нужно то, что не направлено на объект, то, что дальше. Ищите глубж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сь настоящее-вечность перпендикулярна прошлое-будущее. Прошлое-будущее - это ось развития личности. А это - развитие мира, это цель от истоков, а здесь - развитие. Если мы не можем развиваться, то нам и прошлого не понять, пока мы это прошлое в себе не выявили. Значит, давайте разберемся, что в нас самих является надежным магнитиком, ориентиром для того, чтобы найти, осознать то, что мы утратили. Подумайте, что нас приведет? Совесть - хорошо, совесть нужно иметь всегда, это непременное условие вообще для человека. Полная реализация собственного эго? Видите ли, в чем дело, полная реализация собственного эго - это будущее. А давайте вспомним, что у нас было в прошлом? Была гармония. А гармония какая? Реализация творческого потенциала - это же будущее, это же мы в потомстве должны оставить. А в прошлом какие мы были? В прошлом мы были невинные. Нужно ли нам было творить чего-то? Да не нужно нам этого было. Мы были как бы полностью компенсированы, полностью самодостаточны. Разве нет? Невинное райское состояние. Какое творческое начало? Не нужно подменять одно другим. Это будущее. Значит надо нечто друго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ет, не настоящее. Значит, дамы и господа, в нас было нечто, утраченное нами. Вот это блаженно невинное состояние, которое неназываемо словами, которое мы можем ощущать глубинами подсознания. Что в нас такое, которое может нас вернуть к утраченному блаженству, и что практически никогда не ошибается? Вы высказали свою точку зрения. А теперь давайте разберемся, как на самом деле есть, как это древние охарактеризовывали и как они это определяли, и почему, самое главно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вот, дамы и господа, в каждом из нас есть еще в большой глубине то, что мы утратили, что на уровне человека у нас проявляется в искаженном, деформированном мире, а в изначальном мире оно было совершенно другим, чистым, гармоничным, целостным, это то, что у нас до сих пор проявляется на уровне бессознательном, то, что мы очень часто называем в психологии под именем инстинкт. Это то, что неконтролируемо нашим разумом. Мудрствуя лукаво, инстинкт не изменишь, любые наслоения на него не действуют. И именно он является хранителем той самой памяти, тех самых чувств, того самого, что у нас заблокировано в прошло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 xml:space="preserve">Вот давайте мы в нем разберемся. Первичен ли он для человека, для любых живых существ? Понимаете, почему мы берем инстинкт? Потому что он уже был, потому что он был раньше, чем появилась потребность осознавать. Когда появилась потребность осознавать, когда появился интеллект? Когда нужно было различать зло, когда нужно было называть вещи своими именами: вот это хорошо, а это - плохо, это - Ангра-Манью, это - Спента-Манью, это - то, а это - то. Вот тогда. А вот, что в нас первично, то ближе всего к той утраченной гармонии. А первичным у нас является подсознание. А первичным у нас является проявления этого подсознания на уровне инстинкта. Именно бессознательного инстинкта, который, конечно, можно забить, можно вытеснить, можно испохабить. Но его нельзя истребить полностью. Он истребляется вместе с человеком. А, стало быть, </w:t>
      </w:r>
      <w:r>
        <w:rPr>
          <w:rFonts w:cs="Courier New" w:ascii="Arial Narrow" w:hAnsi="Arial Narrow"/>
          <w:b/>
          <w:bCs/>
          <w:sz w:val="20"/>
          <w:szCs w:val="20"/>
        </w:rPr>
        <w:t>именно инстинкт в нас и является надежным хранилищем прошлого времени на уровне бессознательног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b/>
          <w:b/>
          <w:bCs/>
          <w:sz w:val="20"/>
          <w:szCs w:val="20"/>
        </w:rPr>
      </w:pPr>
      <w:r>
        <w:rPr>
          <w:rFonts w:cs="Courier New" w:ascii="Arial Narrow" w:hAnsi="Arial Narrow"/>
          <w:sz w:val="20"/>
          <w:szCs w:val="20"/>
        </w:rPr>
        <w:t>Стало быть, бессознательное для нас является прошлым. Потому что прошлое не изменишь. А можно ли изменить бессознательное в нас? Невозможно. Так же, как невозможно изменить прошлое. В человеке можно изменить интеллект, можно его смоделировать как угодно. А вот инстинкт его изменить невозможно. Как бы вы не хотели собой управлять, но через какое-то время инстинкт даст о себе знать. Первичный инстинкт какой? Хотим или не хотим. Первородный инстинкт - голод: мы хотим или мы не хотим есть. Как бы вы себя убеждали в том, что мы не хотим ходить в туалет, мы можем себя убедить: вот я не хочу и все, не буду и больше никогда туда не пойду, но ведь это не значит, что у вас не будет этого призыва. Инстинкты рождает безусловные рефлексы, а потом уже условны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это первично для человека или нет? Это изменяемо или это не изменяемо? В своей основе это не изменяемо. А вот форма, когда это смыкается с сознанием, изменяема. Инстинкт можно деформиров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еперь мы подходим к вчерашней теме, когда мы говорили, у кого на земле именно инстинкт, бессознательное, проявлено в более чистом виде. У кого? У животных. Он для них более гармоничен этот инстинкт, чем для людей. Животные не совершают бессмысленные инстинктивные поступки. У них все целесообразно. Инстинкты заставляют совершать целесообразные поступки. Они на это закодированы. Хотя и животные тоже деформированы. В животных тоже внес Ангра-Манью противоречие. Но животные, по крайней мере, не были растерзаны как мы. И перед животными не стоит выбор, как перед нами. Это мы, которые согрешили уже сознательно. Это нам надо делать выбор, а животным не нужно. Вот почему именно животные являются образом на уровне бессознательном, того самого состояния до выбора, того самого состояния первичного рая, первичного блаженства, когда нас не было ещ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темные животные являются символом кармической памяти. И тотемное животное является проводником к восстановлению прошлого. Проводник для восстановления прошлого для свертки времени. Понимаете, почему? Потому что животные, в отличие от людей совершают только целесообразные поступки. Ничего лишнего у животного нет. Когда у него пробуждается инстинкт, оно себя нормально ведет. Но инстинкт инстинкту рознь. У человека и у животного многие инстинкты появились в позднее время. Например, позднейший инстинкт - это инстинкт голода. Он первичен, но он первичен только для расколотого мира. Потому что, о каком насыщении могла идти речь в том мире, в котором все было целостно и гармонично. Зачем нам было жрать, насыщаться. Не надо было есть, если был полный взаимообмен. А здесь можно насыщаться. Здесь можно что-то от чего-то отбирать, потребля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нстинкт противоположный голоду - хождение в ..., освобождение от накопленного. Инстинкт разрушения, разрушительный инстинкт уже несет как искажение первичного мира, потому что зачем было что-то разрушать, когда все было целостно, когда еще ничего не было создано. Поэтому инстинкт инстинкту рознь. А вот когда мы разберемся, какой из этих инстинктов первородных является наиболее гармоничным, наиболее целостным, тем самым, который способен человека вернуть в состояние рая. Не только человека, но и животных, который создает вот это поле блаженства. Скажите, какой? Правильно, инстинкт бессознательного влечения. Но влечения такого же, какой есть у животных. И не нужно говорить, что плохо животный инстинкт иметь. Он гораздо лучше, чем у людей, потому что без извращений. Вы видели животное гомосексуалиста? Да, обезьяна, только человекоподобных обезьян, и только домашних животных, собаку, например. Которые под волей человека естественно деформировались. Мы действуем на всех. На уровне астрала мы всех перекодируем. Даже собак довели. А почему? Потому что собака слишком доверчивое существо. Это единственное животное, которое способно проникать в ауру хозяина, которое способно раскрываться перед ним. А мы в нее плюем. Вот почему собаки овладевают всеми пороками человека, вплоть до гомосексуализм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вот, например, свинью гомосексуалиста вы видели? Не видели. Не потому, что они ленивые и лежат в грязи. Барана гомосексуалиста вы видели? Козы-лесбиянки? Нету, представить себе невозможно. Среди нормальных диких животных, не храфстры, такого нет и быть не может. Более того, именно этот инстинкт в животном мире является не только наиболее благородным, не только наиболее гармоничным, но он создает вокруг поле гармонии. Именно в это время, когда у животных происходит брачный период, они друг друга хищники не поедают. Волки не жрут никого. Волки с оленем на водопое могут быть совершенно спокойно. Устанавливается перемирие, брачное перемирие. В это время моделируется то самое блаженное райское состояние утраченное. Вот что такое у нас еще пока не отмершее, и слава тебе Господи, не отмершее, не утраченное, тот самый блаженный, спасительный, подсознательный инстинк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усть говорят, что первичный - голод, а потом - размножение. Сначала нажрался, а потом ...</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животные были бесполые. Вначале был первобык. Андрогин был и в животном мире. Но животные были только растерзаны. Перед животными не стояла проблема выбора. Вот почему животные возвращаются к этому андрогинному состоянию в то время, когда они соединяются. На краткий миг. И животных должны вытягивать люди. А людей должны вытягивать тотемные животные, астральный покровитель животных. Кстати, он называется ангел, астральный покровитель животных и водитель душ человеческих к первичному райскому состоянию у нас называется Геуш-Урван. Его по-другому называют водителем душ. Празднества Геуш-Урвана у нас отмечается на переходе Солнца из Овна к Тельцу, где-то 20 апреля. Как раз Гитлер на этот праздник родился. Он его осквернил, за что и получил наказание страшно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Тесным образом с Геуш-Урваном связан страж Запада - Шатаваэш.</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Вот сейчас я специально зажгу свеч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мы с вами пришли к тому, что и у животных и у нас первичным утраченным состоянием является тот самый бессознательный инстинкт соединения. Мы стремимся к противоположной половине, вот что в нас такое этот инстинкт. Это попытка, инстинкт, на бессознательном уровне вернуть время, вернуться к тому состоянию хотя бы на краткий миг, краткий миг прошлого. Но люди и животные бездарные и бездумные существа. Они соединяются, проявляют свой инстинкт, потом расходятся и ни хрена, никакого опыта из этого не извлекают. И более того, если они не извлекают из этого никакого опыта, то этим очень хорошо может пользоваться Ангра-Манью. Потому что наше незнание, наше невежество - это прекрасная для него среда, в которой он чувствует себя великолепно. Это его питательный бульон, а в другом он плохо себя чувствует. Но, тем не менее, невозможно в человеке и в животном истребить это начало. Можно его забить, закопать. Можно. Но что таким способом мы добьемся? Инстинкт в нас есть, практически у каждого. Каким образом можно к нему подходить? Именно этот инстинкт может быть для нас спасительной нитью, путем, средством восстановления утраченной гармонии. Может. А может и не быть. Но дается право нам постоянно, и напоминает нам об этом тот самый инстинкт, то самое бессознательное влечение к противоположному полу. Потому что мы когда-то действительно были вместе. Не было мужчин и женщин. Мы были вместе двоем. Вот это влечение у нас от памяти, от той памяти закодированной. Это влечение вызывает у нас приятные ощущения. Были бы плохие воспоминания, не было бы его у нас. Вымерли как мамонты. Потому что у них были одни "мама-нты", а папа-нтов не был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споминания об этом у нас хорошие, красивые и гармоничные. А вот это и есть на уровне инстинкта память, генная память, кармическая памя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Я специально снял очки. Это как бы магический акт для того, чтобы (не понят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Это состояние может вернуть нас, а может и не вернуть. А почему может не вернуть? А потому что мы не знаем. Для того чтобы вернуться, надо знать. Надо уметь управлять этим бессознательным процессом. Нужно не поддаваться этому инстинкту. Можем ли мы назвать этот инстинкт проявлением тотема, проявлением зверя? Можем. Вот почему нам нужно знать своего тотема. Потому что каждый тотем это проводник по тропиночке, которая ведет нас к изначальному раю. Без этого рая мы никогда не найдем светлого будущего, потому что мы не знаем какое оно было. Чего строить, если мы не знаем, какое оно было. На что ориентироваться? Вот оттого, что мы не знаем, Ангра-Манью внушает нам, что оно вот такое, такое. А если человек вспомнит в себе все это где-то там. Скажет, ага, так вот что мы утратили. И какой бы Сатана к нему не приходил бы, что бы он ему не говорил, он сбить его с истинного пути не смож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он поймет, что такое божественное начало, сможет ли его потом сатана сбить или нет? Это человек обрел память. Дальше ему можно внушать. Горбачеву можно внушать, что он Ельцин, или Гриб. Или Кебича памяти лишили, сказали ему, что ты Лукашенко. А Лукашенко сказать, что он Кебич. Они бы поверили. А что оставалось делать? И каждому из нас, если бы памяти лишили, тоже бы сказали: вот это хорошо, вот это хорош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с лишили памяти, вы понимаете. И Ангра-Манью первое, что он сделал, вторгшись в этот мир, разорвав нас пополам, это лишил нас этой вот памяти. Он до сих пор мешает нам увидеть вот это вот райское состояние. Мешает нам обрести связь с прошлы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как зороастрийцы, зная об этом, показывали, что первое, что человеку нужно сделать, это восстановить этот рай. Надо сделать его здесь, на Земле, не дожидаясь пока там, где-то там будет. Воскреснем, все воскреснем. Но нужно не дожидаться, пока это будет где-то там, а нужно попытаться здесь хотя бы немножко, хотя бы чуть-чуть, хотя бы хоть маленькое блаженство восстановить, хотя бы на микроуровне. Но нужно здесь четко помнить, что шаг влево, шаг вправо, малейшая какая-нибудь ошибочка в этой области и - все. И дьявол вторгнется, он раз - и перемкнет вас. Вот здесь очень большая ответственность стоит. Кто нам в этом поможет? А поможет нам как раз спасительная ниточка, которая тянется от этого самого стража Запада, стража под названием Шатаваэш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вот теперь мы его будем называть разными именами. Раз он связан с инстинктом соединения, с DSC, а ASC это противоположная половинка, значит, он дает нам возможность путем различных поисков найти, наконец, вот эту половину свою настоящую. Но через восстановление памяти. Чтобы восстановить память ему нужно спровоцировать восстановление. Как в психотерапии это делают? Методом ассоциаций. Пробуждение ассоциативной памяти. Чтобы одни клетки мозга, стертые, взяли на себя функцию других клеток.</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чно так же и здесь. Вот мы будем смотреть Горбачева и Раису Максимовну, потерявшие память. Ну как им доказать, что они муж с женой, если они потеряли память об этом. Значит нужно через что-то. Вам было хорошо вместе. На уровне инстинкта всегда память остается. Где-то на уровне подсознания. Подсознательная память всегда крепче памяти сознательной. Если вы скажете, что это не так, тогда давайте проведем эксперимент. Один раз подойдем к человеку сзади и ударим его дубиной по голове. Он будет помнить на уровне бессознательного это все время. И каждый раз, когда к нему будут подходить сзади с дубиной, он будет вздрагивать. Сработает инстинкт. Или дать ему пинка под зад. Он даже забудет, но его зад не забудет. Зад будет помнить всю жизнь. Это бессознательная память, память инстинкт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же самое и здесь. Надо моделировать ситуации, когда бы нам восстановилась эта память. Значит Шатаваэш - это наша память об утраченной половине, память пути восстановления Гайомарта в нас. Каждый из нас андрогин. Каждый из нас в конечном итоге вернется не к одному единому Гайомарту, а к множеству маленьких Гайомартиков, которые будут двуполые создания. Это будут существа, сущности грядущего далекого будущего, как восстановленное на новом уровне прошло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Шатаваэш является, следовательно, тем самым стражем, который позволяет это прошлое восстановить на уровне инстинкта. Шатаваэш поэтому является водителем и хранителем всех тотемов, всех небесных животных, всех священных зверей. Он же является символом объединения, слияния, воссоединения людей. Он отвечает за функцию влечения в человеке к противоположному полу. Но только за ту ее часть, которую действительно может восстановить, прошлое. А также показывает, что нас от этого может отвести. Существует его проявление на уровне весьма определенного космического цикла. Мы также назовем и даже определим за ним планетную таблицу. То начало проявление Шатаваэша на самом бытовом, земном уровне - это можно моделировать даже на земном уровне. И зороастрийцы стремились к тому, чтобы даже на земном уровне, мир, в котором мы живем жизнь свою, даже бытовую, внести радость, внести счастье, внести гармонию, внести блаженство, соединение. Поэтому для них огромное значение имело соединение между людьми на уровне влечения. Не просто любви, а любви соединяющей их. Которая дает возможность двум людям противоположного пола стать хотя бы на краткий момент одним целы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есть полное соединение в акте любви. Именно это соединение, если им правильно управлять, даст возможность человеку смоделировать в себе ту самую Вару, которая даст возможность вспомнить все то, что он утратил.</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Человек, который все это в себе забивает, забивает в себе этот инстинкт, превращается во что? Все равно инстинкт не забьешь. Все равно тот зверь, который в вас сидит, а он сидит, он все равно будет жить. Как Ленин будет жить. Безнадежно, но говорят: Ленин будет жить. Нас лишили даже будущего. Ленин жил в прошлом, Ленин жил в настоящем, и Ленин будет жить, понимаете, будет в будуще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же как Ленин вечно живой, так же в вас будет и этот зверь вечно живой. А это зверь, апокалиптичесий зверь, 666, тройная Венера. А к чему это приведет, если вы его будете забивать и не обращать на него внимания. Это все равно, что вы в зоопарке распахнете двери для зверей. Змея заползет к вам в ботинок и вас куснет. Тигр, хоть вы и не обращаете на него внимания, вас растерзает. А если вы его начнете забивать? Он сдохнет в лучшем случае. И с этим, кстати говоря, у вас отомрет возможность восстановить память. Михаил Сергеевич никогда не узнает Раису Максимовну, и самого себя не вспомнит. И так и будет он думать, что он Гриб. И Кебич никогда не узнает, что он Кебич. И все мы не вспомним, кто мы такие. Значит убийство зверя, убийство инстинкта, не выход. Наплевательское отношение к инстинкту - не выход, потому что этот инстинкт становится пожирающим. Это приводит к распущенности, к самодовлеющему началу. Значит, если мы не будем обращать на него внимания, он на нас перестанет обращать внимание. Что значит не воспитывать собаку. Вот живет у вас собака, вы ее воспитываете. Вот я воспитывал собаку, вот оно к чему привело: собака меня тяпнула за палец. И очень больно, содрала ноготь. Не воспитывать инстинкт нельз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злоблять инстинкт - тоже плохо. А что это значит? Говорить ему нельзя соединяться друг с другом, аскеза, насильственное самоподавление. Будем мы таким образом инстинкт уничтожать? Нет. Он деформируется, приобретает другие формы. И формы страшные. И сколько страшного было от таких вот псевдоаскезов. Например, бывший серый кардинал Советского Союза Суслов играл роль аскета постоянно. Сталин играл роль аскета. Он гордился, что он аскет такой в отличие от Берии. Ну и что толку, что он был аскетом? Это привело к еще более изощренной форме садизма, к жестокости. То есть инстинкт приобрел изощренную, жуткую форм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тало быть, не забивать его, не распускать его и не обращать на него внимания нельзя. А пытаться его укротить. Облагородить. А можно ли это? Можно. Это нам и нужно. Потому что этот инстинкт приводит нас к очень приятным минутам, дает возможность испытать весьма приятные минуты. Об этом не нужно забыв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поймешь, что этот момент для тебя может быть сохранением, включением памяти, как бы кодом памяти, поэтому вы будете подходить совершенно по-другому. А здесь нужно говорить о методике, как это делать. А методика есть. Для того, чтобы говорить об этой методике, нужно сначала отследить то, что вы имеете. Сначала посмотрите в лицо вашему зверю.</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У каждого свой зверь, у каждого свой инстинкт, у каждого по-разному проявляется. У каждого ведь разные влечения. Разные формы влечения. У одного это влечение происходит в экстремальной обстановке, вот он не может, пока не залезет на крышу. Другой - в подвале. Для третьего нужна гармоничная обстановка. Форма проявления этого инстинкта разная. Но и содержание разное. Разные проявления. По-разному у разных людей. И для того, чтобы в последствии нам говорить о методах, нужно сначала определить, что это и как у разных людей он проявляется.</w:t>
      </w:r>
      <w:r>
        <w:br w:type="page"/>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b/>
          <w:b/>
          <w:sz w:val="20"/>
          <w:szCs w:val="20"/>
        </w:rPr>
      </w:pPr>
      <w:r>
        <w:rPr>
          <w:rFonts w:cs="Courier New" w:ascii="Arial Narrow" w:hAnsi="Arial Narrow"/>
          <w:b/>
          <w:sz w:val="20"/>
          <w:szCs w:val="20"/>
        </w:rPr>
        <w:t>П. П. ГЛОБ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b/>
          <w:b/>
          <w:sz w:val="20"/>
          <w:szCs w:val="20"/>
        </w:rPr>
      </w:pPr>
      <w:r>
        <w:rPr>
          <w:rFonts w:cs="Courier New" w:ascii="Arial Narrow" w:hAnsi="Arial Narrow"/>
          <w:b/>
          <w:sz w:val="20"/>
          <w:szCs w:val="20"/>
        </w:rPr>
        <w:t>К О С М О Г Е Н Е З И С</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b/>
          <w:sz w:val="20"/>
          <w:szCs w:val="20"/>
        </w:rPr>
        <w:t>22.08.94 ЛЕКЦИЯ N 6</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 Хормазд, его звезда Юпитер, должен будет прочитать 21 слово Ахунвара. Вначале он прочитал, когда был подписан договор между ним и его братом Ангра-Манью. Он, конечно, не брат ему, он сам это братство отринул, но, тем ни менее, изначально все-таки Близнецы. Но получилось не как партия Ленина: близнецы-братья. Немножко по-другому. Итак, слова Ахунвара были прочтены. С этого момента был подписан договор и время замкнулось, стало течь только в одну сторон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ервое, было сказано, что второй раз Хормазд и Амеша-Спента прочтут Ахунвара, 21 слово Ахунвара, которые вы все должны хорошо знать. Теперь, после кометы, незнание Ахунвара приравнивается у нас к одному из тягчайших преступлений. Те, кто ходит ко мне в школу, они просто обязаны знать Ахунвар. Это все равно, что ходить в математическую школу, не зная таблицу умножения. Сколько будет дважды два? Сколько надо - столько и буд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Знаете, мы не будем как в Одессе, вы все-таки не Одесса, вы все-таки Минск, хотя и Одесса хороший город. Там я говорю Ахунвар, и все начинают читать. Чтобы здесь было то же самое. Чтобы все 21 слово Ахунвара, одно из которых двойное. Комета совершенно четко попала по всем 21 слову Ахунвара. Все должны его знать. Почему? Потому, что будем считать, что Ахунвар прочитан 2-й раз.</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ичем, самое интересное, Ахунвар читает Хормазд. В нашей солнечной системе звезда Хормазда - это Юпитер. В Ахунваре 21 слово. Юпитер находится в знаке Скорпиона, число которого тоже 21. По зороастрийскому календарю происходит год Ослика. Юпитер, звезда Хормазда, вступает в 6-й градус Скорпиона, номер которого тоже Ослик, бурый Осел, забуревший. У нас сейчас год белого Ослика, а там бурый. Но это не важно, был белый, стал забуревши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ороче говоря, это время падает на лето. И что интересно, доказательством того, что все 21 слова Ахунвара прочитаны перед страшным судом, является хотя бы вот что. Эта комета - явление неслыханное и чрезвычайное. Которая вторглась в нашу систему как гром среди ясного неба, как ревизор из Петербурга. И еще с секретным предписанием, гоголевское это. Почему свалилась? Потому что все подобного рода явления происходят независимо от прогнозов. Они не прогнозируемы и не предсказуемы для людей. Это ведомо только Господу Богу. Только одному ему ведомо, когда все это открыть. Правда, можно сказать по обстоятельствам, что ситуация зашла в тупик, что где-то Господь Бог издаст свой знаменитый 1400-й указ, когда-нибудь наступит час Х. 1400-й указ знаете что такое? Ельцин его издал 21 сентября прошлого года, о разгоне парламента, после которого по Белому Дому стали шарахать из этих самых, из установок град. Вот это указ 1400, запомнит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о здесь указ номер 21. 21 слово. Когда он его издаст, президент нашей Вселенной господин Ахура-Мазда, частицами, нервными клеточками в теле которого являемся мы, и тут уж ничего не поделаешь. Мы составляем его единую президентскую команду. Если мы не хотим этого знать, с нами поступят как с отщепенцами, над нами прогремит страшный суд. Вся президентская рать, вся королевская рать отторгнет нас как инородное тело. И будем мы в аду мучаться еще долгое-долгое врем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это время никому не известно. А вот кометы как раз являются предвестниками божьей воли, которая сокрыта от всех предсказаний. Все предсказания, в принципе, основаны на видимых движениях планет и на некоторых невидимых. Это мы можем знать. Но ведь мы не можем сказать того, что никогда не было, мы этого предсказать не можем. Даже ясновидящие кометы не предвидят. Некоторые вещи совершенно стираются. Как Вакшья стирает. Вакшья, Зеркальная Дева, она в нашу систему послана для того, чтобы ненужную информацию стирать. То есть если где-то Вавилонская башня, ее разрушат. Все стереть, лишить зрения, ограничить. Слишком яркий, понятно, посиди дорогой. У слишком ярких личностей тоже слишком много проблем. Сколько искушения у ярких личностей! Это Вакшь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Как раз Вакшья была в соединении с Юпитером. Это интересная вещь. Не только это, там полно всего интересног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обще, я сейчас стал копать, заниматься только этой кометой, меня больше сейчас ничего не интересует, как только эти кометы. Их называли "летящее ничто", "сперматозоиды вселенной". И раз их так называли, то это близко к теме о Приапе. Видимо, они как-то взаимосвязаны. Но связаны мало. Они больше связаны с теми неведомыми для нас обстоятельствами, которые в руках Господа Бог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Это можно найти по древним текстам. Сейчас это можно сделать, многие тексты печатаются. Коровяк у вас тоже, наверное, распространял. Бундахишн сейчас доступен каждому читателю. Отрывки из него печатались в "Учении магов". 30 страниц Бундахишна - мало. Даже классический текст Бундахишна содержит не менее 120 страниц. Там написано, даже в ее первой части, что Хормазд создает каменное небо вокруг планетной сферы. То есть создается планетная сфера, вокруг них - каменное небо. Причем, в виде купола. Ангра-Манью вторгается туда, разбивает это небо. Оно становится осколками. Причем, каждый осколок проецируется на небо в виде самоцвета, в виде камня. Из этого были выбраны 4 камня, как символы 4-х Стражей. А Стражи были посланы сюда, как компенсация этого неба и разрушения серединной планеты. Это та самая планета из всех малых планет, самая последняя, которая называлась Фаэтаон или Фаэтон. Дух этой планеты выступил против Ангра-Манью, но потерпел поражение, сорвался и рассыпался на весь пояс астероидов. Это так было изложено в мифе. Причем, в последствии его надо будет собрать, потому что без него Ангра-Манью не будет побежден.</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писано, что когда небо раскололось, то Амеша-Спенты, особенно Шахревар, который был связан с этим каменным небом, воздвиг другое небо. Но в том тексте, который есть у вас, не написано, какое это небо. Одно небо было в виде купола, а второе небо, - сказано, - было в виде колеса или в виде круга, который опоясывает планетной сферой. Сзади планетная сфера, далеко за их пределами расположен этот самый круг, колесо, вращающееся из осколков первичного каменного неб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аже в том тексте, который есть у вас, сказано, что время от времени, пока система зла побеждает на Земле, Хормазд или один из Амеша-Спента показывает людям осколок каменного неба, то есть направляет осколок этого неба, дабы они увидели, дабы вернуть их к первоистокам, чтобы ограничить систему зл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им образом, в систему временных циклов, данных Хормаздом, то есть ту программу, которую дал Хормазд, вносятся некоторые коррективы, то есть вносится изменение. Вот это и есть Перст Божий, который непредсказуемо время от времени вмешивается в ход текущих событий для того, чтобы система зла не победила. Для того, чтобы дать им понять, что не все здесь управляемо. И вот как раз этими осколками каменного неба являются кометы. Почему? Что такое это каменное небо? Это описано в мифах. Когда вы прочитаете, то увидите, что там именно так описа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з мифов ясно, что это каменное небо находится на задворках нашей системы, то есть это за планетными сферами. Что же это там за осколки? Плавают они или нет? Оказывается, плавают. Далеко за пределами Солнечной системы находится так называемое Облако Оорта, названное в честь голландского астронома Оорта. Это облако находится на огромном расстоянии от Солнца и состоит из всевозможных замерших пылинок, метеоритов, газов и межзвездной пыли. Как раз это облако является базой, основой для производства комет. Кометы, сейчас это доказано, вырываются из этого облака Оорта. Получается, что эти кометы и являются этими самыми осколками неба. Действительно, эта область состоит из осколков. Оно вращается, как колесо. Ну разве нельзя сказать, что облако Оорта это и есть осколки каменного неба? Тем более, что в Авесте совершенно четко так и написано. Можно так сказ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ействительно, за планетной сферой, состоит из осколков. И оттуда вылетают эти осколки в виде комет. Когда мы это видим, для нас это вмешательство в карму Земли, внесение корректив. Кометы проигрывают зороастрийские мифы. Раз это так, то согласно этому мифу можно сказать так, что кометы вносят коррективы в устойчивый хронологический цикл событий, предписанных нам пройти на земле. То есть они вносят еще нечто другое сверх предписания. Для чего они так делают? Это другой вопрос. Может, они являются осколками каменного неба. И то, что они проявляются здесь - неслучайно. И то, что приводит сюда вмешательство самых высших инстанци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хорошенько поразмыслить, то можно прийти к следующему выводу. Если бы все здесь можно было, в принципе, все предсказать, прогнозировать на долгие годы вперед. Даже вы, будучи средними астрологами не самого высшего профессионализма, но, тем не менее, уже можете многое сказать. Представьте себе высшего профессионала. Который в совершенстве овладел этой системой. Нострадамус и т.д. А теперь представьте себе картинку, что сидят себе мировые правители. Сидят и говорят: а чего это мы здесь просто так сидим, груши околачиваем, когда мы можем, в принципе, знать, что с нами будет, просчитать и всех наших противников убрать, замочить, свернуть шею. Могут они так? Могут. Что они делают, если они действительно не дураки, не от сохи какие-нибудь там колхозники, нормальные люди. Что они делают? Нет, они не просчитывают. Они выявляют тех, кто этим занимается, собирают к себе, отстегивают им энное количество баксов, там чего угодно. И говорят: итак, работайте. То есть создают им благоприятные условия, дачи с охраной. Нормально, это чтобы вас не замочили, кто-нибудь не похитил. Мы вас охраняем, можете пользоваться чем угодно, хотите девочек, но не уезжайте отсюда. И эти ребята работают, вежливо разговаривают, улыбаются. Честно будут работать? Не все такие принципиальные люди. Которые принципиальные, их, вообще-то, можно убрать. А которые не принципиальные, те работают. Просчитают, вот вам мой гороскоп, вот вам моя морда, вот ямочки на заднице. Вся антихварна на лице и на других частях тела. Все в порядке, считайте всех, вот вам все потенциальные противники. Просчитывайте, когда я буду умирать, когда дело делать, все. Они просчитывают. А если представить себе, что это в отдельно взятой стране и только, то сколько это много. А если взять это в отдельно взятом земном шаре. Можно ли это или нет в принципе? Собрать суперпрофессионалов и нормально считать, знать заранее-наперед и работать. А потом эти люди, облеченные властью, не проходят через искушение именно так и поступить. А чем больше они знают, не появляется ли у них искушение еще больше знать? Появляется и еще как. Это нормальная позиция храфстры. Нормальная позиция паразита, клопа, глиста и любых паразитирующих элементов. Значит, люди работают, и они все просчитывают. И если бы система предсказаний работала как безотказный механизм, значит, мы все здесь присутствующие были бы рабами. Все было бы просчитано, каждый потенциальный противник был бы уничтожен. Была бы создана уникальная система пропаганды, которая не могла бы проявить самосознание. Итак, она уже работает. Почему, когда Ельцин выступал по телевизору, подобрали возможность тогда ...в мае месяце, когда было 2 затмения, он выступил точно в день солнечного затмения и в это время, когда он выступал, вдруг прерывают его выступление и показывают полнолуние. А это было солнечное затмение. Вы думаете, это все просто так, да? Подумаешь, там отвлеклись, показали Луну ни с того ни с сего. А почему все мероприятия важнейшие, все законы - в сатанинские дн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егодня у нас какой праздник в России? Флага, символа государственности. В 15-й лунный день. Госдуму открыли в 29-й лунный день, выборы в 29-й. Все только в эти дни. Других дней как будто нет в календаре. Есть 9-й, 15-й, 23-й и 29-й. Это специально помечено для правительства только вот эти 4 дня. А другие дни закрашены. Все законы принимались только в эти дн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представляете, как безотказно работала система, если бы в ней вообще не было сбоев? Значит, для того, чтобы система зла, которая у нас, по сути, управляет, не могла бы подобрать ключики к прогнозам, не могла бы встроиться в механизм, как в ДНК клетки. ДНК - это то, что хранит информацию, генетический код. Там закодировано все: прошлое, настоящее, будущее всего организма в свернутом виде. А теперь мне скажите: вот эта двойная спираль Солнечной системы, которая вращается и в ту и в другую сторону, это не ДНК? Тоже ДНК. Значит, если расшифровать все планетные циклы, это то же, что и расшифровать весь генетический код, генетический код вселенной. Могут ли высшие силы это позволить. Если бы они это позволили, то это была бы полная победа дьявола. Он кстати, даже очень мечтает об этом, чтобы через вот это прорваться. Почему так хорошо они пытаются узнать все системы прогнозов, но не тут то было. Как только система для них хорошо срабатывает, вдруг появляются какие-то непредсказуемые факторы. Трах-бах - комета. Комета всегда коррективы вносит. И ситуация начинает не срабатывать так, как они хотят. Хотя все прогнозируют, все запрограммировано. Ведь учтите, что у американцев в космическом отделе НАСА астрологи сидят. Сейчас-то я знаю об этом точно. И каждый запуск космического корабля, вот этих самых примитивных от Джени (близнецы, страна под близнецами) до последних Шаттлов у них точно были просчитаны, когда выпускать. Фон Браунинг - первый разработчик всех ракетных проектов сам занимался астрологией. Еще у Гитлера начинал, верил в астрологию до конца. Так вот прекрасно они запускали, на Луну даже их привело. Но вот смотрите, как только они сказали, что все, будем эти Шаттлы пулять, как самолеты запускать. Как только они это решили, тут же трах-бах - комета Галлея, 1986-й год. Раз - она подлетает к Солнцу, тут же они запускают свой Челленджер. Это был январь месяц 86-го года. Комета уже была видна в телескопы хорошие. Все - Челленджер взрывается. Вот вам, пожалуйста. А все было просчитано. Расчеты не сработали, они не учли комету. Комету учесть невозможно, потому что комета настолько легкая, что она может отклониться в пути. Не известно, как она поведет себя еще. И о комете можно судить только тогда, когда она уже прилетела. Вот пуля пролетела и - ага. Вот также и комета, как пуля. Только пули свистят в темноте. Так же можно сказать и кометы свистят в темноте, потому что темнота - межзвездное пространство. Что там дальше? Одна пуля застряла где-то. Одна комета в Юпитер бух и попала. И все - и нету Кука, вернее Юпитера. Нет, Юпитер в данном случае есть, нету комет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о вы представляете, раз кометы действительно вносят вот такие изменения, причем хроноцикла, изменения во времени, временные изменения, значит, они должны быть тесно связаны со стражами этого неба. Теми, о которых мы говорили. И самый страж тот, который связан с будущим - Тиштар. А Тиштар у нас ближайшая к нам, невидимая, это место невидимой Луны. Это вторая Луна, которая у нас была. Цикл Тиштара приблизительно 51 с половиной дня. А 51.5 это одна седьмая часть круга. За год он проходит 7 раз, 7 циклов в год, как неделя, символ недели. Год-то как космическая недел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о что интересно, когда комета упала на Юпитер, Тиштар находился в соединении с Юпитером. Это невидимая Луна, она взорвалась, когда Ангра-Манью вторгся в нашу систему. Эту Луну вышибло, Тиштар вышибло отсюда. Теперь Тиштар неизвестно где, он вообще из системы ушел, но цикл его остался, все равно мы его считае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 чему привело уничтожение Тиштара, к каким необратимым последствиям? Прежде всего, мы не можем точно моделировать будущее. Оно для нас скрыто. Вот эти 64 звезды, через которые проходил Тиштар во время своего прохождения по небу, нам осталась только уникальная система, которая может воспроизводить это движение Тиштара в виде игры. Это игра Шатранг, шахматы по-другому, там, где 64 клетки и там, где можно, действительно, моделировать различные системы будущего. Но главное, кто им управлял - это Тиштар, побеждающий демона Захехеопауша. В последствии нам придется разговаривать об этих стражах неба, тем более, что о них должна идти речь с самых первых шагов космогенезиса. А это у нас лекции космогенезиса, но не та программа, которая в книжках московского и питерского курсов. Там это тоже есть, но там программа другая. А здесь у нас будет более строгая программа. Я постараюсь вам начинать с самых азов и заканчивать уже более серьезными темами. Постараюсь дать такую идеологическую подготовк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если смотреть на кометы с этой точки зрения, то они вносят корректировку программы. Причем эта корректировка может быть связана с более высокой программой, которая от нас скрыта от всех. Почему от всех скрыта? Чтобы не подвергать нас всех искушению. "Да не введи нас во искушение". Это молитва. И нам не дают этого просто. Это объективная реальность, кометы, не данная нам в ощущениях. Вот говорят: потеря объективной реальности, данная нам все-таки в ощущениях. А вот это - не данная. Вот не дали и все - отняли у нас. Для чего? Для того чтобы не вовлекать нас во искушение. Нет ни у кого этой информации - нет проблем. И не за что нас будет мочить. А вот те, кто эту информацию получил, проблемы уже буду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комета - корректировка. Ну ладно, если бы комета как пуля пролетела. И - ага, пролетела. Внесли корректировку. Вот, пожалуйста, все прогнозы, которые были, все программы, которые были четко закодированы, рушатся. Рушатся, если эти программы были по сути сатанинскими. А что значит "по сути"? А это значит, что вроде бы хорошая программа, вроде бы и люди, которые там работают, честные и нормальные люди, ни какие там не аншакрики, а творческие, талантливые, относящиеся к 7-ми священным профессиям. Но этот нормальный творческий человек объективно работает на сатанинские системы, сам того не ведая. Он вовлечен в эти системы. Его обманывают просто. За ним стоят какие-то омерзительные твари, которые его переставляют, как пешку на своей шахматной доске, пытаясь моделировать будущее. Когда такое появляется, когда при помощи хороших, нормальных, талантливых людей создается сатанинская вавилонская башня, тогда нужно нечто, чтобы все это разруши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ужно внести коррективы в программу. Почему? Потому что нельзя уничтожать этих людей, они же творческие, талантливые люди. А нужно ударить по системе. "Автопробегом по бездорожью!" и т.д. Бендер не говорил, он повторял лозунг. Вот так и ударяют, так и шмаляют. Вот почему нельзя считать астрологическую систему панацеей от всех бед. Нельзя ее считать абсолютно законченной, потому что в нее могут быть внесены коррективы. И делают это специально, чтобы нам наша жизнь не показалась малиной. Чтобы мы не думали себе, что мы слишком много знаем. Вы сами знаете, что делают с человеком, когда про него говорят, что он слишком много знал. Против него предпринимают определенные действия, после чего этого человека уносят в деревянном ящике и укладывают его под терновое одеяло навсегда. Вдали от глаз родных и близких. Такое бывает, к сожалению, довольно част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Чтобы вот этого не случилось, нам специально вносят коррективы. Но это ладно, когда комета прилетела и улетела, поставила проблемы, которые надо решать. Это ладно. Но если эта комета плюс ко всему еще не просто прилетела и улетела, а она еще врезается в какую-то планету. Тут уже дело посерьезнее. Потому что с точки зрения космоса получается так, что эта планета, в которую врезается комета, ее как бы проглатывают. Она становится кометоподобной по своим действиям. В данном случае это Юпитер. Это уже не Юпитер, это уже полу-Юпитер, полу-комета. От Юпитера сейчас можно ждать невесть что. А раз Юпитер это законы, это социум, авторитет, это религия, это все, что связано с мировым порядком, Хормазд, воплощение, проводник действий Хормазда здесь на земле, Муштар его называют, водитель, так вот этот водитель сейчас, по сути, стал совершенно непредсказуемы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чему именно по Юпитеру ударили, почему не по Сатурну, не по Урану, почему ни по кому? Наверное, потому, что именно наши законы, а Юпитер это закон, именно социум, строй общества, в котором мы живем, сейчас стал наиболее пораженной системой зла. Разве это не так? Давайте возьмем все сферы нашей деятельности. Науку. Ну, хорошо, наука плохая, наука возглавляется лысыми учеными с головами, похожими на крутое яйцо. Но они все-таки многие честные люди, пусть не творческие, пусть пешатары. По крайней мере, она поражена вся злом. Она иногда поражается злодеями, она иногда режет кроликов. Она вся пропитана злом. Многие честные люди не понимают, что они делают. Наука под чем? Медицина - Прозерпина. Поражена она злом? Да, многие медики берут бабки, многие медики пьянствуют, многие медики не соответствуют своему предназначению. Многие наоборот. Понимаете, медицина сама по себе еще не является злодейством. Потому что если зовешь на операцию, он же не будет резать тебя сознательно. Он же не будет брать скальпель в руки и объявлять: вот сейчас мы вас зарежем. Не будет этого делать. То есть это не осознанно, а по глупости, по серости. Значит, является ли тогда медицина такой злодейской? Нет, не являе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зьмем любое другое. Армия. Да, в армии пьянствуют, халатность, нет дисциплины. Но там есть люди, которые работают не за страх, а за совесть. У них маленькая зарплата, а на них наваливают все. В армии тоже: с одной стороны - да, с другой стороны - нет. Внешне - да, управляется, но суть не исковеркана. Значит и армия, Марс, нормальн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вот теперь законы давайте посмотрим. А вот законы у нас, действительно, вроде все нормально. В отличие от остальных, где внешне все плохо, а внутри наоборот. А здесь вроде внешне все в порядке, по законам все вроде сходится, а по сути, если говорить, кто эти законы представляет. В основном все взяточники, паразиты, преступники, мафиозники и т.д. То есть все повязаны. Причем неповязанных практически нет. В законах это все прикрыто. Все в порядке, сладенькая конфетка. Внутри развернешь конфетку, можно сразу противогаз надевать. Выдержать этот запах невозможно. Там пропитано все. Так что законы наши не только далеки от совершенства, они далеки даже от несовершенства. Зато очень близки к самой настоящей дьявольщине. Потому что законы позволяют нами руководить самым отвратительным по сути аншакрикам. Разве нет? Разве это честные и благородные люди, которые не повязаны, без антихварны? Ни одного лысого там нет, ни одного рыжего, но даже не будем брать внешне. Давайте говорить, что ни одного не повязанного, ни одного с госдачей, ни одного не ворующего. Нету там ни одного ворующего, они честные благородные люди. Они настолько все стремятся нам помочь, настолько мы все хорошо живем в результате этой помощи. Гуманитарной, которую нам каждый день оказывают. Каждый день из правительства приходят и на квартиру вам приносят пакеты вот такие. На, жри и не забывай, что правительство думает о тебе ежедневно. Есть такое у них? Вы даже отвечать не хотите. И правильно делаете, потому что я говорю глупость. Я делаю это сознательно потому, чтоб вы поняли несоответствие. А раз это несоответствие, значит, вся система правления настолько вся является маской, прикрытием для злодеев. Значит, нужно всю эту систему в корне менять, рушить. А кто за эту систему отвечает на планетарном уровне? Юпитер. Юпитер за нее отвечает, значит, получается, раз уже настолько это количественное злодеяние переросло в качественное, значит, просто так уже реформами какими-то не изменишь. Допустим, можно ли реформировать эту систему? Любой человек с другими лозунгами, скажем, другой лозунг "Я это изменю. Будет диктатура, но и порядок". Можно ему верить? Верить нельзя никому. Потому что как только он придет сразу все обрастает бюрократией, сразу свои люди повязаны, давайте туда-сюда. Все начинают хорошо, а заканчивают за упокой. Причем свой собственный. Упокой своей души. Кто приходит к власти, тот сразу же идет к сатане, тут же. Изменить эту систему невозможно, взорвать ее тоже невозможно. Все повязано, тебя взорвут прежде всего. И там будет покушение не так: пуля пролетела и ага. Ни какой-нибудь там рикошет неизвестный. А пуля точно попадет. Копейка в копейку, с точностью до секунд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Значит нужно менять всю систему. Возможно ли это при сложившейся системе, поскольку все планеты движутся, знают свои орбиты? И все это просчитано. Изменить вот так ничего невозможно. Но возможно только где-то извне взорвать. А значит нужно поменять что-то, добавить к функциям Юпитера. Потому что Юпитер с теми функциями, которыми он руководит нами, любым эгрегором социума, любых государственных законов. Какие законы должны быть? Законы нашего мира, мира Гетиг, должны воспроизводить законы мира Меног. А у нас что? А у нас закон, что дышло, куда повернешь, туда и вышло. Наши законы дают простор для любых действий юристов. И сыновей юристов тем более. Дети юристов даже очень процветают. Даже новая нация появилась юристская. У одного уже было: мама русская, а папа - юрист. Это же нация юристская. Дети Юпитер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нужно что-то сделать. Значит Юпитер, получается, должен руководить законами нашего мира. И он, получается, с этой задачей не справился. Можно так сказать? Раз нами правит система зла, справился Юпитер? Нет. Что тогда высшие силы, зная все это, должны сделать с Юпитером? Ну как нормально. Вот представьте, подписали себе большой научно-исследовательский институт. И где-то в каком-то секторе начинается пьянство, халатность, начальник создает внешнюю видимость, отчеты. И разваливается работа. Начальника малого вызывают на ковер к большому начальнику и на этом ковре ему вклеивают по чайнику. Вот то же самое получил и Юпитер. 21 удар кометы это как 21 нокдаун. За что? За то, что не справился со своей задачей. Его, наверное, вызвали на ковер к самому Зервану, ну не Зерван, а надзиратель. И он говорит: ты что делаешь вообще, ты (его Муштар зовут) ко мне, Муштар. Ты что делаешь, зараза? Сначала вежливо разговаривали. Вы знаете, что с Землей, вверенной вам, сделали? Земля-то разваливается. Закон-то, получается, не срабатывает. А вы там, где сидите, что вы там делаете вообще, чем вы занимаетесь? На орбите болтаетесь... Как там, на березе болтается на "з" называется - Зоя Космодемьянская. И ты у нас будешь, если еще хоть раз. И короче 21 удар он получил. Очко. Тройка, семерка, туз еще, между прочим, из Пиковой Дамы. И тоже 21 в сумме. То же самое. С ним сыграли в очко. Поскольку он в Скорпионе, 21 раз. И значит, он эту игру проиграл. А раз он проиграл, то по блатным законам он должен отрабатывать. А если так, то представляете себе маленького начальника, который выходит из кабинета большого начальника, но его оставляют при исполнении служебных обязанностей. Вот представьте, он входит в свой отдел и смотрит на подчиненных. Каким он взглядом посмотрит, и что он с ними сделает? Сколько шкур он с них снимет? Будет ли он работать так же, как и раньше? Вот он 21 шкуру с них снесет. Вот то же самое будет и с нами. И с нашими законами. Прекрасно работающая система зла уже срабатывать не будет. То есть будет работать вопреки тем, кто за эту систему прячется. Значит на лицо полное изменение законов всех. Не только законов, а изменение общественного стро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 сути, 21 удар кометы по Юпитеру провозгласил изменение общественного строя. Не путем революций. К чему приводили революции? К приходу всяких там аншакриков, к приходу тех же мразей только голодных: грабь награбленное, экспроприация экспроприаторов. Это все количественные перемены. Убирая одних, и уже не мерзавцев, потому что мерзавцы уже рассосались, посадили вообще полных отщепенцев. Всегда революции менялись только к худшему. Значит не революционный переворот, а что-то другое. Что другое, мы говорить пока не можем. Но это не значит, что аналогов в истории не было. Потому что никогда вот так вот не было того, чтобы была необходимость планету мочить при помощи кометы. Не было такого. А Тунгусский метеорит - это не такое. Это маленькое предупрежденьице было. Я уже потом посмотрел тунгусский метеорит. И пришел к выводу - да, комета. Но эта планета, по сути, разрушила планы будущего мирового правительства, которое очень хорошо нам готовило явное мировое правительство зла. Интернационал будет править всей землей. Если бы парни всей земл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ичем, самое интересное. Ведь я вам рассказывал, когда он упал. Он не просто так упал. А упал в цикле затмения, в саросе, которое родился Карл Маркс. По 18-летнему циклу, если вы отсчитаете. Он упал 30 июня 1908 года, а Карл Маркс родился 5 мая 1818 года. Цикл сароса, повторение фаз затмения, 18 лет и 10 дней. Плюс 18 лет это 1936 год ... 1872 года 6 июня получается, когда родилась как раз Александра Федоровна, последняя императрица дома Романовых. Дальше где-то 17 июня 1890 года и далее 29 июня, последовавшее накануне 28-го июня, 1908 года. И именно в 1908 году, потом мы об этом узнали, были разрушены планы будущего Интернационала, который должен был составить костяк мирового правительства, правительства коммунизма. Что-то там у них перестало срабатывать. И произошел раскол внутри их же рядов. Эффект получился змеи, кусающей хвост. Не поделили нечто между собо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амое интересное. Тунгусский метеорит упал, то есть комета, над территорией России. И где была организована система зла? В одной отдельно взятой стране. Дальше она пошла? Если и пошла, то только по краю, да и то не полностью. Ее замкнули, то есть там, где господь бог положил ограду от сатаны, чтобы он здесь проявился. Здесь она была проявлена. По всему миру эта зараза не распространилас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Это то же самое. Такая же непредвиденная для системы зла коррекция в их планах. Все было посчитано, но этого они посчитать не могли. Причем, ударили в тот самый цикл рождения Карла Маркса. Это надо записать аршинными буквами. Потому что они как бы воздвигали вавилонскую башню. 3-й Интернационал - та же вавилонская башня, тоже смешение языков. И как только они уже все, ребята нормально, осталось нам только 9 лет до окончательной победы, цикл Черной Луны. Значит, мы вот здесь просчитываем и за эти 9 лет наш последний решительный бой. А дальше на зло всем буржуям мировой пожар раздуем. И хрена у них чего такого получилось. Почему? Потому что система перестала срабатывать. Внутри вот этого спаянного коллектива, вот до этого времени среди большевиков, меньшевиков, эсеров распри не было. Все распри внешние. А внутри они были собранные. С этого времени начинаются внутренние распри. Начинается нетерпимость, амбиции, тщеславие отдельных лидеров. Раскол произошел. Раскол внесли высшие силы. Чтобы они не думали, что все они могут, все они умеют. Тут они конечно в очередной раз перестреляли своих астрологов, естественно, потому что они обвинили их во всем. Они же не могут признать свою неправоту. Должны же быть какие-то козлы отпущения. Профессия астролога на всю оставшуюся жизнь является профессией козла отпущения. Я вот так считаю - это профессия козла отпущения. В случае всех бед обвиняют только нас. Потому что никто в башку свою не вбивает, что это сами они виноваты в этом. Если бы они жили нормально, то никаких коррекций не надо было вносить. А коррекции будут вноситься именно потому, что люди стали слишком много знать. И за этими их знаниями, хотя бы честными знаниями. Ну, например, мы честно все хотим знать. Я убежден, что вы сюда ходите не потому, что вы хотите бабки получить, а просто потому, что вы хотите знать. Но оказывается знания знаниям рознь. Вот вы хотите знать, а кто-то за вами стоит и он совершенно другого мнения. А вы уверены, что все, что вы делаете, это всегда ко благу идет? Мы не боги, мы не ангелы. У нас нет крыльев. А раз у нас нет крыльев, мы не можем все варианты просчитать. Да и Тиштар у нас не работает, у нас нет Тиштара. Тиштар - это планета, которой нас лишили. Лишили возможности моделировать будущее. Представляете, как Земля была ограждена от ошибок, когда был Тиштар? Вот это кольцо Тиштара стояло над Землей. А знаете, что это обозначает? Это был фильтр от возможных ошибок в программировании будущего. То есть человеку не могла прийти в голову мысль, которая построила зловещую модель. Не могла прийти, она просто стиралась. Вот как Тиштар выбило, все, всевозможные модели исчезли. Значит, система зла может моделировать будущее, получается. Вот как только она подходит к запретной черте, там, где уже Господь Бог, за пределы условий договора, погранотряд вступает, это уже переход границы, нарушители. Стой, кто идет. Дальше уже никто никуда не идет. Вот так же происходит и здесь. Я просто говорю к тому, чтобы вы знали, почему все это происходи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стати, интересно, что не только с этой кометой, а вообще со всеми кометами, если раньше открывали кометы одну-две, ну, несколько в год. Смотрите, кометы наблюдают уже очень давно, с прошлого века в телескопы. И сказать, что за последние 10 лет качественно изменились телескопы, нет. Фундаментальных открытий в области оптики не было сделано. Но почему-то в последние 5 лет открывается столько комет, сколько не открывали в последние 50-60 лет. Почему? Постоянно открывают кометы. И с каждым годом к концу века все больше и больше комет. Сколько их там еще. Большинство невидимые кометы. Они там летают. "Дескать, подлые летают. То кометами метают" и т.д. Высоцкий был провидец. По восточному календарю он родился в год собак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чему так много комет. Потому что много коррективы. Много изменений было внесено в нашу программу в последние годы. И чем дальше, тем больше. Значит, будет много ошибок в прогнозах. Причем ошибок таких, которые будут систему зла ставить вообще с ног на голову. Это нужно для того, чтобы даже честным людям не дать возможность работать на систему зла. Но это другие кометы. А вот эта комета уникальная. Во-первых, она изменила Юпитер. Юпитер теперь стал другим. Дал немножко тайм-аут, опомнился. И опоминаться он должен был ровно столько, сколько было дней и осколков в комете: 21 день после того, как упал последний осколок. Причем, падали семь дней, с 16 по 23 июля. Ровно столько, сколько строк в Ахунваре, там 7 строк. 7 дней, точно совершенно. Трижды семь - 21. Я эту комету по всем словам расписал, от и до. Каждый день я с этой кометой новые открытия делал. Причем с 23 июля надо было отсчитать 21 день по 25-му слову Ахунвара. И в каждый из этих дней это как бы тайм-аут, который дал нам Юпитер, или дали Юпитеру, для того, чтобы хоть немножко опомниться. Это получается у нас эпоха безвременья. Безвременье без закона. Закон без времени 21 ден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о очень интересно, что надо было тщательно наблюдать и отслеживать за всеми событиями, которые происходили в это время на земле. Потому что все эти даже мелкие события в последствии развернуться в крупные дела. Все, что связано с этой кометой, все, раз это 21 слово Ахунвара, все аналогии должны быть учтены. Ни одной аналогии не должно быть пропущено. Вы можете внести в трактовку этой кометы свои собственные коррективы, если вы про нее постараетесь как можно больше узнать, все, что связано с этой кометой. Постарайтесь тоже как-то об этом высказаться. Это вам задание. Потому что в карму нашей Земли внесены некоторые изменения этой кометой, которые будут действовать очень долго. По меньшей мере, 12 лет. Ровно столько, сколько действует цикл Юпитера. Это, по меньшей мере, а по большей, более высокого смысла, комета заложила программу, которая будет действовать 76 лет. Почему 76, а не 75 и даже не 72. Потому что 76 лет является циклом кометы Галлея. Самой известной из всех комет, которая является корректором нашей солнечной системы. Пока комета Галлея, названная между прочим Великим Робифином. Духом Великого Робифина, в Бундахишне о ней написано. И цикл Великого Робифина 76 лет. Он надзиратель над системой и тесно связан с 4-мя стражами неба. Все кометы завязаны на комету Галлея. Она является проверкой, проверяющей нашу систему. 28 раз ее наблюдали. На самом деле эта комета была гораздо раньше. Она испокон веков летает. Постоянно проверяет как ревизор из Петербурга. То есть от Зервана непосредственно. Наделенная чрезвычайными полномочиями мочить и мочить, то есть ограничивать и разрушать вавилонские башни. Интересно, что временами эта комета, прилетая, ничего не создает. Она видит, что в Багдаде все спокойно, более менее все нормально. Как налоговая инспекция иногда нагрянет, у вас все в порядке, по документам все сходится, с вас 20 баксов, все в порядке. Но это наша. А вообще-то нормальная ревизия должна нормально проверять. Проверили, все. Проверки ничего страшного. А другой раз приходит - нарушение. Приписки, отписки, подмазки, все ясно. Короче говоря, предприятие закрываем, директора в тюрьм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так же и здесь. Если есть нарушение, комета Галлея их вскрывает. Как гнойники, язвы прорывают и все, а дальше происходят необратимые процесс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ичем, комета Галлея прилетела после Тунгусского метеорита, в 1909-1910 годах. И значит, она подтвердила информацию, сообщенную Тунгусским метеоритом. В систему зла были внесены коррективы очень сильные. И это не дало возможности победить социализму во всем мире. Система перманентная революции не сработала. Разбилась, потому что духовный иммунитет разных народов стал протестовать против такой навязанной системы. Этого бы не было, все народы были бы зомбированы, как зомбирован был русский народ, как зомбировано было население российской империи. Если бы не было этих комет, нам Тунгусский метеорит и комету Галлея нужно благодарить как высочайшее благо, как хварна небесная, дарованная нам с выше. Но раз комета Галлея считается надзирателем нашей системы, то значит цикл, который с ней связан, назван эталонным циклом для всех комет. И значит программа, которую комета закладывает, действует в течение 76 лет. Потому что цикл кометы Галлея 75.8 года. Она достаточно устойчивая, периодическая комета. Наш ревизор. Плохой или хороший, но он наш. Наделенный полномочиям. Прилетает неизвестно откуда, улетает неизвестно куда. Достаточно непредсказуема. Интересно, что ее путь, проложенный через наши созвездия тоже можно, а не известно в каких она будет дальнейших созвездиях дальше пролетать. Как хочет, так и летит. Интересно, что раз она меняет карму, эта комета, разрушает вавилонские башни, интересно проследить путь, как она летела, допустим, в 1909-1910 году - раз. И во вторых, в 1986 году, когда она во второй раз прилетела в нашем веке. В 1910 году ее путь лежал, когда она сильнее всего была видна на земле прямо в созвездии Льва. А хвост распространялся на созвездие Северной Короны. От Льва до Северной Короны. Представляете, что это такое? Корона - это венец. Хвостом по венцам. Лев - царство. И четко удар по царству. С 1910 года, как она прилетела, началась сразу свистопляска с царствами. Самая древнейшая династия в Европе, это династия Протанцев в Португалии, полетела. Король Эмануил II был застрелен при выходе из автомобиля двумя выстрелами в упор. А его сыночек Луидж 5-й (по-моему) процарствовал всего 2 минуты, потому что был застрелен через 2 минуты после этого другим террористом. 2 минуты, попал в книгу рекордов Гиннеса, король, который процарствовал рекордно короткий срок. Всего 2 минуты, не приходя в сознание. Правда, в советское время были люди, которые властвовали, не приходя в сознание. Черненко, например. Он тоже был, не приходя в сознание, избран в Политбюро в генсеки. Но это было в наше время. Кстати, тоже перед кометой Галлея. Когда комета Галлея вторглась в Солнечную систем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посмотрите, что получилось. Итак, началась свистопляска с царствами, короны начали лететь. Вторая корона полетела в 1911 году, когда комета начала отдаляться от нас, слетела династия Китая. Китайская империя. Сколько тысяч лет прошло и вдруг комета Галлея, улетая, свергла корону с последнего китайского императора Пуини, который был маленьким мальчиком, за него правила его мамаша Дзи цы, которая была уже в полном маразме. Свергли ее, свергли его. В Китае революция началас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После этого цепная реакция ровно 76 лет. С царствами было покончено. Особенно с абсолютными монархиями. Свергла, внесла коррективу в нашу систем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теперь в 1986 году ее путь лежал через какие созвездия? Больше всего она была видна в южном полушарии. ЕЕ путь лежал, особенно по хвосту, по хвосту и голове. Голова ее была прямо в северном полушарии в созвездии Скульптора. А хвост, самая большая светимость, была в созвездии Гидры, в созвездии Чаши и рядом лещего созвездия Ворона. Самое интересное - Чаша и Гидра. Прилетела она в апреле 1986 года. Чаша и Гидра. Когда у гидры отрубают голову, у нее отрастает 10 новых. Вам ничего не напоминает чаша? Кратер. И гидра, которая опоясывает чашу. Красный крест, да теща мороженое ест. Но другое. Если вы когда были на атомных станциях, то реактор, в которое загружают топливо, напоминает кратер, чашу. А цепная реакция, вырывающаяся, разве это не есть многоголовая гидра, которую не остановишь. Чем больше туда сыпешь, тем больше она распространяется. Именно это созвездие и является показателем будущего Чернобыля и всей радиофобии, всех взрывов, всех невидимых страшных катастроф. Они будут продолжаться 76 лет. Техника будет выходить из строя. Многоголовая гидра будет работать против нас. Это не только Красный Крест. Чаша это конечно и чаша креста. Это и медицина еще, которая будет бессильна помочь людям. Новые болезн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стати говоря, сразу, как только она влетела в солнечную систему, сразу - СПИД. 1981 год вхождение в солнечную систему кометы Галлея. "Если дядя с дядей спит, им грозит заразой СПИД". Сразу же после этого пошла пословица. Откуда? Оттуда же, от кометы Галле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о это предвиденное. А вот эта комета - 21 слово. Причем интересно, что мы делали гороскоп на эту комету. В этом гороскопе мы все учли. Но интересно, что в этом гороскопе комета вместе с Юпитером получилась в окружении всех самых важных планет для нас. Там был Тиштар, была Вакшья, Прозерпина и Луна. Луна вместе с Юпитером. 16 июля 1994 года 19 часов 59 минут 40 секунд. Время даже известно. Время Гринвича, естественно. Но мы делали гороскоп на Урал, естественно. На 51 градус 26 минут северной широты - специально учли одну седьмую часть шарика. И на 60-й меридиан, там, где проходит главный земной разлом Уральских гор, между Миассом и Златоустом. Там знаменитая точка, где должно быть найдено сокровище древних ариев. Вот эта точка, энергетический центр арийских народов. Вот этот центр между Миассом и Златоустом 59 градусов 48 минут долгот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на нее построили гороскоп, и получилась очень интересная картинка. Именно на этот гороскоп, ни куда-нибудь, ни где-нибудь в другом месте, а именно там, который, по сути, определил действие этой кометы вообще на всю Землю. Как она дальше будет действовать. Сразу можно сказать, как она будет действовать для всей Земли. Какое ждать изменение закона. Кто перестанет властвов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лучилось, что Юпитер с кометой, которая упала на него, попал прямехенько в 6-й дом гороскопа. То есть для всей Земли это будет 6-й дом. Там же Прозерпина,управительница 6-го дома. На что будут тотальные изменения? Наука, медицина. Правильно или нет? Генетика. Причем, самое интересное, я вам в свое время говорил о тех монстрах генетических? По которым очень много сейчас ведется исследований. И уже почти расшифрован генетический код. Так вот эта планета, которая прилетела, она всем этим генетикам и всем, кто это делает, покажет большую фигу. Они сами будут монстрами, сами будут бегать на 4-х конечностях, у самих будет хвост отрастать. Сами будут шерстью покрываться. Самих в зоопарках будут показывать, если кто захочет на них смотреть. С этим можно сказать покончено. То есть если монстры и будут, то будут ходить в узком кругу ограниченных людей. То есть будут маленькие монстрики, а больших монстров вот таких не будет. То есть мы с этими монстрами справимся общими усилиями. Мы их быть, может, будем травить дустами, дезодорантами. Сейчас клопов-тараканов ловим, а будем монстров ловить. Таких маленьких-маленьких, но завтра. А этих больших, но сегодня. Придется нам с ними побороться, но зато такого бедствия, общенациональной катастрофы не будет. Успокойтесь, комета в соединении с Прозерпиной. И это вселяет очень радостные надежды, что эти ученые захлебнуться. Система зла не сумеет раскрыть генетический код. А если и сумеет, то не сумеет с ним ничего сделать. То есть так же как в 1910 году Тунгусский метеорит покончил с мировой системой зла. Также монстры будут замкнуты тоже в одной отдельно взятой стране. Но уже не в нашей. Потому что на нас этот гороскопчик ни как не действует. Комета упала, когда Белая Луна была в Водолее. И уж это, вы меня извините, ну ни как. И Белая Луна была по отношению к Юпитеру в аспекте 108 градусов. То есть меры были приняты своевременно. Не беспокойтесь, все будет нормально, мы не допустим, чтобы у нас какие-то там граждане инородные. Мы покончим с ними. Враг будет разбит, победа будет за нам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Значит все страны, народы, системы, которые были уничтожены, разрушены, забыты, будут восстановлены. И будет воздаяние по справедливости. И наоборот, все, кто слишком о себе мнил, будут стерт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стати, Юпитер в 6-м доме - это власть, которую получают пешатары. Не является ли данное положение Юпитера с Вакшьей в 6-м доме окончанием власти пешатаров. Вакшья, которая сотрет пешатаров. Да и комета тоже. Комета изменение, а Вакшья - это стирание. Власть тех людей, которые не имеют хварны. Значит для бюрократической системы, системы власти аппарата, закулисные игры аппаратные будут безжалостно уничтожены. Потому что Скорпион, в котором упала комета, шуток не любит. Он как раз безжалостно, беспощадно припоминает все. Страшная месть будет вводиться как правило. Око за око, зуб за зуб. Ухо за ухо, Приап за Приап. То есть вот таким образом мы будем бартерные сделки осуществлять, на уровне страшной мести со стороны Верховного Правительства нашей Вселенной. Это уже не игр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еперь даю вам задание. Проследить день ото дня, начиная с 24 июля, после падения кометы до включительно 12 августа, до окончания этого периода безвременья, день ото дня, каждый день тщательно проследить, что произошло в мире. Как вы знаете, произошли незначительные события. Самое значительное из них... Ну, давайте, какой день мы сразу можем? 21 направление как 21 слово Ахунвара дальше раскрутить. Что будет дальше? Где, в каких странах. Я поручаю вам проследить по газетам, по журналам, по всем этим хроникам проследить события и постараться связать их с 21 словом Ахунвар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амое скандальное событие это посадка в тюрьму Мавроди, дата рождения которого тоже попала в этот цикл, 11 августа. А раз это так, значит скандал вокруг МММ, это не просто скандал, не просто, а очень просто. Вот смотрите, значит, будут разбираться со всеми темными силами. Первый удар осуществили по тайному бизнесу, по тайным делишкам. Посмотрите на гороскоп кометы, и вы увидите, что Черная Луна в Тельце находилась в 12-м доме. 12-й дом - это тайные дела, а Телец - это накопления. И вот первое, что сделали, стали всех накопителей тайных извлекать. Первый удар по кому? По Черной Луне, по черным силам. Причем Черная Луна ни как не аспектирована на Юпитер. Она не смогла ни как накинуть петлю на Юпитер. Нет аспектов к Юпитеру. У Белой — есть: 108 градусов, мажорный зеленый аспект. А у Черной Луны нету аспектов. Что это значит? Комета укрепляет светлые силы и мешает развитию темных сил. И темные силы ни как к ней не подберутся. Это удар по темным силам очень большо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Гороскоп этой планеты это целое изменение программы, программы всей Земли. То, что комета в 6-м доме означает, что будут награждаться только те, которые честно служили и честно исполняли долг. А те, которые прикрывались честностью, пешатары, служки, ворвавшиеся во власть, не имея на это ни какой хварны, те будут безжалостно уничтожаться. И это будет, во-первых, в течение 12 лет. По пешатарам. Их всех изведу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же изведут всех врачей. То, что в свое время не успел сделать отец всех народов, успеют сделать у вас, в Беларуси. Потому что Белоруссия в зените в этом гороскопе кометы. Ведь вы знаете, что Беларусь связана с какой декадой Козерога? Первой декадой Козерога в мировой астрологии управляется Сатурном. Можете вы управляться Сатурном? Горы у вас есть? Нет. Вторая декада - Венерой. У вас очень мягкий климат? Нет. А вот третья декада управляется Прозерпиной. Почва Прозерпины трудно обрабатываемая, почва - леса, поля, неровные климатические условия. Похоже на Прозерпину. Причем Прозерпина дает, как правило, для народов несправедливо униженное положение, загнанное. Был бы Сатурн, то была бы всегда замкнутось. Венера - совершенно другое. Что такое страна, управляемая декадой Венеры? Венерический Козерог. Была бы открытость и приязнь какая-то, система красивости, внешний антураж и показ. Под второй декадой Козерога где-то все-таки Финляндия находится. А ваша страна это, скорее всего Прозерпинианский Козерог, третья декада. Если это так, то совершенно четко на третью декаду Козерога указывает МС кометы, на 23-й градус Козерога. В точном соединении с Нептуном, который находится в 22-м Козерога и Ураном, который в 25-м Козерога. Оба ретроградные. Так что видимо очень во многом будет решаться в вашей стран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ичем, на Нептун и Уран указывает целая конфигурация аспектов под названием кинжал. Меч, или кинжал. Рукоятка указывает на Солнце. Солнце в данном случае в надире, в 4-м доме гороскопа. Люди, имеющие хварну, индивидуумы, личности, имеющие хварну, изначальный творческий талант, основанный на воскрешении древних традиций, 4-й дом - Рак, будут иметь возможность полностью менять всю эпоху. Два управителя этой эпохи, Уран и Нептун, находятся по две стороны меридиана. Но это сейчас будет зависеть не от пешатарской, бюрократической, аппаратной системы, она будет не срабатывать. А будет зависеть от отдельно взятых личностей, наделенных хварной. Которым будут даваться возможности разрушения всей системы. Начнется с Белоруссии. Самое интересное, что ни одного человека, который из какой-то системы номенклатурной не прийдет уже. В Беларуси, кстати, началось. Жена у Лукашенко воспитательница детского сада. Это только начало разрушения всей системы пешатарской. В дальнейшем это будет везде. Но будут приходить люди, ориентированные на прошлое. Те, которые восстанавливают традиции и обладают хварной. Имеют полную хварну, то есть полное право рушить пешатаров. Это будет в течение 12 лет. Бюрократии и демократии во всех странах мира будут подвержены таким жесточайшим испытаниям, войнам, разрушениям, что в большинстве случаев они полетят так же, как в свое время полетели монархи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о если полетят демократии, то какая же альтернатива демократии? Альтернативой демократии может быть только монархия. Не те монархисты, которые сейчас. Потому что монархист мне напоминает диагноз в эндокринологии. Потому что монорхист, через "о", это человек, у которого не опущено одно яичко. Есть такой диагноз. Монорхист, монархист. А есть такие, у которых вообще нет яичек. Он же демократ. У монорхиста хоть одно, а у этого нет ничего. Вообще ничего. Поэтому он не может производить. Монорхист еще туда-сюда как-то может. Тоже неполноценный. Вот у Гайомарта все нормально. А у нас или монархисты или демократы. У демократов вообще нет ничего, а у монорхистов одно. Значит, когда у нас будет монархия, то хоть надежда появи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судя по всему, вот по этому Солнышку, которое здесь очень огромную роль играет. А ведь Юпитер - элеватор знака, в котором находилось Солнце. И луна с ним в соединении. И очень много показателей определяют именно восстановление монархии, монархического строя. Присутствие знака Льва в 4-м доме гороскопа, то есть восстановление монархических традиций. Значит, очень многие древнейшие династии будут восстановлены в своих правах. Не пешатарские династии, не те, которые были пропитаны масонскими идеями. А настоящие нормальные правления. Те, которые были связаны с глубокой древностью. Которые будут продолжать все традиции древних царей. В течение 76 лет мы забудем, что такое демократия. Игры в демократию будут закончены. И будет царь всея Беларусии, Великой, Малой и Белой Руси. Будет царь-государь всея Украины. Не гетман какой-нибудь, а государь-император. Будет всероссийский император. А может быть будет воинство ариев. И будет, как раньше были шахи. Не те, у которых есть аппарат бюрократический. А те, которые, минуя этот аппарат, являются духовными арбитрами народа. И тем, которые являются настоящими проводниками воли божьей. То есть пуштарами, водителями. Вот они настоящие. Только царю подвластно будущее. Только царь может носить программу изменений каких-то. Царю дается возможность осуществлять реформы и брать на себя всю ответственность за их проведение. Вот задача царя. Он ориентируется на будущее. Он просчитывает все варианты. Поэтому царь должен быть пророком. У царя должна быть особая хварна, особая харизма, особый дар, который дает ему право на осуществление той программы, которую он проводит. И выбирают царем только достойного, согласно словам Ахунвара. Помните, как переводится Ахунвар в своем звучании? Так же как владыка на небесах, так же должен быть избран и вождь на Земле. Царь на Земле. А вы думаете, почему Юпитер получил 21 раз помиж рогов? Потому что это не было выполнено. Потому что под именем царей правили всякие чмошники, всякие аншакрики, прикрывались волей божьей. Ходят в церковь, молятся. Раньше не молились, сейчас молятся. А творят те же самые дела в овечьих шкурах. Вот почему Юпитер получил. Значит, он теперь будет не формально смотреть на вещи, а по существу. Ага, не имеешь царской хварны, иди отсюда, поворачивайся задом, получи пинка. Все, уволен без выходного пособия. Будет безработица среди президентов, среди спикеров Верховных Советов и прочих. А так как они ни хрена не умеют делать, тогда пойдет такой мор, или болезнь специальную на них нашлют. Комета в 6-м доме? Вот теперь будет болезнь депутатов. Как только депутат будет приходить, немедленно, сразу же будет разговаривать (парадирует Брежнева), как в свое время еще один говорил. А ударит по зоне Скорпиона. Так что сейчас всем депутатам и правителям нужно подумать, стоит ли изменять своим женам. А заодно следить за женами. Представляете, депутаты будут аскетами. Президент вообще будет заниматься онанизмом. А что ему еще остается делать, если он не захочет заболеть. Ничего, онанизм укрепляет организм. А что им останется делать, если такая болезнь распространиться. Ведь они ничего не смогут, а значит, захотят ли пользоваться властью, если эта власть отнимает у них самые лучшие минуты их жизни. Будет хуже СПИДа. Причем действовать будет только на тех, кто занимает влас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акшья будет стирать. Как вы думаете, захотят ли они после этого? Значит можно к ним устраиваться секретаршами спокойно, нормально. Но не сегодня. Сегодня не рекомендуется, сегодня рано, а послезавтра может быть поздно. Революционная ситуация, товарищи. Верхи не могут, низы не хотят. Импотент с фригидной женщино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что получается. Причем по зоне Скорпиона. У них прямая кишка не будет работать. А может, будет работать, только наоборот. Представляете, если у него не очень хорошо будет работать прямая кишка во время заседания Верховного Совета. У Брежнева брюки специально сзади расстегивались, чтобы не ходить никуда. И стул у него был с дырой. Заседали несколько часов, он же не мог отойти никуда. Иногда он говорил "гм, гм" и приседал при этом. Потом кто-то подходил сзади и что-то уносил. Наверно, так и будет у наших депутатов. Я предполагаю. Господь располагает. Но на самом деле все не так смешно, как нам кажется. Потому что все, кто хоть как-то попал в эту систему, он попал в ловушку. Комета - это большая ловушка, это крысолов. Помните сказочку о крысолове. Которому поручили отловить всех крыс. Он крыс увел, а ему не заплатили ни фига. Так он что сделал? Детишкам на флейте поиграл, и дети за ним ушли из города Хамильна, что в Германии. Наверное, эта легенда о крысолове до сих пор существует. Что значит детишки? Работа не в 5-м доме. Если бы была в 5-м, тогда по детям прошлось бы. А сейчас в 6-м доме. Сейчас этот крысолов будет ловить храфстру. Вот только пойдет кто за эту храфстру, не заплатит ему, кто не изменится, и кто потом после этого начнет борзеть, когда уже пешатаров не будет, тогда уже будет плохо. Вот тогда будут болезни. Помимо крыс, помимо пешатаров. Тогда будет страшнее, потому что они будут действовать на всех. Сказочка о крысолове здесь очень хорошо работает. Так что подумайт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тало быть, комета действует на всех людей. И каждому из нас, поскольку 21 слово Ахунвара прочитано, каждому из нас она дает изменение в той программе, которую получил при рождении. Учтите, что комета нам принесла новый гороскоп. Гороскоп нового типа. Как есть человек нового типа - это советский человек. Был такой. Родился он в 1917 году, кипит его разум возмущенный и т.д. Та же комета внесла нам свою коррективу. Поэтому гороскоп кометы вы просто обязаны наложить на свой собственный, чтобы понять, какие изменения, какие коррективы будут внесены в программу вашей жизни свыше. А если ваш гороскоп совпадает с гороскопом кометы, тогда ваша жизнь полностью перевернется. Если полностью совпадает по всем точкам. Для Земли для мировых событий у нас работает система Порфирия. То есть ASC и MC берутся из таблиц, а потом делятся на три части. Это и есть Порфирьевская система, которая работает для всех мировых событий. Имеющиеся у вас таблицы домов позволяют работать с этой системо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вот посмотрите на эту комету. Для того чтобы комета полностью перевернула вашу жизнь и вы могли бы считать себя дважды рожденным, уже второй раз рожденным, для этого нужно, чтобы дома кометы полностью совпали с вашими домами. Но это будут только люди, рожденные на широте 51 градус 26 минут. ASC у кометы 20 градусов 48 минут Тельца, а МС 22 градуса 34 минуты. Время 19 часов 59 минут 40 секунд Гринвича. Если составлять на ту широту на наше время получается 23 часа 59 минут 40 секунд. Без одной минуты полночь. Практически ровно в полночь под бой часов. Из "Пиковой Дамы": "Уж полночь близится, а Германа все н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ичем, самое интересное, в ночь с 16 на 17 июля, памятная дата. Именно на Урале в ночь с 16 на 17 июля 76 лет назад была расстреляна царская семья. За 76 лет до 94-го года. Эталонный цикл кометы. Скажите, не является ли это еще одним указанием на то, что в скорости будет месть. Страшная месть - Юпитер с кометой в Скорпионе. Всем духовным и антидуховным наследникам этого расстрела. Особенно тому, кто вышел из этих мест и кто был инициатором разрушения дома Ипатьевых, в котором был осуществлен этот расстрел. А кто тогда был первым секретарем ЦК в Екатеринбурге? Не будет ли это ему месть в частности? Похоже на то. И всей его команде. Посмотрим, что будет дальш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16 июля очень важная дата для нас. Вообще очень важная дата для всех. Когда упала комета первая, 16 июля это было, я это расценил так, все те люди или все те события, соляр которых совпадает с этими датами, у них у всех будет проигрываться, и если будут какие-то события воскрешения, значит, будут воскрешать эти события, с ними будет как бы повтор, новый круг Рашну, Озирис. Повторение цикла. Смотрите, что в данном случае можно сказать. 16 июля столько важных да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амая ближайшая дата - это расстрел царской семьи. Значит, будет месть. Ближайшая дата - это 45 год, семь семилетних циклов, 16 июля испытание первой атомной бомбы. Штат Техас, полигон Анамогода. семь семилетних циклов, Белая Луна там же находится. Правда, там была Луна в соединении с Алголем, со зловещей звездой. Что предопределило этот взрыв. Следовательно, все ядерные испытания будут стерты. Мирный атом в каждый дом больше не получится. Атомная энергетика будет стерта. Вакшья с Юпитером постараются это сдел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алее. Но это то, что сейчас процветает. А вот наоборот, то, что забито. Ведь Вакшья как действует? Она срубает головы тем, кто поднимается. А тем, кто наоборот опущен? Она поднимает. Посмотрите, как Вакшья с Юпитером еще до кометы подняла тех людей, которые вроде бы серые, вроде бы такие же, как все. Простые, обыкновенные, директора совхозов. Или Кучма на Украине. Одно дело Кравчук, гусь лапчатый, такой важный. Другое дело Кучма. Я такой же из народа. Я такой же, как вы, я все сделаю для вас. Вот смотрите, не она ли его приперла? Она его подняла и будет поднимать тех, кто был унижен и забит. И самое главное, серых обыкновенных людей. А кто будет над всеми подниматься (пародирует Горбачева), показывать, что они выше всех, это не правильно, это не порядок. Мы будем и впредь бороться с этими проявлениями, у нас тоже своя власть за плечами есть. Одну сняли, а другая за плечами. До нее Вакшья не доберется. И это правиль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кого 6-й дом в Скорпионе, это что в этих органах работать? Гинекологом. Гинекологи, которые делают аборты, это неправильно. Вот надо, чтобы гинекологи больше не делали абортов. Тогда Вакшья их подымет, а тех, которые делали аборты, опустит, наоборо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6-й дом и Скорпион - это и ветеринары, которые работают со всякой дикой природой, с лоном природы. Те тоже будут подняты. Лоно природы надо любить. Любите природу, лоно природы, мать вашу. Это завещали древние отцы и матер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интереснейшая ситуация у нас получается, что все мы попали в положение. И тех людей, у которых гороскоп совпал с гороскопом кометы, можно считать, что они как бы заново родились. А вот как же быть со всеми другими людями, которые тоже вроде бы попались, но у которых комета где-то на радиксе стала. Вот стоит она и стоит, это хорошо, когда стоит, значит нужно разбираться. Отметьте, что комета отметила 6-й градус Скорпиона. Юпитер и комета находились в 5 градусов и 05.5 минут Скорпиона. У Федора Михайловича Достоевского там была Черная Луна. И вся вот та чернуха... Кстати, я посмотрел по многим точкам у людей, у которых этот 6-й градус Скорпиона был, разные люди даже древности, все, что они нам наметили, творческие люди, это все не пропадает, это все на свете остается. Весь информационный код в ионосфере Земли остается. И, следовательно, когда происходят чрезвычайные явления, все то, что они закладывали, как архив открывается, сюда луч проникает и сбывается это как пророчество. Вот этот определенный момент наступил. И наступил он почему? Потому что уж очень вписался сюда великий пророк Достоевский. Кстати, знаете, что он уже родился в прошлом году. Заново родился. В это время ему было 9 месяцев. Новый Федор Михайлович родился, должен жить и напишет еще не мало произведений. 24 октября 1993 года он родился во время соединения Урана с Нептуном. Дело в том, что всю чернуху, которую он написал, и всех вот эти отрицательных героев, персонажей, все это засилие бесовщины, все они сейчас будут заметны, все они проявятся. Потому что его Черная Луна совпала с положением кометы, она их пробудила. Предсказания Достоевского сейчас сбуду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о не только в нем дело, он уже умер. Но он бессмертен. А вот у вас, которые являетесь бессмертными людьми. Если у вас комета попала в важную точку вашего гороскопа, или ASC, Солнце и Луна, что она сделает? Прежде всего, разрушает вашу духовную базу. Тут же, сразу. А если ее нет, создает проблемы, которых у вас никогда и не было. Не было проблем, будут. Если были проблемы, уберет. То, что не замечали, на что не обращали внимания, теперь, наконец, сбудется. Еще очень важно, в каком доме эта комета попал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едставьте, что это 12-й дом. Человек никогда не сидел в тюрьме. Он не думал об этом, значит, проблем нет. Сейчас будут. Раньше сядет... и так 12 лет. Вы никогда не думали о власти. Будете думать, проблемы появятся. Как это нет, приде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вот первый дом самый интересный, потому что первый дом делится на 12 частей. Там спектр, там выбор возможностей. Там самое интересное, это проблема выбора своего пути. Кстати, кометы называли еще небесными павлинами. Павлины - птица Спента-Манью, птица святого духа, раскрытый хвост которого, комета действительно как хвост павлина. Ведь павлин, распускающий свой хвост, для зороастрийца символизирует двери выбора на множество направлений, свободу выбора. Вот почему год павлина считается у нас самым непредсказуемым. Последний год павлина это был 1991 год. Самые непредсказуемые, сногсшибательные события. Путч.</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ерья - спектр выбора. Ситуация может меняться каждую минуту. И вот кометы называли небесными павлинами. То есть кометы как раз дают возможность людям моделировать будущее, дают возможность свободного лавирования. Поскольку они меняют карму, то они также дают возможность тем людям, которые мгновенно ориентируются в новых ситуациях, вписаться и самому до того, как его "замочат", до этого они успевают вписаться и смоделировать себе правильное направлени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ледовательно, люди, которых комета как-то задела, должны понимать, что, как говорил один знаменитый режиссер в свое время: "Так жить нельзя". И считайте дальше, что проблема того дома - это "Россия, которую вы потеряли". - Фильм того же режиссера, то есть Говорухина. Вот это то, что мы уже потеряли. То есть по этому дому вы не будете жить как раньш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Например, по 6-му дому. Если у вас комета в 6-м дом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Пожалуйста, здесь сидит человек, который никогда не думал, что он получит работу. А он получил работу вдруг ни с того ни с сего. До этого он плевать хотел на работу. Говорил: "Буду жить по-другому". И вдруг его раз, "на работу, сволочь". И будет работать, по-пешатарски, но будет вкалыв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меня, например, в 12-м доме. У меня, слава Богу, никаких точек не тронула, и то хорошо. А вот у кого есть точки, у того точно произойдет. А вот у кого нету точек, то все равно, поскольку комета действует на всех. Нет ни одного человека, на которого эта комета Шумейкер-Леви не действовала бы. Но только если она просто попала в какой-то дом, нет даже аспектов (учитываются даже аспекты от этой кометы к точкам вашего радикса, аспекты только мажорные и только с самым минимальным орбисом, четверть градуса; но если уж попадет, так попадет, это уже прямо в сердце), учтите, что с проблемами этого дома у вас будет резонанс. Вы будете свидетелями совершенно других событий, проблемы дома для вас изменятся, будете по-другому смотреть на ту сторону вещей, на те проблемы, которые представляет до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пример, 10-й дом, если у вас это проигралось в 10-м доме. Вы думали о власти одно, а будете думать совершенно другое. Представьте себе, что в ваш дом вдруг неожиданно, ни с того ни с сего забредает ваш президент; стучится к вам в квартиру, просит попить. Может такое быть? Может. Так что проблемы будут, и свидетелями вы будете обязательно, причем самых неожиданных, бредовых, абсурдных событий, но обязательно связанных с домом, обязательно с разоблачением. И вас заставят изменить события, мнения о них. Если вы никогда о них не думали, то будете думать, события вас заставят, например, о политике. Потому что вокруг вас будут события политического характера. Хотите вы или не хотите, но вы все время будете вращаться в сфере политики. Даже на кухне, когда вы будете мыть посуду, и ни с того ни с сего включите радио, а там передают новости какие-то. То есть на вас будут выходить ситуации по 10-му дом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представляете, если по 2-му дому? Почему обязательно ограбят? При Черной Луне в Тельце, сейчас вообще не надо об этом задумываться. А, например, изменение вашего отношения к деньгам, к еде. Вы раньше об этом не думали, а теперь будете думать. Вообще, сейчас Черная Луна в Тельце. Будете думать о "жратве", о финансах будете думать. Все будем думать, короче говоря. С деньгами будет неразбериха, у кого это по второму дому. С финансами будут новые проблем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амое интересное то, что комета заставляет нас меняться. Если мы не хотим меняться добровольно, тогда перед нами проблемы, тогда перед нами ставят стенку. И мы в эту стенку будем ударяться, хотим мы этого или не хотим, желаем или не желаем - все равно будем. Например, человек всю жизнь любил женщин, и никаких проблем он не имел. Но у него в 5-м доме комета. Чего дальше? Вот теперь женщины будут любить его. А может быть, его будут любить даже не женщины, а мужчины. Любил женщин и вдруг раз, разлюбил женщин, полюбил мальчиков. Ужасно. Новые проблемы появились. Естественно, если он будет так же, как и раньше, то перед ним поставят стенку. Он будет лбом ударяться в стенку: все, дальше его девушки не будут любить. Он три года не ходил в баню, и женщины его не любят. Все, вдруг перестает срабатывать хорошо отлаженный механизм. Это будет особенно у тех, у кого накатанное колесо. Это особенно у таких, у кого была хварна в этих делах, что-то наработанное. А ведь там и Вакшья, а Вакшья все стира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человека был твердый заработок, знал, где бабки можно получить. Вдруг - раз, все рушится. Система, наработанная по финансам, не срабатывает. Вот что делает эта комета во втором доме. Не срабатывает. А почему? Потому что она требует от вас: меняйся, меняй программу. Изменишься изнутри - будет новое срабатывать. Если не изменишься изнутри, то старого все равно тебе не будет. Блок навсегда, на всю оставшуюся жизн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пример, по 10-му дому. До кометы была накатанная плоскость, работала вот так! Пожалуйста, система связей, блата наверху, "я - начальник, ты - дурак". Все срабатывала. Вдруг - не срабатывает, все проваливается. Вот вам, как срабатывает комета по 10-му дом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Комета по 8-му дому. Особенно она будет действовать на того, у кого проблемы 8-го дома не существует. Это для людей профессионального риска, для уголовников, для людей, которые привыкли из чужого несчастья себе счастье делать. Пришла комета - все, не срабатыва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 7-му дому. Тоже, все вроде работало. Нормально жилось, все было нормально с браком: жена - отдельно, любовница - отдельно. А теперь не срабатывает, его тут же разоблачают, с женой пошли проблем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иной раз бывает, когда проблемы были, человек не знает, что делать с этими проблемами. У моего знакомого попала на DSC. Интересно, у него произошло так. Он 15 лет воевал с женой, 15 лет его жена буквально чмурила. Он приходил, а холодильник пустой. Она ему при этом говорила: "Сам не барин, сходишь в магазин. Что я тебе буду готовить, что я за это получу?!" Все время у них были склоки, мордобои, он ходил ободранный, весь зачморенный. 15 лет были проблемы. И вдруг он куда-то уехал, где-то в горах был. Приехал, с гор спустился - проблемы нет, жена нормальная. Вот сейчас он меня уже мучает. Он говорит: "А в чем дело вообщ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вот здесь, если таким образом у вас проблемы снимаются (а в подобных ситуациях проблемы могут снять, Юпитер с Вакшьей и кометой проблемы может снять, особенно, если по этому дому были проблемы), ради Бога, не создавайте себе новых проблем. Потому что, ели вы создадите себе новые проблемы, то это для вас будет уже конец, иначе вы скажете: "А где же револьвер?" Другой бы человек подумал, что комета стерла проблемы и ради Бога. У него сейчас все прекрасно, хорошая жена: молчит, готовит. Ну, не стирает, правда, не умеет, что делать, не научили ее в 16 лет. Всю жизнь он ей бабки отстегивал, а питался в другом месте. А она - тоже, ее там мамаша кормила, теща любимая. Это он мне говорил: "Теща ест мороженое" - на медицинскую чашу. Видимо, доконали его. Хотя дома он был "тише воды, ниже травы", нормальный мужик был. У него 6-й градус Тельца на ASC, а 6-й градус Скорпиона на DSC. Он Телец на ASC и, естественно, мог терпеть все это, работать, на себе все это нести, мог терпеть вот такую жену Скорпионшу. А жена у него была Скорпионо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вот, и он себе тут же создал новые проблемы. Вместо того, чтобы нормально к этому отнестись, он подумал: "Ага, жена - сволочь, изменяет". И у него повернулось теперь: "Это неспроста, чего это она такая хорошая, она на меня не так смотрит. Чего это она так наряжается?" Для тебя, дурак, наряжается. "А, к подруге пошла, губы накрасила, сережки не те надела. Задержалась на полчаса, значит, ясно, что у нее там происходит". То есть у него сдвиг по фазе, создал себе новую проблему. Я ему сказал, что ему не много времени осталось. И если сейчас ты с этой проблемы не слезешь, все, дальше эта проблема на 12 лет. У тебя будет сдвиг по фазе, крыша съедет, у тебя уже будет безумная ревность, то есть ты создашь сам себе проблемы. Тебе стерли эти проблемы, дурак, ну даже, если она куда-то пошла, Господь велел делиться, ну что делать, ну чего ты себе создаешь проблемы. Ради Бога, успокойся ты, в конце концов, даже если это и так. "Не могу". Телец на ASC - ревнивый, при этом Тельце у него еще совершенно безумная Венера во Льве. Представляете себе такого Тельца, да еще с Венерой во Льве?! Это кошмар. "Это мое, мая собственнос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вот, он создал проблему. Это самое может быть и у вас. И даже если она просто по дому гуляет. Были проблемы - снимут проблемы. Но вы можете построить новые из ничего. Например, не было у вас денег - по второму дому - вдруг деньги появились. Не дай Бог, вы начнете подозревать, отчего, почему, а не замочит ли меня мафия, рэкет не подвесит ли. Значит, будет и рэкет, будет и мафия. Все мыслеобразы, которые вы себе заложили в эту псевдопрограмму, они реализуются. Это самое страшное, что будет. То есть реализуются все мыслеобразы, которые вы себе создаете при комет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вот говорю своему знакомому: ты не шути с огнем, сейчас тебе жена не изменяет, но если будешь вот так на ее подвешивать эту программу, то она действительно будет такой. Почему? Он создал эту проблему, значит, она возникнет. Значит, проблему при комете можно создать искусственно. И, не дай Бог, заниматься вам вот этими чернушными проекциями. Если по 2-му дому вам комета принесла какое-то изменение в финансах, не дай Бог вам подумать, что рэкет там, туда сюда, бояться, страх...Это и будет новой проблемой, из которой выхода уже не будет никакого. Стерла проблему - прекрас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опустим, по 4-му дому. Не было у вас квартиры. Получили. Особенно у кого в надире комета проигралась. У моего знакомого надир в 6-м градусе Скорпиона. Тут же получил квартиру. Стоял на очереди 12 лет. Интересно, по циклу Юпитера: 12 лет. Я ему говорю: "Иди в Райисполком. Иди - получишь". Пришел - ничего. "Завтра пойди". Пришел - действительно получил, очередь, по крайней мере. Но он не создает проблемы. Ведь если сейчас создашь проблему, связанную с домом, допустим, придерешься к квартире, не та квартира, ремонт не сделан, так и будет. Она действительно будет не та. Если будешь говорить, что не то, течет, то, действительно, всю жизнь, пока ты тут будешь жить, она будет течь. У человека будут проблемы с этой квартирой, она будет рушиться, и он будет делать постоянные ремонты, если заложит этот мыслеобраз.</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данном случае, как только что-то начинается по комете, надо чтобы мысли были чистыми, потому что вы сами можете себе подвесить эти проблемы. Я это сейчас понял, анализируя последние события со своими знакомыми и с некоторыми людьми. Я смотрел, что было до кометы и что было после нее. Я собираюсь выпустить книжку о комете на основе прочитанных разных лекций в разных городах.</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т дом, в котором проявляется комета, для вас является шахматной доской. Вы можете моделировать по этому дому любую ситуацию, особенно в том случае, если комета проявляется в заключенном знаке и если противоположный знак тоже заключенный. Это называется зеркальным коридором или коридором Зервана. Это тогда, когда 2 заключенных знака в домах и они полностью лишены планет. Вот такая диспозиция называется зеркальным коридором. Пустота смотрится в пустоту. Если у вас там изначально нет ничего, то есть у вас Телец и Скорпион заключенные знаки, в радиксе у вас ни в Тельце, ни в Скорпионе нет ничего, и туда попала комета в какой-то дом гороскопа, то все, это полный спектр. Вот этот дом как раз становится шахматной доской. Вы моделируете, создаете все, что вы хотите, вы - творец. Любые самые невероятные замыслы у вас будут воплощать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ваш зеркальный коридор попал в 12-й дом, следовательно, вы самые невероятные тайные делишки, оккультные системы будете создавать, и вам ничто не помешает. Все ваши тайные помыслы будут реализовываться. Если по второму дому, а Телец и Скорпион пустые, значит самые невероятные возможности по части финансов, по части денег, накоплений. Вы можете заработать больше, чем МММ, в десятки раз. Даже невероятно. Но главным условием для этого должно быть то, чтобы вы хотя бы сами себе не препятствовали и не создавали себе проблему. Поймите, вы попадаете в такое резонансное поле, которое действует помимо вас. Это чудодейственная система, волшебная палочка, которую подняла нам комета для каждого из нас в отдельности. И всем вместе, естественно, она дает примерно то же само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для всех вместе выбор таких же проблем, спектр - по 6-му дому. Правда, в 12-м доме есть Черная Луна, но никакой планеты нет. Самое главное, чтобы не было видимой планеты, а фиктивную можно иметь. Вот такой коридор получился в 6-12 доме в гороскопе комет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Если комета проигралось на какой-то планете, то она может даже переполюсовать ее действие. Учтите, планета была добрая, а становится жутко злой. Планета была злой, по ней были проблемы, а стала жутко добро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кармический аспект образовала, то это воздаяние. Любая комета является сверткой вашей кармы. Все, что было нажито у всех непосильным трудом - по 6-му дому, все вам возвращается, возвращаются плоды ваших усилий или плоды вашего паразитизма. "Сразу по плодам их узнаете". Очень важны кармические аспекты. Кстати говоря, Солнце тоже в аспекте 100 градусов к Юпитеру находится 16 июля 1994 год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Эта комета является одной из самых важных для Земли, и то, что это Ахунвар. Давайте мы хотя бы проследим все открытия, которые с ней были связаны. И почему она именно действует на наш арийский эгрегор. Арии связаны, как вы знаете, с Овном. Самый главный праздник ариев - Фравардин - начало Вселенной. Так вот, комету открыли, заметили 21 марта прошлого года, а зафиксировали ее открытие 24 марта прошлого года - 4-й день Фравардина. В это время (24 марта) она как бы дошла до нас. В 4-й день Фравардина каждый год поминается добрым словом воспоминание о двух первых людях, первочеловеках: Машьи и Машиане, или Мартьи и Мартьяне, которые были после Гайомарта - и их ошибки, то есть искушения. И 24 марта, следовательно, всему человечеству припомнят за их ошибки, за то, что они подверглись искушению дьявол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 эту комету отреагировали следующим образом. 24 марта 1993 года по центральному телевидению ни с того ни с сего президент России Борис Ельцин "брякнул", зачитав указ, который он придумал на ходу, этого указа не было нигде - Указ о референдуме в свою честь, в свою поддержку. Этим он всколыхнул оппозицию, и в конечном итоге это привело к трагическим событиям 3-4 октября. Это совпало день в день. Смотрите, как только открыли комету, тут же выступает Ельцин. Совпадение? Да, совпадение. А накануне, в 1992 году эта комета распалась на кусочки, на 21 кусок.</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ичем, как она падала, эта комета? Именно до восхода Солнца 17 июля упали три осколка, именно в первый день упали 3 осколка. Это как 3 первых слова Ахунвара: "Ятхо Аху Варе". Во второй день упало только 2 осолка. И вторая строка Ахунвара звучит так: "Атха Ратуш". В третий день упало 3 осколка. А следующие слова Ахунвара звучат: "Аша Тхи Тхара". И так далее, по всем дням. В следующий день - снова 3: "Янтхауш Дазда Мананхо". А вот на 5-й день, 20 июля падает самый большой осколок, который раскалывается на две части. Это первый осколок. И вот интересно, что следующая строка Ахунвара звучит так: "Ск'ято-Тханум Мантхауш Маздаик". Первое слово состоит из двух слов: Ск'ято и Тханум. Их даже пишут через черточку. Это как бы 22-е слово внутри 21-го как бы. И вот что интересно, что именно на этом слове падает самый большой осколок, который дробится на 2 части внутри. Получается как бы двойное слово. И именно этот осколок и никакой другой. И именно это слово ключевое для всего Ахунвар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20 июля 1994 года в 19 часов 31 минуту 43 секунды - направление главного удара. Это как бы основа основ, цель, которую преследует комета. Причем дома почти совпали, только другие градусы Тельца, тоже 6-й дом, ничего не поделаешь, но только позиция планет меняется. Да будет вам известно, что все это, то есть начало падение кометы, произошло в 9-й лунный день. Оказывается, не только у нас создают указы в сатанинские дни. Ну а когда же еще "мочить" этого Юпитера?! Только в такие дни, чтобы знал. В день летучей мыши, в день борьбы со всякой храфстрой. Немножко меняется позиция планетная, и там уже нужно будет по градусам отследить, к чему это привед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Но что интересно, что Черная Луна во все эти дни не подошла к аспекту к Юпитеру, за все эти дни Черная Луна не дала ни одного аспекта. Это очень хорош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вот, на этот осколок, слово "Ск'ято-Тханум" надо было бы вам составить особый гороскоп и посмотреть цель, которая, в конечном итоге, преследуется кометой, и на последний осколок тоже, именно 23 июля этот осколок упал в 16 часов с какими-то минутами, точно еще не знаю - это как бы последствия. Нужно составить на первый, на центральный и на последний - как бы последствия. Как куспид, вершина и подошва дома. В данном случае, это все дома человечеств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последствия кометы, как видите, - последний осколок. И после этого все строки получились. И в последний день, 23 июля упало 4 осколка. Как вам? Мне, например, после этого все ясно стало. Каждый день падало именно столько осколков, сколько было нужно в строке Ахунвара, вплоть до того, что каждое слово - осколок, даже по массе он совпадал с пропорциями этого слова. Пропорции этих осколков даже напоминали пропорцию букв: один больше другого ровно на столько, на сколько больше букв в этом слове, на сколько больше осколок, на столько больше и букв в слове. Мелкие осколки были там, где маленькие слова Ахунвара. Как это расценить? Если это не Ахунвар, тогда что это тако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это четко проследил. У меня даже фильм есть, кассета. Мне сняли с телевидения те моменты, где четко видно вспышки. Следующий раз я привезу ее и некоторым из вас покажу, как они вспыхивали. Этот фильм можно использовать как систему медитации, включение в Ахунвар. Рекомендую вам, у кого есть эти видики, записать эту кассету. Это будет у вас как медитационная кассета. Это совершенно точно. Кто видел хоть немножко по телевизору? Я человек, который умудрился посмотреть все. Зрелище это незабываемое, во-первых, а, во-вторых, если в это время читать Ахунвар, то действительно на како-то время открывается третий глаз. Это 100%. Жжение в этом месте, как пробивает тебя. И самое интересное, что первая мысль, первый помысл, который вам приходит в голову после этого, для вас будет знаком пророчества, предупреждение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есть вот эта вся система с этой кометой нам дана была как знак-сигнал. И не случайно она нам, видимо, была дана тогда, когда у нас появилось телевидение, когда мы ее можем зафиксировать. Мы все ее можем зафиксировать, мы все можем эту комету посмотреть, все можем при этом читать Ахунвар. Теперь все должны знать Ахунвар. Незнание Ахунвара - это незнание будущего. Потому что уже прочитан Ахунвар на небе. И теперь уже для нас нет никакого пути назад.</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что очень интересно, что за время своего прилета к Юпитеру, а это тоже совершенно новые обстоятельства, плюс ко всему, доказательство того, что, так или иначе, каким-то образом на вас это будет оказывать внимание. И на самом деле должен быть не 21 осколок, а 22. А вот 22-й осколок заблудился. Он упал на ближайший спутник Юпитера, который называется Амальтея. А кто такая Амальтея? Коза, вскормившая самого Юпитера. Молоко матери. И указывает она на изначальную сокровенную обитель Юпитера в знаке Козерога, там, где идет восстановление всех традиций. Месяц, посвященный Козерогу, имеет название Датуш, то есть творец, создатель. И его владыкой является планета Юпитер. Это когда Солнце проходит через знак Козерога - с 17 декабря по 16 января. Это месяц Датуш, посвященный сокровенной обители Юпитера в Козерог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им образом, падение этого осколка указывало на восстановление изначальных традиций, на те, которые мы усвоили с молоком матери. А во-вторых, сокровенная обитель Козерога, система Козерога. Иерархию, восстановленную изначально по образу и подобию закона Божьего. Нет ли здесь более глубинного смысла. А ведь существует главных 12 спутников Юпитера, которые были еще раньше отмечены, они точно распределены по 12-ти знакам Зодиака. Поэтому нужно отслеживать юпитерианский цикл, цикл Юпитера еще по его спутникам. Я вам еще никогда не рассказывал про спутники план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чему у Юпитера самая мощная система спутников? Из них выбрано 12. Это спутники, имеющие самые устойчивые орбиты. И их действительно 12, по числу знаков Зодиака. Самый ближайший спутник к нему указывает на знак Козерога - Амальтея (в глубокой древности). Это первичная обитель Юпитера. И там, где он, по сути, в земном положении может упасть. Это его земное падение, но это его небесная обитель, небесные чертоги. Это божественная коза Амальтея. 12 спутников Юпитера - это 12 знаков Зодиака. Причем 4 Галилеевых спутника, так называемых: Ио, Европа, Ганимед и Калистра - это 4 положения Юпитера в знаках неподвижного креста. Неподвижный крест, что очень интересно: Телец, Водолей, Скорпион и Лев. Из них спутник, на котором есть атмосфера, и самый загадочный из всех - Ганимед - это как раз хварна царей, это знак Льв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вас еще отправляю к спутникам планет. Наблюдайте за ними. Все, что с ними необычного происходит, отражается на положении этой планеты в знаке Зодиака. Практически у всех планет есть спутники. Мало - у внутренних, много - у внешних планет. Практически у всех планет-гигантов есть спутники. Вот они тоже действуют. Они действуют, конечно, через планеты, но позволяют раскрывать через них разные знаки Зодиака. Особенно тогда, когда через эту планету начинает проявляться что-то необычное, как в нашем случае, когда через Юпитер проявилась комета. Значит, система спутников Юпитера тоже будет действовать на нас.</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тало быть, Ганимед показывает хварну царей, значит особенно Амальтея, которая какими-то невидимыми нитями связана с положением Юпитера в Козероге, укажет на всю систему Козерога. То есть через все страны Козерога, там, где Юпитер должен быть восстановлен, она обязательно их проявит, что-то необычное, что-то странное, загадочное, непредсказуемое в этих странах буд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ночь с 9 на 10 июля упал этот осколок. В это время у вас были выборы. Теперь вам все понятно? Вот почему я сказал, что это связано с вашей страной. Когда я приехал в Москву, мне говорят, что мол, понимаешь, вот такое и такое дело. Оказывается, кусочек его пал на Амальтею. Амальтея - Козерог, коза. И вот вам с ног сшибательные выборы, почему они все вас потрясли. Значит, ваша страна станет непредсказуемой Козерожкой, она должна восстановить древнейшие традиции. Получается так и никак иначе. И нужно было только 6 дней, чтобы достичь до поверхности Юпитера от Амальте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что не так все просто с вами получается и с кометой. Вот это я еще не говорил ни в Одессе, нигде, потому что это еще было не известно мне. 19 августа в память путча мне об этом сообщили. И первая компания, где я после этого появился, это вы. Даже вчера в Петербурге я им говорил тоже о комете, но почему-то этого не сказал. Как Вакшья мне это стерла. Значит, Петербургу этого знать пока не над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мотрите, на вас это отразилось точно. Ни в какой другой козерожьей стране вроде бы ничего не произошло. Потому что вы не высовывались. А они наоборот, слишком много кричали. Из всех козерожьих стран затронуло только вас. Разве где-нибудь комета стерла власть пешатаров, или что-то непредсказуемое во власти было? Из всех стран Козерога: Китай, Финляндия, Эстония, Албания, Чили, Беларусь, выбрали именно вашу страну. Может потому, что вся комета совершенно четко завязана на арийском эгрегоре, вся комета завязана на потомков ариев. Поэтому, видимо, надо было выбирать из стран, которые являются наследниками арийского эгрегора. А ведь этих стран не так то уж и много. Эстонцы - нет, китайцы - вообще отпадают, так как желтая раса, Чили - там индейцы какие-то, албанцы - тоже непонятно какие. Из всех стран только в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значит, вы начали действие этой кометы. По вашей стране она ударила сначала, даже пока еще Юпитер не получил свое. А уж потом этот резонанс пойдет по всем странам. И то, что проигралось у вас, этот сценарий повторится и у нас. И у нас будет свой директор колхоза президентом. Беларусь получается как восстанавливающая традиции какие-то, здесь и темные и светлые силы, какая-то мистерия именно через вас проигрывается, через Козерога. Я вам подсказываю, а дальше вы сами пишите, "пишите письма". Подумайте насчет кометы, как она будет действовать, покажет ее гороскоп. Но лучше, чтобы мы все гороскоп 16 июля наложили на свои гороскопы. Расширьте орбис, во-первых, а, во-вторых, посмотрите, какие коррективы к нам внесены этими планетами. Но не только свой гороскоп посмотрите, но и гороскопы всех государств. Попробуйте гороскоп Беларуси наложить на этот гороскоп. Я вам дал точные данные этого гороскопа, даже дал данные домов. И самое главное, попробуйте наложить этот гороскоп на гороскопы государств. Посмотрите, какие изменения в их программы внесены. Посмотрите в гороскопах политических деятелей, они же представляют Юпитер, который имеет историческую обитель именно в Козерог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сейчас Юпитер находится в Скорпионе, в 11-м знаке от своего места. Именно Козерог был в зените в гороскопе этой кометы. Посмотрите, какие коррективы в гороскоп вашего государства внесены, что нового у вас будет, непредвиденного. Как видите, непредвиденное уже случилось. А почему? А потому, что ведь осколочек то упал, этого никто не мог сказать, ни один величайший профессионал не мог этого предсказать. Почему? Потому что все мы пешки перед Господом Богом. Нам еще раз доказали, что все наши знания, вся наша премудрость может быть ничто перед премудростью Всевышнег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это говорю для того, чтобы вы знали, что вы всегда должны готовиться. Потому что все, что вы можете сказать ... вдруг прилетит комета - и все. То есть надо быть к этому готовыми, надо быть вот в этом потоке и надо знать, где нужно остановиться. Кстати, мы всегда будем безошибочно определять будущее, если мы не будем переходить черту. Вот тогда мы будем определять безошибочно с точностью до секунды. А вот если мы эту черту перейдем, все, будут сбои. Великие астрологи прошлого это прекрасно знали, почему и зашлифовывали свои пророчества. Для чего? Для того чтобы, когда проходит реализация, тогда и так ясно, а до этого, чтобы "репу" себе чесали все эти аншакрики, не знали "а что это там Нострадамус налепил под видом крокодилов, бегемотов, символы какие-то непонятные". А вот чтобы никому не ясно было, если он далек от будущего. Если бы Нострадамус, Раньо Неру просто так и писали бы, их тут же бы стерло или пришлось бы создавать массу комет, а по-другому эту не работает, для того, чтобы внести коррективы. Тогда система зла прекрасно все это перехватила бы и использовала. Она бы подготовилась к будущему. "Ага, Нострадамус предсказал то-то и то-то, надо быть к этому готовым". Это же элементарно легко, когда ты открываешь себе, что тебе делать, в какой момент, ты же уже расслабляешься и борзеешь. Разве не так? Вот когда вы знаете, что завтра восход солнца будет в 7 часов 1 минуту, вы это представляете. А вот если вы не знаете, будет восход солнца или не будет, вы не знаете, как себя вести завтра: то ли начальник вас будет "шмарить", то ли наоборо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почему я вам говорю, что комета еще раз дала по мозгам, она из нас выбила вот эту дурь, дурь всезнания и дурь того, что мы можем вообще что-то узнать. Мы можем узнать, но до тех пор, пока мы не работаем на систему зла, это будет срабатывать. Но как только система зла нами интересуется, все, для них двери закрываются, а значит, для нас закрываются. Почему? Потому что мы этого не понимаем. Учтите, будут у вас сбои, это не ваши сбои, это сбои вам делают специально для того, чтобы вы не давали кому-то на себе паразитировать. Вот это нам дала комета. И особенно это важно знать тем, у кого комета каким-то образом проявилась в связи с Ураном: на Уране или в аспекте с Ураном. Или к Хирону. Все ключи попутаются у них, все измени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меня есть знакомый, у которого комета проявилась на Хироне, она была в соединении с Хироном. Все, тут же теряет все ключи. Один ключ сломал в двери, чего никогда не было. Потом захлопнулся между двумя дверьми. А у него было так. Две двери, одна железная, а первая нормальная. Он вошел в первую и захлопнул ее, стал открывать вторую, а она не открывается, система заела. Представляете, он был зажат вот в этом пространстве, стоял как робот, замурованный между двумя дверьми, пока жена не пришла. Он орал там, но никто его не освобождал. 4 часа где-то там сидел. У него все это проигралось в 4-м доме. Вот как раз 4-й дом - это собственные двери собственного дома, ключи, которые замкнулись тут же. В июле месяце это проигралос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сейчас наблюдаю. Поэтому давайте мы будем собирать вот такие случаи, связанные с кометой. И очень много курьезов, я уже смотрю, появляется. А это не просто так. Не просто так ему дали понять, что ключи, на самом деле, что вся его хитрость и вся его мудрость будет ломаться. А он очень много хитрил. А у него, действительно, были какие-то махинации, коммерческие сделки, он что-то с недвижимостью делал. Все, все сразу перестало срабатывать. Почему? Хирон - управитель 3-го дома. Он, действительно, имел поездки по части сделок с недвижимостью. Все проигралось тут же. Сначала сломались ключи, его зажало между дверьми, а потом перестали срабатывать вот эти сделки. Он каким-то там иностранцам какие-то участки земли... Все, перестало, не сработало, зажали его, эти проблемы у него были стерты. Вот что может быть при комете. Это как один из вариантов.</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какая, как видите, странная и загадочная комета, страшная. Но, самое главное, что она, действительно, ведет вас к метаморфозам, требует от вас преображения. Кстати говоря, насчет метаморфоз указывает очень много показателей с этой кометой связанных, Например, Прозерпина, которая находится там же вместе с Юпитером, а она связана с метаморфозами. Вакшья, стирающая и предлагающая нечто новое. Озирис - воскрешение из мертвых, новое - хорошо забытое старое, восстановление того, что было. На метаморфозы и преображения указывают еще и присутствие во всем этом, явно, какого-то ослиного компонента. Нынешний год Ослика - год метаморфоз, и градус Бурого осла - 6 градус Скорпиона - градус преображения, метаморфоз. А ко всему прочему это терпение, изменения качественные, тотальные, накопление информации и качественный переворо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ынешняя комета вам очень сильно поможет разобраться каждому из вас к чему же нужно готовиться, особенно для тех, у кого комета каким-то образом попала на их точки радикса. К чему нужно готовиться? Раз ослиная тема, при этом давайте вспомним знаменитую книгу, в которой ослиная тема мелькает полностью, посвященная ослиной теме полностью и метаморфозам одновременно. Книга так и называется "Метаморфозы" с подзаголовком "Золотой осел". Лучше иметь эту книгу академического издания "Литературные памятники", где хороший перевод. Это такая зелено-черная книг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знаете ли вы, что комета разбилась на осколочки именно 7 июля, в ночь с 7-го на 8-е июля 1992 года, Юпитер ее разорвал. И в вашем соляре позапрошлого года (указывает на сидящего в зале), и в соляре Коровяка. Совершенно точно, и Коровяк попал в этот соляр. Коровяк поехал на Восток и получил там инициацию. Точно, у Коровяка полный переворот был именно в том соляре - 92-93 год, полностью изменился он. Он поехал на Памир. Он поехал, действительно, туда, на Восток по моим словам. У него сработало. В это время как раз комета раскалывалась, представляете, на фрагмент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Из зала: Я вспомнил. Я тогда увидел первый раз в жизни вокруг солнца большую дуг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П. Глоба: Точно. Вы же мне рассказывали. Это для вас знак, сигнал полного переворота в жизни. У Коровяка тоже были какие-то необычные видения в этот день. Правда, у него всегда какие-то необычные видения. Не был бы он Коровяком, если бы у него этого не было. Он был просто Коровяк, а его теперь сдел старшим Коровяком. Он сейчас поехал в Армению и стал чего-то копаться, я говорю, что теперь он будет не Коровяк, а Коровян. Но не в нем дел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вот мне интересно было бы посмотреть на детей, которые родились во все вот эти памятные даты ком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эта книга, написанную Апулеем "Метаморфозы, или Золотой осел" является почти программой для всех нас. Почему именно это книга, кто об ослах только не писал?! Не только потому, что эта книга является первой, открывающей ослиную тему, но еще и потому, что Апулей родился 16 июля 117-го года. Дело в том, если вы прочитаете его биографию, не сохранилась, но есть его гороскоп. Сохранился, чудом уцелевший его гороскоп с положением планет. И вот по этому гороскопу можно было обратным путем вычислить дату. Но если там Солнце в 24 градусе Рака, то когда он мог родиться? 16 июля. ASC в 11-12 градусе Рыб. Написал на всю эпоху Рыб. Значит, его книга явилась пророческой. Его ASC полностью совпадает с положением Сатурна, взятого на гороскоп кометы. Сатурн в гороскопе кометы тоже в 12-м Рыб. А Сатурн - управитель МС, Козерога. Значит цель, которую ставит перед нами комета, может быть раскрыта через того человека, у которого гороскоп более всего совпал с этой кометой. Я посмотрел многие варианты. Но из них единственный, который точно вписался в комету, получился Апулей. И значит, этот роман, в котором 11 книг - число Прозерпины, а там Прозерпина в соединении с Юпитером, очень точно отражает всю ту программу, которая всем дана, программа на будущее в связи с этой кометой. Поэтому всем людям, находящимся в этом зале, я просто даю задание: всем прочитать эту книг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ы не идете по стопам Пушкина, который написал: "...читал охотно Апулея, а Цицерона не читал". Интересно, что Цицерон родились под двумя противоположными знаками: Цицерон - Козерог, а Апулей - Рак. Естественно, Пушкин, у которого было скопление планет в Раке и Луна не где-нибудь, а в 24-м градусе Рака, должен был читать именно Апулея. А Цицерона он мог не читать. И правильно делал.</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вот, эта книга совершенно четко указывает на метаморфозы, связанные с колдовством. Кстати, колдовство, магия - это тоже Скорпион. Книга начинается с магии. Какой-то пацан по имени Луций приезжает в какую-то страну Биссарию, где встречает какую-то девицу, которая его волочет в кровать. Все понятно, дела Приапа, между ними возникают скорпионские дела. Но оказывается, что она еще, плюс ко всему, ведьма с Лысой горы, и умеет не только колдовать, но и превращать в разных зверей, птиц. И вот он решил испытать судьбу, то есть создает себе проблему. Вот вам комета, которая вторгается в вашу жизнь. Плюс 6-й дом. Преображение. Она мазнула этим кремом, и он превратился в ишака. А средства от обратного превращения у нее не было. И так он и был в ослиной шкур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вам то, к чему призывает вас комета. А следовательно, первое, что с вами будет, не будьте слишком любопытны, не надо слишком много знать. Потому что, если вы будете слишком много знать, будут проблемы. И если вы получите эти проблемы, значит, вам нужно меняться изнутри, чтобы соответствовать этим проблемам. Вот когда вы изнутри изменитесь, поймаете момент, тогда вы сможете не только стать человеком, но стать новым человеком, честны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дальше там идут всякие приключения. Дальше его забирают разбойники. Обратите внимание на 4-5 книгу этого романа. Там рассказывают знаменитую эту сказочку, миф о Психее. Душа Психеи, которая попала в плен к Амуру, укололась его стрелой и заснула, а потом пробудилась. Что это такое, как не Луна. Психея - Луна, душа, которая находится в Скорпионе. Падшая Луна. В гороскопе кометы Луна в Скорпионе, попала в объятия Юпитера. Поэтому следует пробудить ее душу, воскресить. То есть все, что связано с душой. Забитая, униженная, уничтоженная душа, которую надо воскресить. А с этой душой связаны традиции, связывающие нас с Небо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Эту сказку об Амуре и Психее использовали все поэты, писатели, художники, использовали сюжет. Запомните, именно 4 и 5 книга, особенно в 5-й книге разыгрывается главный сюжет. 5 - число Юпитера. Самое интересное то, что все, что связано с этим золотым ослом, это программа нам. Сам того не ведая, Апулей включил этот миф. В ноосфере он был, и вот когда пришел подходящий момент, луч спроецировался на эту книгу, и отсюда нам программу дали. Когда подходящий момент был, космическая транстеляция его пробудила. Мистерия на Небе и сразу раз - программа, которую написал человек, сам того не ведая. Также и мы, когда не абы что-то пишем и что-то делаем, если мы занимается одной из 7-ми благородных профессий, значит, где-то плод нашего творчества на каком-то этапе при подходящей констелляции может быть знаком, сигналом для кого-то. Кто-то возьмет эту вещь в руки, и она ему укажет путь. Знаете вы это или нет? Все в этом мире вот так взаимосвязано, все отпечатается в ноосфере, потом проецируется на нас.</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 самом деле это серьезнейшие вещи, прямо мифологемы какие-то, в которых мы живем. Я стараюсь вам это внушить на протяжении 4-х лет, пока мы с вами занимаемся. Вот в таком очень интересном мире мы живе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вот, смотрите дальше. А дальше у него такие приключения, которые могут быть и с вами. То есть по всем приключениям мы пройдем. Там дальше идут прямо скорпионские дела. Он попадает дальше к какой-то знатной госпоже. В разбойники. А это тоже скорпионский эгрегор. А дальше госпожа какая-то, которая его заставляет работать, причем заставляет его работать очень хорошо, особенно ночью. Заставляет вкалывать его до седьмого пота, ишачить. Разве это не скорпионские дела? Скорпионски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вам комета в Скорпионе. И при этом его никто не знает, личность его стерта. Ведь его не воспринимают как Луция, его воспринимают как ишака, как животное. Личность его стерта. А стирание - это Вакшья. А Вакшья где? Там же, где и комета. А дальше он воскресает. Униженный, растерзанный Луций воскресает, когда съедает венок из роз. Из роз у Ардвисуры-Анахиты. И Луций сбрасывает шкуру и становится снова человеком. Разве здесь ни миф, ни мистери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Это будет и со всеми нами, мы все пройдем такие метаморфозы, преображения. Даже уже люди, у которых выражен 6-й градус Скорпиона, куда комета попала, они даже могут гадать по этой книге. Это я говорю совершенно серьезно. Там номерами страниц, строк. Откройте наугад, но так, чтобы это было не в сатанинский день, подбирайте время себе нормальное. А лучшее время, которое вы себе подберете, это время Робетвина. Это срединная точка. Время Робетвина 4 раза может быть. Это срединные точки между временами дня, восходом и закатом, полдень и полночь - 4 срединные точки. Полночью и восходом изакатом и полуночью. Эти точки и называются точками Робетвина. И вот в эти точки, там, где так называемые куспиды срединной точки, 4 раза в день, считаются, что божественная информация раскрывается вам через писание. Робетвин - тот самый Изед, который называется Ангелом золотой середины, раскрывающий книги. Его связывают с книгой, с писание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Лучше смотреть, ближе к какому времени ты сам родился. Вы же можете, если только это не противоречит данным вашего гороскопа, развить автоматическое письмо. Есть такие виды включения, когда эти письмена могут проявиться даже на вашей коже, если вы будете втирать туда пепел. У моей знакомой это проявилось, я вам рассказывал. Она выбирала срединные точк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вот, попробуйте таким образом включить книгу Апулея, в частности. Она будет давать вам информацию и предупреждать вас о том, что с вами может произойти. Я это знаю точно. У моего знакомого это проявилось. Он дважды открывал книгу Апулея, и дважды его предупреждали. Первый раз был знак о нападении разбойников. Это было 1 августа, а 2 августа его ограбили. А там был стих о нападении разбойников. В этой книге очень много можно найти для себя. Это я вам просто ключик даю, только приоткрываю.</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видите, что мы накопали. Гораздо больше мы с кометой накопали. Как видите, о Приапе у нас сегодня поговорить не получилось, зато мы много о комете сказал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ерекопав практически многие тексты, я понял, что эта комета первая, но не последняя. Следует ожидать еще 3 кометы. Каждая из этих комет будет связана с одним из Стражей Неба, и будут они возникать в соединении со Стражами Неба. Нынешняя комета была в соединении с Тиштаром. А Тиштар - это направление в будущее. Следовательно, нынешняя комета изменила программу будущего. Будущее будет не таким, каким его видит система зла, моделирование будущего им неподвластно, все будет по-другом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торая сильнейшая комета должна проявиться в соединении со Стражем Неба прошлого, как противовес будущему. Это будет с тем самым Шатаваэшем, о необходимости которого так долго и настоятельно говорили мы. Если эта комета не даст злу моделировать будущее, то следующая комета не даст им возможность исказить прошлое. До сих пор система зла пользовалось еще и тем, что она отняла у нас прошлое. Прошлое подвергалось забвению, лжи, архивы уничтожались, книги писались лживые по прошлому, история была проституткой. Историю заставили быть такой такие же сутенеры по сути своей. Я себя называю сутенером, как профессионального историка. Настоящей истории мы не знали, а в фиктивной не разбиралис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се эти кометы в скорости прибудут, они должны быть в течение нескольких лет, до начала эпохи Водолея. Вторая комета будет в соединении с Шатаваэшем. И таким образом у системы зла не будет возможности лишать нас прошлого. А это значит, что появится целая серия разоблачений, вскроются архивы, появятся объективные источники информации. То, что было забыто, всплывет. Шатаваэш пробудится и он, как хранитель прошлого, наконец-то достигнет нас. И все комплексы у нас, которые связаны с прошлым, у нас будут выбиты. Они внушают нам о том, что мы все были дисгармоничными, о первородном грехе, о том, что мы все были "чмо болотное". Вот этого больше не будет, уже система зла не будет срабатывать на уровне прошлого. А те, кто пытается это прошлое осквернить, внести в него противоречия, тех забьют полностью. Эту комету следует ожидать. Где и как она проявится, неизвестно, но по этой комете мы будем судить, как восстановятся наши традиции и как мы получим возможность вернуться на круги своя. И, дай Бог, чтобы она была в хорошем знаке, в хорошем месте. Может быть в Рыбах, но пока не извест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ичем все эти кометы будут разрываться. Только одна из них упадет на планету, а другие просто будут разорваны. Может быть, они не с Юпитером вообще проявятся. Все эти кометы будут в соединении со Стражами Неба. Самая сильная из них это вот эта комета, потому что она не только со Стражей Неба Тиштаром проигралась, но там еще была и Вакшья, которая является стражей страж, которая является управительницей всех Стражей Неба - 5-я точка в квадрате, как центр тяжест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ледующая комета должна, по идее, проявиться в соединении с нашим любимым Приапом. Как раз сегодня он переходит из Овна в Рыбы. Об этом сегодня мы должны вспомнить и как-то отметить. Поэтому я не стал сегодня до окончания 15 лунного дня рассказывать о Приапе, чтобы не осквернять Приап, Шатаваэш. Извините, но я имею на это право. И вы тоже имеете на это право слушать эту информацию не в 15 лунный день, не в засоренный астральный день. О комете можно говорить, потому что комета стерпит, потому что она все равно стирает. Она и проявилась в 9 лунный день, потому что 9 день над ней не властвует совершенно. Хотя Луна была здесь, в Скорпионе. Вот вам умершая Психея, попавшая в 9 день. Душа, попавшая во власть магии, преображенная, причем, заснувшая. Очень интересная сказочка. Почитайте Апулея. Подумайте над смыслом этой сказки и над смыслом всей этой книг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авайте все-таки договоримся, что для нас Приап будет Шатаваэшем. Как только говорят Приап, так это обязательно он работает только одним предметом, думают только об этом. Но, учтите, господа, что если уж говорить об этом Шатаваэше, то давайте все-таки мы вспомним миф. Большую часть времени Шатаваэш подпирает Небо. И он не пускает свой предмет направо и налево, он его не на помойке нашел.</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егодня Шатаваэш по-вашему перейдет в ночь в 23 часа 10 минут. Поэтому мы сейчас закончим, а вы подготовьтесь встретить Приап самым наилучшим образом. Он еще будет и утром, так что постарайтесь, пока он не вошел, +/- сутки постарайтесь отметить Приап всеми радостями жизни. Потому что он именно радость сулит людя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стоящий Шатаваэш в основном подпирает Небо. Поэтому все те, кто напрямую работает с Приапом и говорит, что он ему служит, этот человек оскверняет Шатаваэш. Учтите, что Шатаваэш только того человека осеняет своим жезлом... . А жезл - это дубина, булава. И у него главное оружие - это булава. Как символ Приапа - древо. Причем символ Приапа имеет зеленый цвет, это его главный цвет, цвет изумруда. Камень, ему посвященный - изумруд - камень чистоты и камень первичного источника, источника воды. То есть сокровенный смысл - это первичная чистота, гармония, недостижимая для нас. Помните, у Пушкина: "ядра - чистый изумруд". И чтобы достигнуть этой гармонии, нужно поработать атлантом. А настоящие атланты, как Шатаваэш, должны были подпирать небо, не коптить, а подпирать. А что значит подпирать? То есть быть опорой, проводником между Небом и Землей. Вот пока ты не отработаешь программу проводника, ты не будешь иметь право вступать в интимные отношения. Пока это чисто земное, которое осквернено дьяволом, тебе не будет по-настоящему чуждо. Иначе ты не будешь подпирать Небо, ты будешь земной человек. И у тебя Приап будет не в Небо направлен, а, наоборот, с Неба на Землю. А это страшнее, когда вы уже не небо подпираете, а землю, будете уже не подпирать землю, а землю бурить, скважины просверлив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чтите, что Приап можно вверх направить, а можно вниз. Смотрите, символ Приапа - 2 треугольника вверх направлены, не вниз. И вот как только человек на чисто земные дела закорачивается, все, вся его энергетика в землю уходит. Значит, не чисто сексуальные проблемы должны быть приапическими, а именно та самая система гармонии, которая должна быть первична. Вот когда это будет как бы не от тебя, когда ты здесь забудешь о себе, не будешь дробить целостное восприятие своего партнера, который тебе дан как вторая половинка Гайомарта. А Шатаваэш и есть восстановитель утраченной целостности, что было у нас пополам, он восстанавливает. Он восстановитель, реконструктор, реставратор. Вот реставрация связана с ним, как утраченная целостность. И когда ты это целостное не будешь дробить по частям, особенно эта дробность будет направлена на объект твоего внимания. Ага, понравилась. Что понравилось? Понравились ляжки. А дальше вроде бы идет Шатаваэш. А дальше хрен тебе, ничего у тебя не будет, будет сатана. Потому что ты силу Приапа направляешь не вверх, вниз, не с небом, а с землей. У кого в этом частность, дробность, кто не видит в этом божественного подъема, только на себя, на свое эго это замыкает ради собственного удовлетворения, то он не Небо подпирает, а с Неба падает на Землю. Так скажите, чем он отличается от сатаны? Ничем. То же самое сделал сатана, когда пытался просквозить Землю, не пытался, а пробил е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ледовательно, Приап у нас в основном подпирает Небо. Вот это, а не направо и налево размахивает. Не является он, как поручик Ржевский, членом суда. Поэтому именно Шатаваэш нам показывает целостную реставрацию. Поскольку у нас нету вот этой истории, пока у нас нет прошлого во всей его целостности, поэтому у нас нет чувства внутренней гармонии. А раз нет внутренней гармонии, значит, нет чувства единства со всем человечеством, которое, по сути, является потомками Гайомарта. Значит, каждый себя ощущает отдельной, дробной частью.</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что должен делать Шатаваэш? Он должен реставрировать историческую несправедливость. Это не только, когда мужчина и женщина, а когда человечество ощущает себя единым живым организмом, как это было изначально,когда был Гайомарт, один мозг. Шарик с 7-ю *** отверстиями. Белое круглое нечто такое. Мозг человечества, солярис непознаваемый. Вот он как образ и подобие божье, мозг, солярис. Весь человек умещался в мозгу. Только потом уже было разделение на мужчину и женщину, Маша и Машиана. Модель мозга - и есть Гайомар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А дальше купол неба над нами, каменное небо. Это череп. 7 отверстий, 7 дверей. Дальше защита от древа жизни. Вот вам, пожалуйста, позвоночник. Это совершенно точно. В нашем строении тела модель всей вселенной до и после вторжения сатаны. Так вот Шатаваэш изначальный позволяет нам увидеть все, восстановить, реставрировать все наше прошло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ледующая комета приапическая. Приапом я называю чисто конкретный, узконаправленный спектр деятельности великого Шатаваэша, стража Запада. Можно сказать, что Приап - хобби Шатаваэша в свободное от подпирания время небо. И тогда он показывает нам то, что еще необходимо помнить, ту самую радость, которая нам поможет, не то, что нам необходимо делать только это. Это конечно правильно, надо этим заниматься, но только этого недостаточно. Это очень хороший путь, прекрасный путь, особенно для женщин, ближайший путь к зомбированию их подсознания. Ведь на этом уровне, на уровне инстинктов этой дамочке можно внушить что угод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ледовательно, это нужно, но это не только не достаточно, это даже не предварительное условие, это хобби. Вот как хобби это хорошо. Как один из аспектов деятельности - великолепно. Но на этом зацикливаться и блокировать только на этом - пагубный путь. И этим путем великолепно пользуется система зла, прекрасно встраиваясь в ДНК. Ага, мы тоже не лыком шиты, давайте сделаем черную мессу. По сути - бардак, хотя вроде бы все нормально. Групповуха настоящая. Дальше козла в зад, дальше гомосексуализм, разные свободные удовольствия. Раньше ни мужчин, ни женщин не было, значит и мы ни мужчины и ни женщины, и давайте сольемся в экстаз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Все что угодно на уровне подсознания можно забить, особенно через это. И это как раз то, что у нас было когда-то отобрано или искажено. Прошлое. Под именем Шатаваэша подсознание может быть запрограммировано как угод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вас предупреждаю. Пока комета не прилетела, которая снимает все иллюзии, проблемы, связанные с Шатаваэшем, пока снимаются проблемы, связанные с Тиштаром, с будущим. Моделировать будущее уже никому не удастся просто так. Комета прилетела и внесла свои коррективы и поправк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сего 4 кометы - для каждого стража неба. 4 осколков неба, которые каждый из этих стражей будет держать в руке и будет направлять к Земле. В Авесте сказано, что 4 стража неба возьмут 4 краеугольных камня из осколков первичного каменного неба перед страшным судом. Эти 4 камня вспыхнут на небе Земли, вспыхнут как бы фейерверком. Вспышка будет. Это подходит очень точно к определению взрыва комет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ервая комета была очень большая. Вторая ударит по Шатаваэшу. Значит проблемы, связанные с Шатаваэшем у нас будут совершенно другими, многие вопросы перед нами уже стоять не будут. Третья комета должна ударить по настоящему, по Хаурангу, страж настоящего. Сейчас Хауранга находится в Водолее. Поэтому именно в регионе Водолея следует ожидать следующую комет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Хауранга, страж Севера связан со звездой Мицар(?) Большой Медведицы. Страж Юга - Вананд связан со звездой Фомальгаут. Он же страж вечности, синего цвета, чье лицо всегда закрыто плащо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ОРУЖИЕ СТРАЖЕ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Шатаваэш - дубина, древ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Тиштар - молот, меч огненны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Хауранг - диск, вращающийся со стрелам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ананд - невидимое оружие, невидимый аркан, невидимая петля, веревка, кана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Хауранг - страж настоящего, он дает нам программу отслеживать каждый миг между прошлым и будущим. От стражей идет завод на всю систему космогенезиса, на всю систему развертки мироздани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Вананд - страж вечности, неизвестный для нас, камень которого сапфир. Страж Юг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Хауранга цикл 20 лет. Смена поколений, настоящее воспринимается по-другому. Через 20 лет также соединяются Юпитер и Сатурн, свертка и развертка. Страж Севера. Связан невидимыми нитями с Большой Медведицей и с воинством ариев, задачей которых было отслеживать каждый момент настоящего времен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ретья комета ударит по Хаурангу, и тогда уже мы должны будем отслеживать каждый момент времени. С нами никогда уже не смогут проигрывать сказку о потерянном времени. Мы будем не упускать момента. Это будет действительно нечто совершенно уникально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Четвертая комета разбудит четвертого стража. Учтите, что все эти стражи (по Авесте) до прочтения Ахунвара будут спящими, но во сне за них будет действовать их оружие. Каждая комета краеугольный камень их пробуждает. И тогда каждый из этих стражей берет в руки оружие и становится воином. Он изменяет карму Земл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ными словами, до начала Фрашегирда, который должен вступить в свои права в 2008 году (начало новой эры), должны быть 4 стража. Мы их будем наблюдать четырьмя кометами. Посмотрим, как это проиграется. Тиштар уже проигрался. Это самая быстрая комета. Он моделирует будущее, а будущее веером перед нами раскрывается. Поэтому уместно представить, что у Тиштара и должен быть самый быстрый цикл. Потому что каждый раз по-новому мы начинаем моделировать будущее. Будущее дает больший спектр выбор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прошлое не воротишь, не изменишь. Там должен быть серединный цикл. Вот 8 лет, скажем. Настоящий момент времени - понятие растяжимое. Он фактически содержит в себе вечность. И это двадцатилетний цикл. А последний цикл (Вананда) я вам вообще не скажу. Представляю вам додумываться какой. Он может быть очень маленький, а может и очень большой. Вот кто будет всего ближе к этому циклу, тот будет награжден.</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О цикле Вананда я не рассказывал никогда и нигде. В других лекциях и в других школах этого не знают. Знаю только я и "Зерван-Намаг", который для вас пока недоступен, знают Учителя, знает Коровяк, но он вам не скаж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насчет Приапа, о котором мы будем с вами подробно говорить завтра, знайте, что это не кайф. Настоящий кайф Шатаваэш дает только тогда, когда он открывает перед вами небо, когда вы отработаете, когда вы забудете о себе, когда вы сольетесь с небом, когда вы забудете о земном плане. Вот тогда уже Шатаваэш перед вами откроется. А до этого считайте его Приапом, просто развлечением, хобби, но это еще не Шатаваэш. Поняли? Поняли.</w:t>
      </w:r>
    </w:p>
    <w:p>
      <w:pPr>
        <w:pStyle w:val="Normal"/>
        <w:widowControl w:val="false"/>
        <w:pBdr>
          <w:bottom w:val="dotted" w:sz="24" w:space="1" w:color="000000"/>
        </w:pBdr>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А почему он зеленого цвета, подумайте.</w:t>
      </w:r>
    </w:p>
    <w:p>
      <w:pPr>
        <w:pStyle w:val="Normal"/>
        <w:widowControl w:val="false"/>
        <w:pBdr>
          <w:bottom w:val="dotted" w:sz="24" w:space="1" w:color="000000"/>
        </w:pBdr>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r>
      <w:r>
        <w:br w:type="page"/>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b/>
          <w:b/>
          <w:sz w:val="20"/>
          <w:szCs w:val="20"/>
        </w:rPr>
      </w:pPr>
      <w:r>
        <w:rPr>
          <w:rFonts w:cs="Courier New" w:ascii="Arial Narrow" w:hAnsi="Arial Narrow"/>
          <w:b/>
          <w:sz w:val="20"/>
          <w:szCs w:val="20"/>
        </w:rPr>
        <w:t>П. П. ГЛОБ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b/>
          <w:b/>
          <w:sz w:val="20"/>
          <w:szCs w:val="20"/>
        </w:rPr>
      </w:pPr>
      <w:r>
        <w:rPr>
          <w:rFonts w:cs="Courier New" w:ascii="Arial Narrow" w:hAnsi="Arial Narrow"/>
          <w:b/>
          <w:sz w:val="20"/>
          <w:szCs w:val="20"/>
        </w:rPr>
        <w:t>К О С М О Г Е Н Е З И С</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b/>
          <w:b/>
          <w:sz w:val="20"/>
          <w:szCs w:val="20"/>
        </w:rPr>
      </w:pPr>
      <w:r>
        <w:rPr>
          <w:rFonts w:cs="Courier New" w:ascii="Arial Narrow" w:hAnsi="Arial Narrow"/>
          <w:b/>
          <w:sz w:val="20"/>
          <w:szCs w:val="20"/>
        </w:rPr>
        <w:t>23.08.94ЛЕКЦИЯ N 7</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приветствуем здесь еще нашего дорогого и любимого Михаила Сергеевича. Попрошу аплодисменты. В прошлом году он на празднике играл роль Михаила Сергеевича, мы вокруг него водили хоровод. И это во многом помогло нам и вам спастись от очень тяжелых событий, которые вполне могли бы здесь возникнуть. Билл Клинтон, с которым он родился в один день и в один год, между прочим, приехал сразу после этого к вам в Минск, если вы помните. Шушкевича убрали. После этого началась серия разоблачений. Мы, между прочим, заложили эту программу. Этой варой, которую мы делали вокруг костра, мы и явились провокаторами событий, которые привели даже к приходу к власти у вас сейчас Лукашенко. Можете в это не верить, но я считаю, что это так.</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ОТВЕТЫ НА ВОПРОС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то делал гороскоп Апулея? Высоцкий делал? Ну, хорошо. Получается, что у вас Черная Луна в Рыбах на ASC, а Белая Луна на МС. Такое вполне как раз может быть. Как раз мистерия Черной и Белой Луны, одна на МС, другая на ASC. Цель светлая, а личность зачерненная - так, как он это описал. Личность черная, в ослиной шкуре, зато стремление к светлой цели. Белая Луна в Стрельце - как раз через религию, через идеологию.</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Белая Луна у вас все-таки, наверное, неправильно подсчитана, похоже, что она в I</w:t>
      </w:r>
      <w:r>
        <w:rPr>
          <w:rFonts w:cs="Courier New" w:ascii="Arial Narrow" w:hAnsi="Arial Narrow"/>
          <w:sz w:val="20"/>
          <w:szCs w:val="20"/>
          <w:lang w:val="en-US"/>
        </w:rPr>
        <w:t>X</w:t>
      </w:r>
      <w:r>
        <w:rPr>
          <w:rFonts w:cs="Courier New" w:ascii="Arial Narrow" w:hAnsi="Arial Narrow"/>
          <w:sz w:val="20"/>
          <w:szCs w:val="20"/>
        </w:rPr>
        <w:t xml:space="preserve"> доме: поиски. У вас, видимо, сбой в программе по Белой Луне. Солнце в 29 Рака, а Юпитер в 1 Льва. Солнце с Юпитером рядом. И, смотрите, какое громадное скопление во Льве, и одинокое Солнце в Раке. Если верить этому гороскопу, то у Апулея громадный стеллиум: Меркурий, Луна, Юпитер, Уран и Нептун - все это находится во Льве. Похоже, что именно такая гениальная личность могла родиться только при таких скоплениях. Похоже, что это действительно гороскоп Апуле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Я вам рекомендую всем этот гороскоп переписать и рассмотреть, как ключевой гороскоп комет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транно как-то, что у него ничего в Скорпионе нет. Комета должна как-то у него просветиться. Никак у вас не выражен 6 Скорпиона, где ж тут Осел?! Это что-то мало вероятно. Смотрю, здесь Марс с Сатурном тоже в соединении - две планеты зла, две планеты испытаний в соединении у него в III доме в Близнецах, причем, вместе с Прозерпиной. Марс, Сатурн, Прозерпина - какие интересные у него констелляци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Как здорово, что вы построили этот гороскоп. Очень многое становится ясным после этого гороскоп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Из зала: Прозерпина неточна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нятно. Но Марс с Сатурном точно у него получаются в Близнецах. Гороскоп очень необычный. Тот гороскоп, на который ссылаюсь я, там было 7 планет. Не очень точно была дана информация по Меркурию. Но Марс с Сатурном и там были в соединении в Близнецах.</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пулей, видимо, был больше Львом, чем представителем Рак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твет на записку: Как я вам и говорил, почему-то многое решается 11 августа, в предпоследний день кометы. Вообще, дата 11 августа очень необычна для всех, когда Солнце в 19 Льва. А 19 градус Льва противостоит 19 Водолея, а 19 Водолея - градус России и градус зимнего празднования Воху-Мана. Раз он противостоит, значит, он взаимно дополняет, что тоже неслучай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тражей Неба всех 4. Они все движутся против часовой стрелки, не только Шатаваэш. Все. Вместе с Вакшьей. Обратная свастика, чтобы у нас была система двойной спирали, как двойная система ДНК, как двойная спираль. И Тиштар у нас был против часовой стрелки. Вся эта обратная свастика - как стирающая, как наблюдающая. Но учтите, что связывать их просто с планетами нельзя. Это не планеты, они просто встроены в нашу систему, циклообразные свастики. Это не планеты и никогда они планетами не были. Это надзиратели, корректоры времени в нашей системе, системы временных циклов. Каждый из них является стражем своей временной шкал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дна шкала ретро, это как раз Приап, Шатаваэш. Поэтому он подпирает небо в основном, 9/10 своего времени он подпирает небо. И только 1/10, когда он вырывается на волю, он герой уже. Но это бывает редко. Он работает этот Приап. Приап, он же Фаллос, Лингон его называют. У него множество имен. Лингам, потому что "лингва" - язык. Потому что при помощи этих приапических дел легче всего найти общий язык со всеми людьми. Совершенно четко, "лингон" и "лингва" по латыни - это одно и то же понятие, что язык, что фаллос, разницы н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кажите мне, на какую тему можно говорить часами с совершенно разными людьми, и она будет совершенно неисчерпаемой? Профессор с пьяницей на какую тему могут говорить? Только на эту тему. Любая другая тема для профессора и забулдыги будет разницей, они не поймут друг друга. А вот в этом они поймут друг друга всегда. Только это развязывает языки и делает интересы общими совершенно разных людей. Разные люди, совершенно разные социальные категории, но эта тема их может сблизить. Это развязывает языки всем и всех делает равными. Это то, что трогает всех одинаков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Шатаваэша все-таки основным является работа. Он не коптит небо, а подпирает его. Он - надежда и опора всего нашего мира. И бессистемное разбрасывание своего Приапа, своих приапических сил в разные стороны приводит к тяжелым последствиям. Даже может развалиться кровать, даже пословица такая есть. А, между прочим, из кровати вытекает понятие диван. А диван - совет у шаха. Это и предмет мебели. То есть диван - это и место отдыха, и место совещаний шахского совета, диван - как получение хварны. Хварну получите, если только пройдете через диван прослушивания шахского совета. Но это было раньше. Но каждый человек, если он с этим соприкасается, должен исполнять неукоснительно. В противном случае это будет искажение божественной информации, занижение ее просто до дьявольского уровня, что абсолютно недопустим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Цикл Лунных узлов немного другой, он 18,34 года. А цикл сароса все-таки связан с лунным годом. Затмение, исходя из несоответствия цикла лунных узлов лунно-солнечному году, цикл сароса немножко отодвигается, поэтому большой сарос имеет тоже свой предел. Если бы этого не было, то затмения через каждый цикл точно повторялись бы. А так нет. Затмения как бы рождаются, достигают апогея через какое-то время, а потом умирают. Большой сарос - 1200 с лишним лет. К.Маркс родился в затмение, когда фаза этого затмения была в апогее, вернее, не в самом апогее, а близко от него. Причем интересно, что апогей этого полного затмения был как раз 28 июня 1908 года. Вот фаза апогея. Дальше шло уже затухание. И если бы не было Тунгусского метеорита, в это время уже бы было создано мировое правительство тайное, по сравнению с которым никто не мог бы сравниться. Это было бы большевистское правительство, это был бы полный единый лагерь, все бы сравнялось с землей. И этого не было только потому, что в фазу этого затмения 1908 года внедрили этот метеорит. Это величайшее благо для нашей Земли. Нам высшие силы его послали. Его специально столкнули с Землей в такой зоне, в которой не было людей, никто не пострадал, жертв не было, его специально послали в тунгусскую тайгу. Но его надо было послать именно в ту зону, которая связана с Водолеем для того, чтобы ограничить эту систему в пределах одной единственной страны. Вот почему революция у нас победил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акшья очень сильно петляет. И как для Лунных узлов, для Вакшьи существует 2 цикла. Для Лунных узлов есть средний, а есть истинный цикл. То же самое для Вакшьи, то же самое для всех этих стражей. Мы можем принимать даже 2 цикла: один - символический, как средний Лунный узел, именно его я вам и давал, его тоже можно использовать для мировых событий; второй - уже для личности, там надо смотреть уже по таблицам. Там где резонанс, там, где личность, там, где сложные процессы, там также как для личности нужно использовать аскулирующий Лунный узел, то же самое и здесь. Средняя Вакшья - для мировых событий, а истинная, со всеми петлями - для личности. То же самое и с Белой и Черной Луной. Черная и Белая Луна тоже есть аскулирующие. Черная Луна - апогей Лунной орбиты. Есть средний апогей, он везде у вас приведен, есть аскулирующий, то есть с этими петлями. 8,87, но отличие есть. Один для мировых событий, другой для событий личности. То же самое и средняя Вакшья. Это такая же, как Лунные узлы, фиктивная планета. Следовательно, мы можем и для нее и для всех фиктивных планет, то есть стражей неба ввести понятие двухцикличности: средний - для мировых событий, и истинный - для личност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осто это неровность получается из-за слишком больших петель у Вакшьи. Дело в том, что мы взяли орбиту Вакшьи. То есть вот ее афелий, вот ее перигелий. В точке афелия она приблизительно до 11 лет, в точке перигелия где-то от 7 лет. От 7 до 11. Точка приближения к Солнцу называется перигелий, и там она 7 лет; точка удаления - афелий - 11 лет. Вот исходя из этого мы выработали среднюю скорость. А среднее между ними (2 знака) получается 9 лет. Вот распределение по средней скорости, не учитывая петель. И раз это фиктивная планета, то мы, наверное, все-таки имеем право учитывать и так, и так. То есть раз она фиктивная, то на нее не должны оказывать влияния небесные тела. Но в тоже время для личности для каждой, которая все-таки находится в резонансе с другими, мы имеем право представить, что она является реальным телом, и тогда мы должны учесть действие ее относительно Солнца, то есть со всеми петлями, со всеми отклонениям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е забывайте, что колесо Вакшьи - это круг смерти. 108-летний цикл связан символически с точкой смерти. Это как бы прогрессия Вакшьи. 108-летний цикл - прогрессия Вакшьи. И исходя из Вакшьи аспект 108 градусов становится таким ключевым аспектом, вообще стирающим информацию. Не случайно этот аспект выделен особо. Это стирающий, проявляющий, уничтожающий неистинную хварну и проявляющий истину. В таблице Менделеева 108 компонентов. И учтите, что Белая Луна находилась к комете под углом 108 градусов. К комете и к Вакшье. Именно Белая Луна была в том самом аспекте, нарочно не придумаеш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думаю, что солнечно-лунный календарь вам достанется. Вы увидите, что там истинный восход, тот самый, который считали зороастрийцы, не по Плацидусу, не астрономический. Это истинный восход без поправок на рефракцию.</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споминания у нас как раз управляются Приапом, Шатаваэшем. Совершенно четко, память прошлого. Скажите, пожалуйста, какие воспоминания доставляют нам больше всего приятных эмоций? Наверняка все, что связано с любовью, будет самыми яркими впечатлениями. И особенно те чувства, которые уже были, наиболее приятны. Приап связан с прошлым. Приап у нас хранится где-то в подсознании, он для нас является держателем неба. Об этом мы еще поговори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сле того, как мы вчера поговорили о комете, подошли люди и сказали, что здесь есть болящие люди и больные, которые нуждаются в помощи. Поскольку мы теперь знаем, что для нас самой священной молитвой является Ахунвар, который уже прочитан на небе, я предлагаю несколько раз его сейчас прочитать, можно даже 3 раза, создать вот такую вару. Лучше всего, чтобы пальцы были также молитвенно соединены в замочек, а большие пальцы наверх - символ Гайомарда. Я предлагаю трижды прочитать Ахунвар всем вместе. Я встану, а вы можете сидеть, но лучше встать. Если есть родственники больных, то вы думайте о них в это время, посылайте всю эту энергию им мысленно. Мы всем залом помолимся за больных людей. Сегодня как раз 16 лунный день, сегодня как раз молитва о душе. Я буду читать, а вы за мной будете повторять по строке. Всего 7 строк Ахунвар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Ятхо Ахуварьё</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Атха Ратуш</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Ашатки Тхак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Янхауш Дазда Манатх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С'ято Тханам Манхауш Мазда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Кшатранка Ахурайт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Им Драхабьё Дадат Ваштаре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м так нужно с вами время от времени читать Ахунвар, и вы сразу увидите, что обстановка разрядится. Увидите, как чудодейственно будет действовать эта молитва. Сейчас уже через нее как бы проходит божественная сила после кометы. Раньше она действовала по-разному, а сейчас с этой молитвой прямо связана какая-то сил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сейчас возвращаемся к Стражам Неба. Разобравшись с одним из них, с Шатаваэшем, мы практически разбираемся со всеми проблемами, которые связывают нас с прошлым. Надо сказать, что история, а история была всегда матерью всех наук, связана именно с Приапом, с Шатаваэшем. Потому что музу истории, а она у нас называется Клиёда, изображают в виде женского Приапа. Потому что является хранителем информации, как хранитель генетического кода, который показывает в свернутом виде всего человека, все его прошлое, настоящее и будуще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ак вы знаете, без прошлого нет будущего. И наш Шатаваэш является хранителем. Его самая главная задача - быть хранителем и "хранить гордое терпение", подпирая небо. Слишком ретивых поклонников этого изеда как раз и сажают "во глубину сибирских руд" по разным статьям от 117 до 121-й. 117-я - об изнасиловании. Все эти статьи связаны с Шатаваэшем, но не с самим Шатаваэшем, а с унижением ег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ичем тут прошлое и секс, история и секс? Вся история насквозь сексуальна, озабочена. Что является, как правило, двигателем истории, двигателем прогресса? Прежде всего именно эти проблемы. Кто скажет, что это не так? Давайте мы с вами посмотрим историю. Смотрите, в основном неудовлетворенное тщеславие, комплекс. Это сексуальные проблемы возникают как рычаги, как спусковые крючки многих исторических событий. Многих личностей волновали именно эти проблемы. Но это только поверхностный срез. Не будем на этом базироваться, тем более, что мы живем в расколотом мире. Именно поэтому мы настоящего не видим. Поэтому от нас прошлое также скрыто. На нас система зла действует. И первое, что она делает, она лишает людей прошлого. Люди любую информацию могут принимать за чистую монету. Нету у них защит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иап или Шатаваэш - это защитник. Он поддерживает небо. Значит, находясь сам на Земле, поддерживает Небо. Значит, он является связующим звеном между Землей и Небом. Значит, он сообщает закон небесный закону земному. Причем, это он делает большую часть своего времен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амое интересное, что иногда Шатаваэш, поддерживая небо, может уйти "погулять", может сорваться как козочка. Но для того, чтобы он ушел, его должен на его посту сменить некто. Должен сменить только герой. Этот зороастрийский миф сохранился очень мало. Но в некоторых поздних текстах зороастрийских сохранилось то, что великого стража Шатаваэша, который держит небо (правда, в этом тексте не сказано, чем он держит небо) сменяли разные герои. То Передан сменял, он пролетал и сменил его на время; то сменил его Йима и т.д. То есть его сменяли те, кто только имел хварну царя - тот брал на себя где-то функцию Шатаваэша - только имеющий хварну царя или священника, и некоторые воины: Растем - знаменитый герой, описанный в "Шахнаме", имеющий хварну воина; он также одно время заменил держателя Земли Шатаваэш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се эти мифы впоследствии были использованы греками, которые также описали Шатаваэша в виде Атланта. Правда, Атлант всегда держал небо на своих плечах. А у нас сразу ясно, на чем он держит. И вот его сменял Геракл. А Геракл, явно, имел хварну воина. Когда Атлант отлучился на время, он ведь должен был сходить по естественным надобностям, он же не мог всегда только подпирать своим фаллосом, должен же он был еще и сходить куда-то, размяться, то Геракл его при этом заменил.</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Что это значит? Раз Приап, Шатаваэш имеет гигантскую силу, силу гармонии, он же связан с золотым сечением. А золотое сечение - это золотая середина - точка энергетической перестройки, точка гармонии, точка гармонического роста, эволюционного развития. Раз у него такая гигантская сила, то его заменить, то есть быть его проводником, от него выступать могут только люди с хварной. Как бы и от Шатаваэша здесь на Земле могут быть только люди с хварной, только они для нас могут быть Приапами, только их Приап (людей с хварной) может считаться божественным, только их фаллосу можно поклоняться. У всех остальных обыкновенный фаллос, без всякого соприкосновения с Шатаваэшем, и им поклоняться не обязательно. Их можно назвать приапистами, они видят только нижний уровень Шатаваэша, который мы можем назвать Приапо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Хотя, как вы сами понимаете, мне очень не нравится, когда великого Изеда, великого ангела Шатаваэша, который был связан со столпами Земли... . Между прочим, и атланты ведь связаны с Западом, греки связаны с Западом. Ведь геркулесовы столпы и столпы Атланта греки видели там, где находится Гибралтарский пролив. Помните, на запад от Греции. Всегда его считали на западе, а не на востоке. Вот вам, пожалуйста, миф об Атланте - это тот же Шатаваэш. Цикл Приапа, цикл Шатаваэша связан с циклом Венеры: 8 лет. Складывается впечатление, что греки этот миф просто заимствовали или, по крайней мере, был один источник арийский, единый для греков и для персов. Может не стоит ставить вопрос о заимствовании, а стоит ставить вопрос о единой арийской традиции, которые по-своему приводили греки, персы и т.д. Думаю, что так. Но суть не в этом, а в том, что во многих народов это именно так и было. Между прочим, финикийцы называли также Запад и Гибралтарский пролив точно также столпами Мелькарта. Был у них бог Мелькарто, который также держал небо. Как видите, в разных традициях одинаково относились к этим вопроса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раз это так, то для нас сама мифологема Шатаваэша вырастает до невероятных размеров. И там был столб, как бы держатель неба, обозначающий полную ответственность каждого человека за все, что он делает здесь, в этой жизни. Он также отвечает за гармонию, он также отвечает за как бы держание неба. То есть без него небо бы обрушилось на землю. А что это значит? Без него бы не было гармонии между небом и землей. Небо не может держаться, его надо подпир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Зороастрийский миф гласит так. Когда Ангра-Манью вторгся сквозь каменное небо, расколов его, воздвигнув новое небо, но и оно грозило обрушиться. И вот тогда изед, ангел Шатаваэш своим фаллосом подпер это небо. И за это он должен был большую часть своего времени, до тех пор, пока его не сменит какой-то герой, оставаться на этом месте, чтобы небо не упало. В честь этого воздвигали, как символ этого подпирающего неба, различные обелиски. И у вас на площади стоит этот самый обелиск - память Шатаваэша, память Приапа, награжденный орденом Победы. У нас, правда, такие называют мечтой импотента. В Питере называют так, а в Москве - член правительства. А у вас еще мечта импотента, награжденная орденом Победы. Тем не менее, все эти обелиски воздвигались в честь держания неба, как помощ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идорожные столбы тоже к этому относились. В данном случае Шатаваэш не только держал небо, но также указывал и путь. Поэтому он был дорожным столбом. Дорожные столбы тоже высекались в виде фаллоса. Что значит путь и какой путь? Он указывал путь к истокам. "Все дороги ведут в Рим" - все дороги ведут к истокам, к Приапу, к Шатаваэшу. Потому что без него нет нового направления. Пока нет источника, живой воды вы никуда не двинетес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авайте разделять понятия Шатаваэша и Приапа. Приап - Шатаваэш в понимании недоумков. То есть в меру нашей испорченности будем называть Шатаваэш Приапом. А по большому счету, это все-таки есть Шатаваэш. Потому что мы не понимаем, насколько гигантские возможности и гигантски необъятным является наше прошлое, насколько гигантские возможности заключеныв том, что хранит в себе вот этот страж неба. А он в себе хранит именно память о том, что мы потеряли. И вот как мы не можем себе представить, что потеряла Российская Империя, какие ценности в ней были, как жили люди. А нам-то внушали в течение 70 лет, что мы были отсталая страна, зачуханная, жрали какую-то баланду, что мы сейчас живем хорошо, а там мы жили вообще чуть ли не на нарах. Страна в концлагерь превращена. Нас запугивали призраком прошлого, как будто оно было гораздо хуже, чем наше нынешнее время, не дай бог, чтобы царский режим вернулся. Хуже того, в чем мы жили, не могло-то бы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как мы не можем себе представить, как мы жили раньше и чего мы потеряли - вот это бледный призрак по сравнению с тем, что мы потеряли действительно ценного. Мы такую ценность утратили до вторжения Ангра-Манью! Неописуемо, каким мир был целостным. И пока мы эту память хоть в какой-то степени не восстановим, пока эту гармонию мы не обретем, мы никуда не сдвинемся с места. Весь остальной наш рост будет лишь количественным. Что значит количественным? То есть количество информации будет, прочтенных книг, которые нисколько нас менять не будут. Можно прочитать 5 книг, а можно прочитать 150 тысяч книг. И что они в нас изменят? Они нас не продвинут ни на сантиметр, мы также останемся на месте. Да, на плоскости. Можно экспериментировать в науке, открывать и тоже стоять на месте. Мы не меняемся изнутри, то есть утраченную вот эту целостность не меняем совершен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Шатаваэш показывает именно меру гармонии. И поэтому он тесно связан с так называемыми золотыми сечениями. Все его циклы связаны с золотыми сечениями. А что такое золотое сечение? Золотое сечение хранит в себе меру гармонии, причем, динамическую гармонию, ту самую гармонию, которая качественно и динамически меняет саму систему, причем, меняет ее гармонически и включает алхимический процесс. Но в данном случае это процесс ректификации, процесс восстановления, процесс реставрации того, что было утраче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вас подвожу к тому, что Шатаваэша нельзя сводить к одному только сексу. И прямо скажем, что, конечно, секс хорошо, но это является только одним из аспектов его многократной, очень трудной и тяжелой деятельности на благо родин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Шатаваэш связан непосредственно с точкой золотого сечения. И в дальнейшем мы скажем, что все градусы Зодиака, отмеченные золотым сечением, так или иначе, они лучшим образом воспринимаются через Шатаваэша. Мы скажем об этом пото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ак видите, первичный мир - это Шатаваэш, подпирающий небо. Я хочу, чтобы вы об этой планете знали все, все аспекты его многогранной и трудной деятельности. Честно говоря, это раскручивается через историю, через прошлое, через то, что мы потеряли. Россия, которую мы потеряли, мир, который мы потеряли, целостность, которую мы потеряли, гармонию, которую мы потеряли... . Мы идиоты. То, что мы потеряли, будучи дураками, поддавшись искушению. А значит, Шатаваэш помогает нам все это объяснить. Шатаваэш - хранитель истоков, и он одновременно держит небо. Раз он держит небо, значит, мы можем по его фаллосу добраться на неб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книге "Деяния Шатаваэша" или по-другому она называется "Шатаваэш-Намаг" ... . Кстати, только зерваниты, поскольку для них время было почитаемо как эманация, как истечения божества, как истечения Зервана, в их литературе почитались все 4 стража, предпочитались в большей степени всем основным проявлениям Господа Бога, ставились они над архангелами, потому что через них мог проявиться четырехликий Зерван. Через 4-х стражей неба и через зеркальную деву Вакшью. То есть пятое лицо Зервана было женское, и оно проявлялось через зеркальную деву Вакшью. А 4 стража - это проявление Зервана и Ахура-Мазда как-то между ними умещался. Он мог с ними быть отождествлен, а мог и не быть таковым. В дальнейшем, когда мы будем космогенезис изучать, я вам всю эту сложность объясню.</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каждому из этих стражей посвящена своя книга деяний, книга описаний его мифов, символики и т.д. Первичная книга называется "Зерван-Намаг", там есть и Апокалипсис, и сборник мифов, и тотемический календарь. Там масса интересных вещей в "Зерван-Намаге". Но есть "Шатаваэш-Намаг", есть "Тиштар-Намаг", есть все книги, посвященные всем 4 стражам неба. А вот "Вакшья-Намага" нет, и все, что о Вакшье, написано в "Зерван-Намаге", потому что через нее проявляется лик Зерван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Итак, все эти книги сохранились в немногочисленных отрывках, поэтому мы не можем судить, какими они были. В основном они передавались из уст в уста только. Поскольку они еще сохранились в довольно поздних транскрипциях, мы можем судить о них и в виде текстов.</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вот, по тексту в "Шатаваэш-Намаге" написано, что да, это страж, охранитель прошлого, без него история не имеет смысла, без него время лишено оплодотворяющей силы. То есть хранится семя времени оплодотворяющее у него. Почему? Потому что это прошлое, это ДНК времени, то, что хранит в себе эту информацию. Хранит это Шатаваэш, поэтому его изображают в виде фаллоса. Именно поэтому образ фаллоса приобретает суперневероятную не только силу, а мифологическую сущность. Поэтому я не заставляю вас поклоняться фаллосу. Тем не менее, не забывайте, что на нем стоят все временные циклы. Это исток, это источник. И, действительно, по сравнению с ним все остальные проявления, направления временной шкалы кажутся бессмысленным. Перед Шатаваэшем склоняются все остальные стражи неб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иф о деминанте Шатаваэша можно уподобить тому, что было отражено в мифах уже древнеиндийских. Можно даже сопоставить мифы о Шиве. Помните этот миф о Шиве, где он состязался с Брама и Вишну? Нечто подобное описано в "Шатаваэш-Намаге". Там Тиштар был, Вананд, правда, не участвовал в споре. Вананд - страж вечности. Он сразу закрыл лицо и сказал, что я не буду, "ребята, решайте без меня", он воздержался. А все остальные: Тиштар и Хауранг - приступили к нему и говорят: "А ты вообще кто такой?" Стали смотреть, у кого лучше, у кого длинней. Они начали состязаться. Хауранг показал искусство одно, его колесо вертелось, суперколесо; у Тиштара меч, который доставал с неба до земли. И вдруг Шатаваэш вместо того, чтобы с ними спорить, кто сильнее, взял и показал свой фаллос. Просто показал. Причем, один полетел в одну сторону, а другой в другую, и ни тот, ни другой не нашли его конца. И до сих пор ищут. А там нечего было искать, там этот фаллос как бы замкнулся, свернулся в кольцо, как змея, кусающая свой хвост. Вот такой фаллос, как лента Мебиуса, то есть переходящий сам в себя. Он бесконечность, он хранит в себе бесконечность. Хранит изначальную бесконечность, гармоническую. Причем, именно этот аргумент оказался достаточным, демонстрация фаллоса, для того, чтобы и одному и другому доказать. Им пришлось признать поражени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у Шатаваэша была доминанта такая, что он уже чем-то владел. Ни Тиштар, ни Хауранга еще пока ничем не владеют. Один представляет выбор, варианты возможности, еще неизвестно, что он выберет, это как павлин, распускающий хвост. Второй, Хауранг - колесо, у которого надо еще найти свою точку. Интересно, что у Хауранги такой символ. Надо найти точку настоящего. Можно как бы быть с краю вращающегося колеса, тогда быть повернутым этой системой, а можно стать в серединную точку, и тогда вокруг тебя все будет вращаться. Как интересно, символ вращающегося диска. Но это от тебя еще зависит. А у этого уже есть, у этого уже устойчивая система - фаллос в виде восьмерки, где нет ни конца, ни начала. Все концы в воду спрятаны, то есть непонятно, что там. То, что было, понимаете? С этим связана интересная символик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дин как меч-веер, меч в виде веера, многолезвийнный меч, то есть многочисленный выбор вариантов. Много вариантов выбора, каждый из которых - острие. По-другому, это вращающееся колесо со стрелами, это Хауранг, это владыка настоящего. И только у этого устойчивая булава или фаллос, который уже есть, уже был. Очень интересная символика. Вы просто подумайте над этими мифам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вам хотел сегодня дать именно мифологическую систему. Потому что мифы как бы раскрывают ключевые слова. Потому что если я вам буду разжевывать только информацию, то сокровенная суть от вас будет просто ускользать. А сокровенная суть любого учения выражена в мифах. Я вам буду трактовать эти мифы по-своему. И я даю вам возможность вашей трактовки, то есть вашего подключения. На самом деле все это отражено в реальном цикле - 8-летнем цикле, который у каждого есть. Можно поэтому судить, как и где у каждого из вас эта мистерия проигрывается. Собственно говоря, каждый из нас несет в себе эту мистерию, отражение этой мистерии. Где ваш фаллос, хтеис - женский вариант фаллоса? Хтеис, или хтоис - женское рождающее начал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ужской и женский Приап зависит от того, мужчина или женщина вы. Этого вы не избежите, это ваша мистерия. Правда, в дальнейшем мы будем говорить, что мужское и женское проявление Приапа несколько отличаются друг от друга. То есть у мужчин и у женщин Шатаваэш нужно трактовать по-разному. Это биполярная планета, поэтому нельзя сводить ее только к одном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авайте посмотрим еще на него и с другой стороны. Как видите, он всегда находится на Западе. Запад символизирует то, что уже было, прошлое. Запад символизирует для зороастрийцев всегда движение, откуда движется Солнце, как бы дает направление Земли, откуда движется Земля. Солнце на самом деле идет с Востока на Запад как бы, то есть Земля крутится с Запада на Восток. То есть откуда, направление движения. Откуда - прошлое. Так вот Запад символизирует прошлое. Следовательно, все западные дома, так или иначе, связаны с прошлым, с тем, что было, это проблемы, которые на нас переходят из прошлог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Разумеется, самая главная проблема - это проблема раскола, которую Шатаваэш позволяет нам осознать и позволяет компенсировать. Проблема раскола. Были мы Гайомардами, то есть что в длину, что в ширину, что в высоту. Гайомард - символ телевизора, но только круглый. Гайомард - это колобок. Я думаю, что сказка о колобке это сказка о Гайомарде. Это он, наверное, от бабушки уходит, потом его съедает лиса рыжая с антихварной. Наверное, символика Гайомарда все-таки в этом колобке выражена. Он круглый. Правда, он кристалльнейше белый, блестящий, как человеческий мозг.</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расколотый Гайомард привел впоследствии к образованию мозга в виде двух половинок - правое и левое полушарие. Привел к тому, что из одного образовалось семя мужчины, из другого - семя женщины. И, стало быть, это первичное единство фравахара нашего человечества было нарушено. И мы все являемся порождениями вот этого первичного разрушения, раскола. А в дальнейшем этому мужчине и женщине было поручено (Машье и Машиана) переждать время, пока будет создана вара, и не поддаваться искушению. Временная мера. А они вместо этого, вернее Машиана поддалась искушению демона и соблазнила свою половинку, который вошел вместе с ней в грех, она ввела его в искушение. За это они утратили память, за это у них была стерта память о прошлом. А раз это так, то они оказались безвольными игрушками в руках дьявола, в руках сатаны. А поскольку у них никто не отбирал права выбора, то они, по сути, сами себя на это обрекли. К сожалению, поскольку они были первыми, перволюдьми, это оказало огромное влияние на их фравахар.</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чтите, фравахар начинается тогда, когда закладывается какой-то новый вид, как бы прообраз этого вида. Да, как эгрегор. К сожалению, даже у них не могло быть защиты от фравахара, потому что они были первыми. Но то, что перед ними был Гайомард, они сами себе срезали память, защиты не имели никакой. А мы потомки их. Это первая пара. Они же Адам и Ева, так получается. Вот вам первородный грех - грех раскола, грех искушения. Да, выбрали сатану в красивой упаковке, обольстились этим. Значит, призрачное счастье мы предпочли истинному счастью, тому самому состоянию рая, блаженства, которое нам было дано изначально, то есть райское состояние рая, состояние Гайомарда первично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мните, то же самое в Библии, в "Книге бытия". Во второй главе написано, что сотворил он человека, сотворил мужчину и женщину. И первичным он упоминается как андрогин. Вначале сотворил Адама, а уже потом Еву сделал из ребра. У нас совершенно другое, другой текст. Это тот же самый текст, только о Машье и Машиане. Вначале он сотворил Гайомарда, а уже потом Гайомард раскололся. Вот здесь уже как раз внедрение дьявола, чего в Библии нету. Там этого вообще нет, про дьявола там только потом упоминается. И получается по Библии, что дьявола создал Бог. Для чего? А чтоб знали, сволочи. Как бы добро и зло он создал. По Библии получается, что зло тоже от Бога, это страшное дело. По зороастризму явно видно, что зло не от Бога. От Бога зло быть не может. Зло произошло от выбора самого Ангра-Манью, который изначально был равен Богу, он изначально был близнецом и выбор сделал такой. Он не от Бога, зло от зла и дьявол от дьявола. И они совершенно не соприкасались никогда. И дьявол не может служить Богу, потому что он служит только себ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все это у нас было отобрано. Шатаваэш как раз это все хранит. И состояние Шатаваэша - это состояние не золотой середины, а золотой точки, точки золотого сечения, точки гармонии. Той самой точки 0,618, которая определяет меру гармонии, меру гармонического развития. То есть она одновременно статична и одновременно является хранилищем гармонической силы. По нему определяется весь эстетический комок, все то, что держит систему в гармоническом динамическом равновесии. 0,618. Этому подчиняются планеты, этому подчиняются законы термодинамики. Вот этой гармонической системе. Во всей природе этот цикл 0,618, эта пропорция сохраняется. И во всех трактовках гороскопов эту пропорцию 0,618 нам, видимо, тоже надо будет приня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 золотых сечениях есть исследования. Много можно писать о так называемых золотых числах. Та книжка о золотых сечениях - это только первый подчерк того, что скоро будет. Я сейчас Романову пинка даю, чтобы он развернул эту тему. Потому что явно недостаточно одной этой книжки. Слишком мало, совершенно сухо. Многие вещи гораздо лучше можно было развернуть. Я ему много ключей натыкал, и он сейчас пишет. И новая книга уже будет страниц на 300. Я думаю, что в начале следующего года вы ее получите. Конечно, 0,618 - одна из начальных точек взрыва Вселенно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Шатаваэш связан именно с этой динамической гармонией. Он связан с золотым сечением. Мы в последствии об этом скажем. Шатаваэш - хранитель воспоминаний о дораскольническом периоде. И поэтому он то состояние блаженства, которое на подсознании у каждого забито, он хранит. Причем, состояние блаженства неземного, блаженства слияния, состояние андрогина, когда теряется мужское и женское начало, сливается воедино. Вот именно поэтому его к чистому сексу свести нельзя. Вот их, между прочим, за это и наказали. За то, что они вместо слияния предпочли унизить это на физическом уровн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этому будем считать, что Приап - это карикатура, это искажение Шатаваэша, это его постановка с ног на голову. Это он весь перекособочен. Вот почему нельзя считать Приап сексом. Да, но это как злобная карикатура на истинного Шатаваэша, как искажение первоначальной гармонии. Потому что на самом деле секс, как таковая стихия, которая для нас является бездонной бочкой, ненасыщаемой, она требует и требует жертв. И дальше как у старухе в сказке о золотой рыбке: все больше и больше идет, дальше идет расширение, которое ни к какому качественному перевороту не ведет, а ведет к зомбированию и отключению от настоящего Гайомарда. А Гайомард - это мозг. Это действует не на сам мозг, не на кору головного мозга, а действует на подкорк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чтите, что сам Гайомард - это мозг. Слияние андрогинных половинок - это, по сути, гармоническая полная работа мозга на полную катушку, то есть когда мозг раскрывается. А раскрытие мозга символизируется вот этим центром, так называемой дырой Брамы. 1000-лепестковым лотосом, сахасрарой. 1000 и 1 лепесток, что отражено, кстати, в сказках "1000 и одной ночи". Слияние Шахревара и Шахерезады, рассказывающей ему сказки - это слияние двух андрогинов, которое приводит к раскрытию 1000-лепесткового лотоса. Поэтому по другому посмотрите на сказки "1000 и одной ночи", со всеми мифами, которые вытекают оттуда. И "Али-баба и 40 разбойников". "Сезам, откройся!" - это Зем. Это зороастрийская мифология, которую арабы приписали себе. Никакого отношения к арабам она не име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ежду прочим, в свернутом виде сказки "1000 и одной ночи" отражены в "Шатаваэш-Намаге". Как бы вся "1000 и одна ночь" там отражена. Вот Шахразад и Шахрияр. Там Шахрияр, потом Шахривар и Шахерезада. Шах и шахиня. То есть высшие сущности, обладающие высшей шахской хварной. Вчера я вам сказал, чтобы вы почитали Апулея, а сегодня я говорю, чтобы вы еще прочитали "1000 и одну ночь", прочитайте все 8 книг "1000 и одной ноч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ка "Шатаваэш-Намаг" вам еще не доступен, мы его еще только..., даже еще не переводим с пехлеви. Пока на пехлеви он доступен только мне, потому что у нас очень мало специалистов на пехлеви. А мне достался от дедушки пехлевийский текст, и то неполноценный, очень плохой, искореженный, на пергамике. И мы его не переводили. А я его перевести могу. Но это еще и транскрипция плохая.Его перевести может очень хороший специалист вместе со мной. Я небольшой специалист по пехлеви. Мог перевести его мой дедушка, но он покойный. Поэтому я сейчас не могу этим заняться. Но то, что мне рассказывали, какие-то обрывки, которые я могу сейчас из этого извлечь, я передаю. И "Зерван-Намаг" в таком же виде, мы его пока не можем перевест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о поскольку я вижу массу аналогий с другими текстами, я вам эти тексты и рекомендую. В частности текст "1000 и одной ночи". Я вам советую ее почитать со всеми сказками для раскрытия 1000-лепесткового лотоса, для возвращения к утраченной целостности. И там же через это вы можете раскрыть мистерию Шатаваэша в разных знаках Зодиака. Кто отгадает по сказкам "1000 и одной ночи" действие Шатаваэша, его мистерию в разных ипостасях, разных знаках Зодиака. Ключевых сказок там всего лишь несколько. Там много сказок, но ключевых из них 12, вернее 13. А остальные дублируют друг друга. Это поможет вам трактовать мистерию Приапа в вашем гороскопе. Вы поймете, через что вам надо пройти, чтобы раскрыться, чтобы эту целостность осознать, чтобы притянуть к себе свою Шахерезад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чтите, что Шатаваэш предлагает вам всем, на что он настроен. Это хранитель, золотое сечение и т.д. Осознав его, вернув эту память, вот если вы удержите силу, и к вам придет ваша избранница. И надо, чтобы она приходила сама. Шатаваэш - эта планета пассивная. Шатаваэш никогда не делает никакого насилия. Он создает поле притяжения, потому что это прошлое. Ну как прошлое может быть активным!? Прошлое пассивно. Оно притягивает, поэтому оно магнитное, создается магнитное поле. И вот для того, чтобы это магнитное поле создавалось, для того, чтобы ваш избранник к вам притянулся, для этого нужно этому соответствовать, нужно эту память в себе воспроизвести, хранить вот эту силу золотого сечения. Нужно вспомнить и не терять внутреннего состояния гармонии, тогда все придет к вам в свое врем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ысший Шатаваэш предполагает не ускорять события и не замедлять их, а быть точно в соответствии с тем, как надо. Это истинный Шатаваэш. Поэтому, видите, как далеко мы ушли от секса. А вы думали, что вот сейчас о сексе будет разговор. Мы будем о сексе еще разговаривать. Но учтите, что секс и Приап это так же, как магазин и шоп. Можно сказать, что вы купили в магазине и можно сказать, что купили в шопе. Есть некоторая разница. Вот также и здес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екс по отношению к Шатаваэшу - это все равно, что электрический стул по отношению к лампочке. Здесь она горит, здесь она освещает. А электрический стул тоже электричество, но только другое проявление. То есть электричеством можно убить, электричеством можно осветить. То же самое и здесь: сила одна и использование разное. То есть сила прошлого, которую хранит в себе Шатаваэш, она может нас и уби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еперь следует сказать, что Шатаваэш еще является и водителем зверей. К тому же он очень часто сам из себя изображается в виде древа мирового, вокруг которого привязаны фравахары различных животных. Сказано, что к фаллосу Шатаваэша, которым он подпирает небо, привязаны фравахары, то есть как бы эгрегоры 360 тотемов, 360 зверей. И, наверное, отсюда исходит ритуал на праздник Шатаваэша, который обычно отмечается 3 августа, к большому дереву привязывают ниточки, веревочки, на которые загадывают желания. Это как символ связанных с этим древом изначальным фравашей ваших тотемов, которые вас защищают от ошибочных шагов, которые позволяют исполниться вашему желанию, которые предостерегают вас на глубинном уровне, на уровне подсознания. Такой ритуал существует до сих пор.</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е только у зороастрийцев существует обвязывание древа, но и у многих народов дерево обвязывается ленточками, дерево украшается, украшение елки тоже исходит отсюда. То есть неразрывная связь мирового древа от неба до земли, хранителя прошлого. Что такое древо, когда оно в земле вершиной к небу? Это поддержка неба. И именно отсюда, наверное, идет ритуал украшения рождественской елки, украшение деревьев. Ведь на елку вешали пирожки. Причем, как правило, все эти сладости были в виде животных. Помните: елка, украшенная пряниками, конфетами. А ведь пряники раньше делали не в виде кружков, а в виде гусей, лебедей, собачек и т.д. Они все были фигурные, и ими украшали елку. Священных животных было 360, 360 тотемов.</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тем - это животное состояние внутри каждого человека, который хранит в себе ту самую неоскверненность. Но этот тотем должен быть привязан к древу мировому, к фаллосу Шатаваэша, которым он подпирает небо. Если он будет не привязан к нему, то это животное будет считаться сорвавшимся с цепи. Оно должно быть на цепи, знать свое место. "И днем и ночью кот ученый все ходит по цепи кругом". И дает информацию. "Идет направо - песнь заводит". Это колесо жизни. "Налево - сказку говорит". Миф раскручивается. Пушкин, видимо, был непростой человек, он чувствовал интуитивно всю эту систем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егодня я даю только всю мифологичность. Должен был сегодня дать и более конкретные вещи, это там, это там и т.д. Но вчера мы разговаривали о комете. Поэтому все это я дам в следующий свой приезд. Но, я думаю, вы не пожалели, что вчера послушали о комете. Эфемериды на кометы не нужны, но нужны эфемериды на комету от ее открытия и даже до открытия ее, от ее раскола до ее вторжения в Юпитер, то есть от 7-8 июля 1992 года. Она ведь летала достаточно большое расстояние, она от Юпитера удалялась на расстояние аж до 90 градусов. Вот эти эфемериды тоже нужны. Куда, где она попала, ее предыстория. Вы не задумывались над этим? Нам будут даны все точные ее координаты параметров орбиты, поэтому, я думаю, что мы сделаем ее эфемериды. И всю предысторию мы ее узнаем. Понятие предыстории относится как раз к Шатаваэшу. Предыстория - то, что за пределами видимой истории. И вот это интуитивное отношение к прошлому, неразрывная с ним связь тоже показывает Шатаваэш.</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неразрывная его связь с животным началом, началом в нас, тотемом. Тотем - священное животное, хранитель рода, хранитель фравахара и связующее звено между нами и другими царствованиями в природе. Потому что животное к нам из всех природных царств ближе всего. И в каждом человеке есть что-то от животного. Так вот высшие животные могут быть тотемами, они являются связующим между нами и небом, между нами и небесным фравахаром, фравахаром всевышнего, между нами и небесной гармоние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чему животные? Потому что животные в отличие от нас не поставлены перед выбором, в них этот выбор не выражен. Животным, на которых заменили быка Эвходата, не дали выбора, их фравахары просто разбрелись. Интересно, когда этот Эвходат был растерзан Ангра-Манью, то из всех частей его тела было создано одно из животных, различные животные. Причем, эти животные стари разбредаться. Именно тогда Амеша-Спента пригнали их в одно место и каждого из этих животных привязали за веревочку к фаллосу Шатаваэша, который в это время подпирал небо. Они помогали ему это дел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се эти животные могут быть тотемами. Это значит, что у вас может быть выражена символика этого животного, повадки. А как уяснить, какое животное может быть тотемом? Очень просто, по так называемому тотемическому календарю. Ведь каждый градус Зодиака, каждый градус которого символизирует 360 дней первичного года, связан с одним из 360 животных. 360 животных - это 360 дней. Поэтому, разумеется, свое животное, свой тотем и даже не один тотем, а несколько тотемов можно выбрать по этому календарю. Вы еще пока полностью не знаете этот календарь. Я его немножко даю в Москве, немножко дал в Петербурге, сейчас, к сожалению, мы его немножко забросили. Но полноценного этого календаря нет ни у кого пока. Хотя из дедушкиных тетрадей на пехлеви он у меня сохранил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ледовательно, каждый из нас может увидеть свой тотем. И этот тотем ему во многом поможет. Этот тотем является хранителем первичной информации о гармонии, хранителем золотого сечения, хранителем утраченного райского состояния. Вот у животных оно сохранилось, а у нас нет, потому что животные не сделали выбора, а мы сделал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о учтите, господа, что здесь всегда есть предубеждение, что животное должно быть на цепи, животное должно быть приковано к Шатаваэшу. То есть вы должны с этим тотемом отождествляться, но не забывать, что этот тотем все-таки хоть он укрощенный, хоть он на цепочке, но он зверь. А зверь, если его распустить и дать ему волю, может быть очень страшным. Все должно быть на своем месте. И очень хорошо, если собака охраняет дом. Если вы ее приучите, скажете "фас", она бросится, скажете "место" - она будет на месте, скажете "сидеть" - она будет сидеть и т.д. Но если вы эту собаку приучите к тому, что она будет лежать с вами на постели, будет жрать вместе с вами за одним столом, если она вообще не будет знать команд, то эта собака, в конце концов, вас загрызет. Можно, конечно, хорошо относиться к собаке, любить собаку, но ведь эта любовь к собаке может перерасти все разумные границы. И тогда эта собака из друга человека станет Шариковым. Шариков - тоже собака, которому доказали, что он человек. И что из этого вышло? Хороший был пес. А вот когда стал человеком путем операции, то что из него вышло? Получилась мразь невообразимая. Также и здес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Зверское начало, инстинктивное, тотемное должно быть все-таки на месте. Если вы уж отождествляетесь с тотемом, если вы в нашем жутком мире, в котором система зла, хотите вернуть райское состояние, то вы должны помнить, что вы таким образом уже начинаете работать укротителем зверей. Выход через подсознания, инстинкты на начало тотемическое, отождествление себя со зверем - это страшная работа, это хуже, чем укротитель в цирке. Мы должны при этом помнить, также как и укротители, что зверь это зверь. Надо всегда помнить, что любить зверя как человека нельз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ежду собакой и человеком есть 2 большие разницы. Но, тем не менее, с ними до какой-то степени отождествляться надо для того, чтобы именно она была вашим поводырем, но не забывала при этом своего места. Это можно и в какой-то степени даже нужно. Это очень большая тонкость. Я думаю, что вы сейчас еще не понимаете вот этого состояния, в чем тут грань, которую нельзя перешагнуть. Но ведь это просто. Раз Шатаваэш - золотая гармония, мера гармонии, то меру гармонии нужно видеть, также как совесть. Также и эта золотая мера гармонии. Она или есть, или ее нет. Или вы в состоянии Шатаваэша чувствуете, видите ее, как совесть это не измерить ничем. Также и Шатаваэш - не измерить ничем, как фаллос нельзя измерить ничем. Разве его можно оценить на вес золот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Что любой человек готов потерять: либо свое состояние полностью, либо фаллос? Спросите у любого мужчины. Любой мужчина выберет второе. Никто от этой ценности не откажется. Даже искаженное изображение Шатаваэша Приап изображался иногда в виде дурного мужичонки, который держит в руках весы - символ равновесия, меры, и на одну чашу он кладет свой фаллос, а на другую золото. Причем, фаллос перетягивает, фаллос дороже золота. Эта фреска сохранилась на одном из домов в Бомбеях, что было обнаружено при раскопках.</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о помочь это раскрыть, помочь осознать, что мы утратили, может тотем. Тотем поможет нам, если мы будем держать его под контролем, не будем распускать. То есть если вы в себе зверя осознали, состояние тотема... . А состояние тотема - это некий инстинкт, это развитие некоего инстинкта, то есть это работа со своим бессознательным в себе. Это то бессознательное, которое хранит память о том далеком прошлом, которое было для нас безоблачным и безмятежным, о прошлом, в котором была внутри у каждого мера гармонии, мера золотого сечения. Внутри, не из вне, как мы сейчас познаем: вот это красиво, а это нет, о вкусах начинаем спорить. О вкусах не спорят, потому что по-настоящему они должны быть у всех как совес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что мы утратили изначальную гармонию, в конце концов, привело к тому, что мы изначально эстетическую меру утратили. И именно животные позволяют через бессознательное, минуя эту путаницу выбора нырнуть непосредственно в глубину. Но если вы нырнете в глубину и минуете выбор, проходите под траншеей, под колючей проволокой, не над, а под, то вы должны помнить, что поводырь-то у вас есть, тотем у вас есть, но вы должны им управлять. То есть управлять им может только человек, у которого развито сознание. Потому что мозг - Гайомард, сознание - как бы высшая форма проявления Гайомарда. Следовательно, нет у вас сознания, не осознаете, что с вами происходит, интеллект у вас не выше табуретки, все, не понимаете, что с вами происходит, а раз не понимаете, не беритесь за это. Нет четкого осознания происходящих процессов, не беритесь. Значит, не вы уже можете управлять зверем, а зверь может управлять вами, не вы ведете собаку, а собака ведет вас. Вот этот момент потеряете, когда вы инстинктом уже не будете управлять, все, сразу погрузитесь в сферу бессознательного, но уже это бессознательное будет рождать всевозможные чудовищные совершенно, как сон разума сразу отключается. И уже не вы ведете его, а он ведет вас. Тут же крыша ед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Это очень опасное состояние. С этого соскользнуть очень быстро. Кстати говоря, это именно тот самый опасный путь, на который толкает один учитель по фамилии Кастанеда. У него там тотем есть. Очень много таких состояний, когда он тобой управляет. А раз тотем тобой управляет, то все, ты попадаешь в лапы дьявола, сознание отключается, ты становишься зомби. Да, этим можно управлять, но нужно понимать высочайшую меру ответственности. Вот почему к работе с тотемами допускали только людей, прошедших очень высокие степени посвящения и прошедших мистерии. Но вот так просто говорить, что я вас посвящу, и вы будете после этого всевозможными жрецами, нельзя. На уровне инстинкта можно, действительно, уплыть в такие бездны, причем в этой бездне на уровне подсознания вас можно зомбировать как угодно. На бессознательном уровне человека можно превратить просто в зомби. Как прекрасно зомбирует Кастанеда, особенно в первой книге, там у него идет все по кайфу и через наркоту. А ведь этот кайф не должен быть искусственным, мы к нему еще должны прийти. Подопри ты небо, как Шатаваэш, отработай ты за этот кайф, тогда ты к нему придешь, тогда ты его получиш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ут всегда нужно помнить, что это состояние тотема - палка о двух концах. Все равно его нужно знать. И само положение этой движущейся точки Приапа покажет вам вашего тотема первичного, который здесь в вашей жизни спроецировался на вас. Поэтому таблицы Приапа вы все должны име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чтите, что вот этот вот инстинкт, тот самый неукрощенный зверь, который ведет вас и который вас может привести в дебри подсознания и в конечном итоге дать нам хотя и кайф, хотя может быть и веселье, но никогда недостижимое, скажем так, вечную тоску по утраченному прошлому. Он, эта ипостась Шатаваэша, и может называться Приапом. Значит Приап - это зверь, сорвавшийся с цепи. А вот зверь, сорвавшийся с цепи, который ведет вас, он может вести вас по-разному, в зависимости от того, как вы с ним раньше поработал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постаси бывают разные. Первая ипостась самая страшная: зверь, который ведет вас в бездну инстинктов. Там отключается разум, там, где работает только подсознание, там, где работают чистые влечения, самые стихийные и безобразные. Зверь освобожденный является жутким совершенно типом. По положению Шатаваэша, его аспектам, отношению к другим планетам, точке золотого сечения и относительно точки золотого сечения гороскопа очень во многом покажет, как он будет проявляться у вас хотя бы в изначальном радикс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сю эту информацию вы в последствии можете свести к вашему гороскопу, то есть вывести из вашего гороскопа. Я это говорю вам не только для того, чтобы все это знали чисто умозрительно, но чтобы вы могли это исследовать и изучать конкретно. И без четырех стражей неба в последствии я вообще вас не буду считать учениками нашей школы. Кто не знает стражей, тот не знает учения, тот вообще вне учения. Все остальное уже не имеет никакого значения. Стражи главные. В астрологии зерванизма это было самым главным. Стражи неба главные. За ними шло уже все остальное: Черная и Белая Луна. Время главное, Зерван главное. Зерван был тогда, когда не было ни добра, ни зла, когда не было ни Ангра-Манью, ни Ахура-Мазды. Это неназываемое вечное, то, что стоит над этим все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м нужно пройти через тот мир, в котором мы живем. Мы не можем просто так от этого освободиться. Вот это первичное все-таки начало. Никогда не нужно об этом забывать и путать. Нет ни добра, ни зла. А на хрена нам это нужно? Мы сразу вернемся к Зервану и не будем мы на это обращать внимания. Ни фига подобного, вы-то не будете обращать на это внимания, а они-то на вас будут обращать внимания, даже очен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проявление зверя, то есть Приапа может быть различным. Первое проявление самое страшное: бездна инстинктов. Но в любом случае человек Шатаваэша в индивидуальном проявлении это либо человек на высшем уровне обретший Шатаваэша, то есть гармонию, он - живой магнит. Если вы зверя держите, если он у вас по-настоящему привязан к колышку, то значит, вы действительно имеете связь неба с землей, вы где-то на глубинном уровне обрели внутренний магнит, все вращается как бы вокруг вас, тотемы вокруг вас. А это значит, вы только успеваете создать низкий образ, какое-то влечение едва оформилось у вас, как вдруг объект этого влечения идет к вам. Правда. Так, посмотрел на женщину - все, дальше не говорите ни слова, не надо слов. Это на самом примитивном уровне. А на самом-то деле к вам приходит ваша избранница и происходит встреча как в "Мастере и Маргарите". Схлопывание, магнит, создается ситуация, она притягивается. Все это притягивается, вам не нужно ничего этого делать. Вы - пассивное начало, вы находитесь в точке сборк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Что такое состояние Шатаваэша? Это состояние точки сборки Зодиака. Читали вы книжку "Золотые сечения"? Что такое точка сборки? Это пассивная точка, как бы магнит, вокруг которой все вращается. Вся система жизни раскручивается вокруг этой точки, из этой точки. Точка сборки космограммы это королевский градус Скорпиона. Башня. Та самая Башня из символического календаря. Я вам не дал календаря? Я вам оставлю один экземпляр. Учтите, что он отличается от того убогого варианта, который дал в своей книге Редьяр, это надуманные бредни какой-то ясновидящей, которая на основе своих транссексуальных снов все это напророчила, он не прошел испытания временем. А этот календарь, который я вам предлагаю, он прошел проверку временем. Им пользовались в глубокой древности персы. Потом розенкрейцеры попытались использовать его себе. Именно этот гороскоп называем колесом Зороастра или зеркалом Зороастра. Это в книге XVII-XVIII века "Зеркало Зороастра" этот календарь приведен. В масонской книге. Я удивился, сволочи, уперли просто у нас. Точно так же как сейчас используют книгу "О чем молчит Луна" по российскому телевидению. Не я первый, не я последний. Но этот календарь они так же пытались себе приписать. Хотя ради исторической справедливости надо признать, что он им не принадлежи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Это символический календарь. Там на каждый градус своя картинка, свой символ. И хорошо бы потом его издать с примерами различными в виде картинок. Вот картинку такую, символический образ. Под ним характеристику, дальше по планетам и потом персоналии. Получится 360 с лишним страниц, такое хорошее издание. Мечтаю об этом. Но это на будущее. Конечно, мечтать не вредно и хотеть тоже не вредно, особенно с сильным Приапом. Для сильного Приапа вредно не хоте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когда зверь сорвался, вы его не удержали, а не удержать вы его можете, даже если вы не занимаетесь с истоком, просто с сильным Приапом в гороскопе. Сильный Приап в гороскопе рождает несколько вариантов. Первое. Очень редко, когда у человека состояние Шатаваэша сохраняется, это значит, что в нем есть внутренний магнит, магнит, притягивающий к нему гармонию, отбрасывающий от него все дисгармоничное, все некрасивое, все что мешает ему осознать высшую реальность. Такой человек живет и распространяет вокруг себя поле гармонии, поле гармонической целостности, единства, и, конечно, он притягивает к себе свою половину. Соединяясь с ней, он не только сам обретает состояние рая, райского блаженства, в котором теряется ощущения эго, но самое главное, что вокруг него и его второй половины, которую он должен притянуть, как Иванушка-Дурачок обрел Василису Прекрасную, кстати, а помог ему в этом серый волк. "Сивка-Бурка" - то же самое. Сколько сказок русских связано с тотемами! Вы думаете, в этом нет ни какой связи с Шатаваэшем? Есть. У Иванушки-Дурачка был тотемом серый волк. У другого Иванушки, тоже Дурочка, был тотемом Сивка-Бурка. У кого Конек-Горбунок, у кого-то еще кто-то. А вот у бабульки была золотая рыбка, но бабулька многого хотел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также и с Приапом: много хотеть вредно для здоровья, можно остаться у разбитого корыта, придет свертка. То есть у каждого свой тотем: рыба, птица, животное, у каждого свое. Почитайте сказки, фольклор. Они дают массу огромных возможностей для развертки вот этой системы, по тотемам, как, почему. Приобретение Василисы приводит к тому, что они не только стали жить поживать, добра наживать, но, по сути, изменился мир вокруг них. Действительно, изменение, слияние меняет мир вокруг них. То есть все, кто с ними связан в резонансе, меняются. Алхимическая трансформация оказывает влияние, подобное цепной реакции. Ведь с каждым из нас связан кто-то по резонансу, мы все живем в резонансных связях. А раз это так, то обретение гармонии кем-то по резонансу образует такое же магнитное пол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ьявол этого смертельно боится. Он жутко люто ненавидит тех, кто пытается в это прорваться. Значит, он ставит именно здесь заслон, препятствие, именно вокруг этого создает табу жуткое. А что такое табу? Нельзя. Вокруг отношений между мужчиной и женщиной обязательно барьеры. "Курица - не птица, все мужики сволочи". Это все одного поля ягоды. Это нам внушает дьявол. Хотя здесь могут быть противоположные крайности. Потому что дьявол нам может внушить и совершенно другое, то есть прямо противоположное этому. С одной стороны нельзя - крайность, а с другой стороны все можно - другая крайность. Другими словами, и то и другое - крайность. А почему же нет золотой середины, золотой гармонии? Дьявол не любит, ненавидит именно эту гармонию. Крайности - пожалуйста. Сначала нельзя секс, сейчас можно секс. Но ведь то и другое это не гармония, одно - одна крайность, другое - другая крайность. Одно - это зверь задавленный, зачмаренный. Как можно со зверем обращаться? Его, конечно, можно распустить. И тогда инстинкт, полный привет, приехали, одна мысль, одна извилина, да и то переходящая в Приап. "Одна, но пламенная страсть". Или отсутствие оной, потому что ты его зачморил полностью. Но ведь и то и другое - крайност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А гармония - это ни то ни другое, это нечто третье. То, что должно быть как совесть внутри, как эстетика внутри, та самая красота, которая спасет мир. Это та красота, которую признают все и которую не признавать не могут те, которые с ней соприкоснуться. Это нужно осознав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 великом изеде, об этом состоянии я хочу вам рассказать как можно больше, чтобы вы знали. Причем, именно здесь в Минске. Я читал это во многих городах: в Одессе, в Киеве, даже в Вильнюсе, не говоря о Москве и Петербурге. Но везде читал с разным подходом. Но я бы хотел, чтобы вы узнали не столько побольше, сколько самую сокровенную сущность. В Питере я, например, читая эту тему, хохмил. Ребята, которые с "Хварны" там сидели, они только ржали. Эта лекция состояла из разбора анекдотов на тему о Приапе, только в конце немножко погоды. Это было как программа "Время" в эпоху Брежнева: и это все о нем и немножко о погоде в конце. Также и здесь: и это все о нем и в конце немножко Шатаваэш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Читаю душевно. Я к этому пришел, выстрадал эту душевность. Не было такого состояния. Раньше это было как-то, может быть, искусственно. Как вот стукнул период Приапа, говорят там, что седина в бороду, а у меня наоборот после 40 пошла свертка и осознавание того, что где-то был неправ. Я теперь решил нормально воспринимать критику, даже если она бывает для тебя обидной, но никогда не считать свою истину последней инстанцией. Это тоже, кстати говоря, относится к проблеме Шатаваэша. Обычно люди, которые распускают в себе зверя, не умеют управлять безумным совершенно, звериным инстинктивным началом, они не воспринимают критику. Думаете, они становятся такими добрыми, думаете, они становятся умиротворенными, думаете, из них прямо гармония исходит? Ни фига подобного. Для них гармония будет недостижимой все равно, они будут пытаться сидеть на кайфе как на игле. Это вечный поиск кайфа, дальше и дальше, но количественно, а не качествен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о зверем можно работать по-разному. Зверя можно и распустить. Тогда это или инстинкты, зомбирующие ваше подсознание, или вы можете думать, что вы работаете с магией. И будут получаться какие-то магические штуковины, как у Кастанеда. Кстати говоря, четкий ключ к Кастанеде. Это через распускание зверя на уровне инстинкта, якобы работа с ни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ругое дело, когда под видом вашего тотема к вам воплощается дьявол. Вот это как раз самое страшное. Когда освобождение инстинктивного начала в ущерб сознанию приобретается еще и магическая сила. Вот это и есть прямой путь к дьяволу. Черная месса, все эти псевдотантрические мистерии, все чернухи - это прямой путь к дьяволу. Прямой путь. Где не работает сознание, где абсолютно не работает четкое высшее начало, там, где нет настоящей гармонии, там идет всегда зомбирование. Это ничем не отличается от черной мессы. Это та же черная месс, только вид сбоку. Только на прямой черной мессе целуют взад, а здесь целуют вперед - единственное отличие. Это то же самое, только вид с другой стороны. Там откровенная чернуха, а тут прикрытая. А это еще хуже, потому что на откровенной чернухе долго не просуществуешь, а на такой можно просуществов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чтите, что с таким Приапом в гороскопе можно быть изначальным сатанистом. Причем сатанистом на уровне инстинктов. И более того, он другим может создать магнит инстинктов. Такой человек будет не просто человеком с таким страшным Приапом, зачмаренным и пораженным. А это мы впоследствии будем находить в гороскопе. Я даже буду говорить, как по определенной схеме рассчитать уровень Приапа уже изначальный. Но, конечно, уже дальнейшее его развитие будет зависеть от вас.</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мотришь, вроде человек, а на самом деле под видом человека кроется зверь. Причем это не просто зверь, это страшнее чем зверь. Ну чего с зверя взять?! А вот если это человек вроде, а на самом деле вовсе и не человек. Это будет оборотень, монстр. Это страшно. Да, с Приапом могут рождаться монстры, вервольфы, то есть волки-оборотни, медведи-оборотни. Много оборотней описано. И это оборотничество тоже с этим связано. Может быть, даже и физическое оборотничество. Есть люди, которые умеют оборачиваться. Оборотничество связано тоже с Приапом. Когда это можно увидеть и в какой форме Приап в вашем гороскопе показывает именно это, мы тоже будем впоследствии говори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вам хотел показать сегодня и в дальнейшем какая действительно важная эта планета. И сколько мы упускаем, ее не зная. Ведь учтите, насколько мы живем в соответствии с мировой гармонией, с золотым сечением, с эстетической вот этой мерой красоты, которую можно ощущать, ничего даже о ней не зная, а жить этим, насколько у нас вот этот магнит красоты, эстетики - определяется все это все-таки Шатаваэшем. Красота, спасающая мир, от него, как высшая форма проявления Венеры. Не случайно он с Венерой и связан. Цикл-то у него 8 лет. Он же завязан на пояс астероидов расколотых. Он там. Его цикл между Марсом и Юпитером, и между Черной и Белой Луной. Он тот самый фаллос, тот самый стержень, вокруг которого должны собраться эти астероиды, эти осколочки, разбросанные по всему пространству. Он собирает осколк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зверь. А когда этот зверь, в каких случаях этот зверь никак с вами не был связан, когда вы отошли от тотема? Оказывается, ваш тотем с вами должен быть связан. И вы не просто привязаны к этому тотему, вы обязаны его укрощать. Как Иванушка должен был укротить серого волка, как другой Иванушка должен был оседлать Сивку-Бурку и еще пропахать на ней, так и вы должны укротить свои инстинкты, должны своего зверя в себе обуздать. А инстинкт - это подсознание, это бессознательное. Вы обязаны им управлять. А управлять вы им можете тогда, когда у вас сильно выраженное сознание, только при сознании. Не погружаться в дебри инстинктов. Инстинкт вывезет тебя только тогда, когда у тебя есть сознание, когда у тебя есть, чем управлять этим инстинктом. А это есть сила, в конце концов. Иначе человеку слабому лучше за это не брать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Значит, нужно развивать сознание и развивать волю. Если есть сознание, есть воля, то можно и дальше. А вот дальше инстинкт. Сознание или ощущение духовности. Сознание - это ощущение закона высшего, с которым ты связан. А воля - это управление собой. Что такое ощущение закона, сознание? Это Юпитер. Что такое воля? Это Марс. Между какими планетами помещен Шатаваэш? Между Марсом и Юпитером. У Марса 2 года, у Юпитера 12 лет, а у Приапа или Шатаваэша 8 лет. Вот доказательство. Я вам все время объясняю, почему это так, именно такие циклы, и почему мы обязаны с ним вот так работ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первый вариант - когда зверь вас влечет в дебри инстинктов, вы становитесь просто звероподобным. Это примитив. Сильно выраженный Приап, таким образом, рождает человека естественного. Скажем, любой человек с сильно выраженным Шатаваэшем становится человеком естественным, без комплексов. Теперь вы понимаете, что не все, что естественно, не безобразно. То, что естественно, может быть не безобразным только в том случае, если это гармонично и не срывается со стержня. А если это срывается со стержня, тогда это безобразно и дисгармонично, потому что теряется мера, теряется гармония. И вот тогда-то возникает вариант человека без комплексов, но, по сути, человека-дикого зверя, которому без разницы, у которого нет сдерживающих установок. Пришел, увидел, захотел и все. Нет комплексов, без тормозов. Он может совершить все что угодно. Сначала еще прохожих стесняется, а потом уже плевать на все. Любые акты любви совершают публично, в присутствии других. Все, бессознательное победило в нем. Ему что-либо доказывать бесполезно. Он не понимает, почему это плохо, ведь это нормально, мне это хоче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что мне хочется, то для меня закон. Это подмена инстинктами закона и подмена инстинктами воли. То есть не воля управляет инстинктами, не закон, управляющий инстинктами, а наоборот. Вот вам между Марсом и Юпитером. Смотрите, если он расширяется, он за орбиту Марса и Юпитера вытесняет их и, следовательно, вместо закона инстинкт. То, что мне приятно, то, что мне хочется, то и есть хорошо, то и есть закон. Отсюда - насильники. Он не понимает, как это женщины ему не уступают. Он не понимает, если ему хочется, то почему этого нельзя. Как Леонид Ильич Брежнев не понимал, когда он ехал по Москве мимо памятника Пушкина и спросил, чей это памятник. Ему говорят: "А это памятник Пушкину, Леонид Ильич". "А, это тот, который написал "Му-Му"?" Ему говорят: "Нет, "Му-Му" написал Тургенев". "Странно, "Му-Му" написал Тургенев, а памятник Пушкину". Он, действительно, искренне не понял, как это так, ведь "Му-Му" написал Тургенев, так почему же памятник Пушкин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же и здесь. Но это не просто зверь, это хитрый зверь. Вот из таких как раз рождаются насильники. А по закону его могут выпустить, если он невменяем. Странные у нас законы. Но теперь комета упала на Юпитера, и в законах будут внесены изменения в законодательства. Какое бы не было преступление, оно человека не оправдывает. Если бешеная собака искусала человека, ее уничтожают. Также и с невменяемыми. Правда, их не надо уничтожать, это понятно, но их выпускать нельзя. Потому что никто не может поручиться за то, что он в следующий раз не сделает что-нибудь хуже. А в следующий раз будет действительно хуже, потому что этот инстинкт уже вырабатывает условный рефлекс. А раз условный рефлекс, то он уже не попадется на этом же, уже где-то в подсознании будет забито, что так уже нельзя. Так что тут страшне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о это примитив все равно. Это раскомплексованный человек, для которого его инстинкт - закон, и который свою волю подчиняет инстинкту. Вот между Марсом и Юпитером, понимаете, он между Марсом и Юпитером. И, конечно, красоты, гармонии нету, она распылена. Гармония это просто хорошо и гармонично для Венеры, красота - это то, что красиво для Венеры. Вот это и есть Приап. А отсюда разврат бешеный, отсюда вместо высшей любви только секс и никакого гармонического слияния. Оно подменяется чисто таким механическим, физиологическим актом. Вот это и есть Приап. Это самый нижний уровен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вот, происходит подмена понятий, причем он не осознает этого. И для себя его инстинкт - воля. Значит, он может себе позволить все. Прежде всего, самый безумный разврат. Куда его влечет инстинкт, то он и будет делать. Он при этом делает все, чтобы удовлетворить себя. И как в бочку бездонную все это будет проваливаться. Вы думаете, кого это питает? Думаете, небо это питает? Это буравит землю, стало быть, производит раскол. А отсюда болезни, отсюда всевозможные страдания, съезд крыши. Не вообразить, что это такое. Подмена понятий - страшное дел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Чем дальше инстинкт из тебя вырывается, тем страшнее от тебя исходит поле. Причем, сам-то человек думает, что он в кайфе, находится как бы в наркотическом опьянении и тумане, а вокруг него возникает страшное поле страданий. Запомните, что это очень серьезно. Но это самый нижний уровень, это примитивный человек. Чем примитивнее человек, тем от него меньше чего-то исходит, он делает неприятности только себе. Мыслей нет, там только одни инстинкты, и говорит мало, и не читает ни фига, и сознание не развивает, развивает только одну часть тела. Это единственная часть тела, которую он тренирует ежедневно. Больше ему ничего не надо. Сознание при этом блокируется, уничтожается. И человек при этом становится хоть без комплексов, но лучше бы у него были комплекс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нам ведь говорят, почему нельзя секс. А вы посмотрите на тех, кто этим занимается. Посмотрите, какие они мерзкие развратники. Значит, действительно, нельзя этим заниматься. Секс плохо. Почему-то одни только крайности. Это дьявол нам внушает. А с другой стороны, секс хорошо. Посмотрите на этих кастратов, которые себя лишают удовольствия в жизни. Разве это удовольствия в жизни?! Да чтоб я так жил, - как говорят в Одессе, - разве ж это жизнь. С одной стороны, это полное самоограничение, дисгармония, а с другой стороны, чувство вседозволенности. И то и другое является унижением Шатаваэша. И то и другое - это попытка его расколоть и уничтожить. Это все не то. Нет гармони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Значит, прежде всего, это гармония изнутри, эстетика, красота, мера где-то там, внутри. Нету ее, научить этому невозможно, как невозможно учить совести. Но, оказывается, не только совести нельзя научить, но нельзя научить и сознанию, эстетике, красоте. Можно учить только тогда, когда она есть, дальше развивать. Так же как и совесть. Если у вас есть совесть, то дальше уже можно развивать понятия совести. Но если у вас нет совести, что вы можете сказать? Можно ли человека научить быть совестливым? Невозможно. Разве можно научить человека гармонии, если у него нет этого понятия? Псевдо - можно, но это будет игра, это будет неестествен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ервый вариант - самый примитивнейший развратник, похабник, без всякой меры, который занимается удовлетворением самых примитивных инстинктов. Жрать захотел — жрет; захотел кого-то - то же. Это безобразно, нельзя так жи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это выстрадал, пришел к этому уже на пятом десятке лет. Должен же я и вам это сообщить, чтобы не повторяли моих ошибок. У меня, правда, Приап в Тельце вблизи DSC, там, где надо. Но лучше всего его иметь на DSC, там он лучше всего воспринимается, об этом мы позже скажем. То есть в точке Запада он истинный, он же страж Запад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ледующий вариант: когда зверь может мутировать и стать вервольфом, оборотнем. И вот тогда будет страшнее, потому что у человека будет остаток сознания, но зверь у него будет сорвавшимся с цепи. И вот тогда может быть самый страшный вариант - человек-вервольф, человек-оборотень. Это человек с неудержимым, неукротимым подсознанием, человек-магнит, умеющий в известной степени им управлять, но человек без совести и человек без гармонии. Это страшный человек. Человек, ставший на путь зла, даже бессознательно. Он именно и будет оборотнем. Он будет в свою ловушку улавливать невинные души, зомбируя их на уровне кайфа, внушая им через какие-то магические дела. Это прямо черная месса. Причем такой оборотень будет распространять вокруг поле зла. В его поле зла попадутся невинные души, которые обольстятся и попадут в ловушку его инстинктов, которые будут идти на поводу его подсознания болезненного. На этом было построено и "Белое братство" и очень многие страшные секты, у которых на первом месте было освобождение инстинктов. Это все от лукавого, это все от дьявола. Никогда не попадайтесь на эту ловушк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Это все неукрощенный Приап. А теперь давайте поговорим, когда Приап укрощенный. Это тот же зверь, но уже укрощенный. Первый вариант - это человек естественный, умеющий по-настоящему радоваться жизни, без комплексов. Здесь проявляется высшее даже в самом безобразном персонаже греко-римской мифологии Приапе. А лучшего было в этом самом довольно мерзковатом на вид старикашке с головой в виде фаллоса? У него были хорошие черты. Например, он срывал маски. В одной руке он держал маски. То есть высшее в этом человеке, хорошее с укрощенным зверем. То есть если вы умеете управлять подсознанием вашим, если у вас сильно выраженное сознание и вы можете с этим тотемом работать при сильном Приапе, то вы укрощаете его при помощи сознания. А значит, вы видите, даже ощущаете фальшь. Такой человек ощущает фальшь, и он срывает со всех маски. Он естественный человек, он никогда не лжет. Приап отрицает ложь на всех уровнях. Вот такой это человек.</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ожет кому-то такой человек покажется неприятным. Но он такой. Он естественный человек. И это естественная в нем не безобразно, потому что зверь на своем месте. Собака у него бегает, но в случае чего он может сказать "фас", "место", "сидеть" и т.д. То есть у него зверь полностью управляемый. А раз он управляемый, значит, зверь привязан к колышку. А раз он привязан к колышку, значит, естественно, он у него на своем мест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раз это так, то мы видим вариант прекрасного человека. И именно такой человек никогда не распускается. Он естественный. Вот от него исходит поле нормальной гармонии. Он где-то тихий человек, ему может где-то и человеческое общество как таковое не нужно. Он в приличном обществе всегда теряется, будет каким-то угловатым, мешковатым, гаврилку носить. Он не является человеком условностей, условности на него не действуют. Причем при всем при этом он не кажется безобразным, он вписывается в любую ситуацию.</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едь есть такие люди. Вроде бы он хреново одет, вроде бы не пришей, не пристегни, но он смотрится. От него исходит такое поле, которое всех других делает какими-то мешковатыми, дисгармоничными, а вот его естественным. Такие люди есть. И он раскованный, раскомплексованный, он нормально живет, он не врет, не лжет, не приспосабливается. Это нормальный Иванушка-Дурачок на Сивке-Бурке, который идет нормальной дорогой за Василисой Прекрасной. И она к нему придет, она магнит к нему притянет, клубочек до нее доведет. Это хороший, нормальный, гармоничный, веселы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иап всегда был связан с весельем. Высшая сила Приапа - это веселье, это смех, это радость, это счастье. Приап раскованный, Приап раскомплексованный. Приап - нормальный мужик. Женщина-приапистка не развратница, не та, которая будет искать себе мужиков везде, не с бешенством матки, которая, как Екатерина II, жеребца приводить со станком. Было такое. Станок сохранился. А это нормальные люди, у них даже и потребности в этом отношении не какие-нибудь сверхъестественны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а, может быть ему нужно где-то больше, чем среднему статистическому человеку, но все это нормально и гармонически вписывается. Когда есть партнер - есть потребность, нет партнера - и хрен с ним, найдем замену. По крайней мере, это не повод для переживания. Это тот, которым должен быть нормальный человек. Вы поймите, что вот именно этот Приап в высокой степени с укрощенным зверем это и есть нормальный человек, средне нормальный человек, человек золотого сечения. Как говорят, золотой человек. Вот какого человека мы называем золотым человеком? Он у нас точно будет как Приап. Во-первых, он не врет, что думает, то и говорит. Во-вторых, это человек, который везде вписывается, который везде смотрится. В-третьих, человек веселый, компанейский, с которым вам приятно всегда побыть, раскованный, от него не исходит чувство холода, замыкания, он всегда может раскрыться. Самое интересное, что это человек, который не выше и не ниже тебя. Он с тобой вровень. Это нормальный человек, от него исходит нормальное, крестьянское начало, от земли. Разве это плохо? Это очень здорово. Это и есть Приап - символ веселья, радости. Но не натужной радости, ржание там. А радости естественной. Это та естественность, которая не безобразна, а приятна, наоборот, притягивает люде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 таким человеком приятно побыть вдвоем. Вот почему такие люди так пользуются успехом у женщин, а женщины у мужчин. Почему? Потому что тянутся к ним люди. Люди понимают, что у них есть то, чего нет у него. У того есть где-то пробужденная инстинктивная память. А ведь тотем - это и есть пробужденная инстинктивная память. А инстинктивная память - это и есть утраченная гармония. Человек, который укротил зверя - есть просто нормальный человек.</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ежду прочим, зороастрийцы называли себя нормальными. "Ходен" - нормальный. А те, кто не был в этой традиции, назывались "анден" - ненормальный. Всех остальных называли ненормальными. То есть нормальный зороастриец - это человек с хорошим Приапом. А все остальные - анден - закомплексованные. Остальные - это крайности или в одну или в другую сторону. Вот это человек с укрощенным звере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о с этим тотемом можно обойтись и третьим способом. То есть его можно зачморить, задавить, забить. Это другая крайность. К чему приведет задавленный зверь, загнанный в клетку, забитый, униженный и оскорбленный? Это будет приводить к тому, что зверь станет страшнее. Такой зверь будет страшнее, коварнее и проявится через другое. Одно дело, когда просто зверь. Это ладно, он вырвавшийся из клетки. Но когда зверь сидит в клетке и где-то он потом щелочку, лазеечку находит. Этот зверь страшнее, чем просто дикий звер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кажите, какой зверь страшнее: дикий просто зверь или домашний одичавший? Конечно, домашний. Потому что он знает человека, он перенял его повадки. Он коварнее и он опаснее. Он будет действовать с ложью, с обманом, с подменой понятий. Вот это самый страшный вариант Приап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онечно, страшны все крайности. Страшен и вариант черной мессы и оборотень. Страшно и другое. Тот же оборотень, но оборотень-аскет, маскирующийся под аскета. Ведь аскетизм - это тоже крайность, и крайность не менее страшная, чем распущенность. Обе хуже. То есть с одной стороны, это якобы аскетизм: все, нам нужна только высшая любовь. Отсюда аскеза, отсюда забивания себя, подмена поняти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ысшая любовь с какой планетой связана? С Нептуном. А цикл у Нептуна 165 лет. И пока вы не пройдете цикл Нептуна, извините, вы должны жить по Венере. Для вас Венера существует. А цикл Венеры непосредственно связан с Приапом. И поэтому вы земную любовь должны за 165 лет отработать, наработать Нептун, но вы не должны забывать и Венеру. А если вы сейчас будете думать, что вы ее отработали, то это не больше, чем комплексы. А Венера тесно завязана на Приап, у них циклы одни - 8 л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все это псевдоаскеза. А если и настоящая аскеза, то несвоевременная, это уже ненормальность. Правда, есть люди, которые действительно были аскетами, но они должны быть к этому призваны особым расположением гороскопа. Из каждого правила есть свои исключения. И были святые, которые не нуждались в этой плотской любви. Почему мы должны говорить, что всем нужно одинаково. Но у них было особое расположение гороскопа. И на них нужно равняться где-то там, в глубине, там далеко. Но вы, наверное, понимаете, что мы и они - все-таки разные люди. Они и были как единицы, как исключения из правила, что они это правило только подтверждали. Поэтому не нужно все грести под одну гребенку и говорить, что раз были Серафим Саровский и Сергий Радонежский и т.д., которые от этого отрекались, то и мы все должны быть такими. Это разные пути и не нужно смешивать одно с други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Итак, путь к забиванию зверя это тоже ужасный пу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Закончим нашу лекцию цветом Шатаваэша. Главный цвет Шатаваэша - зеленый цвет. Ислам тоже использовал зеленые знаки. Зеленый цвет выбран как цвет Шатаваэша. Почему именно зеленый цвет? И цвет жизни, и цвет умиротворяющий, противоположный красному. Но самое главное, посмотрите на спектр, как он располагается. Самый центровой цвет - зеленый. Фиолетовый крайний - Нептун - аскеза, высшая любовь. Еще один крайний цвет - красный - страсть. Вот, пожалуйста, между Марсом и Нептуном, между страстью и аскезой, вытеснение, стоит зеленый цвет - гармония. Вот в чем дело. Это срединный цвет. А противостоит ему только белый. Но одновременно это и цвет проявленного мира, который наиболее осквернен как раз Ангра-Манью. Кстати, отсюда черти зеленого цвета, которых видят алкаш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цвет зеленый, как проявленной середины, который в нашем мире наиболее оскверненный, как палка о двух концах. Почему Приап изображают в виде зеленого древа. И, наверное, символ вечнозеленой елки, которую украшают всевозможными пряниками, это тоже символ Приапа, символ Шатаваэша. И горящие свечки на елке тоже оттуда же, от символа мирового древа.</w:t>
      </w:r>
    </w:p>
    <w:p>
      <w:pPr>
        <w:pStyle w:val="Normal"/>
        <w:widowControl w:val="false"/>
        <w:pBdr>
          <w:bottom w:val="dotted" w:sz="24" w:space="1" w:color="000000"/>
        </w:pBdr>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Итак, это зеленый всадник. Его камень - изумруд или, по-другому, зеленый корунд, это очень редкий вид.</w:t>
      </w:r>
    </w:p>
    <w:p>
      <w:pPr>
        <w:pStyle w:val="Normal"/>
        <w:widowControl w:val="false"/>
        <w:pBdr>
          <w:bottom w:val="dotted" w:sz="24" w:space="1" w:color="000000"/>
        </w:pBdr>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r>
      <w:r>
        <w:br w:type="page"/>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b/>
          <w:b/>
          <w:sz w:val="20"/>
          <w:szCs w:val="20"/>
        </w:rPr>
      </w:pPr>
      <w:r>
        <w:rPr>
          <w:rFonts w:cs="Courier New" w:ascii="Arial Narrow" w:hAnsi="Arial Narrow"/>
          <w:b/>
          <w:sz w:val="20"/>
          <w:szCs w:val="20"/>
        </w:rPr>
        <w:t>П. П. ГЛОБ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b/>
          <w:b/>
          <w:sz w:val="20"/>
          <w:szCs w:val="20"/>
        </w:rPr>
      </w:pPr>
      <w:r>
        <w:rPr>
          <w:rFonts w:cs="Courier New" w:ascii="Arial Narrow" w:hAnsi="Arial Narrow"/>
          <w:b/>
          <w:sz w:val="20"/>
          <w:szCs w:val="20"/>
        </w:rPr>
        <w:t>К О С М О Г Е Н Е З И С</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Лекция N 8 25.02.95</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не хотелось бы начать с ответов на вопросы. Вопрос, который мне хотелось бы от вас сначала услышать, после чего вы должны будете мне немножко помочь в том плане, чтобы я сориентировался в ваших нынешних знаниях. Я приезжаю редко и мне очень трудно увидеть ваш нынешний уровень. Я готов поверить в то, что вы сейчас находитесь на недосягаемой высоте. Мне придется вам сдавать экзамен, а не вам мне. Я готов и в это поверить, честно говоря, после того, как я увидел ваши уверенные в себе лиц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думаю, что раз мы с вами начали тот самый курс, который условно можно назвать космогенезисом, хотя это все-таки связано не космогенезисом, это связано с учением. Я хотел бы, чтобы мы придерживались этого основного направления, чтобы всем вместе не сползать с основного генерального направления, в котором должны двигаться наши мозги. Они должны генеральной линией стоять себе и ехать. Если они у нас будут нормально ездить, то тогда нам будет очень просто разобраться во многих сложных вещах и жить по этим вещам, по этим вопросам, хотя жить в любом случае очень сложно в любых ситуациях.</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рад, что вас еще интересуют вопросы трактовки гороскопа, не надо забывать, что мы с этого начали. Это, в общем-то, основа всей традиции. Мы будем продолжать этим занимать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Вот ряд таких вопросов.</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Где граница между предвидением будущего и его формированием, то есть программированием в скобочках написано. Граница, в общем-то, есть, хотя я не могу сказать, что она четко проведенная. Что относится к предвидению будущего? Это относится к предусматриванию тех схем изначальной программы, которую невозможно изменить. Которая является такой жесткой, предопределенной, фатальной, заданной. И что бы ни думали по этому вопросу, он все равно состоится. Поскольку в наше время эта программа есть, она существует, она действительно задана, то самые главные основы, связанные с будущим, они предсказуемы. Но это будущее предсказуемо только в главных основах. Почему оно предсказуемо, незыблемо? Потому что это связано с законом. В мире в нашем есть закон, который включает в себя время. Время в нашем мире замкнуто. Замкнуто оно для одного товарища, который носит некрасивое имя Ахриман, нечестивый. Называют его еще эпитетом нечестивый и всякими богохульными словами. Он сам себя так назвал. Для него это время и для всех тех, кто с ним соприкасается, живут с ним вместе, живут они здесь, для них, в общем-то, это будущее предсказуем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формирование, программирование будущего оно связано еще с различными вариантами, исходящими из этой первичной программы. Это ведение стража востока Тиштара. Собственно говоря, каждому из вас дана возможность не только предвидеть главное, основное, генеральное направление того времени, в котором мы живем, в этом замкнутом времени. Но еще и варианты в этом лабиринте. То есть не смотря на то, что выход из этого лабиринта только один, так же как и вход. Вот две точки: точка входа и точка выхода. Но вариантов в этом лабиринте запутаться и, скажем, умереть где-нибудь на полпути к выходу у нас тоже имеются. То есть можно дойти до выхода через 150 лет. Можно дойти к этому же самому выходу через 150 жизней. То есть вариантность будущего тоже изначально предопределена. Она входит в эту стройную программ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огда мы говорили с вами об одном из стражей неба, а зороастрийцы обращают на него внимание под названием Тиштар, мы все эти варианты будущего, а следовательно, и моделирования будущего, потому что раз ты предлагаешь вариант, ты в какой-то степени его моделируешь, наполняешь это будущее своим содержанием. Потому что эта древняя легенда о Витязе на распутье, когда пойдешь направо и так далее и коня потеряешь и так далее там найдешь, она не лишена основания в том смысле, что на определенных узловых пунктах нашей жизни у нас действительно появляется такая возможность это будущее не только программировать, но и его создавать, то есть наполнять своим собственным содержанием. Но только в определенные моменты. Когда мы с вами будем изучать этого стража под названием Тиштар, а я его считаю не менее интересным, чем тот, о котором мы с вами говорили, мы его называли Шатаваэшем, держателем неба. А вот есть второй, который ему противостоит, который его дополняет, вот с ним связаны все модели будущего. Все модели программ наполнения, которые зависят от нас. С ним также связаны любые жребии, любые возможности моделирования и программирования вариантности. Многовариантности нашей жизни. Наполнение времени, замедление и т.д.</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траж Тиштар. Так что граница между предвидением будущего и его формирование есть, она существует, но достаточно расплывчата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торой вопрос есть. Каковы тотемы солнечных и лунных месяцев и как с ними работ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олнечные месяцы я вам называл. Лунные месяцы немножко другие. Тотемов лунных месяцев как таковых не существуют, есть там символика только. Лунный календарь в отличие от солнечного стоит на символах.</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есть он наполнен не столько содержанием звериным, сколько многозначным символом, которые, в общем-то, отличаются от звериных тем, что они более многозначны и более путаны. Как с ними работать? Это вопрос немножко не по теме сегодняшней, потому что для этого нужно определить специфику лунных месяцев и солнечных тоже. Тут еще пока речи не был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ожете ли вы сообщить данные о рождении и космограммы Кира Великого, Дария I и т.д.?</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у я знаю, что Кир Великий родился, и это характерно для многих древних царей, под знаком Льва и это было написано в его жизнеописании более поздних времен. Было сказано, что при вхождении Солнца в знак Льва, в 12-й день месяца, посвященного Амертату, родился будущий великий Куруш, внук нудийского царя Астеалуса. Так что данные его можно восстановить, если у вас есть данные на 6-й век до нашей эры, то гороскоп Кира вам будет построить очень просто, потому что место и время его рождения по этой надписи можно восстанови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Дарий I, судя по всему, родился на границе Рака и Льва. Это тоже отмече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дальше с персидских царей почему-то сползается на немецкого философа Бербера, который написал "Мысль о философии истории", такую толстую и совершенно путанную книгу. Да я знаю его гороскоп, он родился 25 августа, под знаком Девы рожденный. Данные космограммы и гороскопа можно сообщи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Французского Сен-Жермера - вот это не известно. От него сохранился только портрет. Я думаю, что вам известно не меньше чем мне, вы у нас полиглоты, изучаете массу литератур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вами Вивекананда родился 12 января 1863 года, на восходе Солнца в Калькутте, так что он получается двойной Козерог, Солнце на ASC. Это подчеркнуто в его гороскопе. Один из первых индийских масонов, который всю свою эти идеи, который был посвящен масонской ложе и после этого очень хорошо принят в США только благодаря тому, что у него были обширные масонские связи. За это, за то, что он пытался древнюю религию соединить с масонскими идеями так называемого всеобщего религиозного братства, за это его конечно покарали. Умер он реальным стариком, хотя ему было 39 лет. От водянки, перед концом жизни страшно болел. Два последних года он просто разлагался на глазах. Незадолго до 40-летия он был уже полным инвалидо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что не всем это проходит. Особенно в Индии, стране Рака, осквернение корней больно бьет тех, которые на это посягают. Также как и Иоша Раджида, который тоже умер в 68 лет, будучи дряблым старико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уществует ли соответствие между эпосами, регионами, органами земли и религиозными институтам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акие религиозные институты вы имеете в виду? Сейчас у нас много есть религиозных институтов. Институт истории религии в Москве, религиозного права в Санкт-Петербург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Можете ли вы сдать нам эту карт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что агент какой-то что ли? Конечно, это есть, но оно не однозначное. Мы когда-то с вами говорили на эту тему. И у вас в Минске уважаемые мной люди пытались сделать. Но опять же мы упираемся в то, что это не должно быть однозначным, это многослойно. Вот когда вы берете карту, то там много карт раздробленных. Вот карта полезных ископаемых и т. д. Если все это вы представите на одной, на одну карту перенесете, то будет неразбериха, грязь сплошная. Поэтому эту тему надо разбить на несколько подразделов. Не нужно путать, не нужно все мешать в одну кучу. Чем грешат все такие исследования? Тем, что люди начинают заниматься эклектикой, то есть все решают в одной куче. Нельзя так делать. Надо сразу выработать методологию. И не пытаться все объединить сразу, а попытаться скрупулезно отделить одно от другог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Это должно быть. Но я, честно говоря, так подробно и скрупулезно этим не занимался. Я занимался только ключами, это у меня ес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очтете ли вы заключительный курс медицинской астрологии после той основы, которую нам дала Зюрняев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не нужно от вас единственное - это ознакомиться с ее лекциями, чтобы я знал, о чем говорить, чтобы не повторяться. Если вы мне предоставите материал по этим лекциям, тогда будет о чем говори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авославие, ислам, католицизм дают знаки. Православие связано с крестом с перекладиной, католицизм - это просто крест. Ислам - Луна, буддизм - кружок со звездочками внутри, иудаизм - шестиконечная звезда. А какой же знак главный, основополагающий в зороастризм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у конечно, двойная свастика, что же у нас еще может быть? Главный основной знак зороастризма - это двойная свастика, свастика Зервана. Причем, я так думаю, что это знак не ортодоксального зороастризма, который имеет символ трех огней, вот три языка пламени на перекладине поставлены - это символ ортодоксального зороастризма. Три пламени, как цветок получается, огненный цветок. Это символ ортодоксального зороастризма. А символ зерванизма - это двойная свастик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ы собрались читать в 4-х городах: Питере, Москве, Минске и Одессе по квадрату градусов зодиака в зороастрийской трактовке, по 4-м срезам, по тотемам. В Питере начали. По большому счету цикл может затянуться на несколько лет. Когда это дойдет до Минск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прасно вы так говорите, потому что в Москве третий квадрат уже завершается. Там уже градусы Стрельца до половины уже доведены. В Москве и в Питере эти градусы уже практически до половины уже есть. Их можно еще по другим циклам восстановить. Остался только последний квадрант незадействованный, то есть от Козерога до Рыб. В Москве к лету этот календарь будет на 3/4 прочитан.</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итер, Москва, Одесса, Минск, то есть по квадранту. Простите, а каким образом тут квадрант получается? Ведь они совершенно разные по своим знакам зодиака. А, просто если взять четверть зодиака. Я все-таки буду читать в том городе, в котором я приезжаю чаще. А чаще я сейчас практически никуда не езжу, потому что живу я сейчас в Москве, вернулся к своему месту жительства. Мне государство выделило двухкомнатную квартиру, я ее не покупал, я добросовестно отстоял на очереди 10 лет. На Черной Луне в Тельце у меня все как-то не получалос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кажите, пожалуйста, можно ли молиться христианским богам (пауза - смех в зале - есть оказывается и такие) и зороастрийским одновремен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у вас есть боги христианские, то, простите меня, каких богов вы можете назвать? А Бог-отец, бог-сын, бог-дух святой. В христианстве все-таки эти три бога - суть единая. Насколько я понимаю, в христианстве я не большой специалист, но насколько я понимаю, в христианстве единобожие. И если у нас и говориться о богах, то они всегда называются Изеды, младшие боги. У нас господь условно называют Ахура-Мазда. И он вовсе не потому, что он такой. Он на эту кличку может даже и не откликнуться. Потому что оно для него даже унижающее достоинство. Если вы почитаете Хормазд-Яшт, это один из священных гимнов, посвященных как раз творцу-создателю, там вообще перечисляется 70 его имен. Они вообще ничего не говорят, это как эпитеты. Потому что Ахура - это Господь, господин, создатель, творец. А Мазда - это мудрость. То есть великая мудрость, провидение, всезнание. Но это эпитеты Господа Бога, которые ничего не говорят, кроме как качества ему присущие, одни из свойств, которые более всего доступны нам. Поэтому говорить, что у христиан господа зовут Христос, а вот у вас Ахура-Мазда и вот, дескать, исходя из этого, они должны воевать друг с другом. И вот ваш Ахура-Мазда - это не хорошо, а вот наш зато - Христос, он правильный, потому что он Христос. А вот к имени Христос может примазаться какая-нибудь Мария Дэви. Не хватает Христу еще Марии, да еще Дэви. И вот если прибавить еще две: Мария и Дэви, тогда будет нормально, тогда полный Христос буд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А здесь у вас какой-то Ахура да еще и Мазда. Господь Бог как марка машины японской, машинам поклоняетесь. Тоже можно сказать: идолопоклонники. Поэтому, понимаете, можно ли молиться? Как тут сказать? Я считаю, что это вопрос какой-то идолопоклоннически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Господь един для всех. Христианство и зороастризм вышли из одного корня. И это не является двоеверием. Что такое двоеверие? Это когда вы пытаетесь говорить, что верите в одно, а на самом деле проповедуете и поступаете абсолютно обратно. Это двоеверие, это вообще-то безверие. Двоеверие вообще-то не существует такого понятия. Это шизофрения, это диагноз клинический. Почему? Потому что человеку, если он монолитен, свойственно верить во что-то одно. Вот если он шизофреник, то его и в одну сторону тянет и в другую. Вот тогда может быть двоеверие. Одна часть заявляет, что он один человек, а другая, что он - другой человек. Вот это двоеверие. Поэтому, если человек не клинически больной, если у него нет диагноза шизофрения вялотекущая, есть такой диагноз. Если у него такого нет, тогда он единоверующий. А если человек верит разным богам, то это не двоеверие, это безверие, атеизм и суеверие. Очень трудно выбрать что-то одно. Но если ему трудно выбрать одно, то он вообще пока еще ничего не выбирает, то есть он пока еще находится на распутье. Смотрите, стойте, думайте. Пока вы еще ничего не выбрали, вы за оградой храма, вас туда еще не пустят. Ну что делать? Поживите за оградой. Палатку разбейте рядом с оградой. Вы можете прийти, помолиться, но не больш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чему это воспринимается как единое целое? А почему это не должно восприниматься как единое целое. Вы себя, вот кто задает вопрос, какими-то бессмысленными вопросами мучаете. Но ведь это действительно единое целое. Ну не хотите в это верить, пока постойте. Я не буду вам ничего навязывать. Я думаю, что вы сами потом придете к единому мнению. Или не придете - это будет ваша проблем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ошу у вас немного времени в конце лекции по поводу включения Учения Авесты в учебный план ВУЗа, готовящего нетрадиционщиков в помощь врача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не знаю, что это за ВУЗ и что это за какие-то нетрадиционщики. Какое-то подозрительное название: угонщики, нетрадиционщики. Надо пояснить ситуацию, название мне не нрави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м нужен лектор по астрологии с вашего благословени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обще-то надо поговорить, потому что мало там какие нетрадиционщики. Не хотелось, чтобы все это мешалось в одну кучу. Как меня уже пытались в институт повышения квалификации в Москве и университет тоже. Вот, говорят, есть отделение, всех вас соберем вместе. Спрашивается, кого это всех вас? И это на уровне ректора университета. Всех вас - это экстрасенсов, по тарелкам и т.д. Вот всех вас соберем. Благодетель, как будто он мне оказывает честь великую. Все вы, говорит, одно и тоже, занимаетесь не тем, чем наука занимается, поэтому мы вас всех решили объединить. Спасибо благодетель, я вовек не забуду, буду помнить и на том свете, мы с вами как-нибудь сочтем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это будет не на таком уровне, то я согласен. А иначе студенты (я знаю наших студентов) их всех будут воспринимать как клинически больных. Практика психиатрической лечебниц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ля коррекции гороскопа по рождению первого ребенка нужно куспид 5-го дома и альмутен 5-го дома, учитывать символическую прогрессию. А как быть, если рождению ребенка предшествовало неудачная беременность или абор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В этом случае берем сначала куспид, затем вершину, затем подошву. И, следовательно, 4-я беременность женщины будет связана опять с куспидом. Точно также рассматривают жребии дете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ть интересный вопрос. В связи с большим количеством прерываний беременности, которая у нас существует, чего не было раньше, видимо пройдется внести некоторые коррективы в этот метод по восстановлению рождения вашего, исходя из появления на свет ребенка. Почему? Потому что, если раньше первая беременность женщины совпадала с первыми родами, очень редко беременность прерывалась, то сейчас это, как правило, существует. Видимо, здесь нужно внести коррективы. Потому что на самом деле первая беременность должна быть связана с первыми родами. Древние очень плохо относились ко всем вопросам абортов. Аборт был предосудителен. Выкидыш - это другое дело, особенно когда это было непроизвольно, хотя и это тоже рассматривалось индивидуаль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верное, первая беременность по куспиду 5-го дома можно выяснить только первую беременность. Хотя я видел и другое объяснение. Я очень долго пытал одного, пытал не в смысле отверткой с кипятильником, не с паяльником в священном месте масонов, а просто пытался выяснить на счет ребенка. По ее гороскопу, а время было известно, и другие события совпадали, но ребенок ни как не получался, первый ребенок. Ну нет и все. То есть по гороскопу было одно, а на самом деле не было. Ну хоть что-нибудь хоть было или не было в тот период? Она должна была начать в 19 с половиной лет. Альмутен точно делал 120 градусов. Там Рыбы, плодовитый знак. Но ничего абсолютно не было. Только потом я выяснил, что в это время у нее было начало половой жизни. Вот что делает первый контакт. Беременности не было там, но начало всей этой деятельности у нее совпало с 19 с половиной лет. Точно, когда альмутен 5-го сделал тригон к куспиду 5-го дома. Такие случаи, оказывается, тоже бывают. Здесь это не только признак рождения ребенка или зачатия, а в некоторых случаях это просто начало половой жизни. Я с этим сталкивался, но когда это попадает на 12, 13 с половиной лет. У одного мальчика в 8 лет попало, первый половой контакт с учительницей, которая его затащила после уроков и продемонстрировала очень многие уроки из Кама-Сутры. Первые уроки любви он получил примерно в этом возрасте. То есть определить это достаточно сложно, хотя в любом случае это будет работ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моей практике был случай, когда альмутен 5-го делал квадратуру к куспиду 5-го дома. Сам по себе альмутен 5-го - анарета и был в 8-м доме. Это привело к тому, что никаких беременностей не было, а просто эту девочку в 15 с половиной лет изнасиловали в подъезде. Такое тоже бывает: альмутен 5-го к куспиду 5-го квадратуру - изнасилование. То есть насильственная любовь, она по 5-му дому. Такие варианты тоже были. Но здесь уже нужно разбираться в тонкостях и мелочах индивидуального гороскопа, потому что, в принципе что-то должно все равно быть, связанное с любовью, с детьми. Этот метод срабатывает во многих случаях, но, конечно, не во всех. Но так, чтобы он вообще не работал, я видел только 2-3 случая. И то только потому что там сильные бесплодные знаки, там по жребию детей никакого показателя нет. Но там не было не только в этом смысле, там не было вообще ничего. Эта женщина умерла девицей в 58 лет от рака матк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ть ли какая-нибудь связь между этическими верованиями славян и зороастризм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не много раз задавали такие вопросы, и я не могу на них однозначно ответить. Конечно, связь хоть какая-то есть, но сказать, что она прямая по текстам - нет. У нас нет просто текстов, не сохранилось текстов по славянскому язычеству. Косвенная взаимосвязь по символике, по фольклору, по различным документам есть, конечно. Не случайно, поэтому, славяне, так называемые язычники, ввели Ахура-Мазду в свой пантеон богов. Последним у Владимира, так называемого Святого, в его семи богах, которые он в келье поставил, там был бог излюбленный очень у воинов, бог Хорс. Это искаженное иранское Ахур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есть тут практически заимствовано из зороастрийского Ирана. В общем-то, связь между ними была. Но сказать, что это одно и тоже - нет. Они происходят из единого корня. Но очень долго они шли по разное. Хотя корень у них едины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бы мы знали все древние традиции, знали бы тексты. Все же погибло, все во время христианства было разруше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акой мантрой нужно защищать рождающегося ребенк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у, сейчас, если говорить о мантрах, я теперь читаю в основном только Ахунвар. В прошлом году я вам рассказывал про молитву, 21 слово Ахунвара, которые раскрывают ключ к 21 лику, таинству неба. Они сейчас, после кометы, она является что ли главной мантрой, молитвой. Как «Отче наш», так и у нас Ахунвар. Просто так ее сейчас прочитать, но здесь не храм. Наверное, есть все-таки какие-то сокровенные понятия. Белая Луна сейчас в Рыбах. А если следовать до конца, а это ведь путь Арты, Белая Луна всегда показывает путь Арты. Сейчас все-таки сокровенный, без слов, не надо слов. Особенно говоря о сокровенных вещах, потому что мы тогда можем стать на дорогу Друджа, на дорогу Черной Луны, ведь она сейчас в Близнецах находится. У нас вербальные слова. Поэтому я и говорю, что не надо публичные чтения устраивать, особенно на тему религии. Черная Луна в Близнецах - все это может быть искажено. Сколько ереси у нас рождалось на Черной Луне в Близнецах. Именно по толкованию слов. К слову придирались, начинали его раскручивать, не так понимать, уже отсюда ерес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ежду прочим, первое появление товарища Мани было на Черной Луне в Близнецах, а не в Стрельце. Потому что он толковал слово Авесты. Вот так он натолковал. А была Черная Луна в Близнецах. Я посмотрел, когда он явился к Шапуру, первый раз ко двору, когда он был принят, Черная Луна была в Близнецах. У него Черная Луна в Тельце, а была в Близнецах. Поэтому я и говорю, что сейчас нужно со словами поаккуратнее. Поэтому такое чтение мантры я не думаю, что оно сейчас правомоч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вот в Рыбах Белая Луна требует концентрации на чем-то сокровенном вне слов. Поэтому на вопрос записки я вам ответил, но очень жаль, что вы меня не ориентируете на какую-то более серьезную тему, потому что мы с вами, в общем-то, давно не виделись, Минск город очень информированный. Информация у вас появляется. В искаженном виде информация появлялась в газетах, выпущенных у вас. Я посмотрел и считаю, что в таком виде ее выпускать просто нельзя. Это мое личное мнение. Я считаю, что Минск - город информированный и нам следует перейти к другой какой-то теме. Вы меня, пожалуйста, сориентируйте. Я помню, что последнюю тему, которую я вам давал, была связана со стражами неба. Мы начали со стража Запада. Хотя он не единственный страж. Он конечно очень важный. Вообще со стражами плюс хранительница Вакшья, все это интересная тематика. Я думаю, что в последствии мы это выразим в книге большой. И я вам буду время от времени подбрасывать и давать тексты, чтобы мы с вами их старались толковать. Я считаю, что пришла пора вас познакомить с текстами, которые входят в состав Авесты. Мы перевели достаточно много. Полный Бундахишн мы перевели, есть разные канонические, не канонические книги. Думаю, что пришла пора их трактов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ы с вами начали со стражей неба. После каких-то основ космогенезиса перешли к стражам неба. Я старался построить наш цикл как где-то примерный комментарий к Бундахишне, сотворению основ. Книга, которая сохранилась у нас.</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начале описывается все, что связано с первичным договором Хормазда и Ахримана. На первых занятиях мы как раз об этом договоре достаточно долго разговаривали. То во второй главе Бундахишна, а Бундахишн является кратким приложением еще более древней книги, не сохранившейся Вивенкандат авестийский, начинается эта книга, во-первых, с сотворения первичного незыблемого неба, которое потом было расколото Ангра-Манью, но все равно оно сохранилось, отпечаталось в памяти. Перечисляются там созвездия, 12 созвездий солнечных и 28 лунных стоянок. И дальше перечисляются 4 стража неба, у каждого из которых множество миллионов звезд.</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авда, в Бундахишне не перечисляется зеркальная дева Вакшья. Но поскольку книга Зерван-Намаг во многом повторяет Бундахишн, а она более толстая и впечатлительная книга. Так вот между 4-мя стражами неба перечисляется еще и зеркальная дева, которая является их спутнице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 перечислении стражей неба мы как раз и остановились. Течением времени и управлением ходом времен всех поручено 4-м великим стражам. Они воплощаются всюду. Они воплощаются в нас, они воплощаются не в нас. Трактовка их образа глубоко символична. Разумеется, сводить их просто к антропоморфным образом, тем, что они являются в виде каких-то человекоподобных существ это бессмысленно. Потому что Шатаваэша мне хочется, исходя из его специфичного проявления, изобразить в виде только фаллоса почему-то. Хотя то, что он связан с этим наиболее почетным органом человеческого тела, не является его исчерпывающей информацией. Поэтому не только фаллос и вообще не фаллос. Он может проявляется и как этот предмет, поскольку воспроизводит в себе модель самого человека изначального, но он не является таковым. Давайте не будем забывать, что он хранит наше прошлое, хранит то, что мы когда-то подвергли забвению, он хранитель той самой речки забвения Леты, кстати говоря, то, что с ним были связаны острова блаженных, река забвения, тоже не безынтересно вам будет зн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 нем мы почему-то рассказывали достаточно долго, два или три занятия посвятили этому стражу неба. А о его противоположности не сказали практически не слова, хотя Тиштар был более почитаем среди зороастрийцев. Потому что, если мы Шатаваэша сами зороастрийцы упоминают всего несколько раз. Особых гимнов ему не существует. Особых богослужений - также. Почему нет - это другой вопрос. Почему его поздние зороастрийцы никак не выделяли среди прочих изедов, малых изедов. Да, знали, что он существует, несколько раз он упомянут. В поздние времена его даже вообще как-то стерли. Может быть потому, что проблемы, с ним связанные, а все-таки проблемы понятия целостности, гармонии, проблемы соединения между людьми противоположных полов для поздних зороастрийцев уже потеряли ту актуальность, которую они имели в начале. Если мы посмотрим на зороастризм позднейших времен перед падением под натиском и славой, то мы увидим там картину достаточно безотрадную. Зороастризм превратился в такую ортодоксальную жесткую систему, бюрократическую, буквоедскую систему. Позднее через зороастрийские книги или через отредактированные первые книги уже производят впечатление каких-то мелочных, чуть ли не талмудистских правил. Особенно книга Видевдат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был противником ее издания и до сих пор являюсь противником. Ярые сторонники говорят, что надо искать все. Я говорю, хорошо, мы можем издать Видевдат в том виде, в каком он есть. Но это будет самый лучший, вернее худший, самая плохая антиреклама. Почему? Потому что там есть такие интересные пассажи. В своде правил зороастрийца вместо того, чтобы соблюдать чистоту, омовения, хорошие правила и т.д. там существуют такие правила, причем жесткие правила. Ну, например, каждый человек, встав ото сна, должен подойти к траве и потереть кончик своего фаллоса о траву. Вот такой пассаж есть. Причем, самое интересное, что за не вытирание кончика фаллоса наказание тебе не соизмеримо с твоим преступлением. Причем там все построено в виде диалога между Ахура-Маздой и Заратуштрой. И вот Заратуштра у господа-бога Ахура-Мазды спрашивает: а нужно ли правоверному, встав ото сна, тереть кончик фаллоса о траву. И господь-бог ему так вот отвечает: О, Спитама Заратуштра, каждый правоверный должен, встав ото сна потереть обязательно. А что будет, спрашивает дальше Заратуштра, если он не потрет кончик фаллоса о траву? О, Спитама Заратуштра, если правоверный не потрет кончик фаллоса о траву, то его следует наказать 100 ударов по спахе астра, там 20 ударов по ... , то есть 100 ударов по пяткам и 20 по голов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прос из зала: Пал Палыч, а зимой что делать, а в северных широтах? А зимой траву надо растить в горшочках. И понимаете, там также осквернение земли. Ахура-Мазда вопрошают: в течение какого времени землю будет нечистой после попадания туда бедренной кости собаки, пролежавшей там 10 лет. Там сначала 10 лет, потом 5 лет. И отвечает: о Спитама Заратуштра, земля от бедренной кости (так подробно, мелочно) собаки будет осквернена в течение такого-то времени. На какое расстояние будет осквернена земля от попадания туда бедренной кости собаки (и это серьезно) пролежавшей там 10 лет. О Спитама Заратуштра, земля под воздействием бедренной кости собаки, пролежавшей там 10 лет, будет осквернена на 5 шагов вперед и на 10 шагов назад. И вода такж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там эти осквернения на большую половину книги. От собак, от лягушек, от костей каких-то, от трупов. И так читаешь эту книгу и там все время трупы, осквернения. Причем подробно, мелочно, ну просто по Девьи, по-меркуриански это все описывается. Причем с возвратом, с повторениями. В такой книге часть нужно сократить и выпустить таблицу. По крайней мере, на 2/3 это сократит, сами понимаете почему. Это наказание ее читать. Значит там, кто будет в одном ботинке, какие наказания. Или кто бреет только половину головы. И еще, кто одевает ботинок сначала на левую ногу, а потом на правую, какое наказание ему следует применить. Видите, сколько мы грешим? Сначала нужно одеть ботинок на правую ногу, а затем на левую. И тоже, нужно оглядываться, когда ему ветер подует в спину, кто не оглянется назад, кто не поклониться великому Зервате, что ему нужно сделать. Тоже видите плата соответственная. Вот такое вам предписани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конечно, я думаю, это было сделано в поздние времена зороастрийские, наверное, для того, чтобы люди не задумывались о ересях, чтобы они отслеживали мелочно всю свою жизнь. Сами понимаете, что человеку уже не захочется думать ни о чем, если он наступил на кость какую-то. Он будет думать все время об этом. Конечно, ни до каких злодеяний, ни до воровства, ни до каких грехов сложных ему не будет дела, если голова забита мелочам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ожет быть наоборот. То есть это какая-то талмудистская Авеста получилась. И я был против, чтобы книга Видевдат была издана в той форме, в которой она дошла до нас через арабов. Я так думаю, что это было искажено. Но другие книги у нас есть. И они, слава богу, не такие вредоносные. Зороастрийцев не удалось согнуть. И не стоит так воспринимать впрямую, тем более это настолько древняя книга, что много наслоений, и много наслоений разных эпох.</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этому я считаю, что мы с вами будем заниматься в пределах космогенезиса и возьмем за основу книгу Бундахишн и книгу Зерван-Намаг. И, по сути, у нас будут как бы комментарии к этим книгам. Поскольку именно в этих книгах, сокровенные книги Зерван-Намаг, а такая вот ортодоксальная книга Бундахишн, все-таки понятие космогенезиса и понятие основных направлений и традиций существу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почему я после основы творения рассказал вам о 4-х стражах. На Шатаваэше мы с вами застряли. Таблицы всех этих 4-х стражей неба до сих пор пока еще полностью не изданы, они не существуют, а издана таблица одного только Шатаваэша. У вас эти таблицы есть? Вы их проверяли, работали с ними? Работает очень хорошо, действительно работает. У вас второй вариант? Там где он с Вакшьей. Это второй проверенный вариан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а, он очень хорошо работает, даже на низком уровне вот эту вот тоску по женщине в человечестве будет определять. Тоску женщины по мужчине. Но это на самом низшем уровне. Как тут можно судить о уровнях человеческих, когда, в принципе, свойство, желание любить свойственно каждому человеку, будь то забулдыга, или какой-нибудь доктор наук. Все равно, есть у него 7 пядей во лбу или нет. Этим мы все отличаемся, желанием где-то найти себе партнера, желанием соединиться с близким. Причем не собственного пола. В этом как-то мало у кого возникает желание, хотя и есть такие люди, но мы их в пример не берем. Они вообще закоренелые грешники. Тут еще тоже как сказать, закоренелые грешники или нет. Во всех зороастрийских текстах они бесспорно названы дерьмом номер один. Но можно ли считать, что и у женщин этот грех проявляется так же, как и у мужчин? Сказано ведь только: мужеложество? А как с лесбиянками поступать в этом плане? В зороастрийских книгах нет однозначного ответа на эту тему. Нет того, чтобы у женщин этот грех расценивался так же, как и у мужчин. Видимо просто не было женщин таких. Видимо женщина не так оскверняется, как мужчина. По крайней мере, нет таких однозначных оценок.</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раз это свойственно всем и мы в этом как-то едины, то, наверное, все-таки это как-то первично в человеке. И, наверное, это то самое древнее, которое всех нас роднит, которое действительно может дать возможность объединения. Многие понятия, которые для человека не безразличны, к которым он пытается по-своему приходить. Такие понятия как семья, брак и т.д. они вытекают отсюда. То, что изначально человеку должно быть свойственно. Другое дело, что при этом он может не задумываться о будущем. Но построить себе, вернуться к прошлому и занять его прочно, ту нишу, которую занимали его предки - это каждому человеку свойственно. При этом он может не думать о будущем. Но это дело только одной стороны. Потому что, в принципе, не будем забывать, что мы имеем дело все-таки с 4-мя стражами неба, с 4-мя понятиями о времени, 4 оси времени. И если мы говорим об одной, мы не должны забывать, что ей противостоит, но его же дополняет другой страж, что они взаимосвязаны, взаимодополняют друг друг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же, как мы и в гороскопе говорим, что есть 4 точки ASC, DSC и они взаимосвязаны и дополняют друг друга. Также у нас и эти стражи, такими же у нас будут и стражи. То есть если мы говорим о Приапе или Шатаваэше, то обязательно должны думать о том, что все-таки оборотная сторона нашей возможности создавать себе будущее, то есть по Тиштару. И вот Тиштару, а не Шатаваэшу было посвящено очень много места в Авесте. Он постоянно поминается. Ему посвящен даже целый яшт. Яшт - это одно из больших священнодействий. Не молитва даже, а священнослужение. Отдельным изедам посвящена даже целая книга под названием яшт, вторая часть Авесты. Очень большое богослужение, яшт, посвящено Тиштару. Потому что он был тот всадник, причем красный всадник, который давал человеку возможность, причем не только человеку, а всем возможность не только управлять своим будущим, а формировать, программировать его, выбирать лучшие варианты из многих. А вот это не было свойственно нам изначально. Это не то, что было свойственно всем существам в самом начале. Это то, что было дано им после того, как они уже прошли через жуткую совершенно катастрофу, через вторжение Ахримана в этот мир, через жуткий и печальный опыт этой борьбы страшной на земле разгоревшийся. Вот после этого появилась возможность у тех немногих, которые обрели возможность вернуться к прошлому. Те, которые восстановили в себе утраченную целостность, вот только им дается возможность быть самими собою, только им дается возможность пройти через лабиринт, только они в этом лабиринте не заблудятся, только для них открывает двери будущего великий архангел, великий изед под названием Тиштар. Он как раз дает возможность выбрать это будущее. И он первый произносит слова Ахунвара, первый произносит Тиштар. Он же открывает ключи неба, он же проводит человека по всем лабиринтам, который соединяет наш мир и мир иной. Дает возможность не заблудиться в лабиринте. Он же побеждающий демона безводной пустыни Апаруш, то есть отсекающий от человека все бесплодные пути. Не дающий человеку возможность пойти той дорогой, которая заведет его в пустыню, а дает ему возможность пройти правильно выбранным путем. Именно выбранный, именно жребий. Причем выборов он предлагает много, многовариантность. На каждом этапе свои варианты, свои возможности выбора. Но, опять же, он тесно связан со своим собратом, с которым они совместно ведут человека. И поэтому пока человек не восстановит в себе эту генетическую память, пока он не будет нормальным, здоровым человеком, не создаст семью, пока он будет только одиноким, пока он в себе не вспомнит миф о Гайомарте. Кто такой Гайомарт, помните? Он же колобок в русских сказках. Он что в ширину, что в высоту. От бабушки ушел, от дедушки ушел и т.д. От Арты ушел, от всех тотемов ушел, а вот на тотеме лисы споткнулся. А вот лиса - это огненная собака. Ведь колобок вышел из печки. И лиса, как символ огня, небесного огня, собака Хормазда, огненная собака, она его туда в состояние пекла, просто сожрала. Он не прошел испытание огнем, то есть испытание духом. Не был крепок духом, не создал себе божественную индивидуальность. Эту сказку можно трактовать по-разному. А ее, я смотрю, в нашей школе и трактовали разными способам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что Гайомарт, наш первопредок, в генетике у нас забито некое первосущество, первосущность, для зороастрийца было само собой разумеющимся. И вот когда вы в себе воскрешаете знания о Гайомарте, то человек в принципе удовлетворяется тем, что у него есть, он нормальным становится. То есть у него все его завихрения, все его глупости, все его надежды, чаяния, все его смятения уходят. Все вокруг него становится суетой, а сам он обретает внутренний покой. Первичный покой Гайомарта. Это не значит, что он тупо сидит, уткнувшись в телевизор или залив шары. Это тоже можно сказать покой, от наркотиков. Этот покой можно уподобить состоянию Будды. Помните, как Будду изображали? Такого приближенного к Гайомарту, круглая физиономия, почти Гайомарт. Вы когда-нибудь худого Будду видели. Вы знаете, там не Будда, а Буддисатв, а они должны быть худые, потому что они отдают себя миру. А когда возвращаешься обратно, когда отдаешь себя миру, там жир с тебя сходит, сбрасываете вес. А самого Будду изначально изображали близко к Гайомарту, очень упитанным. Это не значит, что он был таким жирным. Просто таким образом символически подчеркивалось его связь вот с этим прообразо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ведь Гайомарт напоминал собой шар или, скорее всего, яйцо, скорее всего он был яйцеобразный. Нет, скорее всего, он был шаром, потому что, что в длину, что в ширину, что в высоту. В общем-то, про Гайомарта и сказано, что он вышел из центра Земли. Наверное, Гайомарт и представлял собой коллективный разум земли, первичный земной дух, который был в принципе тесно связан с духом человечества, разумом человечества. Потом, видите, человечество расползлось по земле и частички этого Гайомарта в каждом из нас. От этого все мы должны быть концентрированы в одном Гайомарте. Собственно говоря, все человечество составляет собой одного Гайомарта, то есть этот мозг земли, который шарообразен. Наверное, не шарика, а форму яблока, сплюснутого у полюсов. Сама-то Земля не шар, как глобус, это не правильно. Она у полюсов сплюснута и шире всего на экваторе. А у полюсов она сплюснута, поэтому земля имеет форму яблока. Отсюда символ яблока - это символ искушения, познания. Отсюда Адамы, которые съедают яблоко и давятся им. Отсюда все эти яблоки, связанные с Венерой и прочее, которые она предлагает Парису и он дает его самой красивейшей, то есть Венере. Причем Венера является родной сестрой Земли - Геи. Можно отсюда вывести аналогию, она не будет какой-то слишком надуманно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вот, возвращаясь к этим двум изедам, двум небесным стража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хотел бы ваше представление немножко расширить, увести вас от того, о чем мы говорили в прошлый раз, а привести вас к возможности программирования будущег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ут записку передали. Возможно ли будущее создавать? Да, можно. Об этом сказано в Авесте, человек, который не создал в своей жизни ни одного цельного существа, человек, который не родил ребенка, женщина, не рождающая ребенка, мужчина, не создавший семью (меня можете из этого списка вычеркну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вот я хотел бы обратить ваше внимание на этих стражей. Если у человека нет ощущения Гайомарта, он не имеет права лезть в будущее вообще. Ведь с Тиштаром связана эта завеса над будущим, завеса над возможностью на это будущее влиять. Поэтому, подчеркиваю, человек с грязными лапами, человек, у которого нет изначальной целостности, которой Гайомарт выразил, не имеет права в будущее лезть. Все мы с вами, если у вас нет начальной целостности, все мы с вами занимаемся не правильными вещами. Мы пытаемся смоделировать, выводить на круги. А это может только нормальный, цельный, хороший и законченный человек.</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Шатаваэш и Тиштар. Вы посмотрите, это первичная ось DSC - ASC. Они же в гороскопе каждого человека выражаются прямо этими точками перехода от заката к восходу. Первая управляет личностью, а вторая управляет партнером, они взаимосвязаны. Зороастрийцы четко проверяли, кому можно доверить возможность читать будущее. Причем четко подчеркивается, что Тиштар никогда не откроет двери неба, двери будущего людям нечистым, никогда. Некоторые прорываются за счет чего-то, за счет прошлых достижений, за счет хорошей наработки по Приапу. Кстати говоря, у многих получаются возможности магического прорыва чтения будущего, особенно у людей, у которых все нормально в области Приапа. За счет этого они могут иногда читать будущее. Заметьте, что это очень сильно взаимосвязано. Вспомним Распутина. Я ни одного кастрата или импотента не видел, чтобы он мог читать будущее. Все говорят про бабушку Вангу. А никто не знает, что бабушка Ванга отличалась очень большой в этом отношении интересам. Она, между прочим, была замужем. Ее интерес к мужскому полу, уже, даже будучи слепой, был повышенным. Так что это как-то взаимосвяза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о знания, которые вы отсюда, от Тиштара получите, а Тиштар - великий изед, открывающий двери, ключи дающий, получите очень маленькие, куском, цельные знания об этом никогда не открываются. Даже Ванге. Какой-то процент вы получите, а другие проценты или попаданием или психологическими вещами, угадыванием. Цельных знаний не будет. А уж тем более не будет этих возможностей моделировать, создавать, вариантности разные проигрывать. Почему? Потому что не дано. Потому что стоит даже, будем так говорить, генетическая преграда, в ДНК, видимо, у нас встроена некая такая программа, которая сразу пресекает все наши возможности прорваться и что-то там смоделировать по образу и подобию будущее. Стоит такая программа. А для того, чтобы эту программу снять - снять невозможно. Ее можно отработать, качественно видоизменить. А для этого для всего нужно все свои генетические данные знать. От и до. Значит надо вернуться к истокам, к прошлому. Исходя из этих истоков из прошлого, кстати, Шатаваэш прекрасно дает возможность. Ведь именно Шатаваэш дает возможность опуститься в глубины своей психики, в глубины собственного я, свое собственное бессознательное. И посмотреть себя слой за слоем, вскрывать то, что мы о себе даже и не ведаем. До первоистока, чистого первоистока. Потому что в первом своем источнике все мы чисты. Дальше идет грязь. Слой грязи, слой чистого, слой хороший, слой плохой. Они перемешиваются. Но где-то в глубине все мы чисты. Так вот надо дойти до этого чистейшего золотого слоя, который в каждом человеке есть, это трудно. Это серьезнейшая, даже не психоаналитическая работа, а работа суперпсихоаналитиков.</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Этим слоем нужно, как говорят, умыться и многое в себе постараться поменять, хотя это вопрос такой риторический: надо, надо, надо. Чтобы мы не были утопистами, я, кстати, хотел вам сказать, чтобы вы раз и навсегда забыли об этих идеях, которые нами могут владеть. Идеи ложные, порочные. Я расскажу, чтобы раз и навсегда между нормальной программой, которая у нас возникает, антиконтрпрограммы сразу провели какое-то разделение. Вот это нормальная программа, а вот это бог знает что, может быть какая-то утопия. Чтобы мы в эту утопию не окунались, вот у меня сегодня будет такое сообщение. Но пред этим давайте мы проведем резкое отличие от того, что надо, мы все понимаем, что надо, и тем, что на самом деле мы будем делать. Человек, понятие достаточно колеблющееся, двойственное, тройственное, сегодня говорит одно, завтра будет делать совершенно другое. Вот давайте, вы подумайте, что вы хотите от себя, а вот что вы реально будете делать. Потому что иначе вы не сможете делать. Потому что к Шатаваэшу просто так не подберешься, он глубинное, он в генной памят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вы скажете, да, я хочу быть хорошим, но реально я этого делать не буду. Потому что мне лень, или потому что комплексы, потому что что-то будет мешать, потому что страх, потому что просто не буду и все. Вы себе эти причины запишите. Я не буду по таким-то причинам. Потом уже надо работать с этими причинами. Почему эта причина возникла. Чистый психоанализ. Но трактовка всего этого будет совершенно другой. И причины, и цели, которые мы себе ставим отнюдь не фрейдовские. Мы не будем вытеснять эдиповы комплексы, ни отцовско-материнские, ни каннибализм, когда все по Фрейду хотят съесть своего родителя и только к этому подсознательно стремятся. Когда рождается ребенок, сразу своего папашку съесть хочет. Все влекутся по Фрейду к матери, все женщины завидуют мужчинам, завидуют тому, чего у них н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Цель будет следующая. Мы должны будем полностью отсеять все, что нам будет мешать движению нашему к изначальному первоистоку. Потому что если мы не познаем этот первоисток, мы никогда не сможем ничего сказать о будущем, мы не сможем заглянуть в будущее. Нам это будущее будут предсказывать, мы сами его будем предсказывать, но оно будет для нас не чистым. Мы его в чистом виде никогда воспринимать не сможем. Потому что мы сами будем нечистым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еперь учтите, что будущее в отличие от прошлого и настоящего - это чистая книга, которую мы сами можем заполнить, своими же чернилами, своей вязью. Можем там какой-нибудь вязью написать стихотворение. Так вот у Тиштара в руках не только ключи, но и книга, и он приносит человеку книгу его жизни, ту самую, в которой он ставит вою роспись. То есть получено тогда-то, оприходовано тогда-то, выбыл тогда-то. У каждого такая книга есть. Эту книгу судьбы хотим мы или не хотим, но мы ее заполняем. Понимаете, что получается: надо наше теоретическое будущее накладывать с нашим реальным. И оно может не совпадать. И тогда один текст, знаете, как бывает, когда на плохо напечатанных страниц один текст накладывается на другой, получается непонятно что. Для того чтобы этого не было, а это может и не быть, но только у человека нормального, целостного. Это может быть только у человека, который все наслоения, связанные с прошлым в себе убрал, которого гнет прошлого не беспокоит. Поэтому давайте, если говорить о конкретных методах, первичный метод, который я вам все-таки предлагаю, это метод вот такого психоанализа первичного. Но я его не беру ни по Фрейду, ни по Юнгу, ни по каким-нибудь школам. Давайте мы выстрадаем психоанализ, в котором всегда говорили исповедники-зороастрийцы, нормальные, а не такие, как я, со своими подопечными. Я не имею права быть исповедником, я грешный. А вот те, которые нормальные, которые не имеют греха, которые, по крайней мере, прошли вот эти так называемые страсти, они имеют право задавать вопросы. Вот эти вопросы мы выбираем вопросы психоаналитика, то есть они ставят тебя перед тем, кто ты сам для себя и на эти вопросы ответил. И потом попытался снять с себя встроенные неконтролируемые программы, жуткие программы, которые тебе мешают. А это программы, которые очень во многом видны в гороскопе любого человека через положение вот этого стража неба Шатаваэш. Потому что это корень, исток проблем связанных с прошлым. И если вы изучали положение Приапа, мы его будем называть Приапом только тогда, когда мы видим в нем специфическое начало, и только тогда, когда мы видим в нем проблемы. Вот если он отвечает в том смысле, в котором он отвечает на вопросы о проблемах, исходящих из прошлого, он - Приап, он будет тогда кривоногим и хромым, таким вот всем искаженным. Когда он уже ответил вам на проблемы, когда он показал, какими мы должны быть - он Шатаваэш.</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вот корень, исток проблем откуда? Как они взаимосвязаны со сложной картиной жизни, определяется его положением в гороскопе. Я не знаю, смогли ли вы все это проследить. Смогли ли вы увидеть вот этот исток, корень проблем, согласитесь ли вы с этим или нет, потому что многие у меня не согласны. Люди, имеющие Шатаваэш в оппозиции к Марсу, Приап в оппозиции к Марсу, никак не готовы признать в себе источник многих проблем, это желание решить силой проблемы партнера, связанные с партнером, то есть силовое решение проблемы. Никак они не могут это признать, что им в этом нужно пытаться снять с себя возможность и желание силового давления на партнера. Смотрите, когда Марс в Козероге, а Приап в Раке. И они находятся почти в точной оппозиции. Куда человека может притянуть? У него все время будет разрыв. Болезненный разрыв между самоутверждением Марса и проблемами вечно закрывающегося в свою скорлупу партнера. Ведь это рождает очень многие болезненные проблемы. И они не как не могут понять. А Приап и то дает нам возможность увидеть не то, кто мы такие, а то, кем мы могли бы быть в лучшем случае. Поэтому многие не соглашаются, говорят, вот как Приап в Раке у меня, а у меня нет такого, как Ракам свойственно пятится назад быть стыдливыми и т.д. Им хочется видеть только один срез положения этой планеты, а другого среза вы не учитываете. И не учитываете вы еще одного правил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вот об этом правиле я хотел бы вам рассказать немножко поподробнее. Итак, мы знаем только одну сторону Приапа, его несомненное действие, вернее одну функцию Приапа. Ну, программу мы его знаем - это прошлое, но прошлое исходя из первичной золотой жилы, которая в нас находится, первичной целостности, гармонии, счастья, благодати до нынешнего нашего состояния нецелостности, раскола. А функция его понятно какая: возможность восстановления этой целостности в результате соединения с партнером. В этом смысле Приап очень сильно проявляется через половую сферу, сексуальные взаимоотношения людей. Поэтому все наши домыслы, все наши действия в этой сфере прежде всего трактуются не через Венеру в гороскопе и не через Плутон. Плутон и Венера, так или иначе, подходят Приапу, собственно говоря, их циклы совпадают. Но именно через этого стража неб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авайте согласимся, что у нас есть нечто более серьезное, чем даже то, чем связаны планеты. Вот эта функция для нас все-таки более важная, чем все остальные планеты. Учтите все-таки, что планеты перечислены в Авесте, особенно 7 планет септенера, как оскверненные, злокозненные действием Аримана. Было сказано неоднократно, что Ахриман силою 7 планет даже отнимает благодать, изначальную хварну человека. А вот стражи неба не перечислены как оскверненные. Они более первичные и менее подвергнуты такой мешанине. Стало быть, действия Шатаваэша более всего проявляется именно в половой функци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Но давайте мы не забывать о том, что человечество делится не только на мужчин, но еще и на женщин. Это уже вытекающее из этого понятия человека. А как по-белорусски будет мужчина? Мужик, д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е кажется ли вам, господа, что, говоря о Шатаваэше или Приапе только в одном приложении, мы видим только одну его сторону, а видим мужскую функцию воспроизведения. Получается, что женщина, хочет – не хочет, она должна равняться на Приап. Не было ли это для женщины в какой-то степени дискриминацией? Было, конечно. Дело в том, что Гайомарт распался на мужскую и женскую половину. Ведь именно из двух половинок Гайомарта, как это написано в очень красивой книге, Бундахишне, а впоследствии в книге учения магов. Там написано, что выросло растение и с этого растения, похожее на ревень, священное растение, вы не забывайте о ревене. Напиток из ревеня был священным у зороастрийцев. Настойка на ревене. Это воспоминание о Маши и Машиане. Очень многие болезни ревенем лечились. Из этого растения хороший компот получается. Из стеблей этого растения выросли мужчина и женщина. В этом смысле зороастрийцы признавали то, что женщина вовсе не из ребра была сделано мужчины, а они вместе выросли. Выросли как плоды на этом древе жизни, растении, похожем на ревень Маши и Машиана, Мартьи и Мартьяна по-другому. Потом там оказывается, что Машиана первая искусилась Змеем Горынычем, который там прогуливался по этому садику. Астахат ее соблазнил. И она своего любимого мужа тоже вовлекла во грех, во искушение. Но это миф естественно. Но над ним нужно потешаться не больше, чем над библейским мифом о сотворении человек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лько в сотворении человека в библейском мифе, это во второй главе Бытия, почему-то не потешаются, многие воспринимают чисто символически. То же самое и здесь. Вот смотрите, только в нашем мифе больше подробностей, что дает лучшую пищу для толкования. Отсюда можно много чего вывести, но суть заключается в другом. В том, что женщина первая вступает в грех, то есть первая теряет возможность вернуться к первичной целостности, а потом уже женщина увлекает мужчину. Значит женский грех более страшен, чем мужской. Но в награду за это женщине дается возможность оправдаться больше, чем мужчине. То есть каким способом? Женщина считается грешной до тех пор, пока она не произведет на свет человека, человека нового типа. Нет, не в смысле советского человека, с новым мышлением, не в смысле коммуниста. На какой улице у вас дом первого съезда РСДРП стоит? На Захарьевской. Я вам предложу почему Захарьевская. За харями потому что. Там хари стояли, и за этими харями эта улица. Это совершенно другое. То есть пока она не родит ребенка, она не оправдается. Вот почему любая женщина, вынашивающая и рождающая ребенка, мать, она становится подобной Арте небесной. Она полностью оправдала свой поступок. То есть оправдание для женщины - это рождение ребенка. Первичный первородный грех с нее снимается. А мужчине оправдаться нечем, родить он не может. Женщина, рождающая ребенка, подобна творцу природы. Вынашивающая, рождающая, в ней происходит мистерия таинства вынашивания и рождения. Родила - все, оправдалась, очистилась. Родила троих детей - мать-героин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ужчине такого бюста никогда не ставили, потому что у него бюста, во-первых, не было, а если и был, то искусственный. Мужчине можно было только плечи наращивать, как Брежневу, чтобы вешать туда медали. А больше туда ничего нельзя делать. В этом смысле у мужчин меньше шансов для оправдания. Хотя грех мужской и вторичен, но он, тем не менее, по конечному результату менее подвергается коррекции. Ему ничего не остается делать, как быть жрецом. Или быть воином. Все, что остается делать женщине - это рожать детей. Воспитывать, рожать этих воинов. Правильно, он этот грех включил. Она была инициатором, а он был тем, кто этот грех принял. Не надо было принимать, надо было послать ее куда подальше, к этому змею. Все было бы нормаль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дальше идет пропасть между Маши и Машиани. Она могла бы схлопнуться, ее могло бы и не быть, вот этим первичным первородным грехом. А, кстати говоря, первичный первородный грех это вовсе не то, что они слепили между собой в блудное сожительство. Отнюдь не так. Между прочим, даже в Библии, если вы прочитаете вторую книгу Бытия, там вовсе об этом не неписано. Так что пусть там не говорят эти церковники, что первичный крест это когда Адам на Еву ... и о... Ничего подобного, этого еще не было. А там написано, что они посмотрели друг на друга и увидели, что они наги. Оказывается, что это не то, что они друг с другом, это-то ладно было бы еще, это бы простилось им. А вот то, что они посмотрели и увидели, что им нехорошо вот так вот и пошел страх и пошло отторжение друг от друга, обособление. Ты мужик, а я, дескать, вот другое существо. То, что они признали себя разными существами, отделились друг от друга. Вот где первый грех. А отнюдь не потому, что они сошлись. Если бы они сошлись, это было бы хорошо. А в том то и дело, что они не сошлись, а разделились в самой своей глубине, я вот мужчина, а ты ... извини меня, дескать, женщина. А раз это так, то мы с тобой разные существа. Вот где грех, вот где основа греха. Вы никогда не думали на эту тему? Даже в Библии, там именно так и написано, прямо, конкретно, что Ева родила уже после изгнания из рая, когда они сошлись уже вместе, в третьих главах Библия, та же книга Быти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ведь самое главное, где основа греха? Это индивидуализм, это выделенность, это обособление. Вот они обособились друг от друга. Извините, я и ты - это две большие разницы, очень большие разницы. Простите, мы с тобой даже не однофамильцы. И ты меня руками не трогай. Господа, особо ценное руками не трогать. За просмотр там, допустим, 100 баксов, сказал он ей. Так что видите, с этого начался грех. Значит восстановление этого греха, то есть выход из этого греха может быть только после снятия вот этой разницы глубинной и осознание глубинной разницы между мужчиной и женщиной. А ведь самое интересное, откуда комплекс всех грехов и комплексов. Фрейд хорошо подметил только одну сторону в своем психоанализе, самый поверхностный слой снял, что да, это есть, что все эти проблемы, все психоаналитические чернухи, которые у человека наворачиваются. И потом позднейшие школы психологи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сстановление целостности может быть только при условии снятии у человека глубинного самого главного противоречия между тем, что ты мужчина и тем, что ты женщина. Как это сделать? В реальной жизни практически невозможно. Слишком много у нас наслоений психики, то есть если мы сразу свернем туда, то мы можем свою личность сломать и разрушить. Нужно ли это? Не нужно. Нужно бережно относится к себе во многих проявлениях. Нужно очень тщательно просеивать то, что нам еще может пользу принести от того, что является явным носителем греха и вреда. Здесь главный принцип - не навреди, чтобы не было нарушения целостности. Потому что так тоже можно. Да, я снимаю противоречия, сказал он, входя в ванну. Понимаете, снимаю противоречия, я уже не мужчина и не женщина, я уже Гайомарт, сказал после второй бутылки Беловежской. И она тоже, конечно, мы с тобой уже не мужчины и не, а они уже не мужчины и не женщины в прямом смысле. У них все то же самое остается, только остается грязь. Вот не надо путать. Не надо одно с другим мешать, не надо пут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вот, выход из этого противоречия можно действительно при вот этом послойном анализе. Но он будет у нас не полон, его можно подкрепить. Как? Конечно, знание гороскопа окажет нам здесь неоценимую услугу. Мы уже знаем, где у человека находится вот эта планета под названием Приап. Это первый шаг мы сделали. Но теперь нам надо еще сказать, что не Приапом единым жив человек. Даже в смысле сексуальной программы, даже в смысле восстановления целостности. Теперь мы с вами должны сказать, что кроме этого Приапа существует и вторая его половина. Поскольку есть мужчины и женщины, то мы сейчас вводим новую, ну, не планету, а половину Приапа. Вместе они составляют одного Шатаваэша. Но только половину мужскую мы будем называть, вы ее знаете, мы ее называем Приапом. А женскую половину вы еще не знаете. Оказывается, кроме Приапа, древние учитывали еще и женскую его половину, которая представляла из себя все женские проблемы. И представляли ее в виде самого главного символа женского, в виде лотоса, в виде цветка, ну, в виде женского органа самого скрытого. Вдохновенно описанного многими поэтами художниками. В этом нет ничего дурного и постыдного. Наоборот, следует подвергнуть воспеванию всему все этого. Не будем уподобляться хотя и великому художнику, но все-таки бывшему извращенцу Леонардо да Винчи, который о женщине написал следующее откровение, что женские органы, написал он в своем дневнике, настолько безобразны в своем анатомическом рисунке, что если бы не инстинкт размножения, то никогда ни один уважающий себя человек даже не посмотрел бы в их сторону. Можете себе представить, что он больше любил созерцать мужские органы, если они у него вызывали такие приятные фантазии, ассоциации. Наверное, так. Это является большим доказательством того, что он все-таки являлся гомосексуалистом, чем двойное посещение инквизиции по обвинению в содомском грехе. А его действительно привлекали в инквизицию, но вот эта одна фраза в его дневнике она больше говорит о том, что он был таким. Где вы увидите нормального мужчину, чтобы он такое написал? А вот как-то на этом зациклился. Вот мужское изображать, а женское нельзя, это несовершенно, плохо. То есть не будем уподобляться Леонардо да Винчи, а вернемся к самой женской из всех планет, которая определяет именно женственность практически в главных ее проявлениях. И вот эту женственность, эту самую главную женскую планету, настоящую женскую планету и истинную женскую планету мы будем даже называть ее по-другому. Хотя вместе они составляют одного единого Шатаваэша. И движутся эти две планеты примерно с одной и той же скоростью, по одной и той же орбите, но только в разные стороны. Но не совсем одной. Ее располагают после астероидов. Называют ее тем же именем, которым называли и изображали женский орган, называют ее именем Рази. У нас есть такое имя Раси, или Рази. Отсюда слово раса. Разить чем-то. Вообще-то Раси больше. А разинуть - рот разинуть, но, кстати говоря, тоже что-то в этом есть, мне нравится ход вашей мысли, Петр Алексеевич. Это провокация. Нет, я не смущаюс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обще, если говорить о происхождении этого слова в генезисе, имя чисто зороастрийское, то слово разы обозначает виноградную гроздь. Рази - это виноградина. Или по-другому, раса - это вино, ягода, ягодка. Есть какие-то ассоциации с ягодами. Вино всегда уподобляли женщинам. Хорошее вино, молодое, выдержанное. Ассоциация вино - женщина всегда было у древних. Слово, название этой планеты, то есть как бы второй половины Приапа оно тесно связано с вином, тесно связано с ягодой, с плодом. И это именно то, чего нам не хватало для полноты информации. Мы с вами должны подробно разобрать действия Приапа, действия Шатаваэша. Но ведь это только мужское начало. В каждом из нас есть и женщина и мужчина, есть и то и другое. В женщине есть доминанта каких-то мужских качеств, гормонов. Если есть, тогда женщина становится м-гм, с веслом. Есть с веслами, есть рабочий и колхозница. В мужчине бывает доминанта женских качеств. Это не значит, что он обязательно станет гомосексуалистом. В нем будет что-то присущее больше женщине, большой-большой зад, будет рисоваться перед зеркалом, то есть какие-то слабость, мягкость, то есть то, что мужчине не должно быть, оно должно быть свойственно, но оно не должно выпячиваться. Ведь и тому и другому свойственно. И нам с вами предстоит разобрать, поскольку мы с вами ввели понятие женского начала, женского Приапа, нам предстоит с вами провести разделение, а также и противопоставление, антитезу мужскому и женскому. Присущие мужскому, то есть чисто мужские качества. И чисто женские. И в плане не только чисто психологических особенностей мужского и женского, но и в плане психоаналитическом. Скажем так в модели сексуального поведения, в плане, скажем, глубинно присущего мужчине и глубинно присущего женщине. Мы должны разобраться. Я призываю вас, вы в Минске город Девы, вы должны мне скурпулезно на эту тему мне написать, мы с вами должны все это запротоколировать, надо четко разобраться. Почему? Потому что мы идем к понятию того и другого, той и другой планеты. И мы будем разбирать и ту, и другую планету в гороскопе. Потому что и по той и по другой планете мы будем судить о проблемах чисто мужских и чисто женских. У нас только комплексное решение этих проблем позволит нам восстановить то, что нам не хватает. Кстати говоря, вот этой планеты нам действительно не хватало. Я вам специально не давал, чтобы вы сами в своих делах пришли к тому, что что-то не то. Все то, но есть еще нечто золотое. Не знаю, приходило ли вам это в голову или нет. Почему мы должны по Приапу только как подпирающему небо. А на что-то он должен опираться. И что он подпирает. В Приапе мы видим только мужское начало, ярко выраженное и четкое, и все то, что свойственно мужскому влечению, мужской сексуальности в Приапе мы видим совершенно четко. А где же специфическая основа женственности? Той самой первичной женственности, да, которая может привести к греху. Более любопытная именно женщина, а не мужчина. Вот это любопытство Машиану и погубило. Машья не интересовался этим, он сидел себе под стеблем. А первичное свойство женщины - это любопытство. Именно женщины более любопытны, более склонны к прояснению запутанного. А мужчины нет, у них блоки стоят, в их сознании стоят блоки, они подпирают небо. Они представлены к небу и ни шагу назад, ни шагу в сторону. Это специфика Приапа мужчины, быть надеждой и опорой, устойчивой основой. А вот у женщин более подвижная система, женщина к небу не привязана, она подпирать небо не может. Зато она может обладать другой функцией, зато она является воспринимающим началом, может воспринимать все, что угодно. Вот это плохо. Отсюда первый шаг к тому самому первородному греху, который совершила Машиана, увлекла в него Машью, свою вторую половин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вот мы в этом должны разобраться, введя в нашу систему еще одну планету. Она будет не планетой, это естественно, это будет просто цикл. Цикл будет несколько отличаться от цикла Приапа. Этот цикл будет медленнее или быстрее цикла Приапа? Давайте мы разберемся вот в чем. Они соединяются на половине цикла, причем это соединение примерно раз в 4 года бывает. Цикл Приапа совершенно сознательно поставлен между Черной и Белой Луной. Но у Черной — 9 лет, а у Белой — 7. У Приапа цикл 7 целых и 9 десятых года. То есть он ближе к Белой Луне. А планета Рази должна быть ближе к кому? Правильно, к Черной Луне. Поэтому женское начало ближе к Лилит, 8.1 года. На 2 десятых больше, чем планета мужская. Это во многом отвечает на вопрос почему женщина более любопытна, чем мужчина. Потому что ее тянет туда, а мужчину не тянет. Его через эту планету тянет, ведь обе эти планеты есть и в мужском и в женском гороскопе. И та, и другая планета у нас у всех есть. У нее 8 и одна десятая года. Но она движется по часовой стрелке. Приап против часовой. Мужская, получается, разрушающая или соединяющая всех воедино. Вот что странно, одна часть свастики связана с женским началом, а женская планета по часовой стрелке. Мне тоже до сих пор не ясно, почему это так. Символический цикл наоборо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8.1 года. Как видите между ними посередине точный цикл Венеры - 8 лет. Разделяющая их полоса - Венера, венерическое начало, яблоко, которое отдал Парис Венере. И в результате началась троянская война. Опять же, здесь в троянской войне опять лежала та самая Приап вот эта Рази, та же самая ерунда. И между ними Венера, отдав предпочтение которой мужское начало победило, но началась в результате троянская война. Вы подумайте, миф о троянцах, описанный у Гомера и прочих авторов античности имеют причины туже самую нашу эти две планеты. И яблоко между ними, это же Венера, отдал Венере и Афродите это яблоко. Ее цикл 8-ми летний, она как раз посерединке между ними находится. Венера даже в нашем септенере, даже в первичном своем толковании, она как двойник Земли, сестра родная Земли, рядом с ней находится, и принцип ее - это гармония. Равновесие, гармония, красота. Вот что должно быть стержнем равновесия между мужским и женским началом, первичный цикл Венеры, который как раз между ними находи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е безынтересными для вас будут рассуждения о том, что женское начало, как видите, действительно больше склонно, подходит к циклу Черной Луны, а мужское ближе к Белой Луне. Из этого надо делать самый примитивный вывод, что женщины чище мужчины. Леонардо да Винчи порадовался бы. Но с другой стороны женское начало больше подвержено дьявольщине, а с другой стороны, да, оно менее под охраной находится. А с другой стороны именно женское начало, именно женская природа более, чем мужская вызывает у дьявола больше негодования, больше злобы. Потому что, что ему мужчина, мужчина ему не опасен, мужское начало подпирает небо. А раз подпирает небо, значит уже ничего сделать дьяволу, причинить опасности не может. Он прикован к своему месту. Он атлант, подпирающий небо, он уже работает, работник. А женщина - непонятно. А раз непонятно и небо она не подпирает, значит ждать от нее можно всего, чего угодно. А раз это так, то лучше ее быстрее обольстить напустить на нее чернухи, чтобы она не рыпалась. А на разнице в 2 десятых, знаете, в Одессе Мишка Япончик делал большие капиталы. Представьте себе 2 десятых в масштабе госбюджета. Получится кругленькая сумма. На самом деле это хотя и не большая, но все-таки разница и очень серьезная. Тем более, что между этими 2 десятыми как раз и гармония, как раз Венера находи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ледовательно, получается, что кто более гармоничен и целостен? Оба, потому что они от цикла Венеры оба на одинаковом расстоянии. А с другой стороны, как видите, женщина более к чернухе. Мужчина больше к светлому, но не склонен. Он прикован, он хочешь не хочешь а работает. А женщина - нет. Значит у мужчины меньше свободы выбора, раз уж он и так поставлен в более выгодное положение, чем женщина. Получается что так. Раз он изначально работает фаллосом, подпирая небо, значит он в более выгодных условиях. Он уже изначально принят на работу, скажем, в небесную канцелярию. Так скажем, подпиратель неба, организация опоры неба, столбовой. А женщина не принята, потому что она ближе к Черной Луне, мужчина-то нет. Следовательно, можно сказать о женщинах поэтому как черное начало, так и наоборо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То есть всего, чего угодно можно ожид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еперь давайте поговорим о специфике самой этой планеты. Ведь в чем у нее отличие от той, которую мы знаем, в чем у нее отличие от Приапа. Во-первых, она даже на самом примитивном уровне действительно представляет из себя женскую сексуальность. Символ? (Рисует символ). Круг, в центре треугольник вершиной вниз и вырывающийся крест. Как Приап в круге. Сравним с Приапом (рисует). Приап это елочка, два треугольника. Вот Приап. Вот Мужское, вот женское начал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8 и одна десятая года. Представляет собой действительно присущее женщине то самое начало, которое мы называем женственность. На самом высоком своем проявлении это женственность. Понимаете, что это такое? Не понимаете. Плохо. Женщина не понимает слова женственность. В слове женственность огромное и очень серьезное философское понятие. Это и охрана, и опека, и сохранение традиций, это все фактически. Это и любовь, и забот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что такое мужское начало? Чисто мужское, в противопоставлении к женщине? Нет, не захватить и разрушить. Вот видите, вы до сих пор не разобрались. Вы до завтра подумайте на эту тему. Потому что после 5 лет учебы это саморазумеющееся понятие вы должны вспоминать сами. Потому что две эти планеты, которые мы с вами сейчас разбираем как раз и будут связаны с мужским и женским началом у нас, со всеми проблемами, которые вытекают отсюда. А проблем ведь очень много на самом деле. Проблемы чисто мужские. Не потерять, удержать, соответствовать своему долгу, назначению. Попробуй это небо там чуть-чуть фаллосом туда фаллосом сюда, все - небо обрушиться. А это вино, это бочка с виноградом, виноградная лоза. Это есть истинная виноградная лоза, которую Иисус Христос, если помните, тоже не случайно. Итак, это тот виноград, Рази, женское начало, которое может быть и молодым вином, а может быть и прокисшим виноградным соком и уксусом. Это изначальная жертвенность, которая может проявиться точно также как и изначально мужское начало. Может проявиться в нескольких ипостасях. Вот ипостаси женственности давайте мы вспомним, в каких ипостасях главных трех проявляется женщина. И три главных проявления женской природы. Женщина, какой она должна быть? И, кстати говоря, три этих проявления в зороастризме почитались и ценились. Прежде всего женщина должна быть чем? ( Голос из зала: девственница, мать... смех в зале) Старуха, Баба Яга в тылу врага, понятно. Васгенян(?), который играл Бабу Ягу постоянно. Бабу Ягу, женскую ипостась играл мужчина, прекрасно играл. Даже не нашлось женщины на роль Бабы Яги. Значит не Баба Яга должна быть женщиной, женщина должна быть не Бабой Яго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ройственная ипостась женщины, прежде всего кем она должна быть? Что зороастрийцы ценили. Первое - она должна быть мать. Вторая? Жена, она изначально жена, это не обсуждается, она не должна быть, она есть жена. Она должна быть любовницей. Женщина - мать. Женщина - воплощение любви. И женщина - воплощение чистоты. Тесно взаимосвязаны с функциями жречества. Не в смысле жрать, пожирать, а в смысле совершать жертву. А кстати, жертва и жратва - это понятия однокоренные. Пожираешь, значит приносишь жертвоприношения. Совершаешь жертвоприношения, значит, жрешь. Это однокоренные слова. В индоевропейском это связано со служением и пожиранием пищ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ри ипостаси женщины прекрасно знались и ценились в зороастризме. Но в других религиях эти ипостаси они как-то не проявлялись. Ипостась женщины-жрицы, то есть носительницы мудрости ни как не был выделен в христианстве. Женщина-мать, да, была. Дева Мария, только девственница. Но тем ни менее богородица одновременно дева и одновременно она рождающая. А уж любовницами никак не было выражено. Хотя христианство ранних времен вторая ипостась женственности тоже была. Софья Мудрость Божья, святая София, то есть премудрость. И жреческая функция у святой Софии была, потому что изначально по приданию она была дьяконессой, то есть она выполняла функции жрицы. И в раннем христианстве жрицы тоже были. Воспитательницы, жрицы. Это было до третьего, даже до четвертого века нашей эры. До первого христианского собора, когда все это отменили. В зороастризме это никогда не пресекалось. Хотя в нынешнем зороастризме женщинам запрещено пересекать порог ... нечестивый Гех. Знаете, что это такое? Нет, не знаете. Очень плохо, что не знаете. Потому что она раз в месяц посещает любую женщину. А раз это так, женщина ритуально не чиста значит, она не имеет права приближаться к огню. За неделю до и неделю после того как ее посетит нечестивая Гех. Значит, неделю она должна очищаться, значит остается только одна неделя, больше ничего. За это время она может посещать храмы. Но это, как видите, ортодоксальный зороастризм, он был далек от своей первичной ипостаси, от своего первичного воплощения, поэтому мы его опустим. А вот в первичном зороастризме были женщины-жрицы, там тоже знали ипостась этой женственности, женщина как хранительница тайны, женщина как действительно воплощение мудрости, премудрости. Она не обязательно при этом должна быть жрицей, она просто передающая сокровенное учение. Вот эти две ипостаси женственности ценились. И, кстати говоря, нам это поможет определить, исходя из того, что мы прекрасно знаем зодиакальную символику, все главные места, в которых эта планета должна проявляться в зодиак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о, прежде всего, зороастрийцы ценили в женщине мать. Женщина рождающая искупает первичный грех Машиану. А значит, исходя из этого, мы совершенно точно можем поместить эту планету Рази в какой знак? Под Раком, где она будет иметь свою главную, основную обитель, главное, основное проявление. Причем получается, что эта женская планета Рази будет в знаке Рака, а мужская планета Приап в знаке Льва. Значит, они являются первоначальным истоком нашего мужского и женского начала, то есть Солнца и Луны. Вот что лежит в основе первичной женственности, вот эта планета Раз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основе первичного мужского начала представляемого Солнцем во Льве лежит Приап, Шатаваэш. Они встречаются в Раке и во Льве, обитель Солнца и обитель Луны, то есть еще и вторая ипостась, которая не меньше ценилась и она была тесно взаимосвязана с первой ипостасью, которая тоже являлась для этой планеты, представляемая знаком для данной планеты, являющимся знаком экзальтации. Высшей силы и высшего развити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женщине зороастрийцы ценили также любовницу, умеющую любить, страсть женскую, оплодотворяющую любого нечистого мужчину. Мужская страсть не ценилась. Мужская страсть ведет к насилию. Поэтому мужчины не имеют права проявлять свою страстную природу. Он должен ждать пока придет женщина. Поэтому мужчины в зороастризме в плане взаимоотношений с женщиной никогда не проявляли инициативы. Инициативу они знали сверху, потому что мужчина был снизу, он подпирал небо. Он лежал и молчал. Мужчина должен: а) леж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б) молчать. Мои некоторые ученики заявляют, что женщина должн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лежать; б) молчать. Все - паралитик. В больнице полно таких. Христиане вот эту ипостась женщины сразу отмели, этого не было, на это было наложено табу. А у зороастрийцев ценили, считалось нормальным. А всякие мужские страсти - плохо. Поэтому за этим следили. Когда мужчина даже по отношению к собственной жене проявлял немыслимую прыть какую-то, неподобающие желания, то женщина могла пожаловаться и его наказывали плетями. И правильно делали, потому что мужская страсть приводит к разрушению. А почему? Что должен делать Шатаваэш? Работать. А - лежать, б - молчать. Но не полностью лежать, а только тело должно его лежать, а все остальное наоборот. Да, подпирать. А вот женщина должна проявлять инициативу. То есть инициатива должна исходить от женщины. Жалко, что христиане назвали эту ипостась женщины нехорошим словом Лилит. На нее наслали всякие там чернухи, заклеймили позором. Считали, что это первая жена Адама, которая неудавшаяся и ее отправили, очень хорошо поступили с этим женским началом. Третья ипостась женщины им была невдомек. Хотя они о ней знали, что существует премудрость божья, Святая Софья, у которой было три дочери: Вера, Надежда, Любовь. В христианстве, не смотря на зараженность манихейством, мы находим прекрасную легенд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стати, где находится вторая ипостась, женщина как страсть, как любовница? Экзальтация где? Правильно, в Скорпионе. Почему у нас всегда Скорпион был вне Приапа. Мы определили Лев и Стрелец. А куда Скорпиона дели? Где верхние врата? А врата - это женское начало. Ворота - это мужское начало. Это как мой знакомый все предметы, окружающие его, он сводил только к этим символам, как Вовочка в анекдоте. Телефон у него гермафродит, некоторые были двуполые. Есть еще бесполые, кастрированные там, допустим. Если исходить из этого, то Ворота - это символ женщины. Ну а ключ к этим воротам, стрела, летящая в эти ворота - это уже мужской символ.</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этому Скорпион и Стрелец, с двух сторон подпирающие созвездие Змееносца, представляют из себя двустороннее слияние мужского и женского начал. Вот чего нам не хватало. Вот вам где ключ к созвездию Змееносца. Значит та змея, которую человек держит, одна голова змеи, это самая первичная змея, которая человека во грех ввела. С одной стороны мужчина, а с другой женщина. Между прочим, Змееносец, открою вам секрет, по-другому назывался еще и Гайомартом. Созвездие Змееносца уже в средневековых текстах называлось Джамшидом. И арабы называли Змееносца Драмшидом. У Фирдоуси в "Шахнаме" вы прочитаете сказание о Джамшиде, у которого была золотая чаша. Чаша Джамшида. Это один из первых царей, первых шахов. Джамшид - это тот же самый Гайомарт. Нет извините, Джамшид - это Има. А Гайомарт - это Геомасса, это созвездие Кайомаса, это арабы называли. Джамшид - это Има, А Кайомасс - это Гайомарт у нас. С ним связан золотой век. И созвездие Змееносца по арабским текстам иногда называют Кайомассом. У зороастрийцев созвездие Змееносца иногда называлось Гайомартом. И в нем видели первого человека, побеждающего два искушения, мужское и женское. А так как созвездие Змееносца находилось между Скорпионом и Стрельцом, то тут вам и разгадка. С одной стороны женское начало экзальтированное, а с другой экзальтация мужчины. Вместе они приводят к образованию чего? К восстановлению целостности открытых верхних врат. Поэтому естественно, что экзальтацию этого женского начала нужно поставить во второй знак воды, в знак Скорпиона. Ну а третью ипостась в знак Рыб.</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ы с вами пришли к выводу, что женское начало тяготеет к знаку воды, водной стихии. Сильное положение Приапа мы видим в огненных знаках. А вот эту Рази, планету, связанную с женским началом, мы видим больше всего в знаках воды. Христианские ипостаси женщины были полностью искажены. И вместо третьей ипостаси, женской премудрости, они выделили совершенно противоположное вот этой тайне знаний начало, то есть девственность, которая связана с еще одним положением этой планеты в знаке Девы. Мы вообще можем провести эту планету по знакам. И в каждом знаке мы увидим одну из сторон женственности. Но главные из них будут все-таки в знаках воды. То, кем женщина должна быть. Она должна быть хранительницей всех вот этих тайных знаний, раскрывающие тайны, это Рыбы, то есть мудрость. Она должна быть матерью, хранительница генетики, лучшего в генетике. Это положение Рази в знаке Рака. И она должна быть идеальной любовницей, идеальной страстью. Это все знаки вод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исходить из этого универсального зодиакального принципа давайте-ка мы с вами вместе смоделируем ее положение во всех знаках.</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ак она себя будет вести в знаке Девы? Вместе по всем знакам она будет представлять из себя идеальную женщину. Она будет матерью, любовницей и жрицей. Это мудрая любовница и мама. Вот кем должна быть настоящая женщина. Но она должна быть еще и чистой. Это в Деве. Хранительницей изначальной чистоты. В каждой женщине должна быть девица. И она не должна терять это внутреннее ощущение девственности. Потеряет - будет мудрствовать лукаво. Оборотная сторона мудрости это девственность. Ведь эти знаки, связанные с Рази, они еще и по парам, по двойкам. По противоположной половине. Противоположная крайность, объединяющая мудрость, это девственность. Поэтому в христианское время, в эпоху Рыб, выбрали противоположную половину, выбрали идеалом женщины девственность. То, чего не хватало эпохе христианства, противоположной крайности, девственности, чистоты, Дева Мария. И она подменила собой все ипостаси других женщин.</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если мы возьмем предыдущую эпоху Овна, то какой идеал ценился в женщине? В эпоху Овна ценилась красота, гармония, ценилась женщина как жена, как супруга, институт брака очень ценился. То есть женщина в ипостаси Весов. Половина, жена. Символ справедливости, умиротворяющая, но и камень преткновения, яблоко раздора, из-за которого все страсти, споры, троянские войны начинаются из-за женщин тоже. Это ипостась Весов. Елена Прекрасная, Василиса Премудрая - все это женщина эпохи Овн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аждая эпоха выдвигает свой идеал женственности по противоположному знаку, то, чего не хватает. Почему? Потому что любую эпоху все-таки ведут мужики. Водители эпохи мужики. Значит, они стремятся к противоположному. Вот эпоха Рыб, идеал женщины - Дева. Ценилась невинность в женщине. Если она потеряла девственность до свадьбы ей секир башка в разных традициях. В эпоху Овна такого не было. Между прочим, очень было даже плохо, например, в Древнем Риме если ты женился на девственнице, то считалось, что она вообще-то, что на нее никто не обращал внимания, кому она была нужна. Нам такой не надо. Это плохо считалось, что женщина была девственницей. Это приводило, конечно, к противоположным крайностям. Там так начинали пускаться в разврат, что это тоже не то. Вопрос не в этом. У славян, у наших древних предков было то же самое. Поскольку славяне связаны с Овном, с огнем, то девственность не очень ценилась. Даже очень иногда не ценилась. А вот потом в христианские времена да, девственнос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вот в эпоху Тельца, более древнюю, там все эти Египты, Вавилоны и т.д. вот там были Скорпионы женщины, там все эти обольстительницы, жрицы любви. В Вавилоне был храм, где женщины стояли у врат храма и отдавались первому встречному, кто сколько заплатит. И каждая женщина раз в году должна была через это пройти. Это уже потом, когда была эпоха Овна, поздний Вавилон, вот тогда уже раз в жизни. И муж, в общем-то, должен был благословлять женщину на это, потому что на него переходила тогда благодать. От той страсти, которую бы женщина отдавала как знак дара. Женщина должна дарить свою любовь. Тогда частица этой любви переходила и на ее дом и на ее супруг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ейчас мы очень любим судить другие эпохи и другие народы, потому что они на нас не похожи. Поэтому мы судим так: чернота, темнуха. Какое право мы имеем судить. Нужно все-таки исходить из эпохи. Давайте мы все-таки обратимся к единому для всех закону. Закону Космоса, морально-этическому учению. Вот если в основных правилах человек будет либо решать его либо нет, толкования будут разные. Если в этой традиции не признается гомосексуализм. Вот если признается, тогда эта традиция уже, извините, приводит к образованию генетических уродов, вырождению. Это уже не светлая традиция. Если в нем признаются ритуальные убийства. Если не признается воровств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есть если эти правила религией покрываются, или скажем, абсолютно наглый разврат, скотоложество. Это все, есть закон космоса, который приводи к вырождению. Если в какой-то религии, традиции этого нет, тогда возможны варианты. У нас разрешено все, что не запрещено законом. Все это разрешено, все это может быть признано одним из вариантов. И осуждать нам эти варианты нельзя. Просто потому что они не похожи на нас, потому что мы демократичны в этом плане. Нормально относится к любым чужим традициям. Пусть они не похожи, пусть в одной традиции, скажем, Финикии у них была традиция встречать полнолуние со спущенными штанами. Была такая традиция, в Тире между прочим, село Тир. Они показывали задницу мне, потому что Луна была символом зада. Можно ли называть такие традиции чернухой, да пусть себе развлекаются как хотят. Нужно нормально к этому относится. Потом наши традиции со всеми этими дискотеками тоже будут воспринимать как чокнутых каких-то. Чем они занимались, бред какой-то. А у нас нормаль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каждая эпоха свой идеал женственности, свой эталон. Можно предположить каким будет идеал женственности в эпоху Водолея. Да, Львица. А что такое женщина-Львица? Царственная ипостась (Из зала: жена царя, смех в зале). Королева, то есть по-другому в шахматных фигурах это ферзь, который ходит как угодно, только не конем. Вот конем нельзя, конем его можно победить. Ферзь. Это действительно женщина представляющая символ роскоши и власти. Это тоже в женщине есть. Женщина цариц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ожно представить себе какой была женщина в эпоху Близнецов, это древняя эпоха. Это женщина Стрелец. Амазонки оттуда. Предание об Амазонках, охотницы-женщины. Это в каждой женщине должно быть. Кроме этого вот здесь настоящее жречество. Ведь Стрельчиха, это женщина-жрец. Не мудрая женщина Рыба, хранительница тайных знаний, а женщина-жрица, женщина-учитель, женщина-воспитатель, женщина воспитующая. И, наверное, то, что мы сейчас говорим о разных ипостасях женственности, можно применит и к этой планете Рази в разных знаках. Все это, о чем мы сейчас говорим, применимо к разным знакам по положению данной планеты. И по тем же знакам можно представить себе мужское начало, то есть Приап.</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Значит нахождение Шатаваэша в знаках гороскопа. Только давайте все вместе, ведь мы с вами занимаемся творчески, а не просто, я диктую, а вы пишите. Я думаю, что после 4 с половиной лет занятий вы уже можете. Я все-таки лучше к вам отношусь, чем вы сами к себе. Потому что я считаю, что за 4 года, между прочим, половина цикла Приапа. Да, соединение этих двух начал. Мы с вами уже должны соединиться. После этого вы уже должны быть самостоятельным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ак эта планетка проявляется в Козероге (спрашивает у кого-то в зале)? Стержень у женщины это уже что-то интересное. А это как? Баба Яга с метлой - это образ белорусской женщины (смех в зале). Что ж вы так относитесь к вашей земле? Высшее духовное начало есть в каждом знаке зодиака. Если Скорпион достигает этого через страсть и экстаз, другая через материнство высшее проявление духовного начала. Третья через сохранение девства. Правильно, женщина должна быть еще и монахом, монашкой. Аскет. Правильно. В каждой женщине должно быть еще и сохраняющее начало. Женщина должна быть кроме матери еще и хранительницей, то есть Козерогом. У женщины козерожье начало, ведущее ее к вершине. Женщина, которая может ограничивать себя, женщина жертвующая. Это женщина Козерог. Вот этим она достигает высшей духовной высоты. Можно представить, что в эпоху Рака, очень древнюю эпоху, послепотопную, был как раз такой идеал женщины. Скоро заканчивается эпоха девственниц и начинается эпоха Львиц, львиное царство. Театр. То есть женщины будут в идеале к этому стремиться. Сейчас-то нет, сейчас эпоха Рыб. Сейчас эти львицы воспринимаются как проститутки, путаны. Но, тем не менее, для Рыб Лев это что? Вернее для Льва это губительно, все эти царицы, царское начало, настоящая игра в женщине, которая ее раскрывает полностью по-настоящему, она сейчас не ценится. Женщина превращается в мнение особого мужчины: а это путана, а это такая слишком яркая, значит она продается. Вот это ужасно на самом деле. Поэтому настоящих, ярких цариц в эпоху Рыб не видели, не могли видеть, они были унижены, хотя к ним все стремились, стремились их иметь. И поэтому они получались содержанками какими-то, гетерами, проститутками. Следующая эпоха другая. Как видите можно определить женственность по эпоха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нтересно, что идеал мужчины, поскольку он двигатель прогресса, для женщины каким должен быть в каждую эпоху? В эпоху Рыб мужчина девственник, да? Нет. Мужской идеал в эпоху определяется по тому же знаку, потому что он держит. Значит, мужчина здесь должен быть жрецом, Рыбой в эту эпоху. Хотя он почему-то не ценился, как видите. Почему-то мудрец в эту эпоху не ценился. То ли эпоха у нас такая жуткая. Хотя в христианстве такой идеал мужчины был. Идеал христианина описан именно по Рыбам. Как служитель, как жрец, как тот, кто ведет жену. Это же описано и в домострое и во всех книгах. Но на самом деле, на практике мужчины оказались теми же тупыми и грубыми созданиями, как и в эпоху Овна. То есть почему-то из эпохи Овна мы нисколько не повзрослели. Как были мужчины жлобами и развратниками, так еще и тайно начали гулять, хитрить, лукавить. Считалось, что хитрость и лукавство по отношению к собственной жене это нормально, это мужская солидарность. Кстати, понятие мужской солидарности появилось в эпоху Рыб. Все друг друга понимают, все нормально. А женская солидарность? А женщина должна быть чистой. Мужчина может гулять. Это же рыбья позиция: пускай будут тайны, но пусть он будет дома, пусть не уходит. Пусть гуляет, лишь бы был мой. Женщина видит в мужчине где-то Рыбу. Она прощает ему тайны какие-то, имеет заначки. У него могут быть тайны. А вот женщина ни-ни. Это обывательское мнение, но давайте мы все-таки на обывательское мнение не будем плевать. Почему? В этом отношении наша психология, массовая психология не отличается от психологии средневекового города или села, и от Пиренеев и Франции с одной стороны до Китая с другой. Везде было то же самое. Хотя специфика почему-то разна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эпоху Рыб возникло, что мужчинам позволены тайны, им прощается. В Исламе то же самое, по ихнему закону он может иметь любовницу. Это про мужчин. Но если женщина имеет любовника, то это кошмар, забивают камнями. Ну почему это так? Потому что эпоха такая. Действительно была эпоха, связанная с разделением мужчин и женщин. А женщина это всегда то, чего не хватает. Мужское начало, как правило, в обществе в избытке, потому что мужская энергия отдающая, она всегда ведет. Проявляется интенсивно и бурно. Женского начала всегда не хвата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этому даже эпоху можно через эти две планеты судить. Это еще один взгляд на массовую психологию. В 20-м веке появились первые веяния эпохи Водолея. Мужчины начали ценить свободу. То есть в массовой психологии мужской. Чего не было раньше. Мужчина все-таки по домострою жил. Тайны имел и должен иметь. Муж от жены должен многое прятать - это написано в Домострое, поп Сильвестр написал. А сейчас уже появляется Водолейский идеал, мужчины начали ценить свободу, меньше ценить брак. Не хотят они идти в браки. Больше брака они ценят свободу. Поэтому женщинам мужчину становится все труднее и труднее захомутать. Это в массовой психологии, массовой культуре. Все больше и больше отчетливая тенденция к свободе водолейская в воле мужской. И все больше и больше тяга женщины к царственности, то есть к львиной ипостаси, стремление завертеть мир вокруг себя. То есть быть более яркой, более значимой, более эмансипированной и царственной. У женщины это в 20-м веке проявилось. Хорошо это или плохо. По крайней мере, это новое, это то, чего не было, а значит, что это нормально. Раз это не противоречит законам космоса, значит это нормально, это, по крайней мере, имеет право на существование. Женщины же не стали стремиться к убийству мужчин? Нет, то же самое, но только другая форма. Это приняло другую форму. Зачем это осуждать, что женщины стали более активными. Ведь женщины иньского знака Девы переходят теперь в янский знак Льва. Меняется эпоха. Поэтому женщины являются более сильным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самое интересное, что не безосновательны жалобы женщин на мужские достоинства. Ведь учтите, что знак Водолея, новая эпоха которого наступает, связана с падением Приапа и Плутона. Поэтому это будет эпоха слабых, беспомощных мужчин. Приготовьтесь женщины к этому. А женщины будут царствовать над этими слабыми, но свободным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думайте на счет эпох. Ведь тут же очень многое можно вот в этом делении мужчина-женщина, в этом противоречии мне было безумно интересно как историку изучать. Почему-то женские персонажи проявлялись, то мужские. Вот эти все страсти вокруг мужчин и женщин, вокруг противоречий. Как кодекс законов подходил в одну и другую эпоху к мужчинам и женщинам, их взаимоотношения. Это же все безумно интересно. А все это по данному циклу, на прецессию, которую вы наложите на циклы эпох. О том, что очень интересно действует, то, чего вам не хватало. Но мы давайте еще по знаку разбере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ы рассказали почти все знаки, кроме Овна. Как женская планета Рази может проявляться в Овне? В Весах это супруга, жена. Понятно, что у женщины, у которой эта планета в Овне, уже не выйти замуж. Это понятно почему, потому что она сама себе голова. Женщина не должна быть воином, воином должен быть мужчина. Что входит в понятие хранительница огня? Поджигательница. Похоже, но это обывательское сознание. У нас все-таки негативное сознание. Я вас ловлю постоянно всеми этими байками и прочим. Вы думаете, для чего я это делаю?</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у, давайте, подумайте, какой еще должна быть женщина в Овне. Так, так, так. Искренней, неопытной, наивной. Правильно, в женщине должна быть не только чистота, она должна быть еще и как ребенок. Девочкой, правильно. Она должна быть искренней. Раскрытой и закрытой. Она должна быть по-овновски открытой, как агнец. (Из зала: Красной Шапочкой) Вы что-то там писали в своих опусах о Красной Шапочке. Кстати, я замечал, что как только женщины одевают красную шапочку, получается как в сказке. Сразу Серые Волки появляются, сразу что-то такое проявляется через нее. Так вот Красная Шапочка это диагноз. Потому что это марсианский цвет, голова это Марс, а женщина изначально Дева, поэтому ее по голове дергает очень сильно. Когда она одевает красную шапочку. Что-то в этом ес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Дальше, Телец кем женщина должна быть? Хозяйка. Женщина должна быть наивной, откровенной, она должна быть хозяйкой. С одной стороны наивной-наивной, а с другой стороны - хозяйка, мое. Она должна быть хранительницей имуществ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Близнецах где женщина должна быть? Сестрой милосердия она должна быть. Сестра милосердия, помощь, подаяние - это ипостась Близнецов. Это падение Приап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Водолее она должна быть свободной и непредсказуемой, всегда новой. Аврора, крейсер.</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Итак, в Овне какой должна быть женщина? Открытой, хозяйственной, умеющей готовить, стирать и убир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 Тельцу. Всегда милосердной, всегда умеющей выслушать, поговорить нормально по душам. Не молчать, лежать и молч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Говорить, давать советы. По Близнеца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В Раке она должна быть матерью, она должна быть хранительницей вот этого домашнего очага, заботливо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на должна быть к тому же роскошной Львицей. Творчески раскрыто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на должна быть к тому же чистой и девственной, работящей, с чувством долг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на должна быть красивой и прекрасно знать свое место. Она должна умиротворять мужа. Она должна быть настоящей женой, супруго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на должна быть прекрасной любовницей по Скорпиону. Она должна быть магиней где-то. Не где-то, а точно магические данные по Скорпиону. Женщина-маг.</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на должна быть и учителем, она должна быть водителем других. По Стрельц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на должна быть символом аскезы и самоограничения, добивающейся высшей цели. По Козерог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на должна быть свободной и всегда новой по Водолею.</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И она должна иметь тайные знания, она должна иметь мудрость. По Рыба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Это идеальная женщина. Это идеальная женщина, которая совмещает все 12 ипостасей. Где вы видели такую женщину? Чтобы в ней было все. А ведь это Гайомарт. Это не должно совмещаться. Доминант своей женской природы вы можете определить по тому знаку, где находится у вас ваша Раз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теперь давайте по антитезе, но это вам задание на дом, на завтра, определите, пожалуйста, 12 ипостасей Приапа, 12 мужских качеств.</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у понятно, Весы — пассивный. По Овну — воин. По Тельцу добытчик. По Близнецу — разговаривать, общаться, проявлять сочувствие, тонкости знать. По Раку — заботливый, нежный и добрый. По Льву — царить, царь должен быть над женщиной, проявлять вот эту силу львиную, уметь играть. По Деве — работать, иметь чувство ответственности и долга. По Весам — манеры должны быть хорошие, чувство меры, справедливость. По Скорпиону — любовником тоже, страсть. По Стрельцу — должен быть учителем, чтобы знать и вести ее к звездам. По Козерогу — умение руководителя, твердый, несгибаемый, основательным, подпирающим небо всегда. По Водолею. Свободу? Не-ет, женщина свободу мужчине не прощает. Это не то, что ценят женщины. Женщина простит мужчине все, что угодно, даже 10 или 100 любовниц, но она не простит ему никогда, ни под каким видом желание быть свободным. Вот это женщина не прощает, поверьте мне. Она может смириться даже с тем, что он ушел к другой женщине. Но то, что он ушел просто так, желая быть свободным, она его сожрет с потрохами. Она не простит ему никогда по гроб жизни. Или будет мстить или поставит на нем крест. Как это так ни к кому, а желание быть самим собой. Это женщина мужчине не прощает. Здесь проявляется ипостась мужчины как Водолея и тогда он является губительным для изначальной ипостаси женщины как матери. Когда мужчина желает быть свободным, он как раз материнское начало в женщине перечеркивает. И это первичное проявление материнского начала в женщине сразу гаснет. Поэтому она никогда не простит. Это вроде бы массовая психология. Но на самом деле, применяя зодиакальный принцип к простым понятиям можно сразу разобраться почему это. Ответить на этот вопрос. Казалось бы, примитивный вопрос, а мы не понимаем. А отсюда мы можем выбраться из этого противоречия. Выбраться тоже можно. Потому что мужское и женское начало оно все-таки сходится. Все-таки нас больше соединяет, чем рассоединяет. Мы этого не ведаем, не понимаем и не хотим знать. И думаем, вот это мужчина, а вот это женщина. Да, конечно, когда мы сидим здесь в зале, здесь конечно женщин больше, но есть и мужчины и это отрадно видеть мне, то мы все-таки все с этим соглашаемся, на уровне слов, на уровне разговоров, на уровне ментала, Меркурий, я там сказал, Меркурий у меня в Деве, в обители, могу сыграть, что угодно, облечь слова театрально. Но мы расходимся и все равно живете как все, но так жить дальше нельзя. Почему? Жизнь имеет свою сермяжную правду. Но я все-таки думаю, что если мы с вами будем постоянно работать, а я считаю, что здесь идет практическая работа. Дальше не может быть астролог, потому что у нас астролог уже привыкли, астролог это (стучит по столу) Подумайте, какие это астрологи. Астролог на этом живет по-настоящему. Я вот себя астрологом не считаю. Я не всегда этим живу. Я могу в это включиться, в эту информацию, но это будет какой-то раз, два, три уровень, а всего 7. Я вам честно признаюсь, что у меня есть какие-то стороны жизни, которые меня вышибают. Я не всегда сильный. То есть всем ипостасям мужчины, которые должны быть, их 12, я для себя решил, что я не удовлетворяю. Мужчиной которым я не являюсь, Овном, а все остальные ипостаси о них мы скромно умолчи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что касается женской природы, то тут надо смотреть на эту планету Рази. Но ведь у каждого человека есть и то и другое. И, следовательно, можно решить для женщины, какого мужчину она предпочитает. Вино какой страны вы предпочитаете в это время суток, - спросил Воланд у какого-то буфетчика. А вино это женщины, это Рази, это виноградная гроздь. Другими словами, женщину какой страны, или какого знака вы предпочитаете в это время суток. Очень интересная трактовка слов Воланда, но тем ни менее это, наверное, не лишено основания. И, следовательно, эту планету, которую вы будете знаем, таблицы ее я дам, у нас делают в Санкт-Петербурге, Альберт Тимашев, тот самый, который разрабатывал имеющиеся у вас таблицы Приапа и Вакшь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еперь вы можете сказать, что Рази представляет для женщины главное, а для мужчины надежду на лучшее будущее. Конечно, нужно смотреть взаимоотношения. Раз в 4 года они сходятся, примерно в одном и том же знаке, вернее в противоположных знаках. У них расползание всегда бывает. Поэтому эти циклы соединений, когда они переходят из одного знака в другой, это довольно большой период проходит. Это уже целая эпоха в сознании женского населения. И целая эпоха во взаимоотношении между полами, которая отпечатывается на всю цивилизацию. Это сложный и очень серьезный вопрос. Это тоже надо учитывать, такие макроциклы. Но пока о микроциклах.</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соединение у них раз в 4 года. Последнее такое соединение было у них в апреле 91 года. Сейчас, в апреле этого года (95) будет еще одно их соединение, причем совпадет с затмением. 15 апреля будет затмение при Солнце в Овне, а Приап в это время будет в Козероге, Рази находится где-то в Стрельце, она с другой стороны приближается к Козерогу. (Смотрит таблицы) Соединение будет в Рыбах, значит она сейчас в Козероге, значит, она быстро пройдет Водолей и соединиться с ним в Рыбах. Тайна. А в 91 году они были в соединении в Раке, приблизительно в 6 градусе Рака, градусе блудного сына. Сейчас их соединение будет очень значимо для всей эпохи Рыб. Это будет очень значимо для пробуждения женской мудрости. И пробуждение, кстати, мужчина еще кем должен быть, Рыбой, меньше говорить, Мужчине, который болтает, грош цена. Женщина ценит в мужчине сдержанность, умение сохранять тайны, умение во всем разбирать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они соединялись в знаке Рака. Оппозиция, следовательно, получается через два года, где-то в 93 году была у них оппозиция, где-то в мае-июне месяце, когда она была в Скорпионе, а он был в Тельц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ериод, когда они соединяются, это период очень хорош для слияния мужского и женского начала. Период, когда они расходятся, очень плох, в этот период мужское и женское начало противостоят друг другу. Мужчины и женщины не понимают друг друга. Конфликты случается между изначально мужскими и женскими потребностями. Это общее коллективное поле, в каждом отдельно взятом случае оно влияет постольку, поскольку это касается их лично по транзитам одной из этих планет. Но, так или иначе, это относится к текущим планета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авайте посмотрим как влияет женская планета Рази в мужском гороскопе. Первичное ее положение в знаке. Она движется достаточно быстро. И поэтому можно сказать, что по ней, по ее положению в знаке и в градусе можно определить ваши потребности в женщине. То есть к какой женщине бессознательно стремиться мужчина. Если она находится в знаке Девы, то мужчина в женщине будет ценить, чтобы она работала, была чистая, опрятная, обязательно девица. Я кстати, замечал, что такой мужчина никогда не жениться на женщине, потерявшей девственность до свадьбы, у него какой-то бзик на эту тему, какой-то сдвиг по фазе. Как будто это что-то определяет. Для него определяет, должно быть так, иначе все, значит, будет изменять. У такого человека еще сдвиг по фазе на счет женской чистоты, на счет болезней на эту тему. Каждую женщину он рассматривает как потенциальную носительницу заразы. По Деве определяются еще домашние животные, тут может любовь инвертироваться к козочкам, собачкам, к овечкам. В газете "СПИД-Инфо" писали, что один мужчина ревновал свою жену и доревновал до того, что каждый раз видел за ней каких-то мужчин, в шкафу искал, под кроватью. А его самого она застукала за интересным занятием то ли с козой, то ли с коровой в собственном хлеву. То есть видите, патологическая ревность к жене выражалась еще и в том, что он вроде бы сохранял свою чистоту, он ни на каких женщин не смотрел, а смотрел в основном на коз, коров, крупный и мелкий рогатый ско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если у вас Рази в Овне, какую женщину мужчина хочет видеть рядом с собой? Наивную, открытую, активную, интравертную. Если женщина будет не такова, без задних мыслей, если она будет не такова, уже подозрительно. Он женщину воспринимает только тогда, когда она играет в девочку. Такое взбалмошное, инфантильное существо. Этой он все простит. Но не дай бог женщина будет Весами, противоположная Овну половина. Это будет подозрительно, компромиссы, значит скрываешь. Кстати, всегда мужчина будет бессознательно подозревать и бояться ту женщину, которая связана со знаком, противоположным тому, где расположена его Рази. То есть если его Рази в Овне то он будет всегда избегать женщин весовских качеств, то есть когда у женщины будет умение ладить, мир, одеваться. А что это она одевается, что это она красится, что-то тут не то, значит изменяет. Женщина должна быть ничем не накрашена, должна выглядеть как ее мать природа родила, никаких отклонени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если у него наоборот, Рази в Весах, что он будет бояться в женщине? Что это она откровенная такая, что-то не накрашивается, значит, любовника имеет, потому что если бы не было любовника, красилась б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аждый мужчина бессознательно как-то избегает в женщине этих качеств. Кстати, вот вам причина многих конфликтов. У женщин то же самое, только по Приапу, что она хочет от мужчин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опустим, Приап женщины, это мужская планета, находится в Раке. Какого мужчину она любит? Чтобы был мужик в доме. (Из зала: имеет ли значение, где Солнце находится?) Имеет, конечно. Но если для мужчины имеет отношение Солнце по отношению вот к этому Приапу, то у женщин больше имеет значение, конечно, Луна, потому что Луна и вот эта Рази они связаны со знаком Рака, поэтому имеет большее значение Луна. А мужчину по Солнц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вот когда Приап женщины находится в знаке Рака, значит, она видит в мужчине Рачьи способности, то есть мужчина в доме, нежность и заботливость. Это она ему прощает, когда он привязан к ней, хнычет, жалуется. Это все она ему прощает, прекрасно к нему относится, какой ты жалостливый, она его сразу пожалеет. И мужчины это знают и прекрасно играют на Приапе в Раке у женщины, потому что знают ее тонкую болезненную струнку. И самые сильные женщины, такие как Скорпионы, Козероги, если у них Приап в Раке, ломаются на таких мужиках.</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Но они не простят мужчине как только он кулаком по столу, так, цель оправдывает средства, значит так, молчи женщина. Тогда она все, что с тобой, куда попер, пес такой, оборзел, то есть стандартный набор. Потому что женщина не потерпит Анти-Приап, противоположное место. Да, ей нужно то место, в котором находится Приап в ее гороскопе. Поэтому по Приапу в Раке мужчина должен быть нежным, заботливым, домашним. Он может поплакаться, похныкать. И она его должна держать за глотку клешней. И только когда она его держит, вот тогда она ему прощает все. Пусть он плохой, но он мой. (Из зала: а если ей попадется мужчина с Приапом в Раке, да еще и с Солнцем в Раке). Особенно она будет реагировать на Солнце партнера, потому что Солнце с Приапом занимает один и тот же знак.</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 резонансу мы еще поговорим, по резонансу не так все просто. Хотя ключ к мужскому гороскопу через Солнце, а к женскому через Луну. Тут надо еще Венеру учитывать, потому что Венера — разделяющая Приап и Рази планета. Здесь надо учитывать много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у женщины Приап в Овне ей нужен мужчина волевой, активный, резкий, откровенный, сильный. Жириновский. У него Приап в Овне. Она может этому грубияну, этому хаму, от которого пахнет крепким запахом конюшни простить все. Если надо, она простит, если он докажет, что это было надо. Вот не сдержался, надо было и все. Она простит ему. Сначала покричит, конечно, закатит истерику, а потом простит. Но не дай бог, если он начнет проявлять себя как Весы, начнет подделываться, и нашим и вашим, что-то замыслил, что-то не то в этом. Этого она ему не простит, на такого она даже не посмотрит. Таким женщинам с Приапом в Овне в основном не нравятся такие мужчины весовские. Кто такие мужчины-весовщики? Слащавые мальчики, группа "На-на", вот такого типа, какие-то слащавые, намазанные, накрашенные, с серьгой в ухе, следящий за одеждой. Мужчины такими не должны быть. Хотя должны быть, но не до такой степени. Вот они не прощают таким, они не смотрят на таких мужчин, для них это подозрительно. Вот где корень наших противоречий межполовых отношений, мужчина - женщина. Это бы многое решило, если бы эти планеты более внимательно разбирали бы. И потом уже после этих планет уже начали бы резонанс мужского и женского начала в гороскопе баланс подводить, там Солнце, Луна, Венера, Марс потом после этого. Это ключ к резонансной астрологии. Мы с вами должны это поподробнее разобрать, я даю вам только ключи. Завтра мы еще немножко дальше порассуждаем, потому что я жду от вас прояснений по этому вопросу, чтобы вы тоже поработал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ами качества Приапа это, конечно, равнение на мужчину и развитие в себе тех качеств, которые она хотела бы видеть в мужчине. Что такое Приап в женском гороскопе. Это те качества, которые развиваются у нее под воздействием идеального мужчины. Ведь учтите, что это партнер, какое он воздействие на своего партнера оказывает. Он сообщает ей свои качества. Так вот те качества Приапа в Раке, например, которые в женском гороскопе, которые приобретаются под или воздействием партнера мужчины и под воздействием желания иметь такого партнера. Вот что такое Приап в женском гороскоп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мужском гороскопе Приап это именно мужские особенности, склад мужской психики по отношению к женщине, то есть мужская сексуальность. Много-много проявлений. Много-много радости детишкам принесла, планета. Кстати, елка это Приап. Вся зеленая, в лесу она росла, зимой и летом стройная зеленая была. Это прямо про Приап. И там даже какой-то зайка серенький, храфстра, под елочкой скакал. Потом еще волк, а это уже нормальный, хороший. Вот видите зайчик это воплощение Черной Луны, зайка, айшма. И Белой Луны - волк. А вот срубили это плохо, это обрезание, кастрация. Комплекс кастрации, на который обращал внимание Фрейд. Срубили нашу елочку под самый корешок. Но потом она уже нарядная. Что она сделала? Праздник, Лев это праздник. Шатаваэш нам раскрывает то, что ее срубили это ничего. И много-много радости, видите - радости, детишкам принесла. Опять же детишкам, рождение детей после праздника. Так что елочка, оказывается, приапическая песенка. Это вам не Вини Пух со вредной сексуальностью. Есть такое исследование о вредной сексуальности в сказке Вини Пух. Мне подарили ваши Скорпионы здешние такую сказочку, я порадовался. В этой песенке детской куда больше сексуальности. Здесь же мы Приап разбираем. Там мужичок еще есть. Срубил он нашу елочку под самый корешок.</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что Приап в гороскопе женщины это изменение собственного сознания, своей модели поведения под воздействием мужского начала в вас или того, что вы ждете от партнера. К тому же это и магнит мужчины. Это и вторичные мужские качества у женщины, потому что в женщине ведь есть мужские качества. Первичная мужественность женщины проявляется через ее Приап. А первичная женственность мужчины через его Рази, через его женскую планету. В мужчине тоже есть женственнос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женщины мужские черты через трансформацию собственной женственности. Естественно, что это специфические мужские черты. А что такое? Это панцирь. Что такое мужские черты Рака? Это панцирь. Предупреждение опасности. Это рыцарственность, рыцарь, закованный в панцирь, умение упреждать, предчувствовать. Это вот мужские черты. Охранять. Это все черты Приапа в Раке. Это те мужские черты Рака, которые проявляются у женщины, если у нее там Приап.</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авайте еще посмотрим, какого мужчину нужно женщине, если у нее Приап в Козероге. Как начальника? Секс на работе? Не надо. Служебный роман - это варианты. Ну да он предполагает много развитий вариантов. Это по Тиштару мы потом скажем, что именно Тиштар дает возможность мифу изначально заданному развернуться в совершенно разных вариантах. Это привилегия Тиштара, стража Востока. Личностное раскрытие мифов. А страж запада Шатаваэш дает нам изначальную первичную мифологичность. Он не дает им толкования, только то или друго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в Козероге. Это мужчина аскет, жесткий, сдержанный, умеющий руководить, сатурнианец. Где-то твердый, умеющий терпеть, сильный, внутри сконцентрированный. Ну мужик настоящий. Нордический, точно, горячий эстонский парень. И она его будет любить. Но не дай бог, чтобы он был противоположная ипостась. Знак противоположный этому Приапу будет рождать, не дай бог он станет по-рачьи себя вести. Вот не прощает хныканья мужчине, слабости рачьей. Что он пятится назад не прощает. Размазни. Вообще я считаю, что Приап в Раке это женский Приап. И женщинам, у которых Приап находится в таких женских знаках, особенно в водных знаках, как Рак, Рыбы, им очень трудно подобрать партнера. С одной стороны, они вроде бы хотят нормального мужчину, а с другой стороны магнит мужчины попадается им слабый, всегда слабаки попадаются. Рачьи такие, хныкающие. Они это любят. А с другой стороны, как и любой женщине, им хочется чтобы мужчина был сильным. А там же в Раке Марс в падении. А представьте себе женщину, у которой еще Марс находится в экзальтации в Козероге. Это все, она сломается психологически. Мужчину нормального, который ей нужен, она никогда не найдет. Не потому, что она плохая женщина, она может быть идеальной женщиной. А потому что она с одной стороны будет стремиться к этим мужским качествам, а с другой стороны тянуть к себе, вот именно передает слабость в мужчине, которую она же и будет прощ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просто примеры привожу, что такое Приап и какие проблемы рождает в гороскопе. Причем эти проблемы на плане партнера они у человека воспроизводятся в жизни с устойчивостью и повторяемостью научного эксперимента. То есть это клишируется на любых партнерах. Они могут быть разные. Но, в конце концов, такая женщина скажет, что все мужчины одинаковые, только фамилии у них разные. И надо искать в себе, а не в другом, какие-то причин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же самое и мужчины. Если у него вот эта Рази, которая разит, находится в знаке Скорпиона, каких он будет тянуть к себе женщин? Страстных. Но не дай бог женщина станет Тельцом, не дай бог она из вот этого состояния станет такой скромной, хозяйственной, работящей он этого не потерпит. Не нужна ему эта женщина. Ему надо другое. Самое главное, когда он приходит домой, это сразу нужно, чтобы было "это". А уже потом снимает лыж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вот если Телец, тогда наоборот, сначала снимай лыжи, а потом уже все остальное. И он это терпит. По Скорпиону там все понятно. Сначала ..., а потом все остальное. Этот человек, у которого Рази в Скорпионе, он готов ни есть, ни пить, воздерживаться от принятия пищи, но только не от этого. А в Тельце сначала надо поесть. Не поел, не может. Этого сначала нужно покормить, еще и красиво, чтобы был уют, забота. А потом уже можно и все остально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Скорпионе нужна страсть испепеляющая, как у Достоевского. Вообще ипостась Скорпиона готовы простить очень многое своему партнеру, но чтобы он был в этом отношении ничего, никогда. Этого Скорпион не простит не под каким видом. Если он настоящий уважающий себя женщина Скорпион. Кстати, заметили, что женщина Скорпион она более лучше в отношении сексуального плана, чем мужчина. Тут Рази в экзальтации, понимает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Давайте разберемся. У нас есть две планеты. И Приап и Рази. Вот как они между собой сочетаются? Ведь наверняка у многих людей Приап и Рази в разных знаках. Как тут быть? Значит, ваша душа ждет одного, а получает другого, тянет другое. Давайте мы несколько вариантов смоделируе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женщина, у которой Приап в Овне, а Рази, допустим, в Раке. Изначальная ее женская природа это мать. Она сама по себе нежная, заботливая, ранимое создание. Ждет, когда ее пожалеют, когда ее начнут опекать. Но мужчина ей нужен тем ни менее вот такой: молчать, с автоматом Калашникова, воин, она любит военных, красивых, здоровенных. Такая песенка есть. Это точно символ Приапа в Овне: а я люблю военных, красивых, здоровенных. Это прямо девиз Приапа в Овне для женщин. Кстати на каждое положение Приапа можно подобрать стишок. Давайте подберем, объявим конкурс: кто подберет лучший девиз для Приапа и Рази в знак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получается, что если у женщины Приап в Овне, а ее женская планета в Раке, получается конфликт. Это очень тяжело для женщины бывает. Ее женская природа одна, а тянет она к себе мужчин совсем других. По сути, и боится и тянется. А значит неудовлетворенность, конфликт. Это очень тяжело, когда эти две планеты в конфликтных знаках находя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огда они в одном знаке это или очень хорошо, мужское и женское начало в ней слиты. Но с другой стороны это может привести к самодостаточности. То есть нет уже какого-то интереса к этим вопросам. А они должны быть. И тогда это может быть сексуальная деградаци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Тоже и при соединении Приапа и Рази. Может пойти в монашки, может пойти куда угод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120 и 60 это в принципе гармоничные аспекты и лучше, наверное, иметь 120 и 60. Вот соединение я уже отмечал, или очень хорошо, или может быть очень плохо, когда в человеке появляется даже асексуальность, то есть отсутствие интереса к этим вопросам, то есть на столько человек это прошел, то есть в нем уже слиты мужское и женское, чего же дальше хотеть. Или наоборот, это может давать одно на другое помножится. Тут уже будет зависеть от личного гороскопа, от Солнца и Лун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бывает Приап и Рази соединились друг с другом в знаке Рака. При этом в женском гороскопе Солнце и Луна будут в оппозиции. Все равно интерес к мужчинам будет, но он будет не такой, действительно, гармоничный, нормальный, хороший. Не будет конфликта. То есть она будет прекрасно знать, что она хочет. И притягивать к себе того человека, который ей и нужен, который в ее природе женской закодирован. Мужское и женское начало в ней синхронно развиваются. Прекрас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о бывает ведь и так, что Солнце и Луна у человека лишены аспектов, Марс и Венера тоже. Еще Приап и Рази между собой в соединении. Вот это и будет самодостаточность. Это и будет та самая опасная самодостаточность при которой человека ни какие сексуальные проблемы, партнерские, половые не волнуют. Если этого нет, то ему ничего и не над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в Близнецах, то может быть где-то психологический гермафродитизм. Гороскоп гермафродитов бесполезно смотреть, потому что гермафродита нужно определять по гороскопу зачатия. В любом случае, когда бы они ни рождались, у них будет это. Гермафродиты, которые мне проявлялись, у них почему-то часто бывает соединение Меркурия и Венеры, вот это я абсолютно четко определял. Почему гермафродит? Гермес и Афродита. Гермафродит родился в результате контакта Венеры и Меркурия, Гермеса и Афродиты. Поэтому Меркурий с Венерой очень часто у гермафродитов в соединении. Даже в натальной карте. А в гороскопе зачатия на более глубинном уровне. Я имею в виду только в гороскопе истинных гермафродитов, которых мало. Очень часто под этим мы имеем в виду ложный гермафродитизм, когда определенные анатомические черты у женщин присутствуют, но нету совершенно четкого и женских и мужских признаков половых. Это так называемый ложный гермафродитизм, и таких большинство рождается. Истинных гермафродитов очень мало. У меня знакомый, который дал мне гороскопы истинных гермафродитов. И вот у них я обнаружил соединение Венеры и Меркурия даже в натальных картах. Надо сказать, что такое соединение Меркурия и Венеры я встречал у людей, которые были совершенно не гермафродитами. Это довольно частое соединени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что, возвращаясь к вопросу об этой планете Рази, я хочу сказать, что в гороскопе нужно учитывать и ту и другую планеты. Обязательно сопоставляйте их с Солнцем и Луной, положением Марса и Венеры. Они тоже показывают проявление мужского и женского начала, проявление любви активной и пассивной, умиротворяющей и страстной. А также, конечно, сочетание Луны и Плутона. Потому что Луна и Плутон в гороскопе у человека также показывают сексуальные потребности, но это уже другой уровень. Луна как сигнификатор 4-го дома, генетика, материнство. Плутон как сигнификатор 8-го дома, смерть и возрождение. В этом и рождается первичное влечени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между этими планетами нет никакой взаимосвязи, если они слабые в гороскопе, то бесполезно человеку слишком большое внимание уделять этим двум планетам, Рази и Приапу, которые воплощают в себе две половины Шатаваэшу. Но все равно проблемы должны быть. Но учтите, что положение в знаке достаточно большое, ведь в каждом знаке планета находится около 8 месяцев. Сколько детей рождается за это время. Они же все разные. Поэтому, разумеется, что у женщины обязательно нужно смотреть сочетание с Луной этих планет. Особенно своей женской планете. У мужчин сочетание с Солнцем прежде всего. Ну и конечно, нужно смотреть и дом гороскопа, в котором находится та и другая планета. И градус, потому что градус определяет еще и животное. А ведь эта планета определяет у нас животное начало. Каким животным будет та или иная женщина покажет тот градус, который занимает эта планета в гороскопе. Она может быть или кошкой, или собакой преданной. Она может быть дятлом, то есть долбать постоянно в одну точку. Быть однообразной в области секса. Стучать на мужа в соответствующие инстанции.</w:t>
      </w:r>
    </w:p>
    <w:p>
      <w:pPr>
        <w:pStyle w:val="Normal"/>
        <w:widowControl w:val="false"/>
        <w:pBdr>
          <w:bottom w:val="dotted" w:sz="24" w:space="1" w:color="000000"/>
        </w:pBdr>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ужчина тоже таким будет, но по градусу Приапа. Или он будет Лев, 7-й градус Льва, или это будет Тигр - 7-й градус Скорпиона. Или Осел - 6-й Скорпиона. Или Кабан дикий необузданный. Или вечно порхающий сокол - 12-й Стрельца. То есть разные градусы. Тотемы тоже очень много проясняют в этой природе животного. Особенно как человек проявляется в страсти, в любви, в сексе и т.д. Я думаю, что открытием этой планеты мы с вами можем ответить на многие вопросы, связанные с той изначальной гармонией, которую мы с вами должны иметь. Если мы ее не имеем, то мы не астрологи. Астролог тот, кто все на практике проходит. Я считаю, что астролог на плане Приапа должен быть цельным человеком, целостным. Если астролог импотент, ну куда ему. На него, как на астролога, больно смотреть. Какие-то с проблемами, задолбанные. Ну какой же это астролог? Астролог - это не тот, кто работает только своим умом, а тот, который работает всеми органами своего тела. И умом в том числе. Я вам того желаю.</w:t>
      </w:r>
      <w:r>
        <w:br w:type="page"/>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b/>
          <w:b/>
          <w:sz w:val="20"/>
          <w:szCs w:val="20"/>
        </w:rPr>
      </w:pPr>
      <w:r>
        <w:rPr>
          <w:rFonts w:cs="Courier New" w:ascii="Arial Narrow" w:hAnsi="Arial Narrow"/>
          <w:b/>
          <w:sz w:val="20"/>
          <w:szCs w:val="20"/>
        </w:rPr>
        <w:t>П. П. ГЛОБ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b/>
          <w:b/>
          <w:sz w:val="20"/>
          <w:szCs w:val="20"/>
        </w:rPr>
      </w:pPr>
      <w:r>
        <w:rPr>
          <w:rFonts w:cs="Courier New" w:ascii="Arial Narrow" w:hAnsi="Arial Narrow"/>
          <w:b/>
          <w:sz w:val="20"/>
          <w:szCs w:val="20"/>
        </w:rPr>
        <w:t>К О С М О Г Е Н Е З И С</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b/>
          <w:sz w:val="20"/>
          <w:szCs w:val="20"/>
        </w:rPr>
        <w:t xml:space="preserve">26.02.95. ЛЕКЦИЯ 9 </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у, особенности какие? Особенности, которые связаны с лунным днем, в который будет Навруз. Навруз должен пройти 21 марта, как и всегда. Все праздники Навруза со всеми ритуальными обрядами. Даже масленицу празднуют так, как у нас Навруз. То есть Навруз как обычно без всяких дополнительных ограничени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меня есть книжка о зороастрийских праздниках, она вам, наверное, попадалась. Я совершенно точно знаю, что присутствующие здесь люди брали эту книгу. Так что особенности Навруза они такие же, как и во все прошлые годы. Если вы не знаете, как молиться, то молитесь как угодно, я не навязываю. У нас пока не чисто зороастрийская школа, мы пока не учим богословские науки. Все-таки это как-то связано с астрологией, изучение зороастризма содержит очень много элементов по астрологии. Потом для некоторых будет курс, связанный с богословием зороастрийски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Школа будет продолжать свою работу дальше. Я чувствую, что это мой крест. Нет, Минск для меня ничего плохого не сделал, просто я всегда чувствую, что я здесь отрабатываю свою кармическую программу. Я чувствую себя здесь как в 6-м доме гороскопа. У меня там 10-й дом, а все равно как 6-й. У меня тут как будто служение какое-т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Расскажите о зороастрийских праздниках. Все ли они начинаются с восхода при положении Солнца в нужных градусах. А что значит нужные градусы? Что вам нужно? Есть градусы нужные, есть градусы ненужные. А, и которые празднуются вечером. Давайте разберемся, что такое праздники зороастрийские? Они все, в общем-то, космичны, они все, так или иначе, связаны с зодиаком. И с положения Солнца в совершенно четко выделенных градусах. Нынешние зороастрийцы отмечают праздники совершенно по-разному. Дело в том, что зороастрийцы, если брать разные зороастрийские общины, с 7 века н.э. многие общины оказались разрозненными. Один и тот же праздник может отмечаться даже в разные времена год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ой праздник как Сэдэ. Изначально он был связан с осенним равноденствием, а нынешние зороастрийцы отмечают его вообще зимой. Как переход от месяца Вохумана к месяцу Спента-Армайти, это как раз где-то 15 феврал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принципе, если брать совсем древнюю систему, все 7 Гахамбаров, самых великих праздников в зороастризме, они совершенно четко были привязаны к положению Солнца в градусах, противоположных разрушительным. То есть если у нас 1-й Весов разрушительный, то 1-й Овна указывает на самый великий праздник, самый первый Гахамбар.</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Если брать второй праздник, посвященный Спента-Манью, сошествию духа, то он отмечается в 19-м градусе Тельца, противоположный 19-му Скорпиона. И т.д.</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екоторые из праздников отмечаются утром, некоторые вечером. Но те, которые Гахамбары, всегда на восходе Солнца. Самые великие праздники всегда связаны с восходом Солнца. Все! И первый Гахамбар, посвященный возвращению предков на землю. Второй Гахамбар Спента-Манью. Солнце - это восход духа святого Спента-Манью. Третий Гахамбар, который связан с небесными водами с Арэдви, 15-й Рака. Все Гахамбары - восход Солнц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другие праздники, которые не являются Гахамбарами, но тоже празднуются зороастрийцами как дни особого почитания изедов и просто отмеченные дни, например, посвященные трем огням. То они отмечаются в разное время. Огонь царей, хварна царская отмечается в августе месяце, где-то примерно 15 августа. Его отмечают на восходе Солнца. Огонь воинов связывают не только с восходом, но и с полуднем. А огонь жрецов вечером, даже в полночь разжигают костры. Он последний Гахамбар, последний праздник огня, Атар Бамбак. Он будет 5 декабря, это 13 Стрельца. Это ночной огонь, потому что связан с жреческой функцией, это будет в ночи, то есть нести огонь, не смотря на действия Ангра-Манью. Святые праздники, связанные с осенним равноденствием, тоже отмечаются на закате Солнца. То есть кульминация праздника подсказывается спецификой самого праздника, она подсказывает, когда совершать этот обряд. И каких-то других домыслов на эту тему и не нужно придумывать. И так они достаточно просты. Вообще праздники зороастрийцев очень простые были изначально. Сложные обряды появились в позднейшие времена. Очень много всевозможных тонкостей надо было знать. Все это было внесено в последние времена Сасанидской империи. Вообще Сасаниды они очень много сделали плохого. Цари-Сасаниды изначально не имели царской хварны, они были священники. Род Сасана был священнический род. Они приписали себе царскую хварну. А отсюда царям были приписаны функции жрецов. А отсюда государственность, царская хварна, царь должен быть, по сути, не ретроградом, не хранить заветы прошлого, а, прежде всего, должен очищать будущее, должен намечать программы развити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ть совет жрецов, Диван назывался, на Диване они все обсуждали. Для некоторых это был диван-кровать. А цари Сасанидской империи они это совершенно призрели, они стали заниматься тем, что вместо эволюционного развития государства, программы качественного усовершенствования для государства, они занимались тем, что строго требовали от всех соблюдения традиций, то есть занимались жреческими функциями. Это привело к тому, что через 450 лет империя развалилась под натиском внешних врагов. То есть жрецы не могут быть царями. И церковь, какая бы она не была хорошая, не должна вмешиваться в политические события. Никогда. Они должны хранить прошлое, должны быть Шатаваэшем, столбом, все, на этом их функция исчерпывается. К ним должны прибегать как к истоку. Вся церковь под Шатаваэшем находится. Православная церковь тоже. Православные храмы что напоминают? Свечи с таким набалдашником. Фигурные свечи, правда, есть. На корабли они не похожи. На корабле тоже мачты есть. Только на корабле мачты исполняют определенную функцию. А если чисто визуально посмотреть? что напоминают купола? Мачту, такие мачты есть? Вот с таким утолщением, набалдашником. Если увидите такие мачты, покажите мне. Может, Летучий Голландец и был с такой мачтой, но такие корабли не строят, потому что они не функциональны. В корабле все должно быть функционально. А в человеческом теле все функционально. А православные храмы это тот же самый Шатаваэш. Они фаллос напоминают, не в смысле похабном, а в смысле как столб, как держание, как опора неба. Ничего постыдного и дурного в этом смысле нет. То есть церковь находится под Шатаваэше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ак только церковь подменяет собой власть, она в корне становится губительной для государства. В истории это было во многом вполне очевидно. Государство тормозится, коллапсирует, оно становится беззащитным под натиском внешних противников, да и внутренних тож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Какие есть еще праздники кроме Гахамбаров и дней памят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обще праздников очень много, но празднуют их не все, потому что определенные праздники могут быть отмечены только для людей, которые так или иначе связаны с праздниками изедов. Могут праздновать только люди, связанные с какой-то профессией, которой управляет изед. Только те люди имеют право это празднов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пример, Тиштар очень покровительствует кузнецам. Если вы кузнец своего счастья, мастер, значит день Тиштара. Вы знаете, когда праздник Тиштара? В июле месяце, посвященное соединению Солнца со звездой Сириус. Это праздник Тиштара, он переходящий. Раз в 72 года он смещается. Но когда Солнце соединяется со звездой, посвященной Тиштару, то мы отмечаем праздник. В настоящее время это совпадает с 14-ым градусом Рака, это где-то 5-6 июля. Это праздник Тиштара, но только люди, которые умеют что-то мастерить своими руками, только люди, которые кузнецы, ну, художники, инженеры, конструкторы, только они имеют право этот праздник отмечать. А остальные люди не имеют такого права. Остальные люди должны жить нормально своей жизнью.</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Зороастрийцы не отягощали себя праздниками. Вернее праздники были не для всех. Вот как есть день учителя, день космонавтики. У зороастрийцев был такой же календарь. День пограничника, охраны Вары. А кто у нас Вару охраняет? Вайю охраняет Вару. Поставлен на границу между светом и тьмой. Существует праздник Вайю, два праздника. Первый отмечают перед летним солнцестоянием, потому что он связан со вторжением Ахримана на землю. Второй - 25-й градус Рыб, последний день года, перед этими днями, 15 марта до восхода Солнца 16 марта. День Тамары Михайловны точно совпал с этим празднико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обще, родиться в праздник это не всегда очень хорошо, потому что на тебя смотрит этот изед, считается, дух-покровитель этого праздника. И, следовательно, ты лишен права на ошибку, ты под контролем находишься, не дай бог тебе оступиться, ошибить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айю покровительствует тем, кто еще не отягощен выбором, людям стихийным, людям не пробудившимся, но имеющим огромные силы, огромные потенции. То есть диким, стихийным людям. Кстати, Вайю проявляется в лесах, поля и реки. Много в ней лесов, полей и рек. Вайю как стихия проявляется. Шаман. Празднуют с песнями, с танцами. Вайю хоть и связан с космической пустотой, с вакуумом, но он очень любит веселье. Вообще Вайю у нас был очень веселым ангелом. Ангел, связанный с буйным весельем и похмельем. Такой первозданной, дикой радостью. Поэтому в эти праздники надо раскрепоститься, быть таким как по естеству, по природе. Игры разные были. Но не перешагивали границы. Можно было смеяться, веселиться, буйствовать как угодно, но помнить, что границы есть границы. И переходить их нельзя, потому что это строго каралось. Вайю это пограничник, начальник погранвойск.</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 каждым изедом в нашей традиции был связан определенный род войск, поскольку в мире есть борьба, не утихающая ни на одну минуту во времени, тягчайшая, жесточайшая. Я бы сказал, классовая борьба. Борьба между классом света и классом тьмы. Классовая борьба усиливается по мер развития светлых сил. Особенно для тех людей, которые еще не вышли из-под орбиты темных сил, потому что система коллапсирует. Конечно, она будет более злой. Поэтому каждому изеду и каждому человеку, который родился под влиянием какого-то изеда, он уже так или иначе приписан к одному роду войск. Между прочим одна из составляющих элементов нашего календарного цикла сразу дает нам врожденную приписку какому-то роду войск. Это связано с тем днем по календарному циклу, в который вы родились. Каждый день связан с изедом покровителем, и каждый изед-покровитель определяет в вас определенные войска, которые дают вам возможность продвинуться по служб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чтите, дамы и господа, что если вы не ведаете, и не хотите признавать, что вы должны бороться с темными силами, то тем ни менее являетесь военнообязанными. Каждый из нас военнообязанный, потому что в мире есть враги. Нет, Шатаваэш это страж неба, он как-то вне конкуренции. Почему 4 главных вида войск? Это стратегия, потому что это прошлое. Это генштаб. Шатаваэш разрабатывает генштаб, план свершения операций. Тиштар - это будущее, это разведслужбы, это абвер, ГРУ. Поэтому если вы родились в день Тиштара, вы уже сложнейшие комбинации прокручиваете. И только это даст вам возможность продвинуться по служб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чтите, вот мне пишу, чем хварна дня отличается от хварны года? Представьте себе, что хварна дня это хварна воина. У нас есть 30 дней. Значит, у нас есть 30 видов войсковых соединений, 30 видов оружия. Есть автомат, мотострелковые, артиллерийские, ракетные войска. И каждый из нас по своему рождению уже приписан к какому-то войск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Рождение, допустим, в 28 солнечный день. Я родился в 28 солнечный день. Уже я приписан к очень тяжелым войскам. Это 28-й, тотем которого ворон, я бы сказал, что это саперные войска. Это поиск мин, это взрыватели. Сапер, который ошибается один раз. Выискивание мин, подводных течений. Выискивание того, кто может подложить бомбу под учение. Ошибаться не да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аждый из вас по своему рождению приписан к войскам. Если вы этому не верите и не хотите служить, не хотите служить на стороне Хормазда. Вам дается возможность. Вы в определенный момент человека оттуда, со стороны неба призывают на службу в небесное войско. По крайней мере, помогать небесному войску. Вы можете на это наплевать, будете считаться дезертиром. Где-то вас уже вычеркнули. Более того, если мы злостно уклоняемся от службы, считаемся предателями. Если мы сдаемся на сторону врага, то тогда к нам применяют законы военного времени, у нас нет военнопленных, у нас есть только предатели. Таков закон. Мы живем по военному времени, у нас военное время. Тем более это военное время будет в эпоху Водолея, потому что это эпоха разделения. Только западники нам обещают, что это эпоха братства, воссоединения, любви. Символ Водолея не соединение, а наоборот, две струи, живая и мертвая вода. То есть человек изначально делает выбор между светом и тьмой. И каждый из нас, если мы не уклоняемся от службы, имеет возможность продвинуться. У каждого есть несколько лычек. Но есть и возможность быть со службы скинутым. Как только мы продвигаемся, хварна у нас появляется на лице, на внешности. Чем больше человек напоминает тотем, вот как раз это помогает определить звание, тотем дня. Как только появляется антихварна, антитотем дня, сразу можно определить, что человек не находящийся на службе. Изначально каждый человек должен служить. Всеобщая воинская обязаннос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стати, принцип советской армии: всеобщая воинская повинность, хороший принцип, но только каждый на своем месте. Это не значит, что каждый должен брать в руки оружие. Долг воина это просто нормальная жизнь. У каждого своя обязанность. У каждого существует свой род войск. У 4-х стражей неба это самые серьезные войск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Хаурват, страж севера, поскольку это настоящий момент, он должен мгновенно и решительно действовать, не теряя ни секунды. Наверняка это какая-нибудь группа захвата, это спецподразделения. Войска быстрого реагирования. А вот Вананд, который является невидимым стражем вечности, с закрытым лицом, это наверняка черепашки-ниндзя. Какие-то тайные, скрытые, которых не видно. Ниндзя. Партизаны. Правильно, на территории противника должна быть партизанская война. Диверсионные группы. Так с каждым изедом должны быть связаны свои войск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Например, день Апам Напата - морфлот, он связан с владыкой вод, морей, стихий морских. То есть то же самое, что делают моряк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меня саперные войска, отыскание мин. Вся жизнь такого человека должна быть в принципе посвящена тому, что делает сапер.</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День Фраваши это где-то, поскольку фраваши связаны с предками, с прошлым, они связаны с генетикой, я думаю, что это инженерные войска, наведение мостов, коммуникаций. Они как изначальные строител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А отставные войска? У нас в отставку уходят только, у нас до конца служба. И так с каждым днем. День Вертрагна, это всегда боевые действия, это те, которые пробивают, это авангард, на кого первый удар. Это 20-й, по-моему, солнечный день. Такому человеку всегда нужно идти в авангарде. Первый удар всегда на кабанов, на вертрагнов.</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30-й день - день Спента-Манью. День, связанный с павлино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м интересный род войск, который, видимо, связан с какой-то отвлекающей операцией, отвлекающие маневры, которые отвлекают на себя удары. Спента-Манью, павлин, распускающий хвост, его задача дезориентировать, распылить силы противника, не дать им сконцентрировать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у каждого дня есть задача. И только выполнение этого воинского долга даст вам возможность продвинуться, получить хварну, то есть у каждого дня есть такая задач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Даже если у вас изначально хварны нет, вы ее можете заработать. Программа солнечного дня дает вам возможность ее заработать за выслугу л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Возьмите 1-й солнечный день, день Хормазда. Это войска стратегические, это командование операциями, здесь нужно брать на себя ответственность в принятии решений. Вы должны если на что и решаться, то идти до конц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Шатаваэш - это резервы, резервная армия, которую пускают только в последний момент. Запасной полк, свежие силы, которые берегут на самый последний момент. И такому человеку, который родился под влиянием Шатаваэшем, ему нужно удержаться от борьбы, то есть не втягиваться, эти силы в себе копить до тех пор, пока уже явно их не нужно применить. Иначе он их может распылить. Это резервные войска, которые держат до последнего момент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торой день - день Воху-Мана, благое слово. Какие войска? Наверное, войска связи. Связь необходима, чтобы люди могли переговариваться, чтобы была информация между всеми родами войск. Топографы, картографы, которые составляют карту местности, информацию. Эта вся очень сложная система, которая необходима в любых операциях. Что армия без карты? Ничто. Идеологическая диверси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есть видите, у нас получается школа не астрологии и школа не зороастризма, а школа подготовки диверсантов на территории противника. Я дал вам ключ, и вы сами постарайтесь разобраться в различных родах войск.</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з зала: "Где Амеша-Спента?") Ну, там не только Амеша-Спента, там 8-й солнечный, там еще какой-то изед, я забыл кто. Да, там Хварна, сам Хварна, то есть с ним связано с благодатью изначальной. А какие войска у нас были отмечены благодатью? Это гвардии, гвардейские полки, Таманская дивизия. (Из зала: "Воздушно-десантные".) Это сейчас воздушно-десантные. А сверху ВДВ - войска дяди Васи. В войсках ВДВ так называю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подумайте с каждым днем, к какому роду войск вы причтены, какие рода войск связаны с солнечными днями. Вы сможете найти артиллеристов, мотопехоту, танковые войска. На танковые войска самый тяжелый удар, потому что танки определяют стратегию победы. Я так думаю, что танковые войска надо с кабаном связать. Это всё-таки танки. Поэтому танковые войска это все-таки Вертрагн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 Хварной связано то, что с неба спускается, это воздушно-десантные войска. ( Из зала: а 27-й, там небо) Ашмана? Это авиация, бомбардировк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что с бессмертными, что с Амертатом связано? Но ведь там еще и растения. Нет, медицинские войска это Хаурват, это предыдущий день. А с Амертатом, с бессмертием, с растениями там что-то другое связано. Подумайте. Есть тут военные? Я даю вам задание, вам Сатхара, я даю вам Сатхару разобрать различные войска по солнечным дням. И отсюда священный долг каждого человека защитника Родины. Родина в опасност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ветлый мир в опасности, Ангра-Манью нам угрожает из-за границы. Между прочим, и Сталин, и Ленин использовали этот древний миф о борьбе светлых и темных сил. Он просто был перенесен на почву, который становился пошлым. Ведь на самом деле мифологически это действительно разыгрывается. Если его приземлить слишком сильно он становится перевернутым с ног на голову. Его нельзя применить к отдельно взятой местности, вот сказать там темные, а здесь светлые. Они везде, они перемешаны. В каждом человеке и то и другое. Если говорить, что там темные, значит мы полностью светлые. Мы хорошие, а они плохи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это ответ на вопрос о днях. Вата - это ветер. Конница - нет, конница с Митрой, наверное, связана. А этот к войскам, которые действуют очень быстро. Ракетные это связано с огнем, а это химические войска, отравляющие вещества, химическая атака. Химиотерапия. Вот вам нужно всегда знать химиотерапию, травить врагов, храфстру. Кстати, между прочим, день Бадена связан с походом против храфстры, день истребления храфстр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прос: Если в женском гороскопе Рази не выражена, а Приап выделен на ASC в экзальтации в соединении с планетой, не значит ли это, что такой женщине не хватает женственности, или что ее тянет к противоположному полу, или это значит что-то ещ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то и другое и что-то еще. Если Рази не выражена в гороскопе женщины, то ей, может, и хватает женственности, но она ее не осознает. И почему она всегда будет стремиться к противоположному полу больше. Она ее может осознать через противоположный пол. Кстати говоря, очень часто отмечал, сравнивая эти две планеты, мы сегодня как раз об этом поговорим, что в том случае, если у женщины Рази не выражена, а выражен мужской Приап, то ей всегда не хватает осознания себя женщиной. Она может осознать себя женщиной, только притянувшись к мужчине, только через него она себя женщиной осознает. Она своего партнера ставит больше, чем себя. И наоборот. Если выражена больше Рази, чем Приап, тогда она ценит больше себя. И мужчину она старается под себя как-то подогнать, как Буратино из чурбана папа Карло. То есть ее чувственные проблемы волнуют ее больше, чем проблемы партнера. Поэтому в идеале в гороскопе должны быть выражены и та и другая планет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прос о 13-м созвездии. Я думаю, что с этим вопросом мы покончили на первом курсе, когда я вам рассказал, что такое знаки зодиака, какая у них протяженность и что такое созвездия. Созвездия нас вообще не волнуют. Они могут расползтись, расплющиться. У них своя жизнь, у нас своя. Поэтому нам до созвездий ... как угодно. Что говорят на Западе, что говорят в Лондоне это их проблемы. Они ищут проблемы, о которых мы уже давным-давно забыли. Конечно, созвездия учитываются. В том случае, когда нам нужно смотреть действия связанные с моей фамилией, с глобальными проблемами. Когда глобальные проблемы, тогда мы эти созвездия учитываем. Вот интересно, какое созвездие находится на прецессии, тогда нужно. Вот сейчас Рыбы определяют эпоху. Это нужно учитывать. Но для одной человеческой жизни, ну, не 2000 лет человек живет, что ему эти созвездия, что ему это смещение прецессионное. Что этой бабочке-поденке, которая рождается и живет один день, что ей месяц, что ей год? Поэтому она рассматривает свою жизнь в пределах этого дня. Хотя говорят: дольше века длится день. Но это для тех, кто имеет бессмерти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Для общества надо учитывать прецессию. Для тех, кто живет больше средней продолжительности жизни человека. Нам не нужно. Когда мы будем заниматься государственными проблемами, тогда и будем решать этот вопрос. Вот когда нас сделают советником Лукашенк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Вопрос из зала: а эволюция души?) Эволюция души, понимаете, ну как надо знать, эволюция души она ведь тоже воплощается в определенное время. Надо это знать, не надо это знать - спорный это вопрос. Я думаю, душа без этого обойдется, она не привязана ни к чему. Но не думаю, что большое внимание нужно уделять этим созвездиям. Так что никуда для нас знаки зодиака не сместились, тем более, что они для нас понятия условные. Это просто условная система координат, условная система обозначений. Вот мы первые 30 градусов от точки весеннего равноденствия назвали Овном, что бы там ни было. Там может быть созвездие Жирафа, но мы все равно упорно его будем называть Овном. Назовем это созвездие Лукашенко, от этого ничего не изменится, все равно оно будет Овном, Телец - Тельцом, характеристики остаются те ж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еперь переходим к теме вчерашнего дня. Вчера мы говорили о второй половине стража неба, о хозяйке неба Рази, это женщина, которая увита виноградными лозами, виноградными гроздями, как жрица бога Вакха, Диониса. Дионисийские мистерии, наверное, были связаны с ней. Хотя Диониса изображали таким же женственны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Рази была почитаема в народных зороастрийских празднествах, потому что ее называли хозяйкой, иногда бабушкой. Она всегда была связана с родами, во время беременности она защищала матерей. То есть она была добрая, ласковая хранительница женского начала, патриархального женского начала. Ей всегда посвящали угол, чулан, где хранились всевозможные продукты, погреб дома. Винные погреба тоже ей были посвящены. То есть она была хозяюшкой. Поэтому у зороастрийцев к ней было такое доброе, ласковое отношение. Считалось, что с ней связано не столько веселье и буйная радость, а материнское начало. Опека, забота, тихий свет, который пробивается, семья. То есть какая-то семейная хранительница, хранительница материнств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читалось, что дети в первые годы жизни с ней очень сильно контактируют, она им нашептывает сказки. Она была также сказительница, иносказания всевозможные. То есть то, что передается на уровне женского сознания, то есть знания которые передаются в форме мифов, сказок, аллегорий, притч. Они связаны именно с этой хозяйкой Рази. Ее так и почитали в нашей традици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ак вы видите, образ этой второй половины Шатаваэша в основном несколько отличается от того, что мы приписывали женщине. Сейчас она это все больше и больше отходит от того, что мы приписываем женскому началу. Все-таки женщина для зороастрийцев приближалась к идеальному образу матери и хозяйки, то есть то, что определяло ее положение в знаке Рака. Идеальная Ракиня - это образ женщины в зороастризме. Успокаивающая, усмиряющая. Символ доброты, покоя, мира, кормления, защиты и т.д. Это связано со знаком Рака. А ведь эта планета именно в этом знаке имеет свою обитель. Вот эта вот первичная женственность, которая должна быть. Все остальное женщине присуще, но вторично. Страсть у женщины должна быть, она, все-таки видите, была продолжением и экзальтации этих качеств, но страсть женская была не истинной и фальшивой, если в женщине не было заложено изначального инстинкта материнства, изначальной первичной доброты, мира, ласки, то есть тех первичных женских качеств. Если женщина проявлялась только как любовница, то эта ее страсть была разрушительной. Потому что экзальтация любой планеты является естественным завершением свойств обители. Иначе свойства любой экзальтированной планеты приводят только к разрушению или к одностороннему использованию качеств.</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пример, экзальтированное Солнце в Овне. Это продолжение первичной обители Солнца во Льве, то есть первичного творческого порыва, раскрытие себя в игре, в театре, в творчестве. Если в Овне нет этого творческого начала, то экзальтированные свойства Солнца приводят его к безумию. Приводят к саморазрушающему зною, к поспешности, импульсивности. К крайнему старению, потому что он быстро сбрасывает все солнечные качества, он быстро отдает себя, растрачивает солнечный жар, становится абсолютно беззащитны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есть если свойства экзальтированной планеты не продолжают изначальные положения планеты в обители, тогда ее качества исчерпаемы. Это можно применить к любой планете септенера и не только септенера. К сожалению, мы этого пока не разбирали. Экзальтация планеты очень тесно связана с ее обителью, это продолжение свойств обители. Можно смотреть какой это знак для обители, но в принципе, всегда это продолжение, качественное преобразование свойств обители. То же самое можно применить к массам. А вот дальнейшее продолжение свойств Скорпиона. И как цель развития. Если этого не будет, это приведет к косности, тупому пьянству, злобе, ненависти, желанию настоять на своем во что бы то ни стало. Экзальтация проявляется положительно только тогда, когда в человеке есть некий импульс, связанный с обителью планеты. И то же самое можно применить к любой невидимой скрытой планете, к любой. Особенно это видно на стражах неба. То же самое по Приапу, мужской половине Шатаваэш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же самое и по этой планете Рази. Изначально ее свойства связаны со знаком Рака. А в знаке Рака заключена первичная женственность, которая свойственна женскому началу в природе каждого человека. И дальше уже экзальтация и все остальные ее положения в разных знаках они являются или производными или вторичными от этого первичного женского начала. Так или иначе, свойства знака Рака она сохраняет в любом знаке зодиака так же, как и Луна. Или, допустим, Венера проводит качества знака Весов и Тельца в любом знаке, потому что она управляет этими знаками. Гармония, красота, привязанность к материи, форме - это свойства Венеры, обитель которой в Тельце и Весах. И где бы она не находилась она просто трансформирует эти свойства. В Рыбах ее проявления будут специфические, через призму Рыб. Той же самой гармонии. Водолеи любят свою красоту, оригинальный образ жизн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Так или иначе, любая планета несет в себе отпечаток знака обители, того дома, в котором она находи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т эта планета Рази тоже несет в себе этот отпечаток, она не может его не нести. Исходя из этого можно сказать, что первично женщины - это Ракини, первично женщины связаны со знаком Рака. Первично женщина - это мать. Почему? Потому что она позволяет любой женщине первичный первородный грех отработать, снять. Кстати, во время беременности даже нечестивая Гех отступает от женщины. То есть она дает возможность женщине вернуться к истинной своей природ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есть она не осквернена в период беременности, в период вынашивания ребенка женщина становится почти причтенной к святым. Беременные женщины считаются типа пророчиц. Их всегда оберегали в зороастризме. Она была святыней. К счастью, в христианстве то же самое. Хотя нигде это не подчеркивается, как закона этого нет. Там народная традиция, это да. Но не как закон, как закон это не выражено. А в зороастризме совершенно четко выражено по закон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прос из зала: скажите, все-таки какой ключ к раскладке планет в экзальтации. Прямого ключа не существует. Ключ очень сложный. Каждая планета имеет свой ключ, надо учитывать все составляющие этой планеты. И тогда только можно сказать, почему у Луны экзальтация в 11-м знаке от своей обители, у Солнца в 9-м знаке. Нужно все параметры этой планеты учитывать. Почему у Меркурия экзальтация там же где и обитель. У Венеры экзальтация тоже в 11-м знаке. Тут надо учитывать все параметры. Если вы учтете все параметры, то вам это гораздо легче будет определить. Я вам подсказываю, что ищите все-таки в определенных числовых закономерностях, связанных с каждым знаком, в котором планета имеет свою обитель. Это будет ключом к экзальтации. Той самой первичной экзальтации, которую мы знае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Что касается нашей системы экзальтации, которая связана с системой домов Джамаспа, которую мы с вами уже проходили, то там ключ очень простой. В зороастризме каждая планета имеет сокровенную обитель каждая по одному знаку. Например, с Овном связана Прозерпина, с Тельцом - Сатурн, с Близнецами - Луна, с Раком - Хирон, со знаком Льва - Солнце, единственное, где будет Солнце во Льве. Со знаком Девы - Марс, с Весами - Уран, со Скорпионом - Нептун, со Стрельцом - Плутон, поэтому сейчас Плутон входит в свою обитель. Со знаком Козерога - Юпитер, где он полностью восстает после падения в другой системе. В Водолее - Меркурий, в Рыбах - Венера, экзальтированная и еще обитель, знак полноценной гармони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экзальтация очень просто определить. В этой системе знак экзальтации планеты это 10-й знак от ее обители, то есть там, где цель. Следовательно, экзальтация Прозерпины это Козерог, вера, цель, вершина достижения, тайна Прозерпина. Экзальтация Сатурна - это Водолей, Аша-Вахишта или Кейван(?), как видно, свобода выбора, обретение стержня в результате этого свободного выбора. Экзальтация Луны это Рыбы. Экзальтация Хирона, ключ первичный к Фравашам, к небу - Овен. А вот экзальтация Солнца - это Телец. И т.д.</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ернемся к нашим планетам. Для того чтобы их учитывать в гороскопе, они нуждаются в очень серьезном осмыслении, потому что прямо им свойственные качества могут и не проявляться. Ведь учтите, что все эти планеты, как стражи неба, могут быть зарыты глубоко в подсознание. Отсюда вывести какое-то активное положение, активировать, необходимо связать их действия с уже реальными планетами в гороскопе, особенно на том тонком уровне, который определяет Шатаваэш, ну и его супруга Раз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ежде всего, мы не можем не обратить внимания, что многие свойства, приписанные этим планетам, так или иначе, проявляются в гороскопе, просто по нормальным планетам. Например, с Приапом связана страсть. Сексуальная страсть связана с планетой Марс. Ее цикл лежит между Марсом и Юпитером. Поэтому, разумеется, как высший Марс и Плутон тоже, который показывает проявление космической силы Кундалини, оживляющей и разрушающей все живое. С другой стороны это Венера, цикл которой, 8 лет, положен за основу границы между мужской и женской половиной стража Запада. Поэтому в подтверждении о этих двух планетах, показатели нашей чувственной деятельности должны быть, ну, это должно быть первой операцией, прежде всего нужно учитывать. Что касается Луны и Солнца. То здесь 2 показателя, которые нужно учитывать, их тоже нужно привлекать как дополнительные показатели. Солнце и Луна, потому что они делят с двумя этими планетами обители Рак и Лев. Если у человека Солнце, Луна, Марс и Венера завязаны на эти планеты, сильно с ними сочетаются и являются сильными в гороскопе, то можно сказать, что у человека проблемы связанные с соединением утраченной половины своей собственной, действительно перед ним стоят. Жизнь у него во многом будет посвящена именно этому. Так или иначе, проблемы эти перед ним стоят, они для него очень важн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еньшее значение имеет Плутон и Нептун, как продолжение развития свойств Марса и Венеры. Нептун высшая Венера, Плутон высший Марс. Совсем не имеет значения сюда Меркурий, вообще все дэновские планеты. Не имеют значения, потому что они не мужские, не женские, средние. В гороскоп с сильно выраженным дэновским началом асексуален в этом планет. Это телевизор по определению моего знакомого. Гермафродит. Только гермафродит другой, а этот может быть бесполым, как поросенок в Вини Пух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Разумеется, очень специфически они действуют в домах и в аспектах. Давайте проедемся по домам и аспекта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ежде всего, дом гороскопа. Это определенная сфера деятельности, которая, так или иначе, дом гороскопа, в котором находятся Приап и Рази, это сфера деятельности, через которую воспринимается ваш партнер. У мужчин это женская планета, у женщин мужская. Это тот облик, который с этим партнером будет связан в вашей жизни. Поэтому давайте представим себе, кем вы видите вашего партнера, в какой форме мы видим нашего партнера, в какой мистерии. У нас будет 12 мистерий судьбы. Когда-то я вам прочитал курс по домам, где каждый дом развернул как мистерию судьбы. Этот курс сейчас в книжку превратился, хотя это не хорошая книжка, она мне не нравится до сих пор.</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так, вы помните, что каждый дом рассматривается как мистерия судьбы. Знак это первичная потенция, это то, что есть, это то, что у вас уже наработано, по кармической программе. Кстати, очень важно, они могут делать петли, они могут быть и ретроградными и директными. Тоже очень важно, какие они: ретроградные или директные. Для Приапа лучше всего быть ретро, это его естественное движение, а вот для Рази - директное. Следовательно, когда Приап в директном положении, значит, он поворачивается, значит, накручиваются на этот Приап кармические проблемы. Какие? Проблемы партнер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Рази будет находиться в ретроградной фазе. Если это женщина, тогда тем более она будет накручивать на себя кармические проблемы своего партнера, она будет тесно связана со своей второй половиной. Раз у каждого из нас существует свой двойник, не только двойник, но и свой идеальный партнер, неужели вы думаете, что каждый из нас с этим партнером не связан. Мы его не знаем, мы его всю жизнь не видим, мы даже не хотим его знать, но это не значит, что мы с ним не связаны. Мы связаны на столько тесно, что любые действия этого партнера, нашей второй половинки, которую разорвали как Гайомарта, любые действия этого партнера отражаются на вас. И особенно в том случае, если планета связана с этим партнером будет в нашем гороскопе двигаться в обратную сторону. То есть если у женщины Приап в гороскопе директный, то любые проблемы партнера неизвестного вам, дай бог, чтобы он не ошибался, дай Бог, чтобы он не оступался, немедленно отражаются и на вас. И это может быть не только где-то невидимо, не только где-то не понятно где, но еще может свидетельствовать и о том, что женщина такая будет притягивать один и тот же тип партнера, у нее будет клишироваться та же ситуация, то есть партнер с одними и теми же свойствами и чертами. Даже иногда зовут одинаков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ирекция Приапа в женском гороскопе все мужья у женщины одного и того же имени, или все одной и той же даты рождения. Первый родился 5 февраля, второй 5 февраля, третий 4 февраля, но с одним и тем же градусом солнечным. Одни и те же люди, одна и та же клишированная ситуация. О чем это говорит? О не проработке в прошлой жизни, проблемы, связанные с образом партнера. О сильно выраженной фатальности, фатальной заданности партнера, которого вы к себе притягиваете. Причем такие люди начинают писать и говорить, ну, как же так, все то же самое. Один был, второй ушел от первой жены, ну то же самое. Те же проблемы. И даже ситуации одни и те же. И зовут так же. И теща может быть та же самая под Козерогом рожденная. Четвертый - то же самое и пятый - то же самое. А вот шестая не знаю. То есть одни и те же события, клиширование одного и того же образа. А что делать? Или отказывайся от всего, или повторяй, пока не надоест. Одну и ту же пластинку крути. (Из зала: "А в следующей жизни то же самое".) Нет уж, если дойдешь до конца этот круг, то в следующей жизни тебя повысят. В следующей жизни ты сам будешь этой женой. (Из зала: а если откажешься повторять?) Тем хуже для вас. Нужно дождаться 8-й жены. Вот как у Ивана Грозного, правда, у него было 7, не дошел. Я имею то, что можно в астрологии проецировать как брак. А ведь под браком можно индифицировать человека, когда его осознаешь как партнера. Причем постоянного партнера. Когда у вас есть совместная жизнь. Под понятием брака у нас, прежде всего, идет совместное ведение хозяйства. Я как неоднократно разводившийся человек говорю, что всегда, когда пишется в разводе, там пишется, сколько они вели совместное хозяйство, в течение которого времени. Почему-то это более значимо, чем все остально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есть когда люди абсолютно чуждые друг другу абсолютно, друг с другом не живут, не разговаривают, но варят в одной кастрюле, ведут одно хозяйство, считают, что это брак. У нас это считается как брак. На самом деле это какие-то не божеские законы. На самом деле здесь граница зыбкая. Браком можно считать состояние двух партнеров. Когда ты женщину считаешь уже партнером. То есть не просто приходишь к ней, сожительствуешь с ней амбулаторным путем. Бывают амбулаторные партнерские отношения, бывают стационарные. Когда отношения проявляют стационарный характер. То есть как бы помещают в стационарную клинику. Когда серьезный диагноз. Не амбулаторный, а серьезный. Вот тогда это считается браком. Естественно, расторжение брака это расторжение серьезных, партнерских отношений. Я расторжение брака определяю всегда по второму дому гороскопа, потому что это 8-й дом для 7-го. Восьмерка это свобода. Свобода от отношени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ернемся к нашим планетам. Мы говорили о их связи. Взаимосвязь этих планет в мужском и женском гороскопе она, конечно, очень важна. Между ними должна быть связь. Не только по аспектам, а еще и по домам. Но дом сам по себе это та сфера деятельности, в которую облекается образ партнера. Очень важно не только дом, но и положение фазы, в которой он находится. Естественно, если она находится в фазе обратной от своей стороны движения планет, то для мужчин очень важна планета Рази, для женщин очень важен Приап. Тогда повторяется та же самая ситуация. Когда в прямой форме, то есть Приап ретроградный всегда, Рази у нас директная, тогда у вас не повторяется. Каждая новая жена у вас не похожа на предыдущую. Это новый образ. Если она в своей фазе, это может давать нормальное течение событий, связанных с партнеро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еперь давайте посмотрим, как это будет действовать на домах гороскопа. А вот дом гороскопа, в котором находится эта планета, он показывает как раз сферу деятельности, показывает тот образ, через который проявляется, ту форму, которую заполняет ваш партнер.</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едставим себе, что Приап женщины находится в 5-м доме гороскопа. В какой сфера приходит идеальный партнер? Где она притянет магнитом партнера? В искусстве. Моя половая жизнь в искусстве. Она может написать такую книгу. В искусстве, или в любви, или просто в такой яркой обстановке. Дети, это, видимо, комплекс, потому что не надо оценивать Приап, как влечение к малолетка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отмечал, что когда Приап в 5-м доме, конечно, ребенок имеет большое значение. Но это не значит, что для него вся любовь должна быть сублимирована в одном ребенке. Совершенно нет. Для него важны вопросы настоящей любви. Для нее магнит партнера проявляется именно как любовные отношения, любовной игры. То есть для нее прежде всего любовник, а потом уже настоящий партнер. То есть партнер приходит, как проблемы 5-го дома, то есть как блистающий такой вот герой. 5-й дом - герой. Он должен быть обязательно герой. Роман, страсть. Так у нее реализуется потребность в идеальном партнере, то есть в виде какого-то шикарного прекрасного роман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А представим себе в 6-м доме Приап женщины. Да, служебный. Она воспринимает это как службу. Или партнер для нее должен служи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есть партнер должен находиться на службе. Он ей совершенно уже не нужен, но он должен на нее работать, служить. Она эти все отношения с партнером воспринимает как службу. Сами по себе эти отношения с партнером ее как таковые в чистом виде не интересуют. Это долг, прежде всего. Такой человек должен. Сказано, исполнять супружеский долг. Должен в определенное время, на здоровье. Так надо, говорит она. Порционно, три раза в день после еды. Как таблетк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меня были такие люди, у которых Приап в 6-м доме. Очень тяжело для женщины иметь Приап в 6-м доме. Потому всегда здесь будет отношение к партнеру несколько болезненное. Всегда на эти отношения будет накладываться какая-то болезненность. А если Приап еще и дурной сам по себе, забитый, в соединении или аспектах со злыми планетами, всегда на отношения с партнером будет накладываться какая-то болезненность. Настоящие отношения к партнеру могут перенестись, замена партнера. Если в 5-м доме, то отношения партнера могут перенестись на детей. Бывает такое как замен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ежду прочим, положение Приапа в домах гороскопа очень часто дает и замену влечению. Вот чем человек заменяет свои влечения к партнеру. Например, в 5-м доме - дети. Если нет партнера, тогда она начинает переносить на детей. Или на игру. Вот Рази в 5-м доме. Это мужчина. Вместо настоящей любви он начинает играть, в азарт входить. Это замена настоящего, истинного влечения. Существует такое психологическое понятие замена влечения. Вот это у него замен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6-м доме любовь к партнеру очень часто переходит на любовь к животным. К кошке, к собаке. Хорошо быть кошкой, говорит женщина, у которой Приап в 6-м доме. Нормальная любовь к партнеру заменяется на любовь к собаке, которую эта женщина считает почти своим сыном. Иногда это приобретает более четкий характер, иногда это реализуется и физиологической любовью.</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акая замена нормального влечения может быть у женщины или мужчины по положению Приапа или (для мужчин) Рази по первому дому? Любовь к себе? Нарциссизм, самолюбование. Что еще? Вы имеете в виду ..., нет это по третьему дому, там руки. То, что укрепляет организм, это по 3-му дому. Лесбиянки? Нет. То есть к своему полу? Нет, это извращение, этого не может быть. Замена - это не есть извращение, это инверсия. Учтите, замена влечения и инверсные влечения это разные вещи. Потому что в инверсии влечение сохраняется, но переносится с нормального объекта на ненормальный. А замена она сама по себе асексуальна. Это человек свое влечение реализует в другой форме. Сублимация - это преображение, а замена это переключение внимания. В данном случае мы используем термин замена. И в первом доме заменой является какая-то шибко активная деятельность. Может быть и спорт, там мускулы демонстрировать. Очень часто спортсмены, которые заменяют свое влечение, имеют эту планету в первом доме. Потому что он связан с Овном, Овном управляет Марс. Это мускульная сила. В данном случае замена является переключение на какой-то вид активной деятельности. Может быть это спор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торой дом. Замена влечения переносится на еду. Люди, которые на глазах жиреют, превращаются в подобие Гайомарта, расползаются что в длину, что в ширину. Гайомарт должен быть какой-то целостный. Они при этом не сохраняют целостности, но все равно. Для них планета Рази находится во втором доме, она требует где-то поглощения пищ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есть они становятся где-то жрецами от слова жрать. Замена производится в виде еды. Или вампирами, вампиризм. Нужно постоянно восполнять дефицит энергии. Как противоположность этой крайности, если им перекрыть шланги, вместо набирания веса они начинают худеть и становятся худеющими резко до превращения в скелет. Это тоже где-то антизамен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 третьему дому замена проявляется в виде онанизма. В данном случае замена осуществляется через язык, через речь, через слово, разговор.</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Раке все внимание переносится на дом. Те женщины, у которых Приап в 4-м доме начинают активно стирать, проявлять эпилептоидную дотошность в уборке, как эпилептики, до пылинки. (Из зала: это гены делают) Это не только гены, я замечал у разных знаков, у Овнов замечал, кстати, такую дотошность в уборке. Не только мелочь, но и до блеска. Вот немцы овны, а у них в доме, как правило, все вылизано. В принципе у людей, у которых эти планеты в 4-м дом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есть нормальные влечения можно заменить на вылизывание дома, местожительства, на какой-то пристальный интерес к тому, где они живу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В 5-м доме это переносится на детей и на игр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В 6-м доме и на болезни, и на домашних животных.</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7-м доме. Я бы не сказал, что это народная деятельность. Замена направлена на поиски противников, справедливость, тяжбы, сутяжничество. Проблемы переносятся на справедливость. Партнерские проблемы заменяются поисками справедливости. Со мной не справедливо обошлис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В 8-м доме. Нет, это в 9-м доме учительство, поучени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Человек заменяет свое нормальное влечение желанием поучать, метрствовать. А в 8-м доме где-то мазохизм, чем хуже, тем лучше. Поиск экстремальной ситуации, проблем. Нагнетание напряженности. Истинное влечение заменяется поиском проблем. Причем темных, они подпитываются тем, что ему плохо. Это худший вариант, замена. А лучший? Человек влечение заменяет риском, победой над тяжелыми экстремальными событиями. Это замена сексуальности. У такого человека партнер заменяется риском, опасностью. Вообще-то это тяжелая работа, насильник, тут предлагают насильников вообще взять под охрану государства. Они рискуют, работа вредная, не платят. Понимаете, какая у них тяжелая работа. Наша служба и опасна и трудна. И на первый взгляд, как будто не видна. Видите, песня прямо о насильниках. Работа вредная, нагрузки, неблагодарность. Главное, что благодарности не дождешься. Да еще за это могут и посадить. Но многие ее любят. Любят работу свою. Ну что делать таким людям? Пожалеть их конечно надо. Давайте организуем фонд защиты насильников. Как же так? Мы только входим в положение девицы, которую изнасиловали. Но никто ведь не входит в положение насильника, которому трудно, которого могут посадить. Удовольствие он все равно получает ниже среднего, это все в спешке. Кусается, дерется, убить мож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что в 8-м доме это замена на экстремальные обстоятельства. Человек, как правило, каскадер, пожарник, каким-нибудь спасателем. Это все замена влечения. И, кстати говоря, раз это замена влечения, он на этом должен испытывать кайф от своей работы как от сексуального контакта. Вот спас ее из огня, как будто женщину изнасиловал. Результат для него тот же самый. То есть по коэффициенту полезных эмоций, которые он получил, результат один и тот же. Каскадер прыгнул с 18-го этаж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Что такое замена? Это получение наслаждения, удовольствия, путем перенесения внимания сексуального на другой объект. Именно сексуального удовольствия. Термин замена всегда связан с перенесением внимания на другой объект. Но удовольствие получается практически то же самое, сравнимое с сексуальным удовлетворением. Поэтому в первом доме эта планета дает как бы сексуальное удовлетворение от занятий спортом. Вот я накачал мускулы, я отрастил себе вот такую грудь 8-го размера, я могу играть любыми группами бицепсов и у меня прямо кайф, как будто 10 любовниц имею. Каждый мускул это моя любовница, которую я имею у себя, потому что они во мне, в первом доме. Вот замена чисто сексуальных удовольстви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Второй дом. Человек жует, получает сексуальное удовлетворение через пищ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Третий дом. Человек болтает, ему это приносит такой же кайф, как другому провести вечер в обществе женщины. Он будет говорить. Причем, самое интересное, он будет говорить не только о женщинах, и женщины не только о мужчинах, о чем угодно. Но он на столько себя при этом слушает, он на столько рад, что он говорит, что он получает, в конце концов, особенно когда его слушают, то он получает удовлетворение сравнимое с сексуальны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Четвертый дом. Когда он в этом доме переставит 50 раз мебель из одного угла в другой, вычистит до блеска телевизор, обои переклеит по 500 раз, тогда он получит удовольствие сравнимое с сексуальным. Я знал таких людей, которые по 50 раз переставляют книги в одном книжном шкафу. У них это заменяет эротику. Я сейчас расскажу, в каких случаях это быва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девятом доме это учительство, поучение других. Желание учить, менторство, пример свой собственный подавать, чтобы его слушали. Убеждать, проповедовать. Проповедник будет получать сексуальное удовлетворение от проповед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10-й дом. В данном случае 10-й дом нужно воспринимать не столько как цель, сколько как профессионализм. В данном случае это человек, который будет получать удовольствие от профессии. В десятом доме это когда он сделает что-то своими руками. В низшем случае это перенос влечения на власть, на карьеру. Власть - это сексуальное удовлетворение. Это было у Наполеона. Кстати, у Наполеона такая картина. У него эта планета Рази находилась в 10-м доме гороскоп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есть он от власти получал сексуальное удовлетворение. Он утверждается полностью. Но в лучшем случае от своей профессии. Замена переносится на профессиональную деятельность. Самое интересное, что тогда ему не нужны партнер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ланета в доме показывает то место, где нам партнеры даже не нужны. Это перенесение внимания на другой объект. Поэтому когда эта планета в 10-м доме, тогда этот человек будет работать, и он будет наслаждаться своей работой больше, чем он наслаждался бы женщиной. Кстати говоря, в этом есть большая мудрость. Является это плохим или является это хорошим, в принципе это является нормальным. Потому что эти планеты не должны давать влечения только к одному партнеру, эта планета дает вообще развитие влечения, развитие принципа наслаждения, который в вас заложен. А вот через что оно проходит, как это реализуется, это другой вопрос. И очень хорошо, что человек получает удовлетворение. А ведь эта планета не только наслаждения. Это планета и удовлетворения. Где мы получаем удовлетворение, где мы можем удовлетвориться. Где человек может сказать: вот кайф, вот хорошо мне здесь было. Не по Венере оно определяется. Венера это просто влечение к чему-то, это устойчивая форма каких-то эмоций по поводу чего-то. А именно эта планета показывает то место, где мы можем удовлетворить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что мешает этому удовлетворению. Это тоже показывает дом. Разумеется, что когда планета поддержана хорошими аспектами, когда управитель этой планеты добрый, добрая планета, когда ей ничто не мешает в этом доме проявиться, человек действительно испытывает удовольствие, он наслаждае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первом доме он наслаждается собой, своим совершенным телом. Во втором доме он наслаждается едой, считает, что в жизни главное еда, а остальное ерунда. На низком уровне это копить. Занимается накоплением, любит денежные знаки. Раньше это были рубли, теперь это доллары. Будет испытывать наслаждение, когда он будет смотреть их на свет, разглядывать, поглаживать. То есть он влюблен в эти знаки. Целует, спит с ними. Он скорее расстанется с любимыми женщинами, хоть пожертвует хотя бы один доллар. Коллекционер вот этих знаков. По второму дому - коллекционер, который любит свою коллекцию. Когда к ней прибавляется какой-то ценный экспонат, он считает, что он приобрел новую любовницу. Такие есть нумизматы, совершенные фанаты, какие-нибудь марочники, филателисты, которые собирают бутылочные этикетки. Это у него наслаждение. Вот замена принципам наслаждени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моделируем что в 11-м доме. От астрологии? От этого сексуальное удовлетворение получает? Вообще-то нет. Он переносит на общество. На совершенно иные формы. На свободу, на друзе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12-м доме на что? В худшем случае это алкоголь, наркотики, которые вытесняют у него любую женщину, вместо женщины бутылка вина. Мой дом тюрьма. Но это худший вариант. А лучший - на фантазии и мечты, которые вытесняют у него реальность. Для него идеальный образ лучше, чем реальная живая женщина. Данте, у которого Беатриче идеальная. Дон Кихот с Дульсинеей Тобосской. Многие герои Достоевского. У них эта планета была наверняка в 12-м доме. Герой "Белых ночей" типичный этому пример. Или бывает замена сном. К сну относятся как к источнику наслаждения. Поели, можно и поспать. Поспали, можно и поес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есть вот вам, пожалуйста, все 12 домов. Но это только в том случае, давайте запишем в каком. Замена в худшем случае осуществляется только тогда, когда планета находится в заключенном знаке. Если в 6-м доме у вас заключенный знак и в нем находится этот Приап, явная замена. Если эта планета лишена аспектов, то есть практически в шахте, тоже замен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чтите, что ко всем стражам неба мы применяем орбис, равный половине среднего орбиса каждого аспекта. Если для соединения средний орбис - 5, то здесь 2,5 градуса. Если для квадратуры средний орбис 4 - 2. В транзитах то же самое - половину орбиса транзит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изкое положение проявляется, когда есть связь с Лилит. Это бесспорно. Кстати говоря, здесь обязательно нужно учитывать связь с Лилит и с Селеной, потому что они скажут, как будет осуществлено влечени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Проблемы партнера также определяются домом. То есть по положению этой планеты в доме всегда определяется, в какой форме к вам приходит партнер, через какие сферы деятельности. Конкретные жизненные обстоятельств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Замена бывает и при противостоянии, конечно, этих 2-х планет которое повторяется 1 раз в 2 года. Через каждые 4 года у них противостояни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авайте смоделируем, как проявляется магнит партнеров по этим партнерам в разных домах. Но это в том случае, когда эти планеты не в заключенных знаках, когда они поддержаны аспектами, особенно Венеры, Марса, Солнца, Луны. Тогда, в этом случае, надо смотреть дом гороскопа, где эти планеты проявляю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авайте смоделируем, какой партнер придет к человеку, к женщине Приап которой находится в первом доме. Это активный, смелый, волевой, такой человек должен быть похож на него. Клишируется образ самой себя. И поэтому к ней приходит похожий на нее партнер.</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А во втором значит какой-то жрущий, обжора. Такой человек должен быть похож не нее. Первый дом, клишируется образ самой себя. По первому дому приходит похожий на нее партнер.</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по второму Телец, через деньги, с жилкой коммерческой, обеспеченный. Или полностью бедный. То есть всегда с какими-то проблемами второго дома. И она будет выступать по отношению к нему благодетельницей, как рембрандтовская Саспия, его первая жена, на которой он женился, будучи нищим, но на богатой. Она его подняла на недосягаемую высоту. Или она выступает благодетелем по отношению к нему, или он, партнер, будет ее благодетелем, финансовым таким тузо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 третьему дому. Сосед, ребенок будет похож на соседа. Можно сказать и так, как один из вариантов - сосед. На лекциях могут познакомиться. Или дорога, или где-то на отдыхе, в трамвае. То есть по крайней мере, какая-то быстролетность, какая-то быстротечность, какая-то переменчивость с этим партнером буд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По четвертому дому. Проблемы домашних, близких.</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пятом доме - романтическое увлечение, романтическая любовь, только это может вызвать какой-то интерес к партнеру. Через игру, страсть, театр. Да, фотография 9 на 12. Счастливый случай. То есть всегда это как-то с блеском, со сценой, с театром любовь идет. Бывает на сцене. Когда на сцене выступает актер, если у женщины, сидящей в зале, Приап в 5-м доме у нее обязательно всколыхнется к этому актеру, чтобы она обязательно с ним познакомилас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 шестому дому партнер должен быть работяга, должен вкалывать. Причем, самое интересное, женщина, если у нее Приап в 6-м доме, всегда считает, что ее партнер ей всегда должен. Он должен работать. Свободы она ему не прощает. Как только у партнера чуть-чуть свобода, все, как это так. Он должен быть работящим, молчаливым, не ропчущим. Желательно, чтобы он приезжал только для того, чтобы выдавать бабки. Вкалывать на ее и отваливать. По 6-му дому замена часто на животных. Заводят овчарок, которые потом тяпают за палец партнеров. Партнер должен быть обязательно рабочим или больным, прикованным к койк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7-м доме. Обязательно должна быть какая-то огласка. Всегда во взаимоотношениях к этому партнеру всегда какая-то огласка. Объявления, оглашения, связанные с коллективом, с элитарным, со своим кругом. Партнер своего круга. Или равных партнеров. Такие могут вступить в брак по контракту. То есть ты меня уважаешь, я тебя тоже уважаю, давай подпишем соглашение. Не лезь в мою жизнь, я тоже не буду лезть в твою. То есть некие такие обязательства. Враг, который становится партнеро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8-м доме. Предпочитается партнер, который умеет рисковать, какие-то в этом, военные, летчики, экстремальные профессии. Что-то связанное с каким-то таким на грани. На грани смерти, риска, опасности. Во взаимоотношениях с партнером примешивается вот такой риск, опасность. Человек будет любить партнера, только если в нем что-то будет от каскадера, что-то от человека, которому вся жизнь уже безразлична. Такие, кстати, могут влюбиться в уголовников, отверженных люде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ежду прочим, женщины, у которых Приап в 6-м доме, очень часто любят больных, инвалидов Отечественной войны. Про которых пословица: без рук, без ног на лаву скок - инвалид Отечественной войны. Приап в 6-м доме у женщины дает влечения вот к таким инвалида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адо сказать, что это почти не партнер. По домам гороскопа - это какой партнер предпочитается. По знакам - это первичное влечение. А если говорить о первичном рассмотрении партнера, то, как женщина оценивает партнера, сразу можно сказать, где у нее Приап. И какой, по ее мнению должен быть партнер в ситуациях.</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Если по первому дому, там сразу внешний вид. Он должен выглядеть здоровым, сильным. И это главно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 второму дому главное, чтобы у партнера были в худшем случае деньги, в лучшем случае, чтобы у него было пузо. Кстати, я заметил, что женщина с Приапом во 2-м доме очень не любят, когда партнер не ест. Не ест, значит, не уважает. Когда они кого-то любят, они готовят для него, заставляют его нажираться. Вот такого они уважают. Когда он не ест, значит, он не любит. Но в лучшем случае это чтобы партнер был устойчивый, стабильный. Чтобы он делать что-то умел. Чтобы он был прочных устоев, как Телец. Почва под ногами. За зыбкого партнера они замуж не пойду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3-м доме женщина предпочитает сексуального партнера, с кем она будет удовлетворяться, общительного, который с ней постоянно разговаривает, душу успокаивает, который ей как брат. С которым сексуальные отношения могут быть в дороге, в машине, в трамва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4-м доме. Домашний. Который любит домашние тапочки, сидеть дома, отращивает пузо, смотрит телевизор. Вот этот партнер сразу ценится и определяется как главное достоинство. И это ее удовлетворяет. Чтобы дома умел все делать. Заботливость партнер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5-м доме. Чтобы партнер был ярким, талантливым, чтобы у партнера было умение любить, вот эта щедрость. Это, прежде всего, те качества, на которые она обращает внимание. Яркость, блеск, талант партнера ценятся по 5-му дому. И женщина этому партнеру до поры до времени, только до поры до времени (женщина никогда ничего не прощает) смиряется с партнером, если у него есть солнечный блеск.</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6-м доме партнер должен служить. И быть девственным. Мужчина, у которого Рази в 6-м доме, в женщине ценит тоже службу. Чтобы не изменяла, не гуляла, чтобы работала. В партнере обращается внимание на все мелочи. Мелочи учитываются. Они начинают зудеть над мелочами. И обязательно, чтобы партнер на нее работал.</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7-м доме. Партнер по контракту, элитный, нормальный. Кстати, женщины и мужчины по 7-му дому ценят нормальных партнеров. Чтобы у них не было ни каких отклонений. По стандарту. 7-й дом и есть дом брака. Это средне стандартный партнер. Всегда примеряется к общему мнению. Так, ясно, партнер женат, не берем. С ребенком - не берем. Пьянь - не берем. Мало получает - не берем. Слишком много получает - не берем, а вдруг пристрелят. То есть когда слишком выделяется это плохо. Нужно, чтобы был где-то нормальным. Чтобы партнер подходил по определенным параметрам, по общепринятым стандартам. И это привлека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8-му доме. В партнере должно быть что-то аномальное. Или что-то не от мира сего. Магическое. Если этого нет в партнере - до свидани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9-м доме. В партнере женщина ценит учителя. Доктора наук, звания. В 9-м доме должен быть наставник.</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10-м доме главные качества, которые ценятся в партнере, это умение работать. Профессия. Не власть, а профессия. Когда он работает на дело. Если у мужчины планета Рази находится в 10-м доме, в женщине ценится, прежде всего, ее умение работать, ее деловые качества. Если она не умеет ничего делать, если у нее нет возможности добиться цели какой-то, она для него не существует. Он не ценит таких женщин. Они не могут быть партнером, они его не притягивают. То есть в женщине, в партнере, такой человек ценит деловые качества. Ценит самостоятельность, умение добиваться цел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11-м доме в партнере ценится необычность, неожиданность, умение меняться, новизна, умение обновляться. Умение быть свободным. Каждый раз быть другой. Человек с Приапом в 11-м доме не любит однообразных партнеров. Поэтому очень часто с Приапом в 11-м доме нуждаются в обновлении партнера. Это в худшем случае. А в лучшем случае он притягивает к себе тех партнеров, которые умеют быть разными, умеют быть новыми. Умеют быть странными, не такими, как все. Мужчина ценит в женщине умение быть новой. Женщина ценит в мужчине именно его необычность, оригинальность. Они притягивают оригинальных партнеров. Чудаков, юродивых. Они нравя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12-м доме. В худшем случае притягивают всякую пьянь. Но в лучшем случае, чтобы в партнере была всегда какая-то странность, загадочность, тайна. Или чтобы он молчал и не пиликал. Чтобы его не было видно. Вот вроде он есть, и его нет. Помалкивал. Чтобы партнер превратился в шуршание непонятное. Вот что-то шуршит рядом. Пусть иллюзия, фантом, призрак, но чтобы этот призрак воплощался в реальную форму. Вот и жена, она есть, но она шуршит, летает над грешною земле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у женщины такой Приап, то она не стремиться афишировать партнера. Она благодарна партнеру за то, что он может быть незаметным, стушеваться, исчезнуть на время. Мужчине нужно чтобы женщина умела пропадать время от времени, становилась фантомом. Вот исчезла и о ней воспоминания хорошие. Вот как хорошо, когда она была. Нет, чтобы ее притянуть, так мечта лучше, чем реальность. С таким партнером очень тяжко. Особенно с тем, у которого Приап в 5-м доме, потому что они для людей с Приапом в 5-м доме, губительными бываю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иведем в пример знаменитую железную леди Маргарет Тэтчер. Вот Приап у нее как раз в 12-м доме. Как правило, партнеры таких людей не заметны, они не известно кто. Кто знает партнера Маргарет Тэтчер? Ее муж серая, незаметная личность. Теперь ясно, почему она так относится к своему партнеру. Она считает, что он должен шуршать где-то. Быть при жене, его призрак, фантом должен присутствовать. А при этом он может делать все, что угодн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меня тоже была такая знакомая, тоже Дева с Приапом в 12-м доме, которая сказала, что нужно, чтобы муж был, на всякий случай. Даже пускай он будет призраком. То есть иллюзорное представление о замужестве. Муж есть это хорошо, о нем можно заботиться, а в случае чего забыть о нем. Или чтобы он исчез на какое-то время. Тайны чтобы какие-то были. Или он чтобы в тайны играл. Вот такая женщина была, точно Приап в 12-м дом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У Пугачевой Приап в 5-м доме, в Стрельце. Так что у нее все это театр.</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чень хорошо это видно у актрис, потому то у актрис очень сильно действует Приап. Посмотрим, где он был у Софи Лорен, для которой проблема партнера имела очень большое значение. У нее Приап в знаке Девы. Представляете себе, у Софи Лорен с ее откровенной сексуальностью Приап в соединении с Солнцем. Приап в 23-м Девы, а Солнце в 27-м Девы. И в первом доме гороскопа. Следовательно, какие партнеры для нее нужны? Такие, каким был ее муж, который был толкачом, знаменитый режиссер Карло Бони. Он ее всю пробил, был толкачом е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Знаменитая Элизабет Тейлор, которая поменяла 8 или 9 мужей к настоящему времени. Рыба с ASC в Весах. 27 февраля 1932 года рождения. Завтра у нее день рождения, ей будет 63 года. У нее Приап находится в знаке Водолея и в 5-м доме. Каждый ее брак и партнер это театр. Кстати, с Приапом в 5-м доме партнеры должны быть какие-то актеры и яркие личности. Пример Элизабет Тейлор является очень показательным для выбора партнеров ярких через 5-й дом гороскоп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Как видите, у женщин с Приапом в 5-м доме из-за партнеров всегда могут быть какие-то осложнени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Знаменитая Грэта Гарбо. Как вы знаете, у нее не все было в порядке с браком. 1908 год 18 сентября ASC в Близнецах. Сама она Дева, а Приап у нее был тоже в Деве, в полном соединении с Солнцем. Представляете, какая она приапистка была? Она какую-то недотрогу из себя корчила. Ее сексуальную жизнь вы представляете? У нее Приап в 6-м доме вместе с Солнцем в Деве. Он сожженный, потому что два градуса от Солнц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Раиса Максимовна Горбачева. 1932(?) год 5 января. Приап у нее в Водолее. Она Стрелец на ASC, значит у нее Приап во втором доме гороскопа. Следовательно, партнер для нее добытчик, бриллиантовое колье, шубы, имущество. Вот такой партнер ценится. Михаил Сергеевич для нее добытчик.</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15 апреля 1949 года около 12 часов (она сама точного времени своего рождения не знает) в Москве - Алла Пугачев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Каких еще знаменитых женщин вы знаете? Екатерина Вторая? К сожалению таблиц Приапа на 18 век у нас не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знаменитой Евы Браун, любовницы и первой и последней жены Гитлера. Приап в знаке Рака и в 9-м доме гороскопа. Следовательно, для нее образ Адольфа был образ учителя, наставника, проповедника, идеолога. Она на него перенесла образ мессии. Если у женщины Приап в 9-м доме, то она ожидает партнера как сошествие мессии. В случае с Евой Браун это подтвердилось. Причем в своем собственном доме, Приап в Раке. У нее это проявилось классически. У нее Приап попал на восходящий узел Гитлера, он попал на его кармическое развитие. Он под воздействием ее влечения мог развивать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вот у знаменитой Марии Стюард, которая, как вы знаете, со своим любовником поплатилась головой. У нее всегда любовь была на грани страдания, опасности и, конечно же, этот самый Приап в 8-м доме гороскопа. Вот эта классика, любовь до гроб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Зинаиды Гиппиус, которая прожила с Мережковским, своим собственным мужем в течение 50-ти лет, не расставаясь ни на один день, у них была любовь в основном ментальная, в писаниях, интеллектуальная любовь, Приап был в 3-м доме. Да, словоблуди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То есть как видите, по Приапу в гороскопе женщины, по Рази в гороскопе мужчины можно абсолютно точно сказать, какого партнера человек будет притягив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А вот теперь давайте наоборот разберем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ПРИАП В ГОРОСКОПЕ МУЖЧИНЫ И РАЗИ В ГОРОСКОПЕ ЖЕНЩИН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Что это такое? Это показатель вашей сексуальности, как она у вас трансформируется. Они показывают ее женскую или мужскую природ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В 1-м доме - это влечение к самому себ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Во втором доме через роскош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авайте разберемся, что Приап это планета влечения. Я не видел ни одного человека, который бы влюбился в портрет Джорджа Вашингтон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Я не видел ни одного человека, который влюбился бы в изображение Ленина на червонцах когда они у нас были. Я не видел ни одного человека, который испытывал сексуальное удовлетворение от этог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ет. Это замена. Она тоже осуществляется по Приапу у мужчины, по Рази у женщины. На самом деле, от чего человек получает удовольствие сам? Это проблема своего удовольствия, своего собственного удовлетворени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3-м доме - через общение, через получение информаци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4-м доме - через дом. Другими словами, если у человека нет дома, нет прочного места жительства, то у него никогда не будет настоящего удовлетворения в жизн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Рази в гороскопе женщины в 4-м доме, то ей обязательно нужно собственное место жительства, своя квартира, свой угол, дача, куда бы она могла себя вкладывать. Это она сама, это не партнер. Это он сам, если это Приап. И реализуется это по-разному в разных гороскопах.</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ожет быть удовлетворенным человек, если у него Приап в 8-м доме? Острые ощущения или смерть, или будет подпитываться на каких-то тяжелых проблемах, на их преодолени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Н.В. Гоголя Приап в Раке и в 8-м доме гороскопа. У Екатерины Второй Приап в 6-м доме. Партнеры для нее будут служить, работать. На границе 5-го и 6-го домов. Вышел из 5-го, но еще не вошел в 6-й дом. Пограничная планета, терминальна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У Б. Ельцина Приап в Рыбах и в 9-м доме, у Горбачева Приап в Рыбах. Значит, чем он может быть удовлетворен? Несением миссии, религии, поездки. Это место, где человек может получить полноценное удовлетворени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Дальше. Это дом гороскопа, где Приап и Рази должны соединиться. Надо сказать, что количество градусов, расстояние между этими двумя планетами, считается в гороскопе любого человека. И называется так называемой дорогой наслаждения. Наименьшее расстояние, кратчайшее расстояние, называется дорогой наслаждения. Что это такое? Если 1 градус. Между ними вообще может не быть аспекта, а будет расстояние, равное 110 градусам. Это не аспект. Но для вас это расстояние является мерилом удовольствий. Что это значит? А это значит, что любое подобное расстояние между планетами любыми, у вас появляется стимул наслаждения, удовольствия, радости к ... утраченной целостности. Это для вас приравнивается к аспекту.</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ы должны посмотреть, на каком расстоянии находится Приап и Рази. И когда планеты, особенно планеты, имеющие отношение к удовольствиям, планеты, имеющие отношение к сексу, к партнерам, к вашим планетам транзита или прогрессиям или другим какие-то ситуациям будут воспроизводить то же самое расстояние, значит, у вас включится линия удовольствий. Значит, возникнет потребность в получении радости, кайф, потребность к слиянию с противоположным не только полом, но и тоска по утраченной половине у вас в это время проявляе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что вот это стояние, этим расстоянием мы будем мерить коэффициент получаемого нами удовольствия. Разумеется, что лучше всего это будет срабатывать в том случае, если это расстояние будет образовываться, этот так называемый аспект или псевдоаспект будет образован между планетами не индифферентными в половых вопросах. Между Венерой и Марсом. Транзитным Марсом и вашей Венерой. Между Луной и Плутоном. Сочетании Плутоном и Луной. Плутон к Луне будет воспроизводить то же расстояние, какое занимали между собой в радиксе вашем планета Рази и Приап. В это время у человека, не важно мужчина это или женщина, появляется притяжение партнера. В это время и осуществляется очень часто знакомство с партнером. Магнит партнера включается в это время. Когда этот псевдоаспект работает у вас. Особенно на планетах имеющих отношение к вашим половым партнерам. Надо сказать, что и Приап, и эта Рази меньше всего работают в транзитах по каким-то классическим аспектам. А вот по тем псевдоаспектам, по тому расстоянию, которое они занимают между собой в гороскопе, вот это расстояние работает на всех уровнях. И когда это появляется, проявляется магнит партнера. Тогда нужно и определить, когда же он притянет этого партнера. Таких идеальных условий может вообще не быть никогда в жизни, а может быть, но быть забитыми. Надо сказать, что если существует такое расстояние, то расстояние обратное, так называемое противоположное расстояние, в обратную сторону, инверсия является дорогой или линией скорби, линией страдания. Кроме дороги наслаждения существует еще и дорога страданий. Если больше в одну сторону, то меньше в другую.</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на определяется не так, что больше, она определяется обратным расстоянием. То есть от 180 отнимать эту разницу, отнять от 180 вот эту дорогу. То есть если это расстояние будет равно 48 градусам, стало быть, дорога скорби у вас будет 132 градусам. Вот это дорога скорби, дорога страданий, дорога препятствий наслаждению. Это будут ваши личные аспекты.</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стати говоря, этим мы открываем еще одну очень интересную тему так называемых личностных аспектов. Некоторые люди не реагируют на общие для всех аспекты. Для них аспекты устанавливаются их личным гороскопом, когда гороскоп человека предельно индивидуализирован, замкнут на себя. Тогда на такие псевдоаспекты они реагируют больше, чем на тригоны, секстили, общие для всех расстояния. Но особенно это важно учитывать для планет, связанных со стражами неба. Вот в таком случае это всегда работает. Вот когда у вас будут таблицы этой женской планеты, тогда вы всегда сможете представить себе, какая у вас будет линия скорби и какая у вас будет дорога радости. Оказывается и то и другое у нас в гороскопе есть. И то и другое нам транзиты планетные предоставляют. И то и другое у нас образуе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 вот представьте себе, когда эти планеты в соединении? Если между ними 2 градуса. Тогда 178. Тогда это оппозиция. Тогда дурное значение будет иметь оппозиции. А когда они в оппозиции? Тогда соединения. Полной оппозиции не бывает, так же как и полного соединения, то есть в пределах. Если у них будет полное соединение, тогда все дурное для вас будет проявляться на линии скорби в полной оппозиции. Если они в полной оппозиции друг к другу, тогда линия скорби будет проявляться на полном соединении. Не только этих планет, а вообще когда любые планеты соединяются с вашим радиксом. Я очень часто замечал, что люди, у которых эти две планеты находятся в оппозиции друг к другу, очень плохо реагируют на транзитные соединения. На транзитных соединениях у них, как правило, смерти, разводы. Если они в соединении, это можно наблюдать на людях, рожденных в 91 году, в 87 году в апреле месяце, раз в 4 года они соединяются, в 83 году, в 79, 75, 71, 67, 63 и т.д. Вот эти все годы, когда они соединяются примерно в противоположных знаках друг от друга, то все эти соединения их, Рази и Приапа, у всех этих людей линия скорби является оппозицией. И они очень дурно будут реагировать на противостояния. И наоборот такие люди будут очень хорошо реагировать на соединения. Соединение любых двух планет в их гороскопе приводит к новым надеждам, к улучшения, к подъему, к бодрости, к тому, что у них проявляется потребность к жизни. Оппозиция, наоборот, дает линию скорб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Мужчина и женщина, Приап и Рази. Прямо они не рассматриваются. В наложении двух гороскопов они рассматриваются только через Солнце и Луну, через Венеру и Марс. В этом смысле они рождают много вариантов. Например, соединение Приапа мужчины с Венерой женщины. Прекрасное сочетание, резонанс, дающий хорошее влечение. Соединение Рази мужчины с Марсом женщины. Прекрасное сочетание. Соединение Луны женщины с Приапом мужчины. Прекрасное сочетание. Приап женщины с Луной мужчины. Прекрасное сочетание. Плутон обязательно. Соединение Рази женщины с Плутоном мужчины. Соединение Приапа женщины с Нептуном мужчины. Тоже прекрасные сочетания. Плутон и Нептун как высший Марс и высшая Венера. Вот когда Марс мужчины на Приапе женщины это может не привести к хорошему сочетанию, может привести, наоборот, к конфликтам, к насилию, к противостоянию, к борьбе. Не всегда это хорошо. Нужно чтобы планета в одном гороскопе была женской природы, а в другом гороскопе партнера мужской природы. Допустим, Луна мужчины, Приап женщины. Приап мужчины, Луна женщины. Это хорошо. Если обе планеты имеют одну и туже природу, приводит к конфликтам, несочетаемости, борьбе, противоречиям, противоборствам. Представьте себе картину, в которой Приап женщины накладывается на Солнце мужчины. К чему это приводит? Взрыв, разнос. Наоборот, Рази мужчины, Луна женщины. Тягомотина, нытье, невозможно оторваться, тоска взаимная, перенесение комплексов. Тоже не очень хорошо. Вот когда Приап мужчины и Луна женщины - это гораздо лучше. Как в соединении, так и в аспектах.</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Так что тут надо смотреть в резонансе сочетание этой планеты с любой планетой в гороскопе не индифферентной к половым вопроса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озьмем гороскоп, в котором Луна женщины и Приап мужчины накладываются друг на друга. Инициатор кто? Мужчина. Дальше. Приап женщины, Луна мужчины. Инициатор женщина, янское начало доминирует. Если в гороскопе женщины ее янское начало притягивает иньское начало мужчины, то она выступает инициатором. Янское всегда главно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Так что мы посмотрели и ту и другую планеты, я вам смоделировал их в разных знаках и разных домах.</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еперь чтобы вы не слишком увлекались этими планетками, мы с вами должны поговорить об одной планете, которая поставлена, не планете, а так называемой интегральной планете, которая тесно завязана на стража Запада. Она является его как бы сопутственницей. Но к тому же по этой так называемой планете, ну, ее не планетой называют, ее называли корректором всех ритмов, связанных с Землей. По другому эту планету, этот корректор, этот планетный цикл, можно было связать и с целым небесным телом. Греческие астрономы это небесное тело почему-то упорно помещали на земную орбиту. И называли ее даже Антиземлей. С этой Антиземлей у этих греческих астрономов были связаны не реализованные мечты, фантазии, идеи, которые должны вести к переустройству общества. На самом деле об этой Антиземле упоминание в Авесте существует. И существует это упоминание в двух местах. Это конечно не Антиземля, у нас она была другой, имела другую функцию. Но тем ни менее древние знали о таком ритме, связанном с Землей же, которая хранит этот ритм, хранит древний, когда-то бывший, имевший место быть, цикл нашей планеты Земля, которая вращалась вокруг Солнца в течение 360 дней. Календарь наш, связанный с Хварной, построен именно на 360-ти дневном цикле Земли. Он когда-то был. Потом его Ангра-Манью разрушил. Земля получила 5 дополнительных дней. Сейчас эти пять дней названы днями скорби. Но сохранился еще древний, первичный, реликтовый, скажем так, цикл, который Земля получила когда-то. Этот цикл как раз и связан с той самой высшей программой, которая когда-то у нашей планеты была. В то время, когда на ней еще копался Гайомарт, когда человечество было единым целым. Когда был первобык, он же зубр ваш беловежский. Он же оскверненный первобык. Зубр - это бывший первобык. Он стал горбатым, сгорбатился, получил антихварну. Он же рыжий или лысый, но горбатый. Этот бывший первобык. Рогатый. А первобык был нормальны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ороче говоря, когда Земля была цельной, когда на ней не было зла, у нее был другой цикл. Этот цикл как реликтовый сохранился. Хранительницей этого цикла является так называемая Антиземля, которую древние помещали на одну орбиту с Землей. Она вращается вокруг Солнца за 360 дней. Один раз в году Земля с ней совмещается. Но совмещается с ней по долготе, но не по широте. Полное совмещение у них, у Земли с Антиземлей, потому что она находится рядом с нами, то есть мы с ней проходим, но широта другая. Так как у нее есть еще цикл ее орбиты, то полное совмещение происходит тогда, когда два этих цикла Земли и Антиземли совпадают друг с другом. А происходит это через 73 года. За 73 года накапливается расстояние равное полному циклу. Мюнхгаузен говорил о том, что не хватает. Это как раз планета наших не реализованных фантазий, надежд, мечтаний. Да правильно, планета барона Мюнхгаузена, который мог вытащить себя за косичку. У которого между оленьих рогов выросло вишневое дерево. И который пронзил уток одним и тем же шампуром, шомполом. Это как бы идеальность, как бы абсурдная сторона этой планеты. Но почему-то именно бароном Мюнхгаузеном эта разница между нашим годом и идеальным была замечена. Барон Мюнхгаузен хороший образ для определения этой Утопии.</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вот дамы и господа, за 73 года, чуть больше прецессионного цикла накапливается вот эта разница, которая дает возможность проявиться еще одному году. Так вот именно 73 года является, по сути, циклом этой Утопии. Мы ее будем называть Утопия, потому что с ней связана именно вот эта надежда на лучшее, которую люди почему-то связывают с будущим, не понимая о том, что это было когда-то. Так называемая мечта о золотом век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е ни как не называли, ее называли Антиземля. А мы ее назовем Утопией, потому что все утопические планы, но не просто планы, а те планы, которые человечество или каждый человек в отдельности стремится с упорством параноика воплотить в жизнь. Осуществить эти надежды. Сказку сделать былью. Ему даются определенные возможности. Они связаны с этой планетой. И когда эта планета совмещается с Землей, вот тогда появляются некие силы, которые способны мечту воплотить в жизнь. Которые живут нереальным миром. А миром тем, который когда-то умер. Антиземля является трупом Земли. И вот эта Антиземля, земной труп, бывшая земная оболочка, является очень опасной, страшным призраком. Тем самым призраком, который может вытеснить у человека реальную земную жизнь. Зороастрийцы, как вы знаете, очень хорошо относились только к реальным бытиям. А к фантомам, призракам смерти, тому, что уже за пределами земного плана, они стремились не особенно в нем ковыряться. Предоставьте мертвым хоронить своих покойников, говорил Христос, хорошо применил и зороастризм. Не было у зороастрийцев любви к гробам, любви к смерти, любви к тому, что уже перешло черту. А тем более воплощению каких-то химер.</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в данном случае тот реликтовый ритм, который сопровождает постоянно нашу землю, он когда-то, в принципе, был эталоном для Земли. А сейчас, в настоящее время, он стал отвлекающей нас мечтой. Отвлекающей и разрушенной Ангра-Манью, разрушенной системой зла. Химеры, которые, не смотря на свою красивую, прекрасную упаковку, являются все-таки пустой надеждой. Но под воздействием именно таких пустых надежд прекрасные люди творили страшные злодеяния. Под воздействием химер, под воздействием надежды на лучшее будущее. Именно под воздействием этих химерических проектов они считали в праве переустраивать общество, руководствуясь при этом какими-то идеями, далекими от реальности. Но, тем не менее, воплощенными в реальную земную жизнь. А это осуществляется именно тогда, когда Земля и Антиземля совмещаются. Цикл Антиземли 360 дне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очему-то Нострадамус постоянно писал об этих 73 года. Не более 73 лет и 7 месяцев - помните? Почему число 73 так сильно выражено? Оказывается вот почему. Число 73 имеет очень большое значение, потому что это число Утопии. Это число лет, через которое проверяется истинность или ложность любого проекта переустройства мира. Любой реформы. За 73 года она или станет жизнеспособной, или разрушит обществ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имер. Предпоследний раз соединение Земли и Антиземли было в 1917 году. А через 73 года в 1991 году они соединились еще раз. И что произошло? Утопия была разрушена. Теперь мы строим другую утопию: идеальную демократию. Вместо реальной жизни мы что-то строим, разрушаем. Начинаем руководствоваться какими-то идеями. Идеи вредны для человечества. Особенно идеи всеобщего осчастливливания. Они приводят вот к таким страшным последствиям, когда призраки вытесняют идеальнос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вы отступите на 73 года от 1917 года, то попадете на 1844. А это год когда Маркс и Энгельс познакомились друг с другом, когда они начали совместную трудовую деятельность. На предыдущем соединении Земли и Антиземли началась марксистская деятельность. Через 73 года она воплотилась в жизнь. Самую большую проверку на разрушение эта Утопия проходит, когда она оказывается несостоятельной противостоять этой идее, осуществляется на полуфазе. Что у нас было на полуфазе от 1917 года? А это 53-54 год. Смерть Сталина, строитель, между прочим, утопического государства. Сталин это государство построил по всем утопическим проектам. Умирает Сталин, а дальше идет уже расхождение утопии и реальности. Уже никто в утопию не верит, но по инерции это продолжается. А вы меня извините, как эта утопия владела умами. Она еще не воплотилась в государство, но сколько умов она соблазнила. Сколько умов соблазнила в 19 век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Конечно, тут надо учитывать положение Земли. Положение планет во время совмещения Утопии и Земли. Какие там были планеты, нам во многом подскажет, что тогда было. Особенно надо учитывать положение планеты Плутон, массовым сознанием владеющий. Положение планеты Нептун. И учтите, что рядом с 1844 годом открывают Нептун. В 1848 году Маркс и Энгельс пишут манифест Коммунистической партии, первая фраза которого звучит так: Призрак коммунизма. Вот вам, пожалуйста, разве это не утопия? Это утопия самая настояща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ак вот, эта планета изначально показывает с одной стороны в лучшем случае. Она бывает лучшая и худшая, но в любом случае она очень опасна для нас. Она показывает мечту об утраченном, мечту о золотом веке, лучшие надежды, идеалы, которые очень бы хотелось сделать такими близкими и родными, такими земными и чтобы их можно было пощупать и потрогать. Но всегда, считали древние, нужно с особой осторожностью отнестись к их предварению в жизнь. Потому что они как раз во время перехода на земной план могут привести к воплощению бесов, ибо эта планета нереальна и неживая. Она не наполнена энергетикой. Она представляет собой реликтовое излучение земли первичного воплощения. И в этом смысле попытки воплотить утопию в жизнь, воплощается не мечта и идеи, а бесы в оболочке благодетелей. И человек, который больше всего является проводником самой лучшей идеи, является как раз проводником бесов. Потому что он призывает к тому, что нереально. И ради этой идеи, не реализованной, которую невозможно реализовать, вот как коммунисты, большевики, он приносит в жертву жизнь многих людей. Общество не развивается, идет по ложному пути. Ради какой-то идеи жертвуется реальная жизнь. Подменяется эта жизнь утопией совершенным бредо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Хотя на самом деле эта мечта может быть действительно какой-то самой кристальной, самой чистой, самой лучшей. Но всегда нужно помнить, что это является только мечтой. Утопия очень хороша, когда она не противопоставляется Земле. Тогда это эталон - то, к чему надо стремиться, но то, что ни в коем случае нельзя воплощать. По ней мы только проверяем, что мы потеряли, что мы утратили. По ней мы проверяем наше несовершенство, грязь нашего ... Мечту эту нельзя никогда осуществлять, потому что нет проводников ее осуществления. Они будут осуществляться людьми самыми нечистыми. И эти идеи будут только прикрытием. Планета Утопия очень важна и она есть в гороскопе у каждого человека. Каждому человеку свойственны мечты о благе общем, об обществе несправедливом, о том, как надо жить. Поэтому эта планета есть у каждого человека. Раз в 73 года она полностью соединяется с нашей Землей. Следовательно, она будет находиться в противостоянии к Солнцу, потому что место Земли всегда точно противоположно положению Солнца. В течение большого времени она будет двигаться со скоростью, подобной скорости Солнца, но будет немножко его опережать, догонять его. В наших таблицах геоцентрических путь Земли - это видимый путь Солнца. Солнце на самом деле не движется. Видимый путь Солнца это истинное движение Земли. На самом деле в этой системе Земля находится в точке, противоположной Солнцу. То есть если сейчас Солнце в Рыбах, значит Земля в Деве, если рассматривать ее с гелиоцентрических позиций. Вот в 1991 году было совмещение Земли с Антиземлей. Значит, Антиземля была там же, где и Земля. Дальше она стала двигаться чуть быстрее. Ее скорость 360 дней, чуть быстрее. И, следовательно, она сейчас опередила Землю в 1995 году приблизительно около знака. Меньше. На 20 градусов опередила. Где она находится сегодня? Солнце у нас сейчас в 7-м градусе Рыб. Земля значит в 7-м градусе Девы. Значит Утопия в 27-м Девы. Знак она проходит за 30 дней. Она все время как-то синхронно с Солнцем, но его немножко опережает. Поэтому можно и по знакам определить ее. Ретро и директная она не бывает никогда, как и Солнце. Утопия может быть только прямая. Только перенесенная в будущее, никогда в прошлое. С Утопией мы связываем лучшее будущее, а не лучшее прошлое. Утопия это всегда надежда на лучшее будущее. Вот сейчас мы живем плохо, через 20 лет построим коммунизм и будем жить хорошо.</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С ностальгией эта планета не связана. Это утопическая планета. Она имеет желание переустроить. Да она имеет в тоске, потому что мы живем не так хорошо. Когда она уходит, тогда невосполнимая тоска. После 54 года, когда Сталина разоблачили, появилась тоска и попытка возврата к изначальной точке. Появился лозунг: возврат к Ленину. Потому что мы не правильно прошли, потому что не правильно реализовали эту утопию. Сейчас мы начали строить другую утопию. И у каждого человека эта утопия где-то находится. А, следовательно, каждому человеку свойственно быть чем-то недовольным. Где вы видели человека, который был бы доволен своим положением в обществе? Положением своим на Земле. Все недовольны. И все считают, что они могли бы устроить этот мир по-другому. Так как я человек маленький, то все равно, а вот надо было на месте Ельцина, на месте Лукашенко так-то сделать. Это есть утопия масс. Потому что каждому из нас присуще желание не только заметить несовершенство, а еще и желание посмотреть, а что будет лучш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людей, у которых Утопия сильна в гороскопе, на ASC, в соединении с другими планетами, у таких людей появляется яркое желание облагодетельствовать человечество, утопить в своих идеях. У большинства коммунистов, большевиков, марксистов сильнейшее положение этой Антиземли. Вот подмена земного плана утопиями, бредом. Но в лучшем смысле такой человек становится просто фантастом. И просто как бы предлагает модель идеальную, которую прекрасно и понимает, что лучше и не воплощать ее в жизнь. Кстати говоря, лучшие фантасты, предлагающие модель общества идеального, прекрасно понимали, что это невоплотимо, но просто предлагали пути модели, они были связаны с утопией. С этой Антиземлей, с этой утопией.</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Она может быть очень хорошей и доброй только у людей, которые прекрасно проработали, прекрасно поняли, что такое два стража неба: Тиштар, охраняющий путь в будущее, и Шатаваэш, который показывает путь в прошлое. Только для этих людей Антиземля является реальностью настоящей. Только эти люди действительно могут построить действительно идеальную модел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Причем, самое интересное, что утописты думают не только об обществе, они же всю эту утопическую модель восьмиреальную(?) они предлагают для любой совершенно сферы жизни. Ведь, собственно говоря, это и есть планета химера. Планета не то что иллюзий, это не Нептун, нептунианец видит такие иллюзии, он предпочитает такую иллюзорную картину. А этот же нет. Нептунианец в своих мечтах и фантазиях, нет, он не безволен. Во-первых, он пассивен, а во-вторых, нептунианцу достаточно этой идеи, достаточно иметь ее в себе, переживать, думать о ней, грезы и т.д. А утописту этого недостаточно. Вот Я верю, что это не иллюзорно. Это, во-первых. А во-вторых, он всегда ее воплощает. Утопист при этом при всем является самым большим реалистом и даже материалистом. В сказки он не вери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 свое время был такой фильм "Кошмар на улице Вязов", помните там серия была, где парень, который на коляске катался, во сне считал себя магом, на безобразное чудовище стал молнии напускать, я там герой, я волшебник великий. Тот на него посмотрел, хотел покончить с ним, а потом говорит: "Я в сказки не верю", - и придушил его. Вот Фредди, который является чудовищем, кошмарным сном, в сказки тем ни менее не верил. Он верил в реальность, он был материалистом настоящим, коммунистом, большевиком. Фредди в образе такого комиссара. Он был лысый такой. Я бы предложил ему вместо шляпы кепку, вместо этого самого френч. И вообще, чтобы он был похож на Ленина. Представляете, Ленин во сне является.</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То же самое и утопист, в сказки он не верит. Он эту сказку пытается воплотить. И кто наши ученые, которые построили идеальную модель науки, которая не работает, но для них работает. Модель общества паразитического, которая не работает, которая является паразитом. Для них работает. Вот это и есть утопия. Для них она идеальн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 каждого человека есть то место, на котором он прокалывается. Во-первых, это знак, а во-вторых, это дом гороскопа, где находится ваша Утопия. Она воплотилась в ноябре месяце 1917 года, в 29 градусе Скорпиона. А дальше считайте. А в 1991 году в августе, примерно, когда образовалось СНГ.</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Антиземля обозначается Землей и перевернутой Венерой вместе.</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И только человек, у которого есть царская хварна, может удержать эту утопию. Ее символ обозначает символ державы. Совершенно точно. Которую держали цари. Держава - шар с крестом. Вот держава настоящая. Это как раз та самая Утопия. Человек без Хварны: лысый, рыжий, горбатый, хромой, косой любую мечту испохабит.</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Вы можете посмотреть, в каком доме гороскопа она находится. И совершенно четко определить, какая область в вашей жизни приводит к образованию иллюзий, какая область в вашей жизни рождает нереальные мечтания и где вы стремитесь достигнуть совершенства.</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Но учтите, господа, что нет предела прекрасному и это может оказаться мифическим планом, который приведет вас, как благие намерения, к дороге в ад.</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Бывают люди, у которых Утопия находится во 2-м доме, они желают, чтобы всё у всех было и ничего за это никому не было. Экономическое переустройство. Почему у всех разная зарплата? Почему один хапает? Утопия еще рождает недовольство. Это точка вашего недовольства. «Почему один хапает, а другим не хватает? Непорядок. Надо усовершенствовать». Других волнует, почему все врут: «Я бы всех журналистов повесил прежде всего. Почему разврат? Почему разрешают по телевизору показывать этих голых девок?» — это его раздражает. Он бы это переустроил. Он бы любовь навел идеальную. «Почему традиции забыли?» — это если в 4-м доме. И начинает он совершенствовать, улучшать. Причем, эту модель будет навязывать другим.</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Если в 7-м доме, то это вечный борец за справедливость, за законы. Что бы я был у власти. Причем, всегда у власти. Быстренько-быстренько кого-то расстрелять, кого-то повесить, кого-то уничтожить для этого оказывается надо. Борьба с коррупцией. Коррупция, продажность. Почему все продаются? Почему, как только приходит к власти, сразу продается? Их к стенке надо. В 10-м доме значит. И т.д. То есть дом гороскопа определяется вашей утопией. И это уже ваши проблемы утопии. Ваша утопия и вы ее можете рассчит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Но учтите, я вам сказал о ней, эта планета очень опасная. Опасна, как фантом, как призрак идеального общества. Но мечта об идеальном обществе присуща каждому человеку. Но только люди с хварной могут эту утопию правильно понимать.</w:t>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pPr>
      <w:r>
        <w:rPr>
          <w:rFonts w:cs="Courier New" w:ascii="Arial Narrow" w:hAnsi="Arial Narrow"/>
          <w:sz w:val="20"/>
          <w:szCs w:val="20"/>
        </w:rPr>
        <w:t>Утопия не является изначально дурной планетой. Но она хорошей является только для людей с хварной. Не каждому можно ее хапать руками. А вот люди с хварной - да. Они понимают, таким образом, несовершенство мира, в котором мы живем, и как лучше реально навести порядок. Это эталон. Для людей с хварной положительная Утопия - это эталон, к которому надо стремиться медленно и постепенно.</w:t>
      </w:r>
    </w:p>
    <w:p>
      <w:pPr>
        <w:pStyle w:val="Normal"/>
        <w:widowControl w:val="false"/>
        <w:pBdr>
          <w:bottom w:val="dotted" w:sz="24" w:space="1" w:color="000000"/>
        </w:pBdr>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Поняли, что такое эта планета, или нет. На этом все, мы расстаемся до следующей встречи.</w:t>
      </w:r>
    </w:p>
    <w:p>
      <w:pPr>
        <w:pStyle w:val="Normal"/>
        <w:widowControl w:val="false"/>
        <w:pBdr>
          <w:bottom w:val="dotted" w:sz="24" w:space="1" w:color="000000"/>
        </w:pBdr>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r>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t xml:space="preserve">Источник электронной версии лекций: сайт </w:t>
      </w:r>
      <w:hyperlink r:id="rId2">
        <w:r>
          <w:rPr>
            <w:rStyle w:val="InternetLink"/>
            <w:rFonts w:cs="Courier New" w:ascii="Arial Narrow" w:hAnsi="Arial Narrow"/>
            <w:sz w:val="20"/>
            <w:szCs w:val="20"/>
          </w:rPr>
          <w:t>http://lect.by.ru</w:t>
        </w:r>
      </w:hyperlink>
    </w:p>
    <w:p>
      <w:pPr>
        <w:pStyle w:val="Normal"/>
        <w:widowControl w:val="false"/>
        <w:tabs>
          <w:tab w:val="clear" w:pos="720"/>
          <w:tab w:val="left" w:pos="576" w:leader="none"/>
          <w:tab w:val="left" w:pos="1872" w:leader="none"/>
          <w:tab w:val="left" w:pos="2880" w:leader="none"/>
          <w:tab w:val="left" w:pos="9072" w:leader="none"/>
          <w:tab w:val="left" w:pos="9504" w:leader="none"/>
        </w:tabs>
        <w:autoSpaceDE w:val="false"/>
        <w:spacing w:before="0" w:after="60"/>
        <w:ind w:firstLine="567"/>
        <w:jc w:val="both"/>
        <w:rPr>
          <w:rFonts w:ascii="Arial Narrow" w:hAnsi="Arial Narrow" w:cs="Courier New"/>
          <w:sz w:val="20"/>
          <w:szCs w:val="20"/>
        </w:rPr>
      </w:pPr>
      <w:r>
        <w:rPr>
          <w:rFonts w:cs="Courier New" w:ascii="Arial Narrow" w:hAnsi="Arial Narrow"/>
          <w:sz w:val="20"/>
          <w:szCs w:val="20"/>
        </w:rPr>
      </w:r>
    </w:p>
    <w:sectPr>
      <w:footerReference w:type="default" r:id="rId3"/>
      <w:type w:val="nextPage"/>
      <w:pgSz w:w="12240" w:h="15840"/>
      <w:pgMar w:left="1418" w:right="794" w:gutter="0" w:header="0" w:top="794" w:footer="567" w:bottom="794"/>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42.3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0</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ct.by.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2:39:00Z</dcterms:created>
  <dc:creator>Евсиков</dc:creator>
  <dc:description/>
  <dc:language>en-US</dc:language>
  <cp:lastModifiedBy>Евсиков</cp:lastModifiedBy>
  <cp:lastPrinted>2003-05-26T18:51:00Z</cp:lastPrinted>
  <dcterms:modified xsi:type="dcterms:W3CDTF">2003-08-25T07:16:00Z</dcterms:modified>
  <cp:revision>27</cp:revision>
  <dc:subject/>
  <dc:title>К О С М О Г Е Н Е З И С</dc:title>
</cp:coreProperties>
</file>