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редневековая астрология: ХИЛЕГ И АЛКОКОДЕН</w:t>
      </w:r>
    </w:p>
    <w:p>
      <w:pPr>
        <w:pStyle w:val="Heading2"/>
        <w:rPr/>
      </w:pPr>
      <w:r>
        <w:rPr/>
        <w:t>Б. Брэди</w:t>
      </w:r>
    </w:p>
    <w:p>
      <w:pPr>
        <w:pStyle w:val="Style13"/>
        <w:jc w:val="both"/>
        <w:rPr>
          <w:b/>
          <w:b/>
          <w:bCs/>
        </w:rPr>
      </w:pPr>
      <w:r>
        <w:rPr>
          <w:b/>
          <w:bCs/>
        </w:rPr>
        <w:t>Жизнь и смерть</w:t>
      </w:r>
    </w:p>
    <w:p>
      <w:pPr>
        <w:pStyle w:val="Style13"/>
        <w:jc w:val="both"/>
        <w:rPr/>
      </w:pPr>
      <w:r>
        <w:rPr/>
        <w:t>Мы живем в мире, в котором наука и медицина достигли достаточного уровня прогресса и освободили нас от тревожных раздумий о длительности жизни, но это произошло лишь в последнее столетие. Теперь мы, западные люди, рассчитываем на долгую и здоровую жизнь и чувствуем, что каждый ребенок не только останется жить, но и, будучи взрослым, оправдает некие социальные ожидания на его счет. Мы ждем, что наши собственные дети достигнут зрелости и, соответственно, рассчитываем на их будущее и в определенной степени вкладываем в них изрядную долю своих усилий и средств - в надежде, что и они, в свою очередь, окружат нас семейной заботой и обеспечат нам безопасную старость. Стоит поразмыслить над тем, насколько обоснованны эти современные представления. Но, так или иначе, нам доподлинно известно, что вовсе не таков был распространенный взгляд на проблему жизни и смерти на протяжении почти всей истории человечества.</w:t>
      </w:r>
    </w:p>
    <w:p>
      <w:pPr>
        <w:pStyle w:val="Style13"/>
        <w:jc w:val="both"/>
        <w:rPr/>
      </w:pPr>
      <w:r>
        <w:rPr/>
        <w:t>Обычное для современности предположение о том, что новорожденный будет продолжать жить, вовсе не было ранее столь привычным, напротив, были все основания предполагать, что ребенок едва ли будет взращен успешно. Стало быть, родители задавались естественными вопросами о том, не стоит ли дать жизнь другому наследнику, нарекать ли ребенка именем, давать ли ему образование, обучать ли его какой-либо профессии или же дать ему (или ей) спокойно наслаждаться счастливой, пусть и короткой, жизнью, не обремененной заботами об образовании и надеждами и планами на зрелость.</w:t>
      </w:r>
    </w:p>
    <w:p>
      <w:pPr>
        <w:pStyle w:val="Style13"/>
        <w:jc w:val="both"/>
        <w:rPr/>
      </w:pPr>
      <w:r>
        <w:rPr/>
        <w:t>Подобная постановка вопроса может показаться нам с высоты современного мировоззрения оскорбительной, но когда ресурсы ограничены, а безопасность, да и само качество жизни в старости зависит от способности произвести на свет и выпестовать наследников, то вопросы такого рода становятся жизненно важными и решаются при рассмотрении гороскопа новорожденного. Так что эллинистические, арабские и средневековые европейские авторы посвящали огромные разделы своих трактатов этому предмету, и хотя современная медицина выкупает для нас определенную зону комфорта, а в неизбежности смерти признаемся себе не без обиды, все же факт остается фактом: некоторые из нас с рождения наделены большей жизненной силой, чем остальные. В современном мире сам этот факт как таковой вовсе не обязательно лишает нас наших жизненных упований; напротив, основываясь на простом понимании того, что люди разнятся по запасу жизненных сил и здоровья, мы можем признать, что древние техники, бывшие на протяжении долгого времени неофициально табуированным знанием для современной астрологии, заслуживают внимания.</w:t>
      </w:r>
    </w:p>
    <w:p>
      <w:pPr>
        <w:pStyle w:val="Style13"/>
        <w:jc w:val="both"/>
        <w:rPr/>
      </w:pPr>
      <w:r>
        <w:rPr/>
        <w:t>Техники эти дают нам общее представление о том, на какой жизненный срок можно уповать, при этом основное внимание уделяется прежде всего запасу жизненной силы и витальности в гороскопе, а вовсе не вопросу о том, когда именно наступит смерть того или иного человека. Такая постановка вопроса становится очевидной при внимательном изучении, ведь вычисления дают нам представление о продолжительности жизни человека в том случае, если его не постигнет смерть от удара мечом, если он не попадет под колесницу, если его не столкнут с обрыва и если он не затеряется в море... Другими словами, данные методы позволяли увидеть, какое количество "жизни" или силы содержит гороскоп, в том случае, если его владелец не погибнет случайно до срока; при этом продолжительность жизни зависела от того, когда угаснет поток жизненной энергии. Так что эти техники позволяют судить о мощи и физической способности к сопротивлению, своеобразной "упругости" гороскопа, то есть о том, насколько сильны притязания на жизнь, проявленные в гороскопе, и, стало быть, насколько сильно цепляется за нее его владелец.</w:t>
      </w:r>
    </w:p>
    <w:p>
      <w:pPr>
        <w:pStyle w:val="Style13"/>
        <w:jc w:val="both"/>
        <w:rPr>
          <w:b/>
          <w:b/>
          <w:bCs/>
        </w:rPr>
      </w:pPr>
      <w:r>
        <w:rPr>
          <w:b/>
          <w:bCs/>
        </w:rPr>
        <w:t>Техники и принципы</w:t>
      </w:r>
    </w:p>
    <w:p>
      <w:pPr>
        <w:pStyle w:val="Style13"/>
        <w:jc w:val="both"/>
        <w:rPr/>
      </w:pPr>
      <w:r>
        <w:rPr/>
        <w:t>Методики варьируются от одного автора к другому, и обозреть все эти техники полностью не представляется возможным, но, к счастью, в них есть достаточно много общего, что позволяет нам уловить некие общие принципы.</w:t>
      </w:r>
    </w:p>
    <w:p>
      <w:pPr>
        <w:pStyle w:val="Style13"/>
        <w:jc w:val="both"/>
        <w:rPr/>
      </w:pPr>
      <w:r>
        <w:rPr/>
        <w:t>Ни одна из планет в отдельности не считалась дарующей жизнь. Древние вовсе не придерживались концепции о том, что, скажем, Юпитер, великий благодетель, будет той планетой, которая описывает продолжительность жизни человека. Подобные качества и способности не связывались с какой-либо определенной планетой, а должны были быть "избраны" самим гороскопом. Планета завоевывала власть над определенными сферами жизни рожденного в соответствии со своим положением по дому, знаку, аспектам в карте человека. Такая планета наделялась титулом, который и указывал на ее влияние и полномочия в определенном гороскопе . В определении жизненной силы и возможной продолжительности жизни участвуют три планетарных титула.</w:t>
      </w:r>
    </w:p>
    <w:p>
      <w:pPr>
        <w:pStyle w:val="Style13"/>
        <w:jc w:val="both"/>
        <w:rPr/>
      </w:pPr>
      <w:r>
        <w:rPr>
          <w:b/>
          <w:bCs/>
        </w:rPr>
        <w:t>Хилег</w:t>
      </w:r>
      <w:r>
        <w:rPr/>
        <w:t xml:space="preserve"> - это та планета карты, которая отвечает определенным требованиям. Хилег знаменует присутствие жизни. Обычно собственная природа планеты не отражает само качество присущей этому гороскопу жизненной силы, но наличие Хилега говорит астрологу о том, что владельцу этого гороскопа жизнь дарована. Затем астролог будет искать планету, определенным образом связанную с Хилегом, и такая планета называется алькокоден. Алькокоден отвечает за годы жизни, то есть определяет ее продолжительность. Если в карте нет хилега, то не может быть и алькокодена.</w:t>
      </w:r>
    </w:p>
    <w:p>
      <w:pPr>
        <w:pStyle w:val="Style13"/>
        <w:jc w:val="both"/>
        <w:rPr/>
      </w:pPr>
      <w:r>
        <w:rPr/>
        <w:t>Вдобавок к хилегу и алькокодену для решения вопроса о продолжительности жизни гороскопы разделяют на пять категорий:</w:t>
      </w:r>
    </w:p>
    <w:p>
      <w:pPr>
        <w:pStyle w:val="Style13"/>
        <w:jc w:val="both"/>
        <w:rPr/>
      </w:pPr>
      <w:r>
        <w:rPr/>
        <w:t>1) Ребенок может умереть прежде, чем начнет получать какое-либо питание. Другими словами, младенец умирает при родах или сразу же после родов.</w:t>
        <w:br/>
        <w:t>2) Ребенок может начать есть, но все же вскорости умрет.</w:t>
      </w:r>
    </w:p>
    <w:p>
      <w:pPr>
        <w:pStyle w:val="Style13"/>
        <w:jc w:val="both"/>
        <w:rPr/>
      </w:pPr>
      <w:r>
        <w:rPr/>
        <w:t>Период вскармливания продолжается от рождения до четырех лет. Вышеозначенные пункты дают описание той ситуации, в которой ребенок недостаточно силен для того, чтобы быть удачно "выращенным"</w:t>
      </w:r>
    </w:p>
    <w:p>
      <w:pPr>
        <w:pStyle w:val="Style13"/>
        <w:jc w:val="both"/>
        <w:rPr/>
      </w:pPr>
      <w:r>
        <w:rPr/>
        <w:t>3) Умирает, не достигнув 12-летнего возраста;</w:t>
        <w:br/>
        <w:t>4) Живет до взрослых лет, но умирает, не дожив до старости;</w:t>
        <w:br/>
        <w:t>5) Живет до старости.</w:t>
      </w:r>
    </w:p>
    <w:p>
      <w:pPr>
        <w:pStyle w:val="Style13"/>
        <w:jc w:val="both"/>
        <w:rPr/>
      </w:pPr>
      <w:r>
        <w:rPr/>
        <w:t>Таким образом, любая карта рождения - будь то посредством планетарного рисунка, или ввиду отсутствия хилега, или по полложению алькокодена, может подпасть под одну или другую из этих пяти категорий, называемых "дифференциями" . Если карта сочтена картой первой дифференции, то ребенку предсказывают смерть до того, как он впервые берет пищу. Вторая дифференция - ребенок начинает есть, но все же умирает, так и не успев получить воспитания, и т.д... Поэтому первый шаг древних или же средневековых астрологов состоял в определении продолжительности жизни по тому, принадлежит ли карта к первой, второй, третьей или четвертой дифференции.</w:t>
      </w:r>
    </w:p>
    <w:p>
      <w:pPr>
        <w:pStyle w:val="Style13"/>
        <w:jc w:val="both"/>
        <w:rPr>
          <w:b/>
          <w:b/>
          <w:bCs/>
        </w:rPr>
      </w:pPr>
      <w:r>
        <w:rPr>
          <w:b/>
          <w:bCs/>
        </w:rPr>
        <w:t>Карты первой дифференции</w:t>
      </w:r>
    </w:p>
    <w:p>
      <w:pPr>
        <w:pStyle w:val="Style13"/>
        <w:jc w:val="both"/>
        <w:rPr/>
      </w:pPr>
      <w:r>
        <w:rPr/>
        <w:t>Если карта отвечает следующим условиям, то она считается картой первой дифференции, и рожденный умирает, не приняв пищи.</w:t>
      </w:r>
    </w:p>
    <w:p>
      <w:pPr>
        <w:pStyle w:val="Style13"/>
        <w:jc w:val="both"/>
        <w:rPr>
          <w:u w:val="single"/>
        </w:rPr>
      </w:pPr>
      <w:r>
        <w:rPr>
          <w:u w:val="single"/>
        </w:rPr>
        <w:t>Первая дифференция - по Птолемею, согласно Бонатти</w:t>
      </w:r>
    </w:p>
    <w:p>
      <w:pPr>
        <w:pStyle w:val="Style13"/>
        <w:jc w:val="both"/>
        <w:rPr/>
      </w:pPr>
      <w:r>
        <w:rPr/>
        <w:t>Посмотри на главное светило карты (Солнце для дневного рождения и Луна для ночного). Если градус этого светила также, как и градус асцендента, находятся в партильном соединении, квадрате или оппозиции со злотворной планетой, лишенной достоинства , и управители и того, и другого светила - в падающем доме, то полагают, что карта является картой первой дифференции.</w:t>
      </w:r>
    </w:p>
    <w:p>
      <w:pPr>
        <w:pStyle w:val="Style13"/>
        <w:jc w:val="both"/>
        <w:rPr>
          <w:u w:val="single"/>
        </w:rPr>
      </w:pPr>
      <w:r>
        <w:rPr>
          <w:u w:val="single"/>
        </w:rPr>
        <w:t>Первая дифференция - по Птолемею, Тетрабиблос, книга 3</w:t>
      </w:r>
    </w:p>
    <w:p>
      <w:pPr>
        <w:pStyle w:val="Style13"/>
        <w:jc w:val="both"/>
        <w:rPr/>
      </w:pPr>
      <w:r>
        <w:rPr/>
        <w:t>Если одно из светил занимает угловое положение, а одна из злотворных планет или соединяется с этим светилом или же находится на средней точке между двумя светилами, и ни одна из благотворных планет не делает аспектов, к тому же властители светил находятся в местах, принадлежащих или находящихся под контролем злотворных планет, тогда карта является картой первой дифференции.</w:t>
      </w:r>
    </w:p>
    <w:p>
      <w:pPr>
        <w:pStyle w:val="Style13"/>
        <w:jc w:val="both"/>
        <w:rPr>
          <w:u w:val="single"/>
        </w:rPr>
      </w:pPr>
      <w:r>
        <w:rPr>
          <w:u w:val="single"/>
        </w:rPr>
        <w:t>Первая дифференция - по Птолемею, согласно Антониусу де Монтульмо </w:t>
      </w:r>
    </w:p>
    <w:p>
      <w:pPr>
        <w:pStyle w:val="Style13"/>
        <w:jc w:val="both"/>
        <w:rPr/>
      </w:pPr>
      <w:r>
        <w:rPr/>
        <w:t>Учти градус асцендента и его управителя, а также положение основного светила и управителей его триплицитета, и если найдешь, что они приобрели несчастливое значение, или же находятся в падающих домах, или аспектированы злотворными планетами, тогда карта является картой первой дифференции.</w:t>
      </w:r>
    </w:p>
    <w:p>
      <w:pPr>
        <w:pStyle w:val="Style13"/>
        <w:jc w:val="both"/>
        <w:rPr>
          <w:b/>
          <w:b/>
          <w:bCs/>
        </w:rPr>
      </w:pPr>
      <w:r>
        <w:rPr>
          <w:b/>
          <w:bCs/>
        </w:rPr>
        <w:t>Карты второй дифференции</w:t>
      </w:r>
    </w:p>
    <w:p>
      <w:pPr>
        <w:pStyle w:val="Style13"/>
        <w:jc w:val="both"/>
        <w:rPr/>
      </w:pPr>
      <w:r>
        <w:rPr/>
        <w:t>То же самое, что карты первой дифференции, но вместо партильного аспекта злотворных планет к светилам мы имеем дело с орбисами.</w:t>
      </w:r>
    </w:p>
    <w:p>
      <w:pPr>
        <w:pStyle w:val="Style13"/>
        <w:jc w:val="both"/>
        <w:rPr/>
      </w:pPr>
      <w:r>
        <w:rPr/>
        <w:t>Несмотря на некоторые разногласия авторов, можно считать, что если асцендент и/или основное светило поражены злотворными планетами и находятся в падающих домах или в плохом положении по зодиаку, или же их диспозиторы находятся в плохом положении или же их управители по триплицитетам находятся в плохом положении, то перебороть подобный вызов со стороны злотворных планет не будет возможным, и смерть наступит в раннем детстве.</w:t>
      </w:r>
    </w:p>
    <w:p>
      <w:pPr>
        <w:pStyle w:val="Style13"/>
        <w:jc w:val="both"/>
        <w:rPr/>
      </w:pPr>
      <w:r>
        <w:rPr/>
        <w:t>Привожу пример из моего архива. Это карта ребенка, умершего в возрасте шести дней от роду. См. рис.1</w:t>
      </w:r>
    </w:p>
    <w:p>
      <w:pPr>
        <w:pStyle w:val="Style13"/>
        <w:jc w:val="both"/>
        <w:rPr/>
      </w:pPr>
      <w:r>
        <w:rPr/>
        <w:drawing>
          <wp:inline distT="0" distB="0" distL="0" distR="0">
            <wp:extent cx="4323080"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23080" cy="4876800"/>
                    </a:xfrm>
                    <a:prstGeom prst="rect">
                      <a:avLst/>
                    </a:prstGeom>
                  </pic:spPr>
                </pic:pic>
              </a:graphicData>
            </a:graphic>
          </wp:inline>
        </w:drawing>
      </w:r>
    </w:p>
    <w:p>
      <w:pPr>
        <w:pStyle w:val="Style13"/>
        <w:jc w:val="both"/>
        <w:rPr/>
      </w:pPr>
      <w:r>
        <w:rPr/>
        <w:t>Оба светила находятся в женских знаках, Солнце в падающем, а Луна - в последующем восьмом доме . Управители светил (в обоих случаях - Юпитер) в изгнании и падающем доме (с орбисом можно счесть, что он - в 12 доме). Асцендент - в сходящемся аспекте соединения с Марсом, который, в свою очередь, также в падении и в 12 доме. Несмотря на то, что Солнце не аспектировано соединением, квадратом или оппозицией ни Марсом, ни Сатурном, но оно находится в квадрате с современной планетой Нептун . Три управителя триплицитета основного светила - это Венера, Марс и Луна. Венера - в экзальтации в Рыбах, но в падающем доме и в соединении с Хвостом Дракона (Южным узлом). Марс в падении в двенадцатом доме, а Луна в Рыбах - сожжена.</w:t>
      </w:r>
    </w:p>
    <w:p>
      <w:pPr>
        <w:pStyle w:val="Style13"/>
        <w:jc w:val="both"/>
        <w:rPr/>
      </w:pPr>
      <w:r>
        <w:rPr/>
        <w:t>Из-за того, что соединение Марса и асцендента - не в одном и том же градусе, карта причисляется к гороскопам второй дифференции. Что означает, что дитя возьмет грудь, но вырастить его не удастся. Как уже говорилось, ребенок умер на шестой день после рождения.</w:t>
      </w:r>
    </w:p>
    <w:p>
      <w:pPr>
        <w:pStyle w:val="Style13"/>
        <w:jc w:val="both"/>
        <w:rPr/>
      </w:pPr>
      <w:r>
        <w:rPr/>
        <w:t>Следующий пример - гороскоп Франклина Рузвельта младшего, прожившего всего несколько месяцев. См.рис.2</w:t>
      </w:r>
    </w:p>
    <w:p>
      <w:pPr>
        <w:pStyle w:val="Style13"/>
        <w:jc w:val="both"/>
        <w:rPr/>
      </w:pPr>
      <w:r>
        <w:rPr/>
        <w:drawing>
          <wp:inline distT="0" distB="0" distL="0" distR="0">
            <wp:extent cx="3829050" cy="431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29050" cy="4314825"/>
                    </a:xfrm>
                    <a:prstGeom prst="rect">
                      <a:avLst/>
                    </a:prstGeom>
                  </pic:spPr>
                </pic:pic>
              </a:graphicData>
            </a:graphic>
          </wp:inline>
        </w:drawing>
      </w:r>
    </w:p>
    <w:p>
      <w:pPr>
        <w:pStyle w:val="Style13"/>
        <w:jc w:val="both"/>
        <w:rPr/>
      </w:pPr>
      <w:r>
        <w:rPr/>
        <w:t>Луна - основное светило и, казалось бы, вполне комфортно чувствует себя в Водолее в угловом доме. Однако ее диспозитор - Сатурн в падении в шестом доме. Управители триплицитета Луны - Меркурий, Сатурн и Юпитер. Меркурий - в изгнании и падении в Рыбах[NB!], Юпитер - в изгнании и ретрограден, а Сатурн, как уже говорилось, в падении в шестом доме. Властитель асцендента - Венера, в экзальтации в Рыбах, но "в лучах" Солнца и в квадрате с орбисом в 3° к оси лунных узлов. Ее диспозитор, Юпитер, в изгнании и ретрограден. Другое светило, Солнце, находится в падающем доме и диспозитором его является все тот же плохо расположенный Юпитер. Градус асцендента - в квадрате с Марсом в экзальтации, пораженным не только соединением с современной планетой Уран, но также и тем, что его диспозитор Сатурн - в падении и в падающем доме.</w:t>
      </w:r>
    </w:p>
    <w:p>
      <w:pPr>
        <w:pStyle w:val="Style13"/>
        <w:jc w:val="both"/>
        <w:rPr/>
      </w:pPr>
      <w:r>
        <w:rPr/>
        <w:t>Младенец Рузвельт умер в возрасте нескольких месяцев после недельной болезни.</w:t>
      </w:r>
    </w:p>
    <w:p>
      <w:pPr>
        <w:pStyle w:val="Style13"/>
        <w:jc w:val="both"/>
        <w:rPr>
          <w:b/>
          <w:b/>
          <w:bCs/>
        </w:rPr>
      </w:pPr>
      <w:r>
        <w:rPr>
          <w:b/>
          <w:bCs/>
        </w:rPr>
        <w:t>Метод Альмудебита для определения дифференции гороскопа</w:t>
      </w:r>
    </w:p>
    <w:p>
      <w:pPr>
        <w:pStyle w:val="Style13"/>
        <w:jc w:val="both"/>
        <w:rPr/>
      </w:pPr>
      <w:r>
        <w:rPr/>
        <w:t>Еще одна техника, с помощью которой можно определить, к какой дифференции относится гороскоп - это вычисление величины, известной как альмудебит. Это та планета данного гороскопа которая обладает наибольшим достоинством по планетарному или угловому расположению.</w:t>
      </w:r>
    </w:p>
    <w:p>
      <w:pPr>
        <w:pStyle w:val="Style13"/>
        <w:jc w:val="both"/>
        <w:rPr>
          <w:b/>
          <w:b/>
          <w:bCs/>
        </w:rPr>
      </w:pPr>
      <w:r>
        <w:rPr>
          <w:b/>
          <w:bCs/>
        </w:rPr>
        <w:t>Метод Бонатти: альмудебит Бонатти в Liber Astronomiae Tractatus Decimus </w:t>
      </w:r>
    </w:p>
    <w:p>
      <w:pPr>
        <w:pStyle w:val="Style13"/>
        <w:jc w:val="both"/>
        <w:rPr/>
      </w:pPr>
      <w:r>
        <w:rPr>
          <w:b/>
          <w:bCs/>
        </w:rPr>
        <w:t>Альмудебит</w:t>
      </w:r>
      <w:r>
        <w:rPr/>
        <w:t xml:space="preserve"> - это планета с наибольшим достоинством в следующих положениях: </w:t>
        <w:br/>
        <w:t>а) градусы четырех углов; б) управители четырех углов; в) управители триплицитетов четырех углов; г) Солнце; д) Луна; е) управитель солнечного знака; ж) управитель лунного знака; з) часть Фортуны; и) управитель части Фортуны; к) управитель соединения (новая Луна перед рождением) или превенции (полная Луна перед рождением) в зависимости от того, какой была лунация до рождения.</w:t>
      </w:r>
    </w:p>
    <w:p>
      <w:pPr>
        <w:pStyle w:val="Style13"/>
        <w:jc w:val="both"/>
        <w:rPr/>
      </w:pPr>
      <w:r>
        <w:rPr/>
        <w:t>Планету или планеты, обладающие наибольшим достоинством по управителю=5, экзальтации=4, триплицитету=3, терму =2 и фасу=1, Бонатти называл альмудебитом.</w:t>
      </w:r>
    </w:p>
    <w:p>
      <w:pPr>
        <w:pStyle w:val="Style13"/>
        <w:jc w:val="both"/>
        <w:rPr/>
      </w:pPr>
      <w:r>
        <w:rPr/>
        <w:t>Классы дифференций, таким образом, определялись по следующим положениям альмудебита </w:t>
      </w:r>
    </w:p>
    <w:p>
      <w:pPr>
        <w:pStyle w:val="Style13"/>
        <w:jc w:val="both"/>
        <w:rPr/>
      </w:pPr>
      <w:r>
        <w:rPr/>
        <w:t xml:space="preserve">Положение </w:t>
      </w:r>
      <w:r>
        <w:rPr>
          <w:b/>
          <w:bCs/>
        </w:rPr>
        <w:t>альмудебита: случай 1</w:t>
      </w:r>
    </w:p>
    <w:p>
      <w:pPr>
        <w:pStyle w:val="Style13"/>
        <w:jc w:val="both"/>
        <w:rPr/>
      </w:pPr>
      <w:r>
        <w:rPr/>
        <w:t>Если альмудебит падающий (более чем на 5 градусов отстоит от угла и позади него) и злотворная планета формирует партильное соединение, квадрат или оппозицию к альмудебиту, то следует гороскоп признать гороскопом первой дифференции.</w:t>
      </w:r>
    </w:p>
    <w:p>
      <w:pPr>
        <w:pStyle w:val="Style13"/>
        <w:jc w:val="both"/>
        <w:rPr>
          <w:b/>
          <w:b/>
          <w:bCs/>
        </w:rPr>
      </w:pPr>
      <w:r>
        <w:rPr>
          <w:b/>
          <w:bCs/>
        </w:rPr>
        <w:t>Случай 2</w:t>
      </w:r>
    </w:p>
    <w:p>
      <w:pPr>
        <w:pStyle w:val="Style13"/>
        <w:jc w:val="both"/>
        <w:rPr/>
      </w:pPr>
      <w:r>
        <w:rPr/>
        <w:t>Если альмудебит падающий (более чем на 5 градусом отстоит от угла и позади него) и злотворная планета формирует партильное соединение, квадрат или оппозицию к асценденту и лишена достоинства, тогда карту считать гороскопом первой дифференции.</w:t>
      </w:r>
    </w:p>
    <w:p>
      <w:pPr>
        <w:pStyle w:val="Style13"/>
        <w:jc w:val="both"/>
        <w:rPr>
          <w:b/>
          <w:b/>
          <w:bCs/>
        </w:rPr>
      </w:pPr>
      <w:r>
        <w:rPr>
          <w:b/>
          <w:bCs/>
        </w:rPr>
        <w:t>Случай 3</w:t>
      </w:r>
    </w:p>
    <w:p>
      <w:pPr>
        <w:pStyle w:val="Style13"/>
        <w:jc w:val="both"/>
        <w:rPr/>
      </w:pPr>
      <w:r>
        <w:rPr/>
        <w:t>Если альмудебит падающий (более чем на 5 градусов отстоит от угла и позади него) и злотворная планета формирует партильное соединение, квадрат или оппозицию к любому из светил, тогда карту считать картой первой дифференции.</w:t>
      </w:r>
    </w:p>
    <w:p>
      <w:pPr>
        <w:pStyle w:val="Style13"/>
        <w:jc w:val="both"/>
        <w:rPr/>
      </w:pPr>
      <w:r>
        <w:rPr>
          <w:b/>
          <w:bCs/>
        </w:rPr>
        <w:t>Карты второй дифференции</w:t>
      </w:r>
      <w:r>
        <w:rPr/>
        <w:t xml:space="preserve"> - берет пищу, но вырастить дитя не удается</w:t>
      </w:r>
    </w:p>
    <w:p>
      <w:pPr>
        <w:pStyle w:val="Style13"/>
        <w:jc w:val="both"/>
        <w:rPr/>
      </w:pPr>
      <w:r>
        <w:rPr/>
        <w:t>Карты второй дифференции - те случаи, когда младенец принимает пищу, НО живет лишь до той поры, пока Альмудебит не подойдет к злотворной планете или наоборот. Это те же случаи, что и вышеописанные три, с той лишь разницей, что аспекты к злотворной планете не партильные, но обладают "долготой" или, как мы это называем, орбисом; в этих случаях карта считается картой второй дифференции.</w:t>
      </w:r>
    </w:p>
    <w:p>
      <w:pPr>
        <w:pStyle w:val="Style13"/>
        <w:jc w:val="both"/>
        <w:rPr/>
      </w:pPr>
      <w:r>
        <w:rPr/>
        <w:t>Если использовать первый гороскоп в качестве примера метода вычисления альмудебита по Бонатти, можно построить следующую таблицу альмутена.</w:t>
      </w:r>
    </w:p>
    <w:tbl>
      <w:tblPr>
        <w:tblW w:w="9228" w:type="dxa"/>
        <w:jc w:val="left"/>
        <w:tblInd w:w="-77" w:type="dxa"/>
        <w:tblLayout w:type="fixed"/>
        <w:tblCellMar>
          <w:top w:w="0" w:type="dxa"/>
          <w:left w:w="70" w:type="dxa"/>
          <w:bottom w:w="0" w:type="dxa"/>
          <w:right w:w="70" w:type="dxa"/>
        </w:tblCellMar>
      </w:tblPr>
      <w:tblGrid>
        <w:gridCol w:w="3040"/>
        <w:gridCol w:w="884"/>
        <w:gridCol w:w="884"/>
        <w:gridCol w:w="884"/>
        <w:gridCol w:w="884"/>
        <w:gridCol w:w="884"/>
        <w:gridCol w:w="884"/>
        <w:gridCol w:w="884"/>
      </w:tblGrid>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у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е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а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Юп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а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сц = 1.51Льва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правитель Асц= </w:t>
            </w:r>
          </w:p>
          <w:p>
            <w:pPr>
              <w:pStyle w:val="Style13"/>
              <w:spacing w:before="280" w:after="0"/>
              <w:jc w:val="both"/>
              <w:rPr/>
            </w:pPr>
            <w:r>
              <w:rPr/>
              <w:t xml:space="preserve"> </w:t>
            </w:r>
            <w:r>
              <w:rPr/>
              <w:t xml:space="preserve">Со 17.51Рыб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С=17.45 Овна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3+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правитель МС= </w:t>
            </w:r>
          </w:p>
          <w:p>
            <w:pPr>
              <w:pStyle w:val="Style13"/>
              <w:spacing w:before="280" w:after="0"/>
              <w:jc w:val="both"/>
              <w:rPr/>
            </w:pPr>
            <w:r>
              <w:rPr/>
              <w:t xml:space="preserve">Ма 22.31 Рака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2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сц=1.51 Водолея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правитель Дсц= </w:t>
            </w:r>
          </w:p>
          <w:p>
            <w:pPr>
              <w:pStyle w:val="Style13"/>
              <w:spacing w:before="280" w:after="0"/>
              <w:jc w:val="both"/>
              <w:rPr/>
            </w:pPr>
            <w:r>
              <w:rPr/>
              <w:t xml:space="preserve">Са 25.32 Льва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C=17/45 Весов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3+1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правитель IC </w:t>
            </w:r>
          </w:p>
          <w:p>
            <w:pPr>
              <w:pStyle w:val="Style13"/>
              <w:spacing w:before="280" w:after="0"/>
              <w:jc w:val="both"/>
              <w:rPr/>
            </w:pPr>
            <w:r>
              <w:rPr/>
              <w:t xml:space="preserve">Ве=28.53 Рыб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ри управителя триплицитета Асц =  Со,Юп,Са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 17.51 Рыб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Юп 26.32 Близнецов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а 25.32  Льва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ри управителя триплицитета МС = Со,Юп, Са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 17.51 Рыб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Юп 26.32 Близнецов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а 25.32 Льва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ри управителя триплицитета Дсц = Са,Ме,Юп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а 25.32 Льва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 26.41 Рыб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Юп 26.32 Близнецов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ри управителя триплицитета IC = </w:t>
            </w:r>
          </w:p>
          <w:p>
            <w:pPr>
              <w:pStyle w:val="Style13"/>
              <w:spacing w:before="280" w:after="0"/>
              <w:jc w:val="both"/>
              <w:rPr/>
            </w:pPr>
            <w:r>
              <w:rPr/>
              <w:t xml:space="preserve">Cа, Ме, Юп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Style13"/>
              <w:spacing w:before="280" w:after="0"/>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а 25.32 Льва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 26.41 Рыб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Юп 26.32 Близнецов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лнце17.51 Рыб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правитель Со = </w:t>
            </w:r>
          </w:p>
          <w:p>
            <w:pPr>
              <w:pStyle w:val="Style13"/>
              <w:spacing w:before="280" w:after="0"/>
              <w:jc w:val="both"/>
              <w:rPr/>
            </w:pPr>
            <w:r>
              <w:rPr/>
              <w:t xml:space="preserve">Юп 26.32 Близнецов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уна 13.42 Рыб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правитель Лу = </w:t>
            </w:r>
          </w:p>
          <w:p>
            <w:pPr>
              <w:pStyle w:val="Style13"/>
              <w:spacing w:before="280" w:after="0"/>
              <w:jc w:val="both"/>
              <w:rPr/>
            </w:pPr>
            <w:r>
              <w:rPr/>
              <w:t xml:space="preserve">Юп 26.32 Близнецов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очка Фортуны 27.42 Рака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правитель Точки Фортуны = Лу 13.42 Рыб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Управитель полной Луны перед рождением 4</w:t>
            </w:r>
            <w:r>
              <w:rPr>
                <w:rFonts w:eastAsia="Symbol" w:cs="Symbol" w:ascii="Symbol" w:hAnsi="Symbol"/>
              </w:rPr>
              <w:t>°</w:t>
            </w:r>
            <w:r>
              <w:rPr/>
              <w:t xml:space="preserve">Девы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8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3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8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0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5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2 </w:t>
            </w:r>
          </w:p>
        </w:tc>
      </w:tr>
    </w:tbl>
    <w:p>
      <w:pPr>
        <w:pStyle w:val="Style13"/>
        <w:jc w:val="both"/>
        <w:rPr/>
      </w:pPr>
      <w:r>
        <w:rPr/>
        <w:t>Юпитер - альмудебит этого гороскопа, поскольку он набрал 125 очков. Юпитер в карте в падающем доме, а также в изгнании, и злотворная планета соединяется с асцендентом (случай 2). Поскольку злотворная планета (Марс) образует не партильное соединение, а соединение в пределах орбиса, то карту мы рассматриваем не как карту первой дифференции, а как карту второй дифференции.</w:t>
      </w:r>
    </w:p>
    <w:p>
      <w:pPr>
        <w:pStyle w:val="Style13"/>
        <w:jc w:val="both"/>
        <w:rPr/>
      </w:pPr>
      <w:r>
        <w:rPr/>
        <w:t>Альмудебит Франклина Рузвельта младшего - Венера. В шести градусах от куспида шестого дома по Алькабитию, то есть, несмотря на то, что технически - не в падающем доме, но всего за несколько градусов от падающего дома. Если альмудебит падающий, тогда астролог должен смотреть, аспектируют ли 1)альмудебит или 2)асцендент или 3)одно из светил злотворные планеты тяжелыми аспектами. В данном случае современная злотворная планета Плутон формирует не-партильный квадрат к альмудебиту Венере, что дает основания полагать, что карта является картой второй дифференции.</w:t>
      </w:r>
    </w:p>
    <w:p>
      <w:pPr>
        <w:pStyle w:val="Style13"/>
        <w:jc w:val="both"/>
        <w:rPr/>
      </w:pPr>
      <w:r>
        <w:rPr>
          <w:b/>
          <w:bCs/>
        </w:rPr>
        <w:t>Карты третьей дифференции</w:t>
      </w:r>
      <w:r>
        <w:rPr/>
        <w:t xml:space="preserve"> - Ребенок умирает, не дожив до двенадцатилетнего возраста</w:t>
      </w:r>
    </w:p>
    <w:p>
      <w:pPr>
        <w:pStyle w:val="Style13"/>
        <w:jc w:val="both"/>
        <w:rPr/>
      </w:pPr>
      <w:r>
        <w:rPr/>
        <w:t>В этом случае альмудебит не употребляется.</w:t>
      </w:r>
    </w:p>
    <w:p>
      <w:pPr>
        <w:pStyle w:val="Style13"/>
        <w:jc w:val="both"/>
        <w:rPr/>
      </w:pPr>
      <w:r>
        <w:rPr/>
        <w:t>Если в карте нет хилега и, стало быть, отсутствует алькокоден, то это карта третьей дифференции, даже если управители светил и асцендент:</w:t>
        <w:br/>
        <w:t>а) не ретроградны, не сожжены и не делают партильного соединения со злотворной планетой; </w:t>
        <w:br/>
        <w:t>б)не в партильном аспекте к управителю домов (или знаков) месторасположения злотворной планеты; </w:t>
        <w:br/>
        <w:t>в)не в падающих домах.</w:t>
      </w:r>
    </w:p>
    <w:p>
      <w:pPr>
        <w:pStyle w:val="Style13"/>
        <w:jc w:val="both"/>
        <w:rPr/>
      </w:pPr>
      <w:r>
        <w:rPr>
          <w:b/>
          <w:bCs/>
        </w:rPr>
        <w:t>Карты четвертой дифференции</w:t>
      </w:r>
      <w:r>
        <w:rPr/>
        <w:t xml:space="preserve"> - гороскопы, владельцы которых достигают зрелости и могут дожить до пожилого возраста</w:t>
      </w:r>
    </w:p>
    <w:p>
      <w:pPr>
        <w:pStyle w:val="Style13"/>
        <w:jc w:val="both"/>
        <w:rPr/>
      </w:pPr>
      <w:r>
        <w:rPr/>
        <w:t>Любая карта, в которой есть хилег и, следовательно, алькокоден, и чей альмудебит не находится в падающем доме, в то время как или он (альмудебит), или асцендент, или светила ослаблены злотворной планетой.</w:t>
      </w:r>
    </w:p>
    <w:p>
      <w:pPr>
        <w:pStyle w:val="Style13"/>
        <w:jc w:val="both"/>
        <w:rPr/>
      </w:pPr>
      <w:r>
        <w:rPr>
          <w:b/>
          <w:bCs/>
        </w:rPr>
        <w:t>Иные точки зрения:</w:t>
      </w:r>
      <w:r>
        <w:rPr/>
        <w:br/>
        <w:t>Антониус де Монтульмо в своем трактате "О гороскопах" также упоминает о дифференциях гороскопов, хотя и не называет их этим именем. Он дает свой излюбленный метод, состоящий в нахождении альмудебита, но вместо того, чтобы рассматривать его положение, он изучает все тот же список очков и проверяет каждого управителя: не в падающем ли он доме и так далее. Словом, каждый управитель рассматривается и оценивается отдельно. Если ни один не годится, то гороскоп - первой или второй дифференции.</w:t>
      </w:r>
    </w:p>
    <w:p>
      <w:pPr>
        <w:pStyle w:val="Style13"/>
        <w:jc w:val="both"/>
        <w:rPr>
          <w:b/>
          <w:b/>
          <w:bCs/>
        </w:rPr>
      </w:pPr>
      <w:r>
        <w:rPr>
          <w:b/>
          <w:bCs/>
        </w:rPr>
        <w:t>Хилег и алкокоден</w:t>
      </w:r>
    </w:p>
    <w:p>
      <w:pPr>
        <w:pStyle w:val="Style13"/>
        <w:jc w:val="both"/>
        <w:rPr/>
      </w:pPr>
      <w:r>
        <w:rPr/>
        <w:t>Если после проверки положения светил и асцендента или в процессе вычисления альмудебита оказывается, что гороскоп нельзя отнести ни к первой, ни ко второй дифференциям, тогда следующий шаг состоит в нахождении того, что известно под именем "хилег" - "дарующий жизнь".</w:t>
      </w:r>
    </w:p>
    <w:p>
      <w:pPr>
        <w:pStyle w:val="Style13"/>
        <w:jc w:val="both"/>
        <w:rPr/>
      </w:pPr>
      <w:r>
        <w:rPr>
          <w:b/>
          <w:bCs/>
        </w:rPr>
        <w:t>Метод определения хилега</w:t>
      </w:r>
      <w:r>
        <w:rPr/>
        <w:br/>
        <w:t>Способы нахождения хилега варьируются от одного автора к другому</w:t>
      </w:r>
    </w:p>
    <w:p>
      <w:pPr>
        <w:pStyle w:val="Style13"/>
        <w:jc w:val="both"/>
        <w:rPr>
          <w:u w:val="single"/>
        </w:rPr>
      </w:pPr>
      <w:r>
        <w:rPr>
          <w:u w:val="single"/>
        </w:rPr>
        <w:t>Метод Птолемея</w:t>
      </w:r>
    </w:p>
    <w:p>
      <w:pPr>
        <w:pStyle w:val="Style13"/>
        <w:jc w:val="both"/>
        <w:rPr/>
      </w:pPr>
      <w:r>
        <w:rPr/>
        <w:t>Месторасположение хилега - первый (5 градусов над и 25 под асцендентом), одиннадцатый, десятый, девятый и седьмой дома .</w:t>
      </w:r>
    </w:p>
    <w:p>
      <w:pPr>
        <w:pStyle w:val="Style13"/>
        <w:jc w:val="both"/>
        <w:rPr/>
      </w:pPr>
      <w:r>
        <w:rPr/>
        <w:t>1. Смотри, находится ли одно из светил на месте хилега (если оба, бери Солнце).</w:t>
        <w:br/>
        <w:t>2. Если пункт 1 не выдержан, тогда рассчитай альмутен положений по градусу Солнца, Луны, асцендента, точки Счастья и соединения перед рождением. Эта планета должна иметь достоинство в трех, по крайней мере, из перечисленных зодиакальных положений. Тогда эта планета и будет хилегом.</w:t>
      </w:r>
    </w:p>
    <w:p>
      <w:pPr>
        <w:pStyle w:val="Style13"/>
        <w:jc w:val="both"/>
        <w:rPr>
          <w:u w:val="single"/>
        </w:rPr>
      </w:pPr>
      <w:r>
        <w:rPr>
          <w:u w:val="single"/>
        </w:rPr>
        <w:t>Метод Бонатти </w:t>
      </w:r>
    </w:p>
    <w:p>
      <w:pPr>
        <w:pStyle w:val="Style13"/>
        <w:jc w:val="both"/>
        <w:rPr/>
      </w:pPr>
      <w:r>
        <w:rPr>
          <w:b/>
          <w:bCs/>
        </w:rPr>
        <w:t>Дневные и ночные гороскопы</w:t>
        <w:br/>
      </w:r>
      <w:r>
        <w:rPr/>
        <w:t>Согласно методу Бонатти, хилегом может быть лишь одна из нижеследующих планет: Солнце, Луна, градус асцендента, точка Счастья, градус соединения или превенции.</w:t>
      </w:r>
    </w:p>
    <w:p>
      <w:pPr>
        <w:pStyle w:val="Style13"/>
        <w:jc w:val="both"/>
        <w:rPr/>
      </w:pPr>
      <w:r>
        <w:rPr>
          <w:b/>
          <w:bCs/>
        </w:rPr>
        <w:t>Солнце как хилег</w:t>
        <w:br/>
      </w:r>
      <w:r>
        <w:rPr/>
        <w:t>- Если Солнце расположено в 1, 11 или 10 домах мужских или женских знаков, то оно является хилегом.</w:t>
        <w:br/>
        <w:t>- Если Солнце расположено в 7, 8 или 9 доме в мужском знаке, то оно является хилегом.</w:t>
        <w:br/>
        <w:t>Если Солнце - не хилег, смотри на Луну.</w:t>
      </w:r>
    </w:p>
    <w:p>
      <w:pPr>
        <w:pStyle w:val="Style13"/>
        <w:jc w:val="both"/>
        <w:rPr/>
      </w:pPr>
      <w:r>
        <w:rPr>
          <w:b/>
          <w:bCs/>
        </w:rPr>
        <w:t>Луна как хилег</w:t>
      </w:r>
      <w:r>
        <w:rPr/>
        <w:br/>
        <w:t>- Если Луна расположена в любом угловом доме или в последующем доме и в женском знаке и любой из четырех управителей ее градуса (владение, экзальтация, триплицитет и терм ) аспектирует ее, тогда Луна - хилег.</w:t>
      </w:r>
    </w:p>
    <w:p>
      <w:pPr>
        <w:pStyle w:val="Style13"/>
        <w:jc w:val="both"/>
        <w:rPr/>
      </w:pPr>
      <w:r>
        <w:rPr>
          <w:b/>
          <w:bCs/>
        </w:rPr>
        <w:t>Градус асцендента как хилег - гороскоп соединения</w:t>
      </w:r>
      <w:r>
        <w:rPr/>
        <w:br/>
        <w:t>Если ни Солнце, ни Луна не могут быть хилегом, а гороскоп - гороскоп соединения, тогда смотри на градус асцендента. Если любой из вышеперечисленных управителей асцендента аспектирует асцендент, тогда он будет хилегом. Если асцендент - не хилег, смотри на точку Счастья.</w:t>
      </w:r>
    </w:p>
    <w:p>
      <w:pPr>
        <w:pStyle w:val="Style13"/>
        <w:jc w:val="both"/>
        <w:rPr/>
      </w:pPr>
      <w:r>
        <w:rPr>
          <w:b/>
          <w:bCs/>
        </w:rPr>
        <w:t>Точка Счастья как хилег - гороскоп превенции</w:t>
      </w:r>
      <w:r>
        <w:rPr/>
        <w:br/>
        <w:t>Если ни Солнце, ни Луна не могут быть хилегом, а гороскоп - гороскоп превенции, тогда бери точку Счастья . И если любой из вышеперечисленных управителей аспектирует точку Счастья, она будет хилегом. Если точка Счастья - не хилег, тогда смотри асцендент.</w:t>
      </w:r>
    </w:p>
    <w:p>
      <w:pPr>
        <w:pStyle w:val="Style13"/>
        <w:jc w:val="both"/>
        <w:rPr/>
      </w:pPr>
      <w:r>
        <w:rPr>
          <w:b/>
          <w:bCs/>
        </w:rPr>
        <w:t>Градус соединения или превенции как хилег</w:t>
      </w:r>
      <w:r>
        <w:rPr/>
        <w:br/>
        <w:t>Если все это безуспешно, тогда смотри, не аспектирует ли один из четырех управителей соединения градус соединения. Только для гороскопов соединения. (Бонатти не добавляет, что ту же операцию можно проделать и с градусом превенции для гороскопов превенции).</w:t>
        <w:br/>
        <w:t>Если хилег все еще не найден, тогда говорится, что хилег подавлен, а жизнь новорожденного будет краткой. Иными словами, это карта третьей дифференции.</w:t>
      </w:r>
    </w:p>
    <w:p>
      <w:pPr>
        <w:pStyle w:val="Style13"/>
        <w:jc w:val="both"/>
        <w:rPr>
          <w:b/>
          <w:b/>
          <w:bCs/>
        </w:rPr>
      </w:pPr>
      <w:r>
        <w:rPr>
          <w:b/>
          <w:bCs/>
        </w:rPr>
        <w:t>Нахождение алькокодена</w:t>
      </w:r>
    </w:p>
    <w:p>
      <w:pPr>
        <w:pStyle w:val="Style13"/>
        <w:jc w:val="both"/>
        <w:rPr/>
      </w:pPr>
      <w:r>
        <w:rPr/>
        <w:t>Алькокоден - планета, которая формирует птолемеевский аспект к хилегу и обладает наибольшим достоинством в месторасположении хилега. Таким образом, нужно смотреть на планеты, аспектирующие хилег. Если больше одной планеты аспектируют хилег и обладают там достоинством, тогда алькокоденом будет планета с наибольшим количеством очков. К примеру, управитель наберет 5 очков, но если другая планета, аспектирующая хилег, будет экзальтировать на месте хилега и</w:t>
        <w:br/>
        <w:t>управлять термом градуса хилега, тогда она наберет 7 очков и будет считаться алькокоденом.</w:t>
      </w:r>
    </w:p>
    <w:p>
      <w:pPr>
        <w:pStyle w:val="Style13"/>
        <w:jc w:val="both"/>
        <w:rPr/>
      </w:pPr>
      <w:r>
        <w:rPr/>
        <w:t>Если две планеты набирают одинаковое количество очков, т.е. одна из них управитель, а другая - управитель триплицитета, набравшая 3 очка, но также и управитель терма, набравшая еще 2 очка, тогда выбирается планета, которая делает аспект с наименьшим орбисом. Если никакая планета не аспектирует хилег, тогда считается, что в карте нет хилега. [NB! алькокодена?]</w:t>
      </w:r>
    </w:p>
    <w:p>
      <w:pPr>
        <w:pStyle w:val="Style13"/>
        <w:jc w:val="both"/>
        <w:rPr/>
      </w:pPr>
      <w:r>
        <w:rPr/>
        <w:t>Как только алькокоден найден, то его изучают и определяют продолжительность жизни. Существует ряд правил, базирующихся на положении по дому, зодиакальном положении и аспектам от других планет, которым необходимо следовать для вычисления этого срока. Лучше всего разобрать эти правила на примере.</w:t>
      </w:r>
    </w:p>
    <w:p>
      <w:pPr>
        <w:pStyle w:val="Style13"/>
        <w:jc w:val="both"/>
        <w:rPr>
          <w:b/>
          <w:b/>
          <w:bCs/>
        </w:rPr>
      </w:pPr>
      <w:r>
        <w:rPr>
          <w:b/>
          <w:bCs/>
        </w:rPr>
        <w:t>Хилег и алкокоден Чарли Чаплина</w:t>
      </w:r>
    </w:p>
    <w:p>
      <w:pPr>
        <w:pStyle w:val="Style13"/>
        <w:jc w:val="both"/>
        <w:rPr/>
      </w:pPr>
      <w:r>
        <w:rPr/>
        <w:t>Чарли Чаплин родился 16 апреля 1889 года в 20.00 по Гринвичу в Лондоне, 51°31'сш 00°06'зд . См. рис.4</w:t>
      </w:r>
    </w:p>
    <w:p>
      <w:pPr>
        <w:pStyle w:val="Style13"/>
        <w:jc w:val="both"/>
        <w:rPr/>
      </w:pPr>
      <w:r>
        <w:rPr/>
        <w:drawing>
          <wp:inline distT="0" distB="0" distL="0" distR="0">
            <wp:extent cx="4057015" cy="5875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57015" cy="5875655"/>
                    </a:xfrm>
                    <a:prstGeom prst="rect">
                      <a:avLst/>
                    </a:prstGeom>
                  </pic:spPr>
                </pic:pic>
              </a:graphicData>
            </a:graphic>
          </wp:inline>
        </w:drawing>
      </w:r>
    </w:p>
    <w:p>
      <w:pPr>
        <w:pStyle w:val="Style13"/>
        <w:jc w:val="both"/>
        <w:rPr/>
      </w:pPr>
      <w:r>
        <w:rPr/>
        <w:t xml:space="preserve">Первая ступень работы - определить, не является ли гороскоп гороскопом первой или второй дифференции. </w:t>
      </w:r>
    </w:p>
    <w:p>
      <w:pPr>
        <w:pStyle w:val="Style13"/>
        <w:jc w:val="both"/>
        <w:rPr/>
      </w:pPr>
      <w:r>
        <w:rPr/>
        <w:t xml:space="preserve">Для начала используем метод Птолемея: главное светило - Луна, как это бывает в картах ночного рождения, Луна - в угловом доме. Кроме того, управители триплицитета Луны, также, как и асцендента - это Луна, Венера и Марс. Все эти три планеты - угловые, и даже несмотря на то, что Марс и Луна находятся в сложном зодиакальном положении, углы дают им силу. Альмудебит этой карты - Венера, тоже угловая планета. Так что данный гороскоп не является картой первой или второй дифференции. </w:t>
      </w:r>
    </w:p>
    <w:p>
      <w:pPr>
        <w:pStyle w:val="Style13"/>
        <w:jc w:val="both"/>
        <w:rPr/>
      </w:pPr>
      <w:r>
        <w:rPr/>
        <w:t xml:space="preserve">Следующая ступень работы - найти хилег. </w:t>
      </w:r>
    </w:p>
    <w:p>
      <w:pPr>
        <w:pStyle w:val="Style13"/>
        <w:jc w:val="both"/>
        <w:rPr/>
      </w:pPr>
      <w:r>
        <w:rPr/>
        <w:t xml:space="preserve">Луна Чарли Чаплина, в Скорпионе и на асценденте, будет хилегом и согласно методу Бонатти, и согласно методу Птолемея, так как существует планета в аспекте с Луной, обладающая достоинством на месте Луны. </w:t>
      </w:r>
    </w:p>
    <w:p>
      <w:pPr>
        <w:pStyle w:val="Style13"/>
        <w:jc w:val="both"/>
        <w:rPr/>
      </w:pPr>
      <w:r>
        <w:rPr/>
        <w:t xml:space="preserve">Если Луна - хилег, тогда алькокоденом будет Марс, поскольку он находится в оппозиции с Луной, а Луна и во владении Марса, и в его терме. Таким образом, Марс аспектирует хилег и обладает наибольшим достоинством на месте Луны. </w:t>
      </w:r>
    </w:p>
    <w:p>
      <w:pPr>
        <w:pStyle w:val="Style13"/>
        <w:jc w:val="both"/>
        <w:rPr/>
      </w:pPr>
      <w:r>
        <w:rPr/>
        <w:t xml:space="preserve">Определив алькокоден, астролог тпереь может измерить продолжительность жизни. Каждой планете соответствует закрепленное за ней определенное число лет. Эти годы разделяются на три степени: меньшее, среднее и наибольшее число лет (см.рис.5). Закрепленное за алькокоденом число лет определяется его положением. Аспекты к нему добавляют или вычитают дополнительные годы - в зависимости от аспектирующей планеты . Обобщая, можно сказать, что угловая планета в хорошем положении набирает наибольшее число лет, тогда как падающая планета в плохом зодиакальном расположении привлечет лишь наименьший срок. Все оттенки серого, лежащие между двумя этими крайними случаями, отданы на рассмотрение астролога. </w:t>
      </w:r>
    </w:p>
    <w:p>
      <w:pPr>
        <w:pStyle w:val="Style13"/>
        <w:jc w:val="both"/>
        <w:rPr/>
      </w:pPr>
      <w:r>
        <w:rPr>
          <w:b/>
          <w:bCs/>
        </w:rPr>
        <w:t>Число лет для каждой планеты</w:t>
      </w:r>
      <w:r>
        <w:rPr/>
        <w:t xml:space="preserve"> </w:t>
      </w:r>
    </w:p>
    <w:tbl>
      <w:tblPr>
        <w:tblW w:w="5000" w:type="pct"/>
        <w:jc w:val="center"/>
        <w:tblInd w:w="0" w:type="dxa"/>
        <w:tblLayout w:type="fixed"/>
        <w:tblCellMar>
          <w:top w:w="0" w:type="dxa"/>
          <w:left w:w="0" w:type="dxa"/>
          <w:bottom w:w="0" w:type="dxa"/>
          <w:right w:w="0" w:type="dxa"/>
        </w:tblCellMar>
      </w:tblPr>
      <w:tblGrid>
        <w:gridCol w:w="1328"/>
        <w:gridCol w:w="1093"/>
        <w:gridCol w:w="1092"/>
        <w:gridCol w:w="1093"/>
        <w:gridCol w:w="1187"/>
        <w:gridCol w:w="1187"/>
        <w:gridCol w:w="1187"/>
        <w:gridCol w:w="1188"/>
      </w:tblGrid>
      <w:tr>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рк</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питер</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w:t>
            </w:r>
          </w:p>
        </w:tc>
      </w:tr>
      <w:tr>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именьшее</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w:t>
            </w:r>
          </w:p>
        </w:tc>
      </w:tr>
      <w:tr>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еднее</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6,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9,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3,5</w:t>
            </w:r>
          </w:p>
        </w:tc>
      </w:tr>
      <w:tr>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ибольшее</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7</w:t>
            </w:r>
          </w:p>
        </w:tc>
      </w:tr>
    </w:tbl>
    <w:p>
      <w:pPr>
        <w:pStyle w:val="Style13"/>
        <w:jc w:val="both"/>
        <w:rPr/>
      </w:pPr>
      <w:r>
        <w:rPr/>
        <w:t xml:space="preserve">Марс, алькокоден, - в заточении, но угловой, поэтому можно вычислить следующую продолжительность жизни:  </w:t>
      </w:r>
    </w:p>
    <w:p>
      <w:pPr>
        <w:pStyle w:val="Style13"/>
        <w:jc w:val="both"/>
        <w:rPr/>
      </w:pPr>
      <w:r>
        <w:rPr/>
        <w:t xml:space="preserve">Марс - среднее число - 40,5 лет. </w:t>
      </w:r>
    </w:p>
    <w:p>
      <w:pPr>
        <w:pStyle w:val="Style13"/>
        <w:jc w:val="both"/>
        <w:rPr/>
      </w:pPr>
      <w:r>
        <w:rPr>
          <w:b/>
          <w:bCs/>
        </w:rPr>
        <w:t>Аспекты к алкокодену</w:t>
      </w:r>
      <w:r>
        <w:rPr/>
        <w:t xml:space="preserve"> </w:t>
      </w:r>
    </w:p>
    <w:p>
      <w:pPr>
        <w:pStyle w:val="Style13"/>
        <w:jc w:val="both"/>
        <w:rPr/>
      </w:pPr>
      <w:r>
        <w:rPr/>
        <w:t xml:space="preserve">Если благотворные планеты соединяются, делают тригон или секстиль к алькокодену, то такие планеты добавляют годы к алькокодену, обычно наименьшее число лет планеты, делающей аспект, и то количество месяцев, которое соответствует среднему числу лет аспектирующей благотворной планеты. Однако, если злотворная планета аспектирует алькокоден посредством соединения, квадрата или оппозиции, тогда она отнимает число лет из числа, соответствующего алькокодену - и отнимает, соответственно, свое наименьшее число лет и среднее число месяцев. Однако, если планеты в плохом зодиакальном положениии, тогда вы добавляете наименьшее число лет как годы, и среднее число лет как дни, а не как месяцы; или же, если планеты в очень плохом положении, то вы используете наименьшее число лет лишь в качестве числа месяцев, а если планета ретроградна, то вы добавляете недели, а не месяцы. </w:t>
      </w:r>
    </w:p>
    <w:p>
      <w:pPr>
        <w:pStyle w:val="Style13"/>
        <w:jc w:val="both"/>
        <w:rPr/>
      </w:pPr>
      <w:r>
        <w:rPr>
          <w:b/>
          <w:bCs/>
        </w:rPr>
        <w:t>Марс Чарли Чаплина как алькокоден</w:t>
      </w:r>
      <w:r>
        <w:rPr/>
        <w:t xml:space="preserve"> </w:t>
      </w:r>
    </w:p>
    <w:p>
      <w:pPr>
        <w:pStyle w:val="Style13"/>
        <w:jc w:val="both"/>
        <w:rPr/>
      </w:pPr>
      <w:r>
        <w:rPr/>
        <w:t xml:space="preserve">Венера в Тельце - в соединении с Марсом в Тельце, так что к среднему числовому значению лет Марса как алькокодена 40.5, мы добавляем наименьшее число лет Венеры (8 лет), так как Венера в хорошем положении, плюс число месяцев ее среднего числового значения (45 месяцев). </w:t>
      </w:r>
    </w:p>
    <w:p>
      <w:pPr>
        <w:pStyle w:val="Style13"/>
        <w:jc w:val="both"/>
        <w:rPr/>
      </w:pPr>
      <w:r>
        <w:rPr/>
        <w:t xml:space="preserve">Таким образом, 40.5 лет плюс 8 лет плюс 45 месяцев - получается 52 года 2 месяца. </w:t>
      </w:r>
    </w:p>
    <w:p>
      <w:pPr>
        <w:pStyle w:val="Style13"/>
        <w:jc w:val="both"/>
        <w:rPr/>
      </w:pPr>
      <w:r>
        <w:rPr/>
        <w:t xml:space="preserve">Юпитер в Козероге, в падении, но в своем собственном терме, а также в тригоне к Марсу и, следовательно, добавит меньшее числовое значение лет Юпитера (12 лет) и количество дней (а не месяцев) своего среднего числового значения (45.5 дней). </w:t>
      </w:r>
    </w:p>
    <w:p>
      <w:pPr>
        <w:pStyle w:val="Style13"/>
        <w:jc w:val="both"/>
        <w:rPr/>
      </w:pPr>
      <w:r>
        <w:rPr/>
        <w:t xml:space="preserve">Таким образом, к 52 годам 2 месяцам мы добавляем 12 лет и 45 с половиною дней, что составляет 64 года и 3.5 месяца. </w:t>
      </w:r>
    </w:p>
    <w:p>
      <w:pPr>
        <w:pStyle w:val="Style13"/>
        <w:jc w:val="both"/>
        <w:rPr/>
      </w:pPr>
      <w:r>
        <w:rPr/>
        <w:t xml:space="preserve">Теперь произведем процедуру вычитания для злотворных планет. </w:t>
      </w:r>
    </w:p>
    <w:p>
      <w:pPr>
        <w:pStyle w:val="Style13"/>
        <w:jc w:val="both"/>
        <w:rPr/>
      </w:pPr>
      <w:r>
        <w:rPr/>
        <w:t xml:space="preserve">Сатурн в квадрате к Марсу отнимает меньшее число лет Сатурна (30 лет). </w:t>
      </w:r>
    </w:p>
    <w:p>
      <w:pPr>
        <w:pStyle w:val="Style13"/>
        <w:jc w:val="both"/>
        <w:rPr/>
      </w:pPr>
      <w:r>
        <w:rPr/>
        <w:t xml:space="preserve">Это дает нам 64 года и 3.5 месяца минус 30 лет = 34 года и 3.5 месяца. Стало быть, Чарли Чаплин должен был бы умереть в возрасте 34 лет. Но ведь он дожил до 88! </w:t>
      </w:r>
    </w:p>
    <w:p>
      <w:pPr>
        <w:pStyle w:val="Style13"/>
        <w:jc w:val="both"/>
        <w:rPr/>
      </w:pPr>
      <w:r>
        <w:rPr/>
        <w:t xml:space="preserve">Если он родился не в 20.00, а 12 минутами раньше, тогда Луна не будет хилегом. Солнце в Овне будет располагаться достаточно близко к десценденту, чтобы считаться угловым и, следовательно, согласно Бонатти, будет являться хилегом. </w:t>
      </w:r>
    </w:p>
    <w:p>
      <w:pPr>
        <w:pStyle w:val="Style13"/>
        <w:jc w:val="both"/>
        <w:rPr/>
      </w:pPr>
      <w:r>
        <w:rPr/>
        <w:t xml:space="preserve">С Солнцем в качестве хилега алькокоденом становится Юпитер в Козероге. Юпитер делает тригон к Солнцу - это и триплицитет Юпитера и терм Юпитера. </w:t>
      </w:r>
    </w:p>
    <w:p>
      <w:pPr>
        <w:pStyle w:val="Style13"/>
        <w:jc w:val="both"/>
        <w:rPr/>
      </w:pPr>
      <w:r>
        <w:rPr>
          <w:b/>
          <w:bCs/>
        </w:rPr>
        <w:t>Чарли Чаплин - Солнце хилег, а Юпитер алькокоден</w:t>
      </w:r>
      <w:r>
        <w:rPr/>
        <w:t xml:space="preserve"> </w:t>
      </w:r>
    </w:p>
    <w:p>
      <w:pPr>
        <w:pStyle w:val="Style13"/>
        <w:jc w:val="both"/>
        <w:rPr/>
      </w:pPr>
      <w:r>
        <w:rPr/>
        <w:t>Юпитер в Козероге в последующем доме - среднее число лет Юпитера 45.5 лет.</w:t>
        <w:br/>
        <w:t>К этому мы добавляем годы благотворных планет.</w:t>
        <w:br/>
        <w:t>Венера в Тельце делает тригон к Юпитеру, таким образом, мы добавляем ее меньшее числовое значение как годы (8 лет) и среднее числовое значение как месяцы. то есть 45 месяцев.</w:t>
        <w:br/>
        <w:t xml:space="preserve">Луна в падении, но угловая и в терме благотворной Венеры в секстиле к Юпитеру, так что мы добавляем меньшее числовое значение Луны как годы и ее среднее числовое значение как дни (25 лет плюс 66.5 дней). </w:t>
      </w:r>
    </w:p>
    <w:p>
      <w:pPr>
        <w:pStyle w:val="Style13"/>
        <w:jc w:val="both"/>
        <w:rPr/>
      </w:pPr>
      <w:r>
        <w:rPr/>
        <w:t>Таким образом, получаем: </w:t>
        <w:br/>
        <w:t xml:space="preserve">45.5 лет+8лет+45месяцев+25лет+66.5дней=82.5 года </w:t>
      </w:r>
    </w:p>
    <w:p>
      <w:pPr>
        <w:pStyle w:val="Style13"/>
        <w:jc w:val="both"/>
        <w:rPr/>
      </w:pPr>
      <w:r>
        <w:rPr/>
        <w:t xml:space="preserve">Вычитание лет злотворных планет: ни одна из них не формирует к Юпитеру аспектов квадрата, оппозиции или соединения. </w:t>
      </w:r>
    </w:p>
    <w:p>
      <w:pPr>
        <w:pStyle w:val="Style13"/>
        <w:jc w:val="both"/>
        <w:rPr/>
      </w:pPr>
      <w:r>
        <w:rPr/>
        <w:t xml:space="preserve">Так что если Чарли Чаплин родился на 12 минут раньше указанного времени, то его алькокоден дает ему 82 с половиной года жизни. После этого срока дирекция к злотворной планете укажет на момент смерти. Он прожил до 88. </w:t>
      </w:r>
    </w:p>
    <w:p>
      <w:pPr>
        <w:pStyle w:val="Style13"/>
        <w:jc w:val="both"/>
        <w:rPr/>
      </w:pPr>
      <w:r>
        <w:rPr>
          <w:b/>
          <w:bCs/>
        </w:rPr>
        <w:t>Брюс Ли</w:t>
      </w:r>
      <w:r>
        <w:rPr/>
        <w:t xml:space="preserve"> </w:t>
      </w:r>
    </w:p>
    <w:p>
      <w:pPr>
        <w:pStyle w:val="Style13"/>
        <w:jc w:val="both"/>
        <w:rPr/>
      </w:pPr>
      <w:r>
        <w:rPr/>
        <w:t xml:space="preserve">Брюс Ли родился 27 ноября 1940 года в 7.12 утра PST в Сан-Франциско, США, 37°47'сш, 122°26'зд .(См. рис.6). Он был гением боевых искусств и заодно кинозвездой. В один прекрасный вечер он прилег, чтобы избавиться от головной боли, и внезапно скончался. </w:t>
      </w:r>
    </w:p>
    <w:p>
      <w:pPr>
        <w:pStyle w:val="Style13"/>
        <w:jc w:val="both"/>
        <w:rPr/>
      </w:pPr>
      <w:r>
        <w:rPr/>
        <w:t xml:space="preserve">Солнце - основное светило, так как это гороскоп дневного рождения; оно свободно от каких бы то ни было тяжелых аспектов со стороны злотворных планет. Нет плохих аспектов и к асценденту, а властитель асцендента, Юпитер, - в Тельце в 5 доме. Три управителя триплицитета асцендента - Солнце, Юпитер и Сатурн. Все три - угловые или последующие. Кроме того, альмудебитом является Марс, в 11 доме в своем владении. Так что, какой бы метод мы ни использовали, этот гороскоп не является гороскопом ни первой, ни второй дифференции. </w:t>
      </w:r>
    </w:p>
    <w:p>
      <w:pPr>
        <w:pStyle w:val="Style13"/>
        <w:jc w:val="both"/>
        <w:rPr/>
      </w:pPr>
      <w:r>
        <w:rPr>
          <w:b/>
          <w:bCs/>
        </w:rPr>
        <w:t>Нахождение хилега</w:t>
      </w:r>
      <w:r>
        <w:rPr/>
        <w:br/>
        <w:t xml:space="preserve">На первый взгляд кажется, будто хилег - Солнце, но ни одна планета не аспектирует Солнце , и таким образом, алькокоден не может быть найден. Поскольку Солнце не может дать алькокодена, оно не годится на роль хилега. Если же Солнце не является хилегом, нужно смотреть на Луну. Луна - в Скорпионе в 12 доме. Если бы она была в 11 доме, то тогда, если бы хоть один из управителей градуса, в котором она находится, аспектировал ее, она была бы хилегом. Однако в 12 доме Луна не может считаться хилегом. </w:t>
      </w:r>
    </w:p>
    <w:p>
      <w:pPr>
        <w:pStyle w:val="Style13"/>
        <w:jc w:val="both"/>
        <w:rPr/>
      </w:pPr>
      <w:r>
        <w:rPr/>
        <w:t>Следующая ступень анализа - решить, с каким гороскопом мы имеем дело, соединения или превенции . Брюс Ли родился на ущербной Луне, так что перед нами гороскоп превенции. Стало быть, мы смотрим на точку Счастья. В этой карте она расположена в Скорпионе в 12 доме. Любой из управителей ее положения по градусу должен аспектировать ее, и тогда условие, по которому точку Счастья можно считать хилегом, будет выполнено; Марс выполняет это требование, будучи в сходящемся аспекте соединения. Так что точка Счастья - хилег.</w:t>
        <w:br/>
        <w:t xml:space="preserve">[рис.6] </w:t>
      </w:r>
    </w:p>
    <w:p>
      <w:pPr>
        <w:pStyle w:val="Style13"/>
        <w:jc w:val="both"/>
        <w:rPr/>
      </w:pPr>
      <w:r>
        <w:rPr/>
        <w:t>Аспекты к хилегу:</w:t>
        <w:br/>
        <w:t>Луна - соединение... владение триплицитета</w:t>
        <w:br/>
        <w:t>Меркурий - соединение... владение терма</w:t>
        <w:br/>
        <w:t>Марс - соединение... владение и владение триплицитета</w:t>
        <w:br/>
        <w:t>Венера - широкое соединение... владение триплицитета</w:t>
        <w:br/>
        <w:t>Юпитер - оппозиция... никакого владения</w:t>
        <w:br/>
        <w:t>Таким образом, алькокоденом является Марс, так как он обладает наибольшим достоинством в градусе хилега.</w:t>
        <w:br/>
        <w:t>Марс в своем владении и в последующем доме. Значит, мы берем наибольшее числовое значение Марса и считаем его как годы (66 лет), поскольку он в собственном владении и ничем не ущемлен.</w:t>
        <w:br/>
        <w:t>Каждое соединение, секстиль или тригон с благотворной планетой добавляет наименьшее число лет как годы и среднее число лет как месяцы. Вспомним, однако, что если планета в плохом зодиакальном положении, то надо спуститься в нашей шкале на одну ступень.</w:t>
        <w:br/>
        <w:t>Венера, в последующем доме, в заточении и в терме злотворного Марса, в соединении с Марсом добавит нам лишь наименьшее числовое значение Венеры как месяцы - 8 месяцев.</w:t>
        <w:br/>
        <w:t xml:space="preserve">Луна, в последующем доме, в падении, в соединении с Марсом добавит нам 25 месяцев . </w:t>
      </w:r>
    </w:p>
    <w:p>
      <w:pPr>
        <w:pStyle w:val="Style13"/>
        <w:jc w:val="both"/>
        <w:rPr/>
      </w:pPr>
      <w:r>
        <w:rPr/>
        <w:t xml:space="preserve">66 лет плюс 2 года 1 месяц плюс 8 месяцев = 68 лет 9 месяцев [NB!] </w:t>
      </w:r>
    </w:p>
    <w:p>
      <w:pPr>
        <w:pStyle w:val="Style13"/>
        <w:jc w:val="both"/>
        <w:rPr/>
      </w:pPr>
      <w:r>
        <w:rPr/>
        <w:t xml:space="preserve">Любое соединение, квадрат или оппозиция со злотворной планетой отнимает меньшее числовое значение как годы и среднее - как месяцы. </w:t>
      </w:r>
    </w:p>
    <w:p>
      <w:pPr>
        <w:pStyle w:val="Style13"/>
        <w:jc w:val="both"/>
        <w:rPr/>
      </w:pPr>
      <w:r>
        <w:rPr/>
        <w:t xml:space="preserve">Сатурн делает оппозицию к Марсу, поэтому надо вычесть 30 лет и 43.5 месяца = 33 года и 7.5 месяцев </w:t>
      </w:r>
    </w:p>
    <w:p>
      <w:pPr>
        <w:pStyle w:val="Style13"/>
        <w:jc w:val="both"/>
        <w:rPr/>
      </w:pPr>
      <w:r>
        <w:rPr/>
        <w:t xml:space="preserve">68 лет 9 месяцев минус 33 года 7.5 месяцев = 35 лет 7.5 месяцев [NB!] </w:t>
      </w:r>
    </w:p>
    <w:p>
      <w:pPr>
        <w:pStyle w:val="Style13"/>
        <w:jc w:val="both"/>
        <w:rPr/>
      </w:pPr>
      <w:r>
        <w:rPr/>
        <w:t xml:space="preserve">Брюс Ли умер в возрасте 32 года 7 месяцев </w:t>
      </w:r>
    </w:p>
    <w:p>
      <w:pPr>
        <w:pStyle w:val="Style13"/>
        <w:jc w:val="both"/>
        <w:rPr/>
      </w:pPr>
      <w:r>
        <w:rPr/>
        <w:t xml:space="preserve">Данная техника предполагает, что Чарли Чаплин обладал возможностью жить долго. Он в достаточной степени был наделен витальностью и силой для преодоления тех влияний, что осушают жизненную энергию, чтобы дожить до старости. В случае с Брюсом Ли, несмотря на всю его физическую силу и натренированность признанного мастера боевых искусств, мы видим, что его подлинная "сила жизни", или способность бороться и преодолевать изнашивающие влияния и события, то есть та сила, которая и поддерживает человеческую жизнь, была не столь велика, как можно было бы предположить. </w:t>
      </w:r>
    </w:p>
    <w:p>
      <w:pPr>
        <w:pStyle w:val="Style13"/>
        <w:jc w:val="both"/>
        <w:rPr/>
      </w:pPr>
      <w:r>
        <w:rPr/>
        <w:t xml:space="preserve">Подведем итоги рассмотрения данной техники: </w:t>
      </w:r>
    </w:p>
    <w:p>
      <w:pPr>
        <w:pStyle w:val="Style13"/>
        <w:jc w:val="both"/>
        <w:rPr/>
      </w:pPr>
      <w:r>
        <w:rPr/>
        <w:t>Ступень 1: Решить, к какой дифференции принадлежит гороскоп, независимо от того, есть ли в карте хилег.</w:t>
        <w:br/>
        <w:t>Ступень 2: Найти хилег.</w:t>
        <w:br/>
        <w:t>2а: если хилега нет, то это гороскоп 3 дифференции.</w:t>
        <w:br/>
        <w:t>Ступень 3: От хилега вычислить алькокоден.</w:t>
        <w:br/>
        <w:t>3а: если алькокодена нет, то предполагаемый хилег - не хилег, и если никакого иного хилега не может быть найдено, тогда считается, что это гороскоп 3 дифференции</w:t>
        <w:br/>
        <w:t xml:space="preserve">Ступень 4: По положению алькокодена по знаку, дому и аспектам определить продолжительность жизни. </w:t>
      </w:r>
    </w:p>
    <w:p>
      <w:pPr>
        <w:pStyle w:val="Style13"/>
        <w:jc w:val="both"/>
        <w:rPr/>
      </w:pPr>
      <w:r>
        <w:rPr/>
        <w:t xml:space="preserve">На рис.7 изображена подвижная диаграмма, иллюстрирующая данную технику. </w:t>
      </w:r>
    </w:p>
    <w:p>
      <w:pPr>
        <w:pStyle w:val="Style13"/>
        <w:jc w:val="both"/>
        <w:rPr/>
      </w:pPr>
      <w:r>
        <w:rPr/>
        <w:t>Дискуссионная тема:</w:t>
        <w:br/>
        <w:t xml:space="preserve">Итак, перед нами встает вопрос, требующий ответа: годятся ли эти техники для набора инструментов современного астролога? </w:t>
      </w:r>
    </w:p>
    <w:p>
      <w:pPr>
        <w:pStyle w:val="Style13"/>
        <w:jc w:val="both"/>
        <w:rPr/>
      </w:pPr>
      <w:r>
        <w:rPr/>
        <w:t>В мире, оснащенном современными медицинскими достижениями, гораздо большее количество людей доживает до преклонных лет, и в развитых странах процент детской смертности радикально снизился. Так что, поскольку планеты не изменили своей способности делать аспекты и создавать гороскопы 1, 2 или 3 дифференции, то из этого можно сделать вывод, что "рок" может быть и оказывается обманут наукой. Однако, если мы расстанемся с идеей предсказания смерти и заменим ее концепцией наличия техники, позволяющей измерить витальность и жизненную силу гороскопа, тогда эти древние методы смогут занять достойное место в нашей современной жизни.</w:t>
        <w:br/>
        <w:t xml:space="preserve">В своей практике я часто сталкиваюсь с просьбами дать консультацию по гороскопу новорожденного младенца, и наличие техники, позволяющей мне сделать вывод о силах ребенка, оказывается очень ценным инструментом. Потенциальные кризисы могут быть сведены к минимуму, если родители узнают, что их ребенок будет более восприимчивым к болезням, чем можно было бы предположить. Гороскопы 1 и 2 дифференции могут дать знать об общей ослабленности карты, а вовсе не обязательно о смерти. Алькокоден, отслуживший свое время, не означает, что человек непременно умрет, но может указать на время кризиса, после которого запас жизненных сил и энергии резко уменьшится, но это могут быть и такие резкие изменения, которые приведут к завершению трудов жизни. Наука обманывает смерть каждый день, так что, не говоря уже о профессиональной этике, было бы просто неумно со стороны астролога предсказывать смерть. Однако используя эти техники, астролог может значительно прояснить себе картину того, насколько его клиент наделен способностью преодолевать стрессы и нагрузки современной жизни. </w:t>
      </w:r>
    </w:p>
    <w:p>
      <w:pPr>
        <w:pStyle w:val="Style13"/>
        <w:jc w:val="both"/>
        <w:rPr/>
      </w:pPr>
      <w:r>
        <w:rPr/>
        <w:t>Рис.7</w:t>
        <w:br/>
        <w:t xml:space="preserve">Продолжительность жизни </w:t>
      </w:r>
    </w:p>
    <w:tbl>
      <w:tblPr>
        <w:tblW w:w="5000" w:type="pct"/>
        <w:jc w:val="center"/>
        <w:tblInd w:w="0" w:type="dxa"/>
        <w:tblLayout w:type="fixed"/>
        <w:tblCellMar>
          <w:top w:w="0" w:type="dxa"/>
          <w:left w:w="0" w:type="dxa"/>
          <w:bottom w:w="0" w:type="dxa"/>
          <w:right w:w="0" w:type="dxa"/>
        </w:tblCellMar>
      </w:tblPr>
      <w:tblGrid>
        <w:gridCol w:w="2339"/>
        <w:gridCol w:w="2338"/>
        <w:gridCol w:w="2339"/>
        <w:gridCol w:w="2339"/>
      </w:tblGrid>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Жизненная энергия</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ржатель жизн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должительность жизн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одиакльное положение</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дифференция -умирает при рождении</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т хилег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т алькокоден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м</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дифференция -умирает вскоре после рождения</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илег</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лькокоден</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спекты</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дифференция -умирает в юности</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ичего из вышеперечисленного</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pPr>
      <w:r>
        <w:rPr/>
        <w:t>Библиография</w:t>
        <w:br/>
        <w:t>1) Пер.Бернетта, Yamamoto &amp; Yano. Абу Масар "Введение в астрологию", Brill. Нью-Йорк, 1994</w:t>
        <w:br/>
        <w:t>2) Чаплин, Чарльз "Моя жизнь в картинках"Peerage Books, Лондон, 1985</w:t>
        <w:br/>
        <w:t>3) Пер.Р.Рамсая Райта. Аль-Бируни "Книга вразумления начаткам науки (искусства) о звездах"</w:t>
        <w:br/>
        <w:t>4) Ашманд Дж.М. "Тетрабиблос Птолемея"Foulsham &amp; Co, 1917</w:t>
        <w:br/>
        <w:t>5) Перевод Шмидта Р. "Птолемей, Тетрабиблос, книга 3", Golden Hind Press, Беркли спрингс, 1995</w:t>
        <w:br/>
        <w:t>6) Перевод Хэнда, Роберта "Антониус де Монтульмо, О гороскопах, части 1 и 2", проект "Взгляд в прошлое (хиндсайт)", Golden Hind Press, Беркли спрингс, 1995</w:t>
        <w:br/>
        <w:t>7) Перевод Хэнда, Роберта "Маша'Алла, Книга гороскопов", проект "Взгляд в прошлое",Golden Hind Press, Беркли спрингс, 1994 </w:t>
        <w:br/>
        <w:t>8) Перевод Хэнда, Роберта "Бонатти, Гвидо, Liber Astronomiae", проект "Взгляд в прошлое", Golden Hind Press, Беркли спрингс, 1994</w:t>
        <w:br/>
        <w:t>9) Золлер, Роберт "Инструментарий и техники средневековых астрологов", 1981</w:t>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2:23:00Z</dcterms:created>
  <dc:creator>Инна</dc:creator>
  <dc:description/>
  <cp:keywords/>
  <dc:language>en-US</dc:language>
  <cp:lastModifiedBy>kotjara</cp:lastModifiedBy>
  <dcterms:modified xsi:type="dcterms:W3CDTF">2008-02-06T17:48:00Z</dcterms:modified>
  <cp:revision>6</cp:revision>
  <dc:subject/>
  <dc:title>Б</dc:title>
</cp:coreProperties>
</file>