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t>Двенадцатый дом</w:t>
      </w:r>
    </w:p>
    <w:p>
      <w:pPr>
        <w:pStyle w:val="Heading2"/>
        <w:rPr>
          <w:lang w:val="en-US"/>
        </w:rPr>
      </w:pPr>
      <w:r>
        <w:rPr>
          <w:lang w:val="en-US"/>
        </w:rPr>
        <w:t>Карен Хамакер-Зондаг</w:t>
      </w:r>
    </w:p>
    <w:p>
      <w:pPr>
        <w:pStyle w:val="Normal"/>
        <w:rPr>
          <w:lang w:val="en-US"/>
        </w:rPr>
      </w:pPr>
      <w:r>
        <w:rPr>
          <w:lang w:val="en-US"/>
        </w:rPr>
      </w:r>
    </w:p>
    <w:p>
      <w:pPr>
        <w:pStyle w:val="Normal"/>
        <w:jc w:val="center"/>
        <w:rPr/>
      </w:pPr>
      <w:r>
        <w:rPr/>
        <w:drawing>
          <wp:inline distT="0" distB="0" distL="0" distR="0">
            <wp:extent cx="104775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7" r="-34" b="-27"/>
                    <a:stretch>
                      <a:fillRect/>
                    </a:stretch>
                  </pic:blipFill>
                  <pic:spPr bwMode="auto">
                    <a:xfrm>
                      <a:off x="0" y="0"/>
                      <a:ext cx="1047750" cy="1352550"/>
                    </a:xfrm>
                    <a:prstGeom prst="rect">
                      <a:avLst/>
                    </a:prstGeom>
                  </pic:spPr>
                </pic:pic>
              </a:graphicData>
            </a:graphic>
          </wp:inline>
        </w:drawing>
      </w:r>
    </w:p>
    <w:p>
      <w:pPr>
        <w:pStyle w:val="Normal"/>
        <w:rPr/>
      </w:pPr>
      <w:r>
        <w:rPr/>
      </w:r>
    </w:p>
    <w:p>
      <w:pPr>
        <w:pStyle w:val="Normal"/>
        <w:rPr>
          <w:b/>
          <w:b/>
          <w:bCs/>
        </w:rPr>
      </w:pPr>
      <w:r>
        <w:rPr>
          <w:b/>
          <w:bCs/>
        </w:rPr>
        <w:t>Об авторе</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Карен Хамакер-Зондаг является одним из ведущих членов Фонда Астрологов Голландии «Арктур». Имеет дипломы Амстердамского университета по специальностям: социальная география и охрана окружающей среды. Ее последующие исследования в области психологии, астрологии и парапсихологии послужили основанием для ведения консультативной практики, обьединяющий идеи Юнга с астрологической теорией. Автор книг «Аспекты и личность», «Психологическая астрология», «Стихии и кресты как основа гороскопа», «Планетарный символизм в гороскопе», «Дома и развитие личности», опубликованных С. Вайзером. Неоднократно выступала с лекциями в Голландии, Бельгии, Германии, Англии, Соединенных Штатах Америки, Скандинавии и Канаде.</w:t>
      </w:r>
    </w:p>
    <w:p>
      <w:pPr>
        <w:pStyle w:val="Normal"/>
        <w:rPr>
          <w:rFonts w:ascii="Arial" w:hAnsi="Arial" w:cs="Arial"/>
          <w:sz w:val="20"/>
          <w:szCs w:val="20"/>
        </w:rPr>
      </w:pPr>
      <w:r>
        <w:rPr>
          <w:rFonts w:cs="Arial" w:ascii="Arial" w:hAnsi="Arial"/>
          <w:sz w:val="20"/>
          <w:szCs w:val="20"/>
        </w:rPr>
      </w:r>
    </w:p>
    <w:p>
      <w:pPr>
        <w:pStyle w:val="Normal"/>
        <w:rPr>
          <w:lang w:val="en-US"/>
        </w:rPr>
      </w:pPr>
      <w:r>
        <w:rPr/>
        <w:t xml:space="preserve">Оглавление </w:t>
      </w:r>
      <w:r>
        <w:rPr/>
        <w:drawing>
          <wp:inline distT="0" distB="0" distL="0" distR="0">
            <wp:extent cx="5715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7150" cy="142240"/>
                    </a:xfrm>
                    <a:prstGeom prst="rect">
                      <a:avLst/>
                    </a:prstGeom>
                  </pic:spPr>
                </pic:pic>
              </a:graphicData>
            </a:graphic>
          </wp:inline>
        </w:drawing>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hyphen"/>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07790550">
            <w:r>
              <w:rPr>
                <w:rStyle w:val="IndexLink"/>
                <w:lang w:val="en-US" w:eastAsia="en-US"/>
              </w:rPr>
              <w:t>Предисловие</w:t>
              <w:tab/>
              <w:t>2</w:t>
            </w:r>
          </w:hyperlink>
        </w:p>
        <w:p>
          <w:pPr>
            <w:pStyle w:val="Contents1"/>
            <w:tabs>
              <w:tab w:val="clear" w:pos="708"/>
              <w:tab w:val="right" w:pos="9345" w:leader="hyphen"/>
            </w:tabs>
            <w:rPr>
              <w:b w:val="false"/>
              <w:b w:val="false"/>
              <w:bCs w:val="false"/>
              <w:caps w:val="false"/>
              <w:smallCaps w:val="false"/>
              <w:sz w:val="24"/>
              <w:szCs w:val="24"/>
              <w:lang w:val="en-US" w:eastAsia="en-US"/>
            </w:rPr>
          </w:pPr>
          <w:hyperlink w:anchor="__RefHeading___Toc107790551">
            <w:r>
              <w:rPr>
                <w:rStyle w:val="IndexLink"/>
                <w:lang w:val="en-US" w:eastAsia="en-US"/>
              </w:rPr>
              <w:t>Радость и ужас</w:t>
              <w:tab/>
              <w:t>3</w:t>
            </w:r>
          </w:hyperlink>
        </w:p>
        <w:p>
          <w:pPr>
            <w:pStyle w:val="Contents1"/>
            <w:tabs>
              <w:tab w:val="clear" w:pos="708"/>
              <w:tab w:val="right" w:pos="9345" w:leader="hyphen"/>
            </w:tabs>
            <w:rPr>
              <w:b w:val="false"/>
              <w:b w:val="false"/>
              <w:bCs w:val="false"/>
              <w:caps w:val="false"/>
              <w:smallCaps w:val="false"/>
              <w:sz w:val="24"/>
              <w:szCs w:val="24"/>
              <w:lang w:val="en-US" w:eastAsia="en-US"/>
            </w:rPr>
          </w:pPr>
          <w:hyperlink w:anchor="__RefHeading___Toc107790552">
            <w:r>
              <w:rPr>
                <w:rStyle w:val="IndexLink"/>
                <w:lang w:val="en-US" w:eastAsia="en-US"/>
              </w:rPr>
              <w:t>Несколько примеров</w:t>
              <w:tab/>
              <w:t>9</w:t>
            </w:r>
          </w:hyperlink>
        </w:p>
        <w:p>
          <w:pPr>
            <w:pStyle w:val="Contents1"/>
            <w:tabs>
              <w:tab w:val="clear" w:pos="708"/>
              <w:tab w:val="right" w:pos="9345" w:leader="hyphen"/>
            </w:tabs>
            <w:rPr>
              <w:b w:val="false"/>
              <w:b w:val="false"/>
              <w:bCs w:val="false"/>
              <w:caps w:val="false"/>
              <w:smallCaps w:val="false"/>
              <w:sz w:val="24"/>
              <w:szCs w:val="24"/>
              <w:lang w:val="en-US" w:eastAsia="en-US"/>
            </w:rPr>
          </w:pPr>
          <w:hyperlink w:anchor="__RefHeading___Toc107790553">
            <w:r>
              <w:rPr>
                <w:rStyle w:val="IndexLink"/>
                <w:lang w:val="en-US" w:eastAsia="en-US"/>
              </w:rPr>
              <w:t>Симбиоз родителя и ребенка</w:t>
              <w:tab/>
              <w:t>14</w:t>
            </w:r>
          </w:hyperlink>
        </w:p>
        <w:p>
          <w:pPr>
            <w:pStyle w:val="Contents1"/>
            <w:tabs>
              <w:tab w:val="clear" w:pos="708"/>
              <w:tab w:val="right" w:pos="9345" w:leader="hyphen"/>
            </w:tabs>
            <w:rPr>
              <w:b w:val="false"/>
              <w:b w:val="false"/>
              <w:bCs w:val="false"/>
              <w:caps w:val="false"/>
              <w:smallCaps w:val="false"/>
              <w:sz w:val="24"/>
              <w:szCs w:val="24"/>
              <w:lang w:val="en-US" w:eastAsia="en-US"/>
            </w:rPr>
          </w:pPr>
          <w:hyperlink w:anchor="__RefHeading___Toc107790554">
            <w:r>
              <w:rPr>
                <w:rStyle w:val="IndexLink"/>
                <w:lang w:val="en-US" w:eastAsia="en-US"/>
              </w:rPr>
              <w:t>Общая характеристика проявления планет в XII доме</w:t>
              <w:tab/>
              <w:t>16</w:t>
            </w:r>
          </w:hyperlink>
        </w:p>
        <w:p>
          <w:pPr>
            <w:pStyle w:val="Contents1"/>
            <w:tabs>
              <w:tab w:val="clear" w:pos="708"/>
              <w:tab w:val="right" w:pos="9345" w:leader="hyphen"/>
            </w:tabs>
            <w:rPr>
              <w:b w:val="false"/>
              <w:b w:val="false"/>
              <w:bCs w:val="false"/>
              <w:caps w:val="false"/>
              <w:smallCaps w:val="false"/>
              <w:sz w:val="24"/>
              <w:szCs w:val="24"/>
              <w:lang w:val="en-US" w:eastAsia="en-US"/>
            </w:rPr>
          </w:pPr>
          <w:hyperlink w:anchor="__RefHeading___Toc107790555">
            <w:r>
              <w:rPr>
                <w:rStyle w:val="IndexLink"/>
                <w:lang w:val="en-US" w:eastAsia="en-US"/>
              </w:rPr>
              <w:t>XII дом и судьба</w:t>
              <w:tab/>
              <w:t>20</w:t>
            </w:r>
          </w:hyperlink>
        </w:p>
        <w:p>
          <w:pPr>
            <w:pStyle w:val="Contents1"/>
            <w:tabs>
              <w:tab w:val="clear" w:pos="708"/>
              <w:tab w:val="right" w:pos="9345" w:leader="hyphen"/>
            </w:tabs>
            <w:rPr>
              <w:b w:val="false"/>
              <w:b w:val="false"/>
              <w:bCs w:val="false"/>
              <w:caps w:val="false"/>
              <w:smallCaps w:val="false"/>
              <w:sz w:val="24"/>
              <w:szCs w:val="24"/>
              <w:lang w:val="en-US" w:eastAsia="en-US"/>
            </w:rPr>
          </w:pPr>
          <w:hyperlink w:anchor="__RefHeading___Toc107790556">
            <w:r>
              <w:rPr>
                <w:rStyle w:val="IndexLink"/>
                <w:lang w:val="en-US" w:eastAsia="en-US"/>
              </w:rPr>
              <w:t>Инь и Ян в целом, или мама и папа в частности?</w:t>
              <w:tab/>
              <w:t>25</w:t>
            </w:r>
          </w:hyperlink>
        </w:p>
        <w:p>
          <w:pPr>
            <w:pStyle w:val="Contents1"/>
            <w:tabs>
              <w:tab w:val="clear" w:pos="708"/>
              <w:tab w:val="right" w:pos="9345" w:leader="hyphen"/>
            </w:tabs>
            <w:rPr>
              <w:b w:val="false"/>
              <w:b w:val="false"/>
              <w:bCs w:val="false"/>
              <w:caps w:val="false"/>
              <w:smallCaps w:val="false"/>
              <w:sz w:val="24"/>
              <w:szCs w:val="24"/>
              <w:lang w:val="en-US" w:eastAsia="en-US"/>
            </w:rPr>
          </w:pPr>
          <w:hyperlink w:anchor="__RefHeading___Toc107790557">
            <w:r>
              <w:rPr>
                <w:rStyle w:val="IndexLink"/>
                <w:lang w:val="en-US" w:eastAsia="en-US"/>
              </w:rPr>
              <w:t>Непонятный дом</w:t>
              <w:tab/>
              <w:t>34</w:t>
            </w:r>
          </w:hyperlink>
        </w:p>
        <w:p>
          <w:pPr>
            <w:pStyle w:val="Contents1"/>
            <w:tabs>
              <w:tab w:val="clear" w:pos="708"/>
              <w:tab w:val="right" w:pos="9345" w:leader="hyphen"/>
            </w:tabs>
            <w:rPr>
              <w:b w:val="false"/>
              <w:b w:val="false"/>
              <w:bCs w:val="false"/>
              <w:caps w:val="false"/>
              <w:smallCaps w:val="false"/>
              <w:sz w:val="24"/>
              <w:szCs w:val="24"/>
              <w:lang w:val="en-US" w:eastAsia="en-US"/>
            </w:rPr>
          </w:pPr>
          <w:hyperlink w:anchor="__RefHeading___Toc107790558">
            <w:r>
              <w:rPr>
                <w:rStyle w:val="IndexLink"/>
                <w:lang w:val="en-US" w:eastAsia="en-US"/>
              </w:rPr>
              <w:t>Творческая сила бессознательного</w:t>
              <w:tab/>
              <w:t>40</w:t>
            </w:r>
          </w:hyperlink>
        </w:p>
        <w:p>
          <w:pPr>
            <w:pStyle w:val="Contents1"/>
            <w:tabs>
              <w:tab w:val="clear" w:pos="708"/>
              <w:tab w:val="right" w:pos="9345" w:leader="hyphen"/>
            </w:tabs>
            <w:rPr>
              <w:b w:val="false"/>
              <w:b w:val="false"/>
              <w:bCs w:val="false"/>
              <w:caps w:val="false"/>
              <w:smallCaps w:val="false"/>
              <w:sz w:val="24"/>
              <w:szCs w:val="24"/>
              <w:lang w:val="en-US" w:eastAsia="en-US"/>
            </w:rPr>
          </w:pPr>
          <w:hyperlink w:anchor="__RefHeading___Toc107790559">
            <w:r>
              <w:rPr>
                <w:rStyle w:val="IndexLink"/>
                <w:lang w:val="en-US" w:eastAsia="en-US"/>
              </w:rPr>
              <w:t>Сознательная работа с XII домом</w:t>
              <w:tab/>
              <w:t>44</w:t>
            </w:r>
          </w:hyperlink>
        </w:p>
        <w:p>
          <w:pPr>
            <w:pStyle w:val="Contents1"/>
            <w:tabs>
              <w:tab w:val="clear" w:pos="708"/>
              <w:tab w:val="right" w:pos="9345" w:leader="hyphen"/>
            </w:tabs>
            <w:rPr>
              <w:b w:val="false"/>
              <w:b w:val="false"/>
              <w:bCs w:val="false"/>
              <w:caps w:val="false"/>
              <w:smallCaps w:val="false"/>
              <w:sz w:val="24"/>
              <w:szCs w:val="24"/>
              <w:lang w:val="en-US" w:eastAsia="en-US"/>
            </w:rPr>
          </w:pPr>
          <w:hyperlink w:anchor="__RefHeading___Toc107790560">
            <w:r>
              <w:rPr>
                <w:rStyle w:val="IndexLink"/>
                <w:lang w:val="en-US" w:eastAsia="en-US"/>
              </w:rPr>
              <w:t>Практика активного воображения и гороскоп</w:t>
              <w:tab/>
              <w:t>50</w:t>
            </w:r>
          </w:hyperlink>
        </w:p>
        <w:p>
          <w:pPr>
            <w:pStyle w:val="Contents1"/>
            <w:tabs>
              <w:tab w:val="clear" w:pos="708"/>
              <w:tab w:val="right" w:pos="9345" w:leader="hyphen"/>
            </w:tabs>
            <w:rPr>
              <w:sz w:val="24"/>
              <w:szCs w:val="24"/>
              <w:lang w:val="en-US" w:eastAsia="en-US"/>
            </w:rPr>
          </w:pPr>
          <w:hyperlink w:anchor="__RefHeading___Toc107790561">
            <w:r>
              <w:rPr>
                <w:rStyle w:val="IndexLink"/>
                <w:b w:val="false"/>
                <w:bCs w:val="false"/>
                <w:caps w:val="false"/>
                <w:smallCaps w:val="false"/>
                <w:lang w:val="en-US" w:eastAsia="en-US"/>
              </w:rPr>
              <w:t>История Жерара Круазье</w:t>
              <w:tab/>
              <w:t>60</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rPr>
          <w:lang w:val="en-US"/>
        </w:rPr>
      </w:pPr>
      <w:r>
        <w:rPr>
          <w:lang w:val="en-US"/>
        </w:rPr>
      </w:r>
    </w:p>
    <w:p>
      <w:pPr>
        <w:pStyle w:val="Heading1"/>
        <w:jc w:val="center"/>
        <w:rPr>
          <w:rFonts w:ascii="Times New Roman" w:hAnsi="Times New Roman" w:cs="Times New Roman"/>
        </w:rPr>
      </w:pPr>
      <w:bookmarkStart w:id="0" w:name="__RefHeading___Toc107790550"/>
      <w:bookmarkEnd w:id="0"/>
      <w:r>
        <w:rPr>
          <w:rFonts w:cs="Times New Roman" w:ascii="Times New Roman" w:hAnsi="Times New Roman"/>
        </w:rPr>
        <w:t>Предисловие</w:t>
      </w:r>
    </w:p>
    <w:p>
      <w:pPr>
        <w:pStyle w:val="Style13"/>
        <w:spacing w:before="0" w:after="0"/>
        <w:ind w:firstLine="540"/>
        <w:rPr>
          <w:rFonts w:ascii="Arial" w:hAnsi="Arial" w:cs="Arial"/>
          <w:sz w:val="20"/>
          <w:szCs w:val="20"/>
        </w:rPr>
      </w:pPr>
      <w:r>
        <w:rPr>
          <w:rFonts w:cs="Arial" w:ascii="Arial" w:hAnsi="Arial"/>
          <w:sz w:val="20"/>
          <w:szCs w:val="20"/>
        </w:rPr>
        <w:t>Публикуя эту книгу, я исполняю свою давнюю мечту: написать о доме, которого столько времени боялись, который так превратно истолковывали и который, однако, богаче и полнее многих других домов астрологической карты - Двенадцатом. Конечно, и меня не миновал тот опыт, который принято связывать с негативным влиянием XII дома, но я не променяла бы его ни на какой другой. Результаты его оказались неизмеримо благотворнее, чем можно было себе представить.</w:t>
      </w:r>
    </w:p>
    <w:p>
      <w:pPr>
        <w:pStyle w:val="Style13"/>
        <w:spacing w:before="0" w:after="0"/>
        <w:ind w:firstLine="540"/>
        <w:rPr>
          <w:rFonts w:ascii="Arial" w:hAnsi="Arial" w:cs="Arial"/>
          <w:sz w:val="20"/>
          <w:szCs w:val="20"/>
        </w:rPr>
      </w:pPr>
      <w:r>
        <w:rPr>
          <w:rFonts w:cs="Arial" w:ascii="Arial" w:hAnsi="Arial"/>
          <w:sz w:val="20"/>
          <w:szCs w:val="20"/>
        </w:rPr>
        <w:t>Это были серии чрезвычайно впечатляющих снов, которые приходили ко мне в 70-х годах и благодаря которым я открыла для себя то, как связаны аналитическая психология Юнга и искусство астрологии. После этого на какое-то время в жизни моей воцарились неустроенность и хаос; тело мое отказывалось выполнять то, что от него требовалось; я испытывала беспокойство, у меня начались головокружения, непонятно почему я вдруг стала задыхаться от своей работы в университете, которая до того очень меня радовала. Я больше не понимала, кто я, что я и какова моя задача в этом мире, и переживала отвратительный период, осененный всеми мыслимыми прогрессиями и транзитами Нептуна и управителя своего XII дома. И при всем том это не было временем неудач: что-то зрело в этом хаосе, просто я не знала, что именно, А потом вдруг я поняла, что должна жить совершенно по-другому. Гордиев узел был разрублен. Я решила всерьез изучать астрологию, приняв за основу юнговскую психологию. За очень короткое время в моей жизни изменилось все - от семейных обстоятельств до работы, личных отношений и друзей. Я словно заново родилась.</w:t>
      </w:r>
    </w:p>
    <w:p>
      <w:pPr>
        <w:pStyle w:val="Style13"/>
        <w:spacing w:before="0" w:after="0"/>
        <w:ind w:firstLine="540"/>
        <w:rPr>
          <w:rFonts w:ascii="Arial" w:hAnsi="Arial" w:cs="Arial"/>
          <w:sz w:val="20"/>
          <w:szCs w:val="20"/>
        </w:rPr>
      </w:pPr>
      <w:r>
        <w:rPr>
          <w:rFonts w:cs="Arial" w:ascii="Arial" w:hAnsi="Arial"/>
          <w:sz w:val="20"/>
          <w:szCs w:val="20"/>
        </w:rPr>
        <w:t>За последующие годы, благодаря снам и практике активного воображения, я постепенно поняла, что не сам по себе XII дом был причиной тех моих страданий, но мое непонимание механизма его проявления. Я была склонна все делать самостоятельно, как можно лучше, и гордиться всеми своими достижениями. Хаос, отсутствие порядка внушали мне отвращение - с этим-то я, безусловно, столкнулась. Изучая Юнга и работу ума (прежде всего, те ее аспекты, которые представляет Нептун), я все больше погружалась в символизм снов, мифов, легенд и волшебных сказок и постепенно оказалась лицом к лицу с некоторыми проблемами нашего Западного общества - конечно, в том виде, в каком они представлялись с юнговских позиций. В числе прочих ученых их великолепно сформулировал Уитмокт. Общество наше не учит нас смотреть вглубь. Время - деньги, говорим мы, и стоять на месте значит - пятиться назад. Все, что относится к покою и кажущейся неподвижности XII дома, как правило, не помогает нам завоевывать расположение общества. И поскольку «лень - мать всех пороков» и мы не желаем попусту тратить время на сны и грезы, та часть нашей психики, что связана с XII домом, оказывается где-то в самом дальнем углу. Неудивительно, что нам так сложно установить с ней контакт!</w:t>
      </w:r>
    </w:p>
    <w:p>
      <w:pPr>
        <w:pStyle w:val="Style13"/>
        <w:spacing w:before="0" w:after="0"/>
        <w:ind w:firstLine="540"/>
        <w:rPr>
          <w:rFonts w:ascii="Arial" w:hAnsi="Arial" w:cs="Arial"/>
          <w:sz w:val="20"/>
          <w:szCs w:val="20"/>
        </w:rPr>
      </w:pPr>
      <w:r>
        <w:rPr>
          <w:rFonts w:cs="Arial" w:ascii="Arial" w:hAnsi="Arial"/>
          <w:sz w:val="20"/>
          <w:szCs w:val="20"/>
        </w:rPr>
        <w:t>На протяжении моих внутренних «разборок» с этими социальными ценностями при содействии снов и визуализации я обнаруживала все новые и новые проявления XII дома, способные не столько помешать, сколько помочь; любая связанная с ними так называемая потеря времени, вызванная периодом бездействия, мечтами, бесполезными якобы занятиями, оборачивалась подчас экономией времени, благодаря тому, что внутреннее саморазвитие выводило на новый путь. Я чрезвычайно благодарна и своим детям. Позволяя им фантазировать и мечтать, я имела возможность следовать за ними в тот сказочный мир, в котором сосуществуют рука об руку символизм, телепатия и глубокое ощущение нераздельности жизни. Помимо прочего, я смогла вновь глядеть на мир глазами ребенка и принимать его таким, каков он есть.</w:t>
      </w:r>
    </w:p>
    <w:p>
      <w:pPr>
        <w:pStyle w:val="Style13"/>
        <w:spacing w:before="0" w:after="0"/>
        <w:ind w:firstLine="540"/>
        <w:rPr>
          <w:rFonts w:ascii="Arial" w:hAnsi="Arial" w:cs="Arial"/>
          <w:sz w:val="20"/>
          <w:szCs w:val="20"/>
        </w:rPr>
      </w:pPr>
      <w:r>
        <w:rPr>
          <w:rFonts w:cs="Arial" w:ascii="Arial" w:hAnsi="Arial"/>
          <w:sz w:val="20"/>
          <w:szCs w:val="20"/>
        </w:rPr>
        <w:t>Астрология уже приучила меня к тому, что все происходит и свой черед; очевидно, что переживания и события всегда приходят одновременно с соответствующими прогрессиями и транзитами. Из юнгианской психологии я узнала, что, изменяя свое отношение к себе и к событиям, мы получаем в собственность золотой ключик, с помощью которого можно преобразить жизнь. Мои дети показали мне, как получать удовольствие от настоящего, не преследуя никакой иной цели, как принимать все то, что приходит. В этом состоянии ума можно воспринимать такие тонкости, которые иначе остались бы незамеченными. Позволять случаться тому, что случается, и в то же время оставаться верным себе - вот, пожалуй, правильный способ получить доступ к богатейшим ресурсам XII дома. Это те скрытые ресурсы, которые можно пережить, почувствовать, увидеть посредством эмоций и образов. Другими словами, сила воображения способна помочь нам действовать более эффективно в мире действительности. Что касается лично меня, то я предприняла путешествие в неведомое - в мир бессознательного - который поначалу представлялся таким далеким и ненастоящим, и с первого же раза я почувствовала себя так, словно вернулась домой.</w:t>
      </w:r>
    </w:p>
    <w:p>
      <w:pPr>
        <w:pStyle w:val="Style13"/>
        <w:spacing w:before="0" w:after="0"/>
        <w:ind w:firstLine="540"/>
        <w:rPr>
          <w:rFonts w:ascii="Arial" w:hAnsi="Arial" w:cs="Arial"/>
          <w:sz w:val="20"/>
          <w:szCs w:val="20"/>
        </w:rPr>
      </w:pPr>
      <w:r>
        <w:rPr>
          <w:rFonts w:cs="Arial" w:ascii="Arial" w:hAnsi="Arial"/>
          <w:sz w:val="20"/>
          <w:szCs w:val="20"/>
        </w:rPr>
        <w:t>В этой книге я надеюсь поделиться своими чувствами, переживаниями, видением с другими. Я попыталась нарисовать картину наших возможностей в условиях сознательной работы с XII домом. Я работала с активным воображением и потому подробнее остановилась на этом методе, но можно найти тысячу и один другой, в равной степени приемлемый.</w:t>
      </w:r>
    </w:p>
    <w:p>
      <w:pPr>
        <w:pStyle w:val="Style13"/>
        <w:spacing w:before="0" w:after="0"/>
        <w:ind w:firstLine="540"/>
        <w:rPr>
          <w:rFonts w:ascii="Arial" w:hAnsi="Arial" w:cs="Arial"/>
          <w:sz w:val="20"/>
          <w:szCs w:val="20"/>
        </w:rPr>
      </w:pPr>
      <w:r>
        <w:rPr>
          <w:rFonts w:cs="Arial" w:ascii="Arial" w:hAnsi="Arial"/>
          <w:sz w:val="20"/>
          <w:szCs w:val="20"/>
        </w:rPr>
        <w:t>Я хочу поблагодарить наших детей, Махель и Махтельда, за все, что увидела и чему научилась с их помощью. Приношу также благодарность всем, кто принимал участие в практических занятиях, посвященных XII дому, в течение последних нескольких лет, за их вклад и живое участие. Я особенно благодарна Гетти Гейстер, Ати Капер и Корри Кене за разрешение использовать в этой книге их отчеты. Мой муж Ганс, у которого Луна в Рыбах и акцентирован в карте XII дом, всегда безошибочно чувствовал, что я хотела сказать, и вычитывал рукопись строчка за строчкой, вылавливая все неясности и неточности, которые я проглядела в своем энтузиазме. Огромное ему за это спасибо.</w:t>
      </w:r>
    </w:p>
    <w:p>
      <w:pPr>
        <w:pStyle w:val="Style13"/>
        <w:spacing w:before="0" w:after="0"/>
        <w:ind w:firstLine="540"/>
        <w:rPr>
          <w:rFonts w:ascii="Arial" w:hAnsi="Arial" w:cs="Arial"/>
          <w:sz w:val="20"/>
          <w:szCs w:val="20"/>
        </w:rPr>
      </w:pPr>
      <w:r>
        <w:rPr>
          <w:rFonts w:cs="Arial" w:ascii="Arial" w:hAnsi="Arial"/>
          <w:i/>
          <w:iCs/>
          <w:sz w:val="20"/>
          <w:szCs w:val="20"/>
        </w:rPr>
        <w:t>Корен Хамакер-Зондаг, 1991</w:t>
      </w:r>
    </w:p>
    <w:p>
      <w:pPr>
        <w:pStyle w:val="Heading1"/>
        <w:jc w:val="center"/>
        <w:rPr>
          <w:rFonts w:ascii="Times New Roman" w:hAnsi="Times New Roman" w:cs="Times New Roman"/>
        </w:rPr>
      </w:pPr>
      <w:bookmarkStart w:id="1" w:name="__RefHeading___Toc107790551"/>
      <w:bookmarkEnd w:id="1"/>
      <w:r>
        <w:rPr>
          <w:rFonts w:cs="Times New Roman" w:ascii="Times New Roman" w:hAnsi="Times New Roman"/>
        </w:rPr>
        <w:t>Радость и ужас</w:t>
      </w:r>
    </w:p>
    <w:p>
      <w:pPr>
        <w:pStyle w:val="Style13"/>
        <w:spacing w:before="0" w:after="0"/>
        <w:ind w:firstLine="540"/>
        <w:rPr>
          <w:rFonts w:ascii="Arial" w:hAnsi="Arial" w:cs="Arial"/>
          <w:sz w:val="20"/>
          <w:szCs w:val="20"/>
        </w:rPr>
      </w:pPr>
      <w:r>
        <w:rPr>
          <w:rFonts w:cs="Arial" w:ascii="Arial" w:hAnsi="Arial"/>
          <w:b/>
          <w:bCs/>
          <w:i/>
          <w:iCs/>
          <w:color w:val="663366"/>
          <w:sz w:val="20"/>
          <w:szCs w:val="20"/>
        </w:rPr>
        <w:t>Из колодца черпают воду без помех. Он надежен. Великое благо.</w:t>
      </w:r>
    </w:p>
    <w:p>
      <w:pPr>
        <w:pStyle w:val="Style13"/>
        <w:spacing w:before="0" w:after="0"/>
        <w:ind w:firstLine="540"/>
        <w:rPr>
          <w:rFonts w:ascii="Arial" w:hAnsi="Arial" w:cs="Arial"/>
          <w:sz w:val="20"/>
          <w:szCs w:val="20"/>
        </w:rPr>
      </w:pPr>
      <w:r>
        <w:rPr>
          <w:rFonts w:cs="Arial" w:ascii="Arial" w:hAnsi="Arial"/>
          <w:b/>
          <w:bCs/>
          <w:i/>
          <w:iCs/>
          <w:color w:val="663366"/>
          <w:sz w:val="20"/>
          <w:szCs w:val="20"/>
        </w:rPr>
        <w:t>Колодец для всех. Никому не запрещено брать из него воду. Сколько бы ни пришло, каждый найдет то, в чем нуждается, ибо колодец надежен. Его питает родник, и он никогда не пересыхает. Это - великое благо для всей земли. То же можно сказать об истинно великом человеке, чье внутреннее богатство неистощимо; чем больше другие черпают из этого источника, тем полнее он становится</w:t>
      </w:r>
    </w:p>
    <w:p>
      <w:pPr>
        <w:pStyle w:val="Style13"/>
        <w:spacing w:before="0" w:after="0"/>
        <w:ind w:firstLine="540"/>
        <w:rPr>
          <w:rFonts w:ascii="Arial" w:hAnsi="Arial" w:cs="Arial"/>
          <w:sz w:val="20"/>
          <w:szCs w:val="20"/>
        </w:rPr>
      </w:pPr>
      <w:r>
        <w:rPr>
          <w:rFonts w:cs="Arial" w:ascii="Arial" w:hAnsi="Arial"/>
          <w:b/>
          <w:bCs/>
          <w:color w:val="663366"/>
          <w:sz w:val="20"/>
          <w:szCs w:val="20"/>
        </w:rPr>
        <w:t>И Цзин, гексаграмма 48, верхняя линия</w:t>
      </w:r>
    </w:p>
    <w:p>
      <w:pPr>
        <w:pStyle w:val="Style13"/>
        <w:spacing w:before="0" w:after="0"/>
        <w:ind w:firstLine="540"/>
        <w:rPr>
          <w:rFonts w:ascii="Arial" w:hAnsi="Arial" w:cs="Arial"/>
          <w:sz w:val="20"/>
          <w:szCs w:val="20"/>
        </w:rPr>
      </w:pPr>
      <w:r>
        <w:rPr>
          <w:rFonts w:cs="Arial" w:ascii="Arial" w:hAnsi="Arial"/>
          <w:sz w:val="20"/>
          <w:szCs w:val="20"/>
        </w:rPr>
        <w:t>Колодец есть в каждом из нас. Вместе и по отдельности мы обладаем глубоко скрытым внутренним источником мудрости, источником, удовлетворяющим наши нужды и никогда не пересыхающим. Все, что надо сделать, - это не пропустить момента, когда он открывается, и... испить из него. Многочисленные переживания, связанные с XII домом, помогли мне с предельной ясностью понять, что колодец - символ именно этого дома, дома, который недооценивают и зачастую видят в дурном свете. «Книга перемен» говорит, что колодец для всех. На языке юнговской психологии мы можем говорить о коллективном бессознательном, глубочайшем уровне человеческой психики, существующем вне времени и пространства и связывающем нас с жизнью повсюду и во все времена. Это также тот уровень, из которого все проистекает и на который все возвращается. Как бы то ни было, эта часть психики широко и подробно обсуждается Юнгом и его последователями. Совпадение с XII домом ошеломляюще - если мы готовы обращать внимание и на позитивные черты и откажемся от старой идеи, что XII дом не означает ничего, кроме несчастий и потерь.</w:t>
      </w:r>
    </w:p>
    <w:p>
      <w:pPr>
        <w:pStyle w:val="Style13"/>
        <w:spacing w:before="0" w:after="0"/>
        <w:ind w:firstLine="540"/>
        <w:rPr>
          <w:rFonts w:ascii="Arial" w:hAnsi="Arial" w:cs="Arial"/>
          <w:sz w:val="20"/>
          <w:szCs w:val="20"/>
        </w:rPr>
      </w:pPr>
      <w:r>
        <w:rPr>
          <w:rFonts w:cs="Arial" w:ascii="Arial" w:hAnsi="Arial"/>
          <w:sz w:val="20"/>
          <w:szCs w:val="20"/>
        </w:rPr>
        <w:t>Меня бесконечно восхищает богатство этого дома. Он - источник творчества в искусстве жизни и, говоря словами «Книги перемен», - «великое благо». Принимая XII дом, мы вводим в свою жизнь еще одно измерение. Те, кто учатся слушать внутренний голос, поймут, что роль сознания весьма относительна, тогда как роль бессознательных процессов чрезвычайно важна для развития Самости, равно как и для плодотворного взаимообмена между сознательным и бессознательным. Это - «Великий Человек» в нас, наше подлинное «Я», обладающее неистощимым внутренним богатством.</w:t>
      </w:r>
    </w:p>
    <w:p>
      <w:pPr>
        <w:pStyle w:val="Style13"/>
        <w:spacing w:before="0" w:after="0"/>
        <w:ind w:firstLine="540"/>
        <w:rPr>
          <w:rFonts w:ascii="Arial" w:hAnsi="Arial" w:cs="Arial"/>
          <w:sz w:val="20"/>
          <w:szCs w:val="20"/>
        </w:rPr>
      </w:pPr>
      <w:r>
        <w:rPr>
          <w:rFonts w:cs="Arial" w:ascii="Arial" w:hAnsi="Arial"/>
          <w:sz w:val="20"/>
          <w:szCs w:val="20"/>
        </w:rPr>
        <w:t>Для понимания XII дома от нас требуется способность изменить свою позицию и образ мыслей. Наверное, правильнее всего будет охарактеризовать XII дом как дом парадоксов, где невозможное возможно, а противоположности можно примирить на более глубоком уровне - во всяком случае, так кажется. Парадоксально само его положение в гороскопе, Солнце, восходя на востоке, по астрологическим понятиям оказывается на Асценденте. Отсюда оно поднимается все выше и выше в небеса в направлении МС и пересекает соответственно XII, XI и X дом. XII дом всегда считался закрытым домом, где события происходят за глухими ставнями и запертыми дверями, и то, что случается, не афишируется. Трудно примириться с этой идеей при ярком свете восходящего Солнца, все освещающего своими лучами. В действительности Солнце восходит, а по астрологическим представлениям оно на некоторое время пропадает из виду, пока проходит XII дом.</w:t>
      </w:r>
    </w:p>
    <w:p>
      <w:pPr>
        <w:pStyle w:val="Style13"/>
        <w:spacing w:before="0" w:after="0"/>
        <w:ind w:firstLine="540"/>
        <w:rPr>
          <w:rFonts w:ascii="Arial" w:hAnsi="Arial" w:cs="Arial"/>
          <w:sz w:val="20"/>
          <w:szCs w:val="20"/>
        </w:rPr>
      </w:pPr>
      <w:r>
        <w:rPr>
          <w:rFonts w:cs="Arial" w:ascii="Arial" w:hAnsi="Arial"/>
          <w:sz w:val="20"/>
          <w:szCs w:val="20"/>
        </w:rPr>
        <w:t>В этом кроется некоторое противоречие: как может Солнце быть видимым на небе и в то же время - невидимым в карте? Тем не менее эти два образа совместимы. Если думать о восходе как о рождении, то Асцендент будет соответствовать моменту прихода в мир. Рождение и инкарнацию всегда относили к Асценденту, куспиду I дома, дома проявления жизни и жизненной силы. Безусловно, за рождением следуют непрерывный рост и развитие, но силы сознательного разума (Солнце) на этой ранней стадии еще не столь проявлены. Каково же в таком случае его положение?</w:t>
      </w:r>
    </w:p>
    <w:p>
      <w:pPr>
        <w:pStyle w:val="Style13"/>
        <w:spacing w:before="0" w:after="0"/>
        <w:ind w:firstLine="540"/>
        <w:rPr>
          <w:rFonts w:ascii="Arial" w:hAnsi="Arial" w:cs="Arial"/>
          <w:sz w:val="20"/>
          <w:szCs w:val="20"/>
        </w:rPr>
      </w:pPr>
      <w:r>
        <w:rPr>
          <w:rFonts w:cs="Arial" w:ascii="Arial" w:hAnsi="Arial"/>
          <w:sz w:val="20"/>
          <w:szCs w:val="20"/>
        </w:rPr>
        <w:t>В XII доме мы находим все элементы коллективного бессознательного согласно терминологии Юнга. Это те элементы, которые мы храним в себе как наследие каждой из стадий развития человечества от прошлого до настоящих дней. Называя бессознательное коллективным, Юнг подразумевал тот факт, что во всех нас присутствует нечто общее, независимо от пола, цвета кожи и т.д. В потенциале коллективное бессознательное содержит все типические модели человеческого поведения подобно тому, как химический раствор содержит в себе кристаллические структуры, выпадающие в осадок. Форм как таковых нет, есть лишь возможность их.</w:t>
      </w:r>
    </w:p>
    <w:p>
      <w:pPr>
        <w:pStyle w:val="Style13"/>
        <w:spacing w:before="0" w:after="0"/>
        <w:ind w:firstLine="540"/>
        <w:rPr>
          <w:rFonts w:ascii="Arial" w:hAnsi="Arial" w:cs="Arial"/>
          <w:sz w:val="20"/>
          <w:szCs w:val="20"/>
        </w:rPr>
      </w:pPr>
      <w:r>
        <w:rPr>
          <w:rFonts w:cs="Arial" w:ascii="Arial" w:hAnsi="Arial"/>
          <w:sz w:val="20"/>
          <w:szCs w:val="20"/>
        </w:rPr>
        <w:t>Тот факт, что Солнце вступает в XII дом, как только становится видимым - как только пересекает Асцендент, может показывать, что с момента рождения человек становится частью наследия неизмеримо большего по сравнению с теми временем и культурой, с которыми совпадает его появление на свет. Но не только это - видимое Солнце движется по затаенному дому, где свет его по-прежнему заслонен. Это прекрасно соответствует точке зрения некоторых психологов, говорящих, что ребенок должен постепенно выстроить свое эго, ибо эго не выдается ему готовым при рождении. Он фактически начинает с нуля и несколько лет не произносит слова «я». Есть теоретики, которые высказываются еще более сильно, утверждая, что все человеческие дети рождаются недоношенными. В книге «Ребенок» Эрик Ньюман отмечает, что при сравнении новорожденные детеныши высших млекопитающих оказываются более зрелыми, нежели человеческие малыши. Для того чтобы достичь относительной зрелости, человеческий эмбрион должен был бы оставаться в утробе 20 - 22 месяца, а не девять месяцев обычной беременности. Поэтому ребенку требуется более года, чтобы достичь того уровня развития, каким детеныши животных обладают уже в момент появления на свет. Ньюман приходит к выводу, что человеческий ребенок являет собой эмбрион не только пока находится в утробе, но и на протяжении определенного послеродового периода. Портман называет эту фазу социально-утробным временем. На этой фазе ребенок уже внедрен в человеческое общество и может естественным образом усваивать речь и культуру той группы, к которой принадлежит. Главную роль в это время играют отношения ребенка с матерью.</w:t>
      </w:r>
    </w:p>
    <w:p>
      <w:pPr>
        <w:pStyle w:val="Style13"/>
        <w:spacing w:before="0" w:after="0"/>
        <w:ind w:firstLine="540"/>
        <w:rPr>
          <w:rFonts w:ascii="Arial" w:hAnsi="Arial" w:cs="Arial"/>
          <w:sz w:val="20"/>
          <w:szCs w:val="20"/>
        </w:rPr>
      </w:pPr>
      <w:r>
        <w:rPr>
          <w:rFonts w:cs="Arial" w:ascii="Arial" w:hAnsi="Arial"/>
          <w:b/>
          <w:bCs/>
          <w:sz w:val="20"/>
          <w:szCs w:val="20"/>
        </w:rPr>
        <w:t>Мир бессознательного</w:t>
      </w:r>
    </w:p>
    <w:p>
      <w:pPr>
        <w:pStyle w:val="Style13"/>
        <w:spacing w:before="0" w:after="0"/>
        <w:ind w:firstLine="540"/>
        <w:rPr>
          <w:rFonts w:ascii="Arial" w:hAnsi="Arial" w:cs="Arial"/>
          <w:sz w:val="20"/>
          <w:szCs w:val="20"/>
        </w:rPr>
      </w:pPr>
      <w:r>
        <w:rPr>
          <w:rFonts w:cs="Arial" w:ascii="Arial" w:hAnsi="Arial"/>
          <w:sz w:val="20"/>
          <w:szCs w:val="20"/>
        </w:rPr>
        <w:t>На протяжении первого года своей жизни ребенок живет в реальности бессознательного и большую часть своих впечатлений получает от матери. Он безошибочно реагирует на ее сознательные и бессознательные импульсы и мало-помалу узнает очень многое уже тогда. Влияние матери гораздо более существенно, чем думают многие, и то, как она ведет себя по отношению к ребенку (зачастую на бессознательном уровне), показывает ребенку, каково его место. Видимо, в мире новорожденного важную роль играет и ряд других лиц, например, его отец и/или няня. Отношение к ребенку матери и других значимых людей определяется целым набором факторов, в числе которых их характеры, разного рода проблемы (решенные или нет), страхи, отношения с собственными родителями, их роли в культурной среде, мнение о детях, заимствованное из культуры и общества, в которых они живут, и т.д. Все это затейливым образом вплетается в отношение к ребенку, что сам человек может и не осознавать. Более того, похоже, что наши видимые намерения по отношению к детям слишком часто отличаются от нашего бессознательного поведения.</w:t>
      </w:r>
    </w:p>
    <w:p>
      <w:pPr>
        <w:pStyle w:val="Style13"/>
        <w:spacing w:before="0" w:after="0"/>
        <w:ind w:firstLine="540"/>
        <w:rPr>
          <w:rFonts w:ascii="Arial" w:hAnsi="Arial" w:cs="Arial"/>
          <w:sz w:val="20"/>
          <w:szCs w:val="20"/>
        </w:rPr>
      </w:pPr>
      <w:r>
        <w:rPr>
          <w:rFonts w:cs="Arial" w:ascii="Arial" w:hAnsi="Arial"/>
          <w:sz w:val="20"/>
          <w:szCs w:val="20"/>
        </w:rPr>
        <w:t>Таким образом, грудные дети могут быть без слов ориентированы в определенном направлении, будучи погружены в мир бессознательного своих матерей или нянь. Все, что дети переживают в это время, может наложить на них мощный отпечаток. Поскольку на сознательном уровне они не понимают, что происходит, впоследствии им бывает очень сложно определить, что именно случилось. Символически эту ситуацию представляет движение Солнца по XII дому после восхода: очевидно, что-то есть, что-то происходит, но это что-то скрыто и недоступно сознательному восприятию. Маленький ребенок уже запрограммирован, он уже успел многое узнать, но развитие эго только началось, и ему предстоит еще долгий путь.</w:t>
      </w:r>
    </w:p>
    <w:p>
      <w:pPr>
        <w:pStyle w:val="Style13"/>
        <w:spacing w:before="0" w:after="0"/>
        <w:ind w:firstLine="540"/>
        <w:rPr/>
      </w:pPr>
      <w:r>
        <w:rPr>
          <w:rFonts w:cs="Arial" w:ascii="Arial" w:hAnsi="Arial"/>
          <w:sz w:val="20"/>
          <w:szCs w:val="20"/>
        </w:rPr>
        <w:t>Младенчество - чрезвычайно важный возраст еще и в связи с развитием коры головного мозга, и это можно видеть на примере того, что происходит в области Брока (речевой центр мозга). Обратимся к рисунку 1. В течение первых месяцев после рождения плотность сети нервных клеток увеличивается ошеломляющими темпами; таким образом, связь между клетками головного мозга неуклонно растет. Очевидно, в том случае, когда в первые годы жизни дети лишаются определенных впечатлений, какие-то связи не возникают. Так в эти первые годы жизни появляется как бы основа или сетка для того, чтобы мы могли ткать свою дальнейшую жизнь. Если в ней не хватает каких-то нитей, то во взрослой жизни нам будет очень сложно соединять части нашей «ткани».</w:t>
      </w:r>
    </w:p>
    <w:p>
      <w:pPr>
        <w:pStyle w:val="Style13"/>
        <w:spacing w:before="0" w:after="0"/>
        <w:ind w:firstLine="540"/>
        <w:rPr>
          <w:rFonts w:ascii="Arial" w:hAnsi="Arial" w:cs="Arial"/>
          <w:sz w:val="20"/>
          <w:szCs w:val="20"/>
        </w:rPr>
      </w:pPr>
      <w:r>
        <w:rPr>
          <w:rFonts w:cs="Arial" w:ascii="Arial" w:hAnsi="Arial"/>
          <w:sz w:val="20"/>
          <w:szCs w:val="20"/>
        </w:rPr>
        <w:t>В аналитической психологии принято считать, что коллективное бессознательное присутствует в каждом из нас при рождении и что сознательный разум развивается позднее. Это имеет различные последствия. Ребенок связан со своими родителями и с остальным миром посредством своего бессознательного. У него нет сознания, нет механизма вытеснения, который помогал бы ему справляться с неприятными впечатлениями. Он открыт и реагирует на желания, напряжения и прочие проявления бессознательного своих родителей. Мать, которой ребенок неприятен, но которая играет роль «милой, доброй мамочки», безусловно, произведет на него негативное впечатление. Ребенок неизбежно будет реагировать не на тот спектакль, который она разыгрывает перед посторонними, а на то подавленное, вытесненное отношение к нему, которое другим не видно; или, точнее, на ее напряжение, являющееся следствием вытесненного из сознания отношения к ребенку.</w:t>
      </w:r>
    </w:p>
    <w:p>
      <w:pPr>
        <w:pStyle w:val="Style13"/>
        <w:spacing w:before="0" w:after="0"/>
        <w:ind w:firstLine="540"/>
        <w:jc w:val="center"/>
        <w:rPr>
          <w:rFonts w:ascii="Arial" w:hAnsi="Arial" w:cs="Arial"/>
          <w:sz w:val="20"/>
          <w:szCs w:val="20"/>
        </w:rPr>
      </w:pPr>
      <w:r>
        <w:rPr>
          <w:rFonts w:cs="Arial" w:ascii="Arial" w:hAnsi="Arial"/>
          <w:sz w:val="20"/>
          <w:szCs w:val="20"/>
        </w:rPr>
        <w:drawing>
          <wp:inline distT="0" distB="0" distL="0" distR="0">
            <wp:extent cx="2546985" cy="3808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 t="-8" r="-12" b="-8"/>
                    <a:stretch>
                      <a:fillRect/>
                    </a:stretch>
                  </pic:blipFill>
                  <pic:spPr bwMode="auto">
                    <a:xfrm>
                      <a:off x="0" y="0"/>
                      <a:ext cx="2546985" cy="3808730"/>
                    </a:xfrm>
                    <a:prstGeom prst="rect">
                      <a:avLst/>
                    </a:prstGeom>
                  </pic:spPr>
                </pic:pic>
              </a:graphicData>
            </a:graphic>
          </wp:inline>
        </w:drawing>
      </w:r>
    </w:p>
    <w:p>
      <w:pPr>
        <w:pStyle w:val="Normal"/>
        <w:jc w:val="center"/>
        <w:rPr>
          <w:sz w:val="18"/>
          <w:szCs w:val="18"/>
        </w:rPr>
      </w:pPr>
      <w:r>
        <w:rPr>
          <w:sz w:val="18"/>
          <w:szCs w:val="18"/>
        </w:rPr>
        <w:t>Рисунок 1. Секционный срез головного мозга под микроскопом отчетливо показывает стадии его развития: а) при рождении, 6) в возрасте 1 месяца, в) 3 месяцев, г) 6 месяцев, д) 24 месяцев. В оригинале увеличение плотности в интервале между 15 и 24 месяцами представляется еще более значительным, чем на фотографии. (Из книги: Дж. Лерой Конец. Послеродовое развитие коры головного мозга человека.)</w:t>
      </w:r>
    </w:p>
    <w:p>
      <w:pPr>
        <w:pStyle w:val="Style13"/>
        <w:spacing w:before="0" w:after="0"/>
        <w:ind w:firstLine="540"/>
        <w:rPr>
          <w:rFonts w:ascii="Arial" w:hAnsi="Arial" w:cs="Arial"/>
          <w:sz w:val="20"/>
          <w:szCs w:val="20"/>
        </w:rPr>
      </w:pPr>
      <w:r>
        <w:rPr>
          <w:rFonts w:cs="Arial" w:ascii="Arial" w:hAnsi="Arial"/>
          <w:sz w:val="20"/>
          <w:szCs w:val="20"/>
        </w:rPr>
        <w:drawing>
          <wp:inline distT="0" distB="0" distL="0" distR="0">
            <wp:extent cx="7620" cy="4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 cy="46355"/>
                    </a:xfrm>
                    <a:prstGeom prst="rect">
                      <a:avLst/>
                    </a:prstGeom>
                  </pic:spPr>
                </pic:pic>
              </a:graphicData>
            </a:graphic>
          </wp:inline>
        </w:drawing>
      </w:r>
    </w:p>
    <w:p>
      <w:pPr>
        <w:pStyle w:val="Style13"/>
        <w:spacing w:before="0" w:after="0"/>
        <w:ind w:firstLine="540"/>
        <w:rPr>
          <w:rFonts w:ascii="Arial" w:hAnsi="Arial" w:cs="Arial"/>
          <w:sz w:val="20"/>
          <w:szCs w:val="20"/>
        </w:rPr>
      </w:pPr>
      <w:r>
        <w:rPr>
          <w:rFonts w:cs="Arial" w:ascii="Arial" w:hAnsi="Arial"/>
          <w:sz w:val="20"/>
          <w:szCs w:val="20"/>
        </w:rPr>
        <w:t>Фрэнсис Уикс посвятила этой теме значительную часть своей книги «Внутренний мир детства», а Карл Юнг высказывается по этому поводу в предисловии к этой книге. Он пишет: «...то, что оказывает наибольшее воздействие на детей, исходит не из состояния сознания их родителей, но из ситуации, сложившейся в их безсознательном. Это вызывает беспокойство озабоченных вопросами нравственности родителей, ибо как бы они ни старались, то, что более или менее поддается контролю, а именно сознание и его содержание, представляется не слишком действенным по сравнению с бесконтрольным и неконтролируемым влиянием психического фона. Таким образом, родителям особенно важно изучать проблемы своих детей в свете своих собственных проблем».</w:t>
      </w:r>
    </w:p>
    <w:p>
      <w:pPr>
        <w:pStyle w:val="Style13"/>
        <w:spacing w:before="0" w:after="0"/>
        <w:ind w:firstLine="540"/>
        <w:rPr>
          <w:rFonts w:ascii="Arial" w:hAnsi="Arial" w:cs="Arial"/>
          <w:sz w:val="20"/>
          <w:szCs w:val="20"/>
        </w:rPr>
      </w:pPr>
      <w:r>
        <w:rPr>
          <w:rFonts w:cs="Arial" w:ascii="Arial" w:hAnsi="Arial"/>
          <w:sz w:val="20"/>
          <w:szCs w:val="20"/>
        </w:rPr>
        <w:t>Фрэнсис Уикс посвятила этой теме значительную часть своей книги «Внутренний мир детства», а Карл Юнг высказывается по этому поводу в предисловии к этой книге. Он пишет: «...то, что оказывает наибольшее воздействие на детей, исходит не из состояния сознания их родителей, но из ситуации, сложившейся в их безсознательном. Это вызывает беспокойство озабоченных вопросами нравственности родителей, ибо как бы они ни старались, то, что более или менее поддается контролю, а именно сознание и его содержание, представляется не слишком действенным по сравнению с бесконтрольным и неконтролируемым влиянием психического фона. Таким образом, родителям особенно важно изучать проблемы своих детей в свете своих собственных проблем».</w:t>
      </w:r>
    </w:p>
    <w:p>
      <w:pPr>
        <w:pStyle w:val="Style13"/>
        <w:spacing w:before="0" w:after="0"/>
        <w:ind w:firstLine="540"/>
        <w:rPr>
          <w:rFonts w:ascii="Arial" w:hAnsi="Arial" w:cs="Arial"/>
          <w:sz w:val="20"/>
          <w:szCs w:val="20"/>
        </w:rPr>
      </w:pPr>
      <w:r>
        <w:rPr>
          <w:rFonts w:cs="Arial" w:ascii="Arial" w:hAnsi="Arial"/>
          <w:sz w:val="20"/>
          <w:szCs w:val="20"/>
        </w:rPr>
        <w:t>Очень существенно также замечание, которое делает Юнг на основе личного опыта. Он утверждает, что наиболее сильное воздействие на детскую психику оказывает непрожитая жизнь их родителей (и предков). Юнг имеет в виду ту часть жизни родителей (и/или бабушек и дедушек), которую они могли бы пробить, если бы не «вышли из игры», придумав некие отговорки. По мнению Юнга, так закладывается основа для серьезных неприятностей в будущем.</w:t>
      </w:r>
    </w:p>
    <w:p>
      <w:pPr>
        <w:pStyle w:val="Style13"/>
        <w:spacing w:before="0" w:after="0"/>
        <w:ind w:firstLine="540"/>
        <w:rPr>
          <w:rFonts w:ascii="Arial" w:hAnsi="Arial" w:cs="Arial"/>
          <w:sz w:val="20"/>
          <w:szCs w:val="20"/>
        </w:rPr>
      </w:pPr>
      <w:r>
        <w:rPr>
          <w:rFonts w:cs="Arial" w:ascii="Arial" w:hAnsi="Arial"/>
          <w:sz w:val="20"/>
          <w:szCs w:val="20"/>
        </w:rPr>
        <w:t>Размышляя над изложенным выше в ходе своей работы с гороскопами, я не могла не подумать, что в XII доме карты можно найти много подтверждений тому, что пишут Уикс и Юнг. Говоря о XII доме, я подразумеваю планеты в нем и их аспекты, а так-,«: положение управителя дома и его аспекты. Даже если в XII доме нет планет, он имеет управителей, которые многое могут рассказать об этой ранней стадии человеческого развития.</w:t>
      </w:r>
    </w:p>
    <w:p>
      <w:pPr>
        <w:pStyle w:val="Style13"/>
        <w:spacing w:before="0" w:after="0"/>
        <w:ind w:firstLine="540"/>
        <w:rPr>
          <w:rFonts w:ascii="Arial" w:hAnsi="Arial" w:cs="Arial"/>
          <w:sz w:val="20"/>
          <w:szCs w:val="20"/>
        </w:rPr>
      </w:pPr>
      <w:r>
        <w:rPr>
          <w:rFonts w:cs="Arial" w:ascii="Arial" w:hAnsi="Arial"/>
          <w:sz w:val="20"/>
          <w:szCs w:val="20"/>
        </w:rPr>
        <w:t>Однажды мне случилось рассчитывать гороскопы для целой семьи - отца, матери и троих сыновей. И у отца, и у матери Марс был в I доме: в одной карте - в своем знаке, Овне, а в другой карте-с исключительно сильными аспектами. Марс тем не менее не слишком заметно проявлялся в их поведении - по отношению друг к другу и ко всем остальным, так что с трудом верилось, что планета действительно так сильна или находится в I доме. Эти люди были чрезвычайно дружелюбны, любезны и внимательны к мнению окружающих. Они казались такими сердечными, и все же... вы чувствовали некий «второй план», поначалу совершенно неуловимый. Исключительные вежливость и внимательность вполне могли играть роль защитного механизма, сдерживающего личную агрессию, которую надо контролировать любой ценой, чтобы не дать ей разбушеваться.</w:t>
      </w:r>
    </w:p>
    <w:p>
      <w:pPr>
        <w:pStyle w:val="Style13"/>
        <w:spacing w:before="0" w:after="0"/>
        <w:ind w:firstLine="540"/>
        <w:rPr>
          <w:rFonts w:ascii="Arial" w:hAnsi="Arial" w:cs="Arial"/>
          <w:sz w:val="20"/>
          <w:szCs w:val="20"/>
        </w:rPr>
      </w:pPr>
      <w:r>
        <w:rPr>
          <w:rFonts w:cs="Arial" w:ascii="Arial" w:hAnsi="Arial"/>
          <w:sz w:val="20"/>
          <w:szCs w:val="20"/>
        </w:rPr>
        <w:t>Как я уже говорила, у этих родителей было трое сыновей, которые имели общую проблему: им было очень трудно за себя постоять. По словам родителей, воспитание не имело отношения к этому обстоятельству, оно, по их мнению, было достаточно современным и свободным - в разумных пределах. Детей, «конечно же», учили жить в обществе, и с достаточно раннего возраста они имели соответствующие обязанности. Они должны были помогать по дому и не имели права идти гулять, пока не закончат работу. Их учили во всем слушаться родителей. То, что у всех троих сыновей был Марс в XII доме - поразительный астрологический факт! И это при столь сильно расположенном Марсе в картах родителей. Видимо, ни отцу, ни матери в прошлом не хватило смелости развить возможности своего Марса и действительно научиться быть самими собой. Они играли в своеобразную игру под названием «ложь во спасение». Они всегда были готовы с отменной любезностью уступить дорогу другому. Им не было нужды наедине с собой потакать своему марсианскому напору. Но от него не отказались: дети «ходили по струнке», родители же полагали, что предоставили им полную свободу. Детям пришлось поддержать, так сказать, позицию своих родителей (полное послушание). И так проблема родителей стала проблемой трех сыновей, хотя и приняла другую форму.</w:t>
      </w:r>
    </w:p>
    <w:p>
      <w:pPr>
        <w:pStyle w:val="Style13"/>
        <w:spacing w:before="0" w:after="0"/>
        <w:ind w:firstLine="540"/>
        <w:rPr>
          <w:rFonts w:ascii="Arial" w:hAnsi="Arial" w:cs="Arial"/>
          <w:sz w:val="20"/>
          <w:szCs w:val="20"/>
        </w:rPr>
      </w:pPr>
      <w:r>
        <w:rPr>
          <w:rFonts w:cs="Arial" w:ascii="Arial" w:hAnsi="Arial"/>
          <w:sz w:val="20"/>
          <w:szCs w:val="20"/>
        </w:rPr>
        <w:t>Таким образом, мне не раз пришлось убедиться, что XII дом пли положение его управителя представляют проблемы родителей и даже проблемы, переходящие от поколения к поколению. Часто к моменту рождения ребенка родители не вполне осознавали присутствие подобного рода проблемы - потому, быть может, что успели вытеснить ее в глубины своего бессознательного. Например, я встречала Юпитер в XII доме в карте ребенка, чья мать всегда хотела учиться, но это ей не удавалось, и она довольствовалась жизнью домашней хозяйки. Или Нептун в XII доме ребенка, отец и дед которого имели паранормальные способности и боялись этого, поскольку церковь говорила, что эти дары - от дьявола. О всевозможных вариантах проявления XII дома можно напитать целую книгу; ниже мы рассмотрим еще несколько примеров.</w:t>
      </w:r>
    </w:p>
    <w:p>
      <w:pPr>
        <w:pStyle w:val="Style13"/>
        <w:spacing w:before="0" w:after="0"/>
        <w:ind w:firstLine="540"/>
        <w:rPr>
          <w:rFonts w:ascii="Arial" w:hAnsi="Arial" w:cs="Arial"/>
          <w:sz w:val="20"/>
          <w:szCs w:val="20"/>
        </w:rPr>
      </w:pPr>
      <w:r>
        <w:rPr>
          <w:rFonts w:cs="Arial" w:ascii="Arial" w:hAnsi="Arial"/>
          <w:sz w:val="20"/>
          <w:szCs w:val="20"/>
        </w:rPr>
        <w:t>В каждом случае мы можем выделить ряд факторов, относящихся к XII дому, связанных с беспокойствами и той или иной формой подавления личности, которые нередко просматриваются в истории семьи и, стало быть, могут быть приписаны контакту ребенка на ранней стадии развития с бессознательным его родителей. XII дом и его управитель представляют ту часть нашего развития, которой мы не занимались сознательно, но которая тем не менее при участии нашего бессознательного оказала огромное влияние на будущее развитие личности, а значит, и на психический рост.</w:t>
      </w:r>
    </w:p>
    <w:p>
      <w:pPr>
        <w:pStyle w:val="Style13"/>
        <w:spacing w:before="0" w:after="0"/>
        <w:ind w:firstLine="540"/>
        <w:rPr>
          <w:rFonts w:ascii="Arial" w:hAnsi="Arial" w:cs="Arial"/>
          <w:sz w:val="20"/>
          <w:szCs w:val="20"/>
        </w:rPr>
      </w:pPr>
      <w:r>
        <w:rPr>
          <w:rFonts w:cs="Arial" w:ascii="Arial" w:hAnsi="Arial"/>
          <w:sz w:val="20"/>
          <w:szCs w:val="20"/>
        </w:rPr>
        <w:t>Трем сыновьям, о которых здесь говорилось, необходима была возможность естественно проявлять свою марсианскую энергию, но когда они пытались не уступать другим, их начинали мучить всевозможные смутные и иррациональные страхи. Не уступать - типично марсианское свойство, но XII дом с самого начала затрудняет его проявление.</w:t>
      </w:r>
    </w:p>
    <w:p>
      <w:pPr>
        <w:pStyle w:val="Style13"/>
        <w:spacing w:before="0" w:after="0"/>
        <w:ind w:firstLine="540"/>
        <w:rPr>
          <w:rFonts w:ascii="Arial" w:hAnsi="Arial" w:cs="Arial"/>
          <w:sz w:val="20"/>
          <w:szCs w:val="20"/>
        </w:rPr>
      </w:pPr>
      <w:r>
        <w:rPr>
          <w:rFonts w:cs="Arial" w:ascii="Arial" w:hAnsi="Arial"/>
          <w:sz w:val="20"/>
          <w:szCs w:val="20"/>
        </w:rPr>
        <w:t>В этом примере в первую очередь подчеркивалось беспокойство, как состояние, которое может быть связано с проявлениями XII дома. Это, безусловно, одно из частых его проявлений, но не единственное. Не менее верно то, что планеты в XII доме или в аспекте к его управителю означают, что человек проводит жизнь, коллекционируя самые различные страхи. XII дом - генератор «запредельных» состояний, которые нередко имеют то же происхождение, что и связанные с ними страхи. Но об этом мы поговорим чуть ниже. Сначала рассмотрим тревожные состояния, на которые указывает XII дом.</w:t>
      </w:r>
    </w:p>
    <w:p>
      <w:pPr>
        <w:pStyle w:val="Style13"/>
        <w:spacing w:before="0" w:after="0"/>
        <w:ind w:firstLine="540"/>
        <w:rPr>
          <w:rFonts w:ascii="Arial" w:hAnsi="Arial" w:cs="Arial"/>
          <w:sz w:val="20"/>
          <w:szCs w:val="20"/>
        </w:rPr>
      </w:pPr>
      <w:r>
        <w:rPr>
          <w:rFonts w:cs="Arial" w:ascii="Arial" w:hAnsi="Arial"/>
          <w:b/>
          <w:bCs/>
          <w:sz w:val="20"/>
          <w:szCs w:val="20"/>
        </w:rPr>
        <w:t>Детские страхи</w:t>
      </w:r>
    </w:p>
    <w:p>
      <w:pPr>
        <w:pStyle w:val="Style13"/>
        <w:spacing w:before="0" w:after="0"/>
        <w:ind w:firstLine="540"/>
        <w:rPr>
          <w:rFonts w:ascii="Arial" w:hAnsi="Arial" w:cs="Arial"/>
          <w:sz w:val="20"/>
          <w:szCs w:val="20"/>
        </w:rPr>
      </w:pPr>
      <w:r>
        <w:rPr>
          <w:rFonts w:cs="Arial" w:ascii="Arial" w:hAnsi="Arial"/>
          <w:sz w:val="20"/>
          <w:szCs w:val="20"/>
        </w:rPr>
        <w:t>Для страхов, связанных с XII домом, характерна нереальность. Они редко берут начало в том, что подрастающий ребенок переживает осознанно. На эту тему был сделан ряд интересных открытий в области детской психологии. Удивительно то, что дети могут бояться вещей или животных, которых никогда не видели и не имеют возможности увидеть, существ, которые ни разу на них не нападали.</w:t>
      </w:r>
    </w:p>
    <w:p>
      <w:pPr>
        <w:pStyle w:val="Style13"/>
        <w:spacing w:before="0" w:after="0"/>
        <w:ind w:firstLine="540"/>
        <w:rPr>
          <w:rFonts w:ascii="Arial" w:hAnsi="Arial" w:cs="Arial"/>
          <w:sz w:val="20"/>
          <w:szCs w:val="20"/>
        </w:rPr>
      </w:pPr>
      <w:r>
        <w:rPr>
          <w:rFonts w:cs="Arial" w:ascii="Arial" w:hAnsi="Arial"/>
          <w:sz w:val="20"/>
          <w:szCs w:val="20"/>
        </w:rPr>
        <w:t>Многие дети утверждают, что боятся тигров и медведей, горилл и других животных, которых видели всего один-два раза в зоопарке. А подростков часто пугают привидения, ведьмы и другие загадочные и непонятные явления, с которыми на самом деле им сталкиваться не приходилось. Видимо, подобных страхов не лишены даже те дети, которых развлекают историями, где старательно избегают любого намека на все эти сущности и где речь идет исключительно о приятном!</w:t>
      </w:r>
    </w:p>
    <w:p>
      <w:pPr>
        <w:pStyle w:val="Style13"/>
        <w:spacing w:before="0" w:after="0"/>
        <w:ind w:firstLine="540"/>
        <w:rPr>
          <w:rFonts w:ascii="Arial" w:hAnsi="Arial" w:cs="Arial"/>
          <w:sz w:val="20"/>
          <w:szCs w:val="20"/>
        </w:rPr>
      </w:pPr>
      <w:r>
        <w:rPr>
          <w:rFonts w:cs="Arial" w:ascii="Arial" w:hAnsi="Arial"/>
          <w:sz w:val="20"/>
          <w:szCs w:val="20"/>
        </w:rPr>
        <w:t>А.Т.Джерсилд провел опрос среди детей. Он спрашивал их, чего они боятся, но интересовался также и самыми неприятными реальными событиями в их жизни. Они, ясное дело, касались их негативного опыта, связанного с болезнями, болью и тому подобным. Но при этом боялись дети совершенно другого! Часто их страхи принимали облик некоей потенциальной катастрофы. Но самую большую группу опрошенных составили те, кто боялись таинственных оккультных явлений, таких как ведьмы и привидения. Джерсилд заключил из этого, что среди описанных детьми страхов преобладают те, что почти или никак не связаны с трудностями, с которыми детям приходилось сталкиваться в повседневной жизни.</w:t>
      </w:r>
    </w:p>
    <w:p>
      <w:pPr>
        <w:pStyle w:val="Style13"/>
        <w:spacing w:before="0" w:after="0"/>
        <w:ind w:firstLine="540"/>
        <w:rPr>
          <w:rFonts w:ascii="Arial" w:hAnsi="Arial" w:cs="Arial"/>
          <w:sz w:val="20"/>
          <w:szCs w:val="20"/>
        </w:rPr>
      </w:pPr>
      <w:r>
        <w:rPr>
          <w:rFonts w:cs="Arial" w:ascii="Arial" w:hAnsi="Arial"/>
          <w:sz w:val="20"/>
          <w:szCs w:val="20"/>
        </w:rPr>
        <w:t>Полезные замечания на эту тему высказывал и Ролло Мэй. По его мнению, дети боятся отнюдь не чего-то конкретного. Если их что-то пугает, то причина кроется в общем внутреннем беспокойстве, которое проявляется в определенных формах. Это могло бы объяснить тот факт, что в подавляющем большинстве случаев дети боятся несуществующих сущностей, вроде ведьм и привидений. Известно, что детские страхи (равно как и те, что нередко мучают взрослых) проецируются на ведьм и на все то, что не связанo напрямую с объективным миром, и все же дают ключ к пониманию субъективных нужд детей, особенно в отношении их родителей.</w:t>
      </w:r>
    </w:p>
    <w:p>
      <w:pPr>
        <w:pStyle w:val="Style13"/>
        <w:spacing w:before="0" w:after="0"/>
        <w:ind w:firstLine="540"/>
        <w:rPr>
          <w:rFonts w:ascii="Arial" w:hAnsi="Arial" w:cs="Arial"/>
          <w:sz w:val="20"/>
          <w:szCs w:val="20"/>
        </w:rPr>
      </w:pPr>
      <w:r>
        <w:rPr>
          <w:rFonts w:cs="Arial" w:ascii="Arial" w:hAnsi="Arial"/>
          <w:sz w:val="20"/>
          <w:szCs w:val="20"/>
        </w:rPr>
        <w:t>Иными словами, страхи в своем внешнем проявлении могут маскировать источник скрытого беспокойства. Это объясняет также то, почему, убедившись в безосновательности своего страха, дети быстро находят повод для нового. Внешний объект не имеет значения, важно внутреннее состояние!</w:t>
      </w:r>
    </w:p>
    <w:p>
      <w:pPr>
        <w:pStyle w:val="Style13"/>
        <w:spacing w:before="0" w:after="0"/>
        <w:ind w:firstLine="540"/>
        <w:rPr>
          <w:rFonts w:ascii="Arial" w:hAnsi="Arial" w:cs="Arial"/>
          <w:sz w:val="20"/>
          <w:szCs w:val="20"/>
        </w:rPr>
      </w:pPr>
      <w:r>
        <w:rPr>
          <w:rFonts w:cs="Arial" w:ascii="Arial" w:hAnsi="Arial"/>
          <w:sz w:val="20"/>
          <w:szCs w:val="20"/>
        </w:rPr>
        <w:t>Хагман пошел еще дальше, он увидел связь между страхами детей и их родителей, обнаружив замечательное сходство между ними, особенно между страхами ребенка и матери. Более того, Джерсилд обнаружил, что явления, вызывающие страх у детей из одной семьи, во многом совпадают. Ролло Мэй видит в этом еще одно подтверждение старого постулата в психологии о том, что развитие страхов у детей связано преимущественно с их отношениями с родителями. Приведенный мною ранее пример с тремя сыновьями и их Марсами в XII доме хорошо вписывается в эту картину. У сыновей были иррациональные страхи, а наряду с ними существовали подавленные и, следовательно, скрытые страхи их родителей.</w:t>
      </w:r>
    </w:p>
    <w:p>
      <w:pPr>
        <w:pStyle w:val="Style13"/>
        <w:spacing w:before="0" w:after="0"/>
        <w:ind w:firstLine="540"/>
        <w:rPr>
          <w:rFonts w:ascii="Arial" w:hAnsi="Arial" w:cs="Arial"/>
          <w:sz w:val="20"/>
          <w:szCs w:val="20"/>
        </w:rPr>
      </w:pPr>
      <w:r>
        <w:rPr>
          <w:rFonts w:cs="Arial" w:ascii="Arial" w:hAnsi="Arial"/>
          <w:b/>
          <w:bCs/>
          <w:sz w:val="20"/>
          <w:szCs w:val="20"/>
        </w:rPr>
        <w:t>Страхи и Сатурн</w:t>
      </w:r>
    </w:p>
    <w:p>
      <w:pPr>
        <w:pStyle w:val="Style13"/>
        <w:spacing w:before="0" w:after="0"/>
        <w:ind w:firstLine="540"/>
        <w:rPr>
          <w:rFonts w:ascii="Arial" w:hAnsi="Arial" w:cs="Arial"/>
          <w:sz w:val="20"/>
          <w:szCs w:val="20"/>
        </w:rPr>
      </w:pPr>
      <w:r>
        <w:rPr>
          <w:rFonts w:cs="Arial" w:ascii="Arial" w:hAnsi="Arial"/>
          <w:sz w:val="20"/>
          <w:szCs w:val="20"/>
        </w:rPr>
        <w:t>Все, о чем говорилось выше, подводит нас к еще одной важной теме. В астрологии страх почти всегда ассоциируется с планетой Сатурн. Но страх - область гораздо большая той, что находится в ведении Сатурна, Страх - чрезвычайно значимое состояние психики; это состояние сознания, имеющее множество различных форм и степеней интенсивности. Так, существуют слепая паника и неконтролируемый ужас, до такой степени подчиняющий себе человека, что это может привести его к саморазрушению (намеренному или невольному); но есть и просто напряжение и смутное беспокойство. Достаточно часто страх сопровождается физическими ощущениями, также представленными в самых разных вариантах. В некоторых случаях страхи заметить уже невозможно, в следствии выработанных человеком защитных механизмов и невротических симптомов.</w:t>
      </w:r>
    </w:p>
    <w:p>
      <w:pPr>
        <w:pStyle w:val="Style13"/>
        <w:spacing w:before="0" w:after="0"/>
        <w:ind w:firstLine="540"/>
        <w:rPr>
          <w:rFonts w:ascii="Arial" w:hAnsi="Arial" w:cs="Arial"/>
          <w:sz w:val="20"/>
          <w:szCs w:val="20"/>
        </w:rPr>
      </w:pPr>
      <w:r>
        <w:rPr>
          <w:rFonts w:cs="Arial" w:ascii="Arial" w:hAnsi="Arial"/>
          <w:sz w:val="20"/>
          <w:szCs w:val="20"/>
        </w:rPr>
        <w:t>Невротические страхи, которые внешнему миру представляются глупыми, тем не менее большей частью вырастают из неких очень реальных процессов, происходящих внутри. Они могут быть частью психической защиты от угрозы вторжения внутренних импульсов, которые с точки зрения культурной модели нежелательны, неприемлемы или злотворны. Демонстрируя своими поступками и своими страхами, что они сдерживают определенный тип поведения, родители дают понять детям, что так себя вести нельзя. Опасность заключается в том, что впоследствии у детей может развиться страх или невроз, связанный именно с этой темой.</w:t>
      </w:r>
    </w:p>
    <w:p>
      <w:pPr>
        <w:pStyle w:val="Style13"/>
        <w:spacing w:before="0" w:after="0"/>
        <w:ind w:firstLine="540"/>
        <w:rPr/>
      </w:pPr>
      <w:r>
        <w:rPr>
          <w:rFonts w:cs="Arial" w:ascii="Arial" w:hAnsi="Arial"/>
          <w:b/>
          <w:bCs/>
          <w:sz w:val="20"/>
          <w:szCs w:val="20"/>
        </w:rPr>
        <w:t>Радость или ужас</w:t>
      </w:r>
      <w:r>
        <w:rPr>
          <w:rFonts w:cs="Arial" w:ascii="Arial" w:hAnsi="Arial"/>
          <w:sz w:val="20"/>
          <w:szCs w:val="20"/>
        </w:rPr>
        <w:t xml:space="preserve"> _</w:t>
      </w:r>
    </w:p>
    <w:p>
      <w:pPr>
        <w:pStyle w:val="Style13"/>
        <w:spacing w:before="0" w:after="0"/>
        <w:ind w:firstLine="540"/>
        <w:rPr>
          <w:rFonts w:ascii="Arial" w:hAnsi="Arial" w:cs="Arial"/>
          <w:sz w:val="20"/>
          <w:szCs w:val="20"/>
        </w:rPr>
      </w:pPr>
      <w:r>
        <w:rPr>
          <w:rFonts w:cs="Arial" w:ascii="Arial" w:hAnsi="Arial"/>
          <w:sz w:val="20"/>
          <w:szCs w:val="20"/>
        </w:rPr>
        <w:t>Неврозы обычно относят к VIII дому, а не к XII-му, а страх - к Сатурну. И все же, как показал мой собственный опыт, иной раз невроз и страх имеют отношение и к XII дому. В чем же заключается различие? Традиционно Сатурн как психический фактор ассоциируется с. ограничением, страхом и страданием и, в частности, с такими свойствами характера, как замкнутость и недоступность, которые являются следствием болезненных ощущений неадекватности и неполноценности. Дело, однако, заключается в том, что Сатурн помогает вырабатывать внутреннюю стойкость, используя в качестве строительного материала жизненный опыт. Для этого в ход идут те процессы, которые помогают нам осознать как нашу подлинную силу, так и наши ограничения. Негативной стороной Сатурна является страх новых впечатлений, которые заставят нас прервать наш добровольный домашний арест, а позитивной - награда за храбрость и шаг по направлению к новому опыту. Таким образом, страх двулик: он может нас полностью парализовать или же заставить действовать. Он может быть сигнальным флагом или трубой, зовущей к победе. Но если мы отступаем, неизбежным результатом будет замедление движения и застой. Парализующая ипостась страха проявляется тогда, когда мы боимся отказаться от испробованного и проверенного, покинуть наше убежище, когда мы не решаемся принять новое. Далее, сам по себе Сатурн не представляет феномен страха как таковой, хотя приятие и в еще большей степени неприятие нами этого фактора в себе часто сопровождается страхом. Он оказывает влияние на всевозможные страхи и либо усиливает их негативное проявление, либо преобразует их воздействие, делая его позитивным. Можно сказать, что Сатурн неохотно отказывается от опробованного и проверенного. И все же он требует от нас смелости поставить эти вещи под сомнение и дать им умереть, чтобы освободилось место для нового рождения. Сатурн тем не менее не торопит процесс, спешка ему не знакома. Когда мы, безо всякого принуждения, в состоянии оставить позади старое и отжившее, сохранив при этом то, что ценно и пригодится нам на новом этапе жизни, нам оказывает огромную поддержку устойчивая, надежная, структурирующая сатурнианская энергия в нас самих. Если же мы не освободимся от устаревшего подхода, или ситуации, из которой не можем больше почерпнуть ничего полезного, если мы упорно боремся против необходимого обновления, мы закоснеем и противопоставим себя своей же сатурнианской энергии. Как следствие вполне возможно наступление критического периода. В начале каждой новой стадии жизни, наши тела и наша психика оказываются перед лицом новых проблем. Отказаться работать над ними означает остановить свой духовный и ментальный рост, и это может привести к страхам, неврозам и фобиям. Подобные страхи появляются, например, тогда, когда мы чувствуем себя неспособными ответить на вызов нового этапа жизни.</w:t>
      </w:r>
    </w:p>
    <w:p>
      <w:pPr>
        <w:pStyle w:val="Style13"/>
        <w:spacing w:before="0" w:after="0"/>
        <w:ind w:firstLine="540"/>
        <w:rPr>
          <w:rFonts w:ascii="Arial" w:hAnsi="Arial" w:cs="Arial"/>
          <w:sz w:val="20"/>
          <w:szCs w:val="20"/>
        </w:rPr>
      </w:pPr>
      <w:r>
        <w:rPr>
          <w:rFonts w:cs="Arial" w:ascii="Arial" w:hAnsi="Arial"/>
          <w:sz w:val="20"/>
          <w:szCs w:val="20"/>
        </w:rPr>
        <w:t>Стало быть, в качестве психического фактора Сатурн может оказывать воздействие на то, каким образом мы справляемся со своими страхами или пытаемся спрятаться от них. Поскольку феномен страха связан с противостоянием необходимости психического роста (или неспособностью к нему), правильно будет сказать, что в этом феномене может участвовать абсолютно любой психический фактор. Каждая планета может по-своему иметь отношение к страху.</w:t>
      </w:r>
    </w:p>
    <w:p>
      <w:pPr>
        <w:pStyle w:val="Style13"/>
        <w:spacing w:before="0" w:after="0"/>
        <w:ind w:firstLine="540"/>
        <w:rPr>
          <w:rFonts w:ascii="Arial" w:hAnsi="Arial" w:cs="Arial"/>
          <w:sz w:val="20"/>
          <w:szCs w:val="20"/>
        </w:rPr>
      </w:pPr>
      <w:r>
        <w:rPr>
          <w:rFonts w:cs="Arial" w:ascii="Arial" w:hAnsi="Arial"/>
          <w:sz w:val="20"/>
          <w:szCs w:val="20"/>
        </w:rPr>
        <w:t>Страхи, относящиеся к XII дому, касаются опыта нашего раннего детства. Обычно они проистекают из бессознательного отождествления с родителями в младенческом возрасте, а через родителей - и с коллективным прошлым нашей расы. Но и другие смутные и неосознанные впечатления этого времени могут стать факторами страха и возыметь необъяснимое, на первый взгляд, влияние на личность человека и сферу его интересов.</w:t>
      </w:r>
    </w:p>
    <w:p>
      <w:pPr>
        <w:pStyle w:val="Style13"/>
        <w:spacing w:before="0" w:after="0"/>
        <w:ind w:firstLine="540"/>
        <w:rPr>
          <w:rFonts w:ascii="Arial" w:hAnsi="Arial" w:cs="Arial"/>
          <w:sz w:val="20"/>
          <w:szCs w:val="20"/>
        </w:rPr>
      </w:pPr>
      <w:r>
        <w:rPr>
          <w:rFonts w:cs="Arial" w:ascii="Arial" w:hAnsi="Arial"/>
          <w:sz w:val="20"/>
          <w:szCs w:val="20"/>
        </w:rPr>
        <w:t>Конечно же, ранняя стадия человеческой жизни может дать (и дает) и прекрасные впечатления, и эту тему мы рассмотрим ниже, Следует также подчеркнуть, что планеты в XII доме ребенка не означают, что его родители были плохими, невнимательными, что они виноваты перед ним. Следует принимать во внимание и прошлое родителей. Они и сами были подвержены в детстве бессознательным влияниям и вынуждены искать пути и средства борьбы со страхами, сопровождавшими их по жизни. Тем не менее, находясь в колыбели, мы особенно восприимчивы к не решенным взрослыми конфликтам (или конфликтам, которые они избегают решать). Но это не означает несостоятельности родителей в данный период. Напротив, когда родители осознают свои проблемы (в это время или позднее) и предпринимают достойные попытки их решить, они могут передать своим детям с планетами в XII доме настолько позитивный подход к жизни, что у тех разовьются не страхи, а замечательные способности. Родители будут в состоянии понять значимость внутренней жизни своих детей и обнаружат, что она необыкновенно важна для них, ибо отражает их собственную внутреннюю жизнь. Так открывается источник, воду которого ребенок и родитель могут пить вместе. Но это требует от родителей честности и смелости, поскольку они рискуют случайно ошибиться, Родителям следует быть готовыми к тому, чтобы изучать себя, бороться с собой и не обвинять во всем обстоятельства. И тут мы возвращаемся к VIII дому.</w:t>
      </w:r>
    </w:p>
    <w:p>
      <w:pPr>
        <w:pStyle w:val="Style13"/>
        <w:spacing w:before="0" w:after="0"/>
        <w:ind w:firstLine="540"/>
        <w:rPr>
          <w:rFonts w:ascii="Arial" w:hAnsi="Arial" w:cs="Arial"/>
          <w:sz w:val="20"/>
          <w:szCs w:val="20"/>
        </w:rPr>
      </w:pPr>
      <w:r>
        <w:rPr>
          <w:rFonts w:cs="Arial" w:ascii="Arial" w:hAnsi="Arial"/>
          <w:sz w:val="20"/>
          <w:szCs w:val="20"/>
        </w:rPr>
        <w:t>Страхи, затрагивающие VIII дом, дом личного бессознательного, имеют своим источником тот непосредственный опыт, который мы переживаем в процессе личностного развития. К VIII дому относятся все впечатления, желания, ожидания и ситуации, о которых мы забыли или (а этот механизм работает на бессознательном уровне) не хотим думать, или же которые мы вытеснили. Так или иначе мы прошли через этот опыт с развивающимся эго. Следовательно, он отличается от опыта младенческого возраста. В это время решающую роль в развитии личности играло бессознательное отождествление с родителями и о вытеснении не было речи, поскольку еще не сформировалось четко определенное эго - эго, имеющее границы, эго, которое может сказать: «Этот опыт я помещу по ту сторону своих границ, я позабуду и вытесню его».</w:t>
      </w:r>
    </w:p>
    <w:p>
      <w:pPr>
        <w:pStyle w:val="Style13"/>
        <w:spacing w:before="0" w:after="0"/>
        <w:ind w:firstLine="540"/>
        <w:rPr>
          <w:rFonts w:ascii="Arial" w:hAnsi="Arial" w:cs="Arial"/>
          <w:sz w:val="20"/>
          <w:szCs w:val="20"/>
        </w:rPr>
      </w:pPr>
      <w:r>
        <w:rPr>
          <w:rFonts w:cs="Arial" w:ascii="Arial" w:hAnsi="Arial"/>
          <w:sz w:val="20"/>
          <w:szCs w:val="20"/>
        </w:rPr>
        <w:t>И таким образом, VIII дом хранит не только наши вытесненные и забытые впечатления, по и наши бессознательные дары и таланты, которые могут увидеть свет, когда мы решим свои психические проблемы. Но, на самом деле, VIII и XII дома могут переливаться один в другой.</w:t>
      </w:r>
    </w:p>
    <w:p>
      <w:pPr>
        <w:pStyle w:val="Style13"/>
        <w:spacing w:before="0" w:after="0"/>
        <w:ind w:firstLine="540"/>
        <w:rPr>
          <w:rFonts w:ascii="Arial" w:hAnsi="Arial" w:cs="Arial"/>
          <w:sz w:val="20"/>
          <w:szCs w:val="20"/>
        </w:rPr>
      </w:pPr>
      <w:r>
        <w:rPr>
          <w:rFonts w:cs="Arial" w:ascii="Arial" w:hAnsi="Arial"/>
          <w:sz w:val="20"/>
          <w:szCs w:val="20"/>
        </w:rPr>
        <w:t>Например, если планета в XII доме представляет проблемы, имеющие место в сознательной жизни, связанные с ними вытеснения и фрустрации следует искать в VIII доме. Мне не раз казалось, что важная прогрессия» затрагивающая управителя VIII дома, или значимый транзит по VIII дому (особенно Сатурна) также вскрывают проблемы, имеющие прямое отношение к планетам в XII доме или управителю XII дома, особенно в том случае, когда не видно никакого прогрессивного или транзитного аспекта к самим этим планетам. Это опять-таки показывает, что все части психики неразрывно связаны друг с другом.</w:t>
      </w:r>
    </w:p>
    <w:p>
      <w:pPr>
        <w:pStyle w:val="Heading1"/>
        <w:jc w:val="center"/>
        <w:rPr>
          <w:rFonts w:ascii="Times New Roman" w:hAnsi="Times New Roman" w:cs="Times New Roman"/>
        </w:rPr>
      </w:pPr>
      <w:bookmarkStart w:id="2" w:name="__RefHeading___Toc107790552"/>
      <w:bookmarkEnd w:id="2"/>
      <w:r>
        <w:rPr>
          <w:rFonts w:cs="Times New Roman" w:ascii="Times New Roman" w:hAnsi="Times New Roman"/>
        </w:rPr>
        <w:t>Несколько примеров</w:t>
      </w:r>
    </w:p>
    <w:p>
      <w:pPr>
        <w:pStyle w:val="Style13"/>
        <w:spacing w:before="0" w:after="0"/>
        <w:ind w:firstLine="540"/>
        <w:rPr>
          <w:rFonts w:ascii="Arial" w:hAnsi="Arial" w:cs="Arial"/>
          <w:sz w:val="20"/>
          <w:szCs w:val="20"/>
        </w:rPr>
      </w:pPr>
      <w:r>
        <w:rPr>
          <w:rFonts w:cs="Arial" w:ascii="Arial" w:hAnsi="Arial"/>
          <w:b/>
          <w:bCs/>
          <w:sz w:val="20"/>
          <w:szCs w:val="20"/>
        </w:rPr>
        <w:t>Введение</w:t>
      </w:r>
    </w:p>
    <w:p>
      <w:pPr>
        <w:pStyle w:val="Style13"/>
        <w:spacing w:before="0" w:after="0"/>
        <w:ind w:firstLine="540"/>
        <w:rPr>
          <w:rFonts w:ascii="Arial" w:hAnsi="Arial" w:cs="Arial"/>
          <w:sz w:val="20"/>
          <w:szCs w:val="20"/>
        </w:rPr>
      </w:pPr>
      <w:r>
        <w:rPr>
          <w:rFonts w:cs="Arial" w:ascii="Arial" w:hAnsi="Arial"/>
          <w:sz w:val="20"/>
          <w:szCs w:val="20"/>
        </w:rPr>
        <w:t>В предыдущей главе мы пришли к заключению, что проявления страха, приписываемые Сатурну, VIII дому и XII дому&gt; отличаются друг от друга. Мы установили также, что, вообще говоря, неразумно винить людей за их страхи, связанные с XII домом, поскольку увидели, что во многих случаях с теми же факторами, которые стали причиной беспокойства этих людей, приходилось бороться их родителям, а возможно, и поколениям их предков.</w:t>
      </w:r>
    </w:p>
    <w:p>
      <w:pPr>
        <w:pStyle w:val="Style13"/>
        <w:spacing w:before="0" w:after="0"/>
        <w:ind w:firstLine="540"/>
        <w:rPr>
          <w:rFonts w:ascii="Arial" w:hAnsi="Arial" w:cs="Arial"/>
          <w:sz w:val="20"/>
          <w:szCs w:val="20"/>
        </w:rPr>
      </w:pPr>
      <w:r>
        <w:rPr>
          <w:rFonts w:cs="Arial" w:ascii="Arial" w:hAnsi="Arial"/>
          <w:sz w:val="20"/>
          <w:szCs w:val="20"/>
        </w:rPr>
        <w:t>Во многих пособиях по астрологии нам приходилось читать, что человек с Сатурном в VII доме ищет партнера старше себя по возрасту, который в некотором роде символизировал бы для него отца или мать. Моя практика показала, что та же самая картина получается, когда Сатурн находится в XII доме или в аспекте к управителю XII дома, а также когда Сатурн в VIII или в аспекте к его управителю (ив этих случаях та же тенденция проявляется порой даже ярче, чем при Сатурне в VII доме). Вот два потрясающих примера. Молодая женщина с Сатурном в XII доме, которая однажды пришла ко мне на консультацию, рассказала, что брак ее родителей распался еще до ее рождения. Через несколько лет ее мать вышла замуж во второй раз. Ее новый отец был добр и нежен по отношению к ней. По всей видимости, детский опыт отношений с человеком намного старше ее сказался в дальнейшем, поскольку добрая память, оставленная по себе отчимом, побуждала мою клиентку искать партнера отцовского типа.</w:t>
      </w:r>
    </w:p>
    <w:p>
      <w:pPr>
        <w:pStyle w:val="Style13"/>
        <w:spacing w:before="0" w:after="0"/>
        <w:ind w:firstLine="540"/>
        <w:rPr>
          <w:rFonts w:ascii="Arial" w:hAnsi="Arial" w:cs="Arial"/>
          <w:sz w:val="20"/>
          <w:szCs w:val="20"/>
        </w:rPr>
      </w:pPr>
      <w:r>
        <w:rPr>
          <w:rFonts w:cs="Arial" w:ascii="Arial" w:hAnsi="Arial"/>
          <w:sz w:val="20"/>
          <w:szCs w:val="20"/>
        </w:rPr>
        <w:t>В карте другой молодой женщины выделялся Сатурн в VIII доме. У нее было счастливое детство - до 10 лет. В это время отношения между ее родителями испортились. Родители тем не менее остались вместе «ради детей». Девочка все больше отдалялась от отца, и впоследствии им годами не находилось, что сказать друг другу, несмотря на то что они жили под одной крышей. Результатом подобного состояния дел могут быть страхи и неврозы во взрослом возрасте, особенно если, как в этом случае, холодность отца по отношению к семье не преднамеренная, а естественная. Эта женщина также искала (и нашла) партнера старше себя по возрасту.</w:t>
      </w:r>
    </w:p>
    <w:p>
      <w:pPr>
        <w:pStyle w:val="Style13"/>
        <w:spacing w:before="0" w:after="0"/>
        <w:ind w:firstLine="540"/>
        <w:rPr/>
      </w:pPr>
      <w:r>
        <w:rPr>
          <w:rFonts w:cs="Arial" w:ascii="Arial" w:hAnsi="Arial"/>
          <w:sz w:val="20"/>
          <w:szCs w:val="20"/>
        </w:rPr>
        <w:t>Таким образом, оба положения Сатурна дают один и тот же внешний эффект; в наших примерах это поиск партнера отцовского типа. Но причины и предыстория совершенно различны. В случае с первой девушкой в период юности - то есть уже сознательной жизни - проблем не было, они имели место на последней стадии внутриутробного развития и в младенчестве. Во втором случае в раннем детстве обошлось без проблем, но они возникли в сознательном возрасте.</w:t>
      </w:r>
    </w:p>
    <w:p>
      <w:pPr>
        <w:pStyle w:val="Style13"/>
        <w:spacing w:before="0" w:after="0"/>
        <w:ind w:firstLine="540"/>
        <w:rPr>
          <w:rFonts w:ascii="Arial" w:hAnsi="Arial" w:cs="Arial"/>
          <w:sz w:val="20"/>
          <w:szCs w:val="20"/>
        </w:rPr>
      </w:pPr>
      <w:r>
        <w:rPr>
          <w:rFonts w:cs="Arial" w:ascii="Arial" w:hAnsi="Arial"/>
          <w:sz w:val="20"/>
          <w:szCs w:val="20"/>
        </w:rPr>
        <w:t>Вот еще один пример. Ко мне на консультацию пришла 35-летняя женщина. Она была не замужем, имела широкий круг интересов, но затруднялась четко представить себе, что же ей по- настоящему нужно. Ей постоянно приходилось разрываться между одним делом и другим, и это выматывало ее. Кроме того, она часто чувствовала себя неуверенно в те моменты, когда причин для неуверенности не было.</w:t>
      </w:r>
    </w:p>
    <w:p>
      <w:pPr>
        <w:pStyle w:val="Style13"/>
        <w:spacing w:before="0" w:after="0"/>
        <w:ind w:firstLine="540"/>
        <w:rPr>
          <w:rFonts w:ascii="Arial" w:hAnsi="Arial" w:cs="Arial"/>
          <w:sz w:val="20"/>
          <w:szCs w:val="20"/>
        </w:rPr>
      </w:pPr>
      <w:r>
        <w:rPr>
          <w:rFonts w:cs="Arial" w:ascii="Arial" w:hAnsi="Arial"/>
          <w:sz w:val="20"/>
          <w:szCs w:val="20"/>
        </w:rPr>
        <w:t>Она рассказала мне, что у нее было счастливое детство, она ладила со своими братьями и сестрами, а ее родители очень друг друга любили, Управитель ее XII дома был в оппозиции к ее Асценденту и в квадратуре к Солнцу. Ранее мне приходилось замечать, что подобное сочетание нередко связано с неуверенностью и проблемой тождественности, которые так или иначе имеют отношение к опыту ранней юности. Отец, образ отца и развитие, для которого они необходимы, а именно самоопределение человека связаны с Солнцем. Сатурн также символизирует отца и «отцовскую» тематику в жизни человека, но совершенно по-другому, не так, как Солнце. Сатурн в большей степени означает структуру, контроль, а Солнце - самоопределение.</w:t>
      </w:r>
    </w:p>
    <w:p>
      <w:pPr>
        <w:pStyle w:val="Style13"/>
        <w:spacing w:before="0" w:after="0"/>
        <w:ind w:firstLine="540"/>
        <w:rPr>
          <w:rFonts w:ascii="Arial" w:hAnsi="Arial" w:cs="Arial"/>
          <w:sz w:val="20"/>
          <w:szCs w:val="20"/>
        </w:rPr>
      </w:pPr>
      <w:r>
        <w:rPr>
          <w:rFonts w:cs="Arial" w:ascii="Arial" w:hAnsi="Arial"/>
          <w:sz w:val="20"/>
          <w:szCs w:val="20"/>
        </w:rPr>
        <w:t>Из дальнейшего разговора с этой женщиной выяснилось, что ее отец имел серьезные увечья. Родительский брак был очень удачным, но после рождения ребенка для матери настали тяжелые времена. Она жила в тревоге, с чувством, что растить ребенка ей придется исключительно собственными силами, потому что муж практически ничем не мог ей помочь. Он был очень плох физически. Она сгибалась под бременем ответственности. Дочь она обожала, но последней не могло не передаваться ее беспокойство, особенно в тот период, когда мать кормила ее грудью. Эту ситуацию характеризует напряженный аспект между управителем XII дома и Солнцем, поскольку она имела отношение к проблеме матери в связи с бездеятельностью ее мужа (также представленного Солнцем). Здесь нет речи о злых намерениях, напротив. Именно искренность и добрые намерения матери послужили основой для ее страхов - страхов, которые ребенок переживал через союз с матерью.</w:t>
      </w:r>
    </w:p>
    <w:p>
      <w:pPr>
        <w:pStyle w:val="Style13"/>
        <w:spacing w:before="0" w:after="0"/>
        <w:ind w:firstLine="540"/>
        <w:rPr>
          <w:rFonts w:ascii="Arial" w:hAnsi="Arial" w:cs="Arial"/>
          <w:sz w:val="20"/>
          <w:szCs w:val="20"/>
        </w:rPr>
      </w:pPr>
      <w:r>
        <w:rPr>
          <w:rFonts w:cs="Arial" w:ascii="Arial" w:hAnsi="Arial"/>
          <w:sz w:val="20"/>
          <w:szCs w:val="20"/>
        </w:rPr>
        <w:t>Примером того, что дети чрезвычайно остро чувствуют непрожитые стороны в характерах своих родителей, служит случай с тремя сыновьями, каждый из которых имел Марс в XII доме. Другой красноречивый пример - голландская королевская семья. От поколения к поколению монархами в Голландии были женщины - а значит, и матери. Эта задача - исполнение роли коронованной особы со всеми ее обязанностями перед обществом или подготовка к ней - практически неизбежно решается в какой-то степени за счет материнства, и можно ожидать, что мы увидим это в гороскопах.</w:t>
      </w:r>
    </w:p>
    <w:p>
      <w:pPr>
        <w:pStyle w:val="Style13"/>
        <w:spacing w:before="0" w:after="0"/>
        <w:ind w:firstLine="540"/>
        <w:rPr>
          <w:rFonts w:ascii="Arial" w:hAnsi="Arial" w:cs="Arial"/>
          <w:sz w:val="20"/>
          <w:szCs w:val="20"/>
        </w:rPr>
      </w:pPr>
      <w:r>
        <w:rPr>
          <w:rFonts w:cs="Arial" w:ascii="Arial" w:hAnsi="Arial"/>
          <w:b/>
          <w:bCs/>
          <w:sz w:val="20"/>
          <w:szCs w:val="20"/>
        </w:rPr>
        <w:t>Голландская королевская семья</w:t>
      </w:r>
    </w:p>
    <w:p>
      <w:pPr>
        <w:pStyle w:val="Style13"/>
        <w:spacing w:before="0" w:after="0"/>
        <w:ind w:firstLine="540"/>
        <w:rPr>
          <w:rFonts w:ascii="Arial" w:hAnsi="Arial" w:cs="Arial"/>
          <w:sz w:val="20"/>
          <w:szCs w:val="20"/>
        </w:rPr>
      </w:pPr>
      <w:r>
        <w:rPr>
          <w:rFonts w:cs="Arial" w:ascii="Arial" w:hAnsi="Arial"/>
          <w:sz w:val="20"/>
          <w:szCs w:val="20"/>
        </w:rPr>
        <w:t>Вильгельмина родилась в 1880 г. и стала королевой в возрасте 10 лет, хотя короновали ее только в 18. В таблице 1 представлены аспекты ее карты, имеющие отношение к XII дому (в эту же таблицу сведены карты Юлианы, Беатрикс и Виллема-Александра, также с учетом планетарных факторов, связанных с XII домом).</w:t>
      </w:r>
    </w:p>
    <w:p>
      <w:pPr>
        <w:pStyle w:val="Style13"/>
        <w:spacing w:before="0" w:after="0"/>
        <w:ind w:firstLine="540"/>
        <w:rPr>
          <w:rFonts w:ascii="Arial" w:hAnsi="Arial" w:cs="Arial"/>
          <w:i/>
          <w:i/>
          <w:iCs/>
          <w:sz w:val="20"/>
          <w:szCs w:val="20"/>
        </w:rPr>
      </w:pPr>
      <w:r>
        <w:rPr>
          <w:rFonts w:cs="Arial" w:ascii="Arial" w:hAnsi="Arial"/>
          <w:i/>
          <w:iCs/>
          <w:sz w:val="20"/>
          <w:szCs w:val="20"/>
        </w:rPr>
        <w:t>Таблица 1. Факторы XII дома.</w:t>
      </w:r>
    </w:p>
    <w:tbl>
      <w:tblPr>
        <w:tblW w:w="4250" w:type="pct"/>
        <w:jc w:val="center"/>
        <w:tblInd w:w="0" w:type="dxa"/>
        <w:tblLayout w:type="fixed"/>
        <w:tblCellMar>
          <w:top w:w="75" w:type="dxa"/>
          <w:left w:w="75" w:type="dxa"/>
          <w:bottom w:w="75" w:type="dxa"/>
          <w:right w:w="75" w:type="dxa"/>
        </w:tblCellMar>
      </w:tblPr>
      <w:tblGrid>
        <w:gridCol w:w="3864"/>
        <w:gridCol w:w="4087"/>
      </w:tblGrid>
      <w:tr>
        <w:trPr/>
        <w:tc>
          <w:tcPr>
            <w:tcW w:w="3864" w:type="dxa"/>
            <w:tcBorders/>
            <w:shd w:fill="EFEFEF" w:val="clear"/>
          </w:tcPr>
          <w:p>
            <w:pPr>
              <w:pStyle w:val="Normal"/>
              <w:rPr>
                <w:sz w:val="20"/>
                <w:szCs w:val="20"/>
              </w:rPr>
            </w:pPr>
            <w:r>
              <w:rPr>
                <w:sz w:val="20"/>
                <w:szCs w:val="20"/>
              </w:rPr>
              <w:t>Вильгельмина</w:t>
            </w:r>
          </w:p>
        </w:tc>
        <w:tc>
          <w:tcPr>
            <w:tcW w:w="4087" w:type="dxa"/>
            <w:tcBorders/>
            <w:shd w:fill="EFEFEF" w:val="clear"/>
          </w:tcPr>
          <w:p>
            <w:pPr>
              <w:pStyle w:val="Normal"/>
              <w:rPr>
                <w:sz w:val="20"/>
                <w:szCs w:val="20"/>
              </w:rPr>
            </w:pPr>
            <w:r>
              <w:rPr>
                <w:sz w:val="20"/>
                <w:szCs w:val="20"/>
              </w:rPr>
              <w:t>Юлиана</w:t>
            </w:r>
          </w:p>
        </w:tc>
      </w:tr>
      <w:tr>
        <w:trPr/>
        <w:tc>
          <w:tcPr>
            <w:tcW w:w="3864" w:type="dxa"/>
            <w:tcBorders/>
            <w:shd w:fill="F7F7F7" w:val="clear"/>
          </w:tcPr>
          <w:p>
            <w:pPr>
              <w:pStyle w:val="Normal"/>
              <w:rPr>
                <w:sz w:val="20"/>
                <w:szCs w:val="20"/>
              </w:rPr>
            </w:pPr>
            <w:r>
              <w:rPr>
                <w:sz w:val="20"/>
                <w:szCs w:val="20"/>
              </w:rPr>
              <w:t>Соуправигелъ ХII в соединении с Солнцем</w:t>
            </w:r>
          </w:p>
        </w:tc>
        <w:tc>
          <w:tcPr>
            <w:tcW w:w="4087" w:type="dxa"/>
            <w:tcBorders/>
            <w:shd w:fill="F7F7F7" w:val="clear"/>
          </w:tcPr>
          <w:p>
            <w:pPr>
              <w:pStyle w:val="Normal"/>
              <w:rPr>
                <w:sz w:val="20"/>
                <w:szCs w:val="20"/>
              </w:rPr>
            </w:pPr>
            <w:r>
              <w:rPr>
                <w:sz w:val="20"/>
                <w:szCs w:val="20"/>
              </w:rPr>
              <w:t>Солнце в XII в соединении с управителем XII</w:t>
            </w:r>
          </w:p>
        </w:tc>
      </w:tr>
      <w:tr>
        <w:trPr/>
        <w:tc>
          <w:tcPr>
            <w:tcW w:w="3864" w:type="dxa"/>
            <w:tcBorders/>
            <w:shd w:fill="F7F7F7" w:val="clear"/>
          </w:tcPr>
          <w:p>
            <w:pPr>
              <w:pStyle w:val="Normal"/>
              <w:rPr>
                <w:sz w:val="20"/>
                <w:szCs w:val="20"/>
              </w:rPr>
            </w:pPr>
            <w:r>
              <w:rPr>
                <w:sz w:val="20"/>
                <w:szCs w:val="20"/>
              </w:rPr>
              <w:t>Управитель XII в квадратуре к Луне</w:t>
            </w:r>
          </w:p>
        </w:tc>
        <w:tc>
          <w:tcPr>
            <w:tcW w:w="4087" w:type="dxa"/>
            <w:tcBorders/>
            <w:shd w:fill="F7F7F7" w:val="clear"/>
          </w:tcPr>
          <w:p>
            <w:pPr>
              <w:pStyle w:val="Normal"/>
              <w:rPr>
                <w:sz w:val="20"/>
                <w:szCs w:val="20"/>
              </w:rPr>
            </w:pPr>
            <w:r>
              <w:rPr>
                <w:sz w:val="20"/>
                <w:szCs w:val="20"/>
              </w:rPr>
              <w:t>Управитель XII в трине к Луне</w:t>
            </w:r>
          </w:p>
        </w:tc>
      </w:tr>
      <w:tr>
        <w:trPr/>
        <w:tc>
          <w:tcPr>
            <w:tcW w:w="3864" w:type="dxa"/>
            <w:tcBorders/>
            <w:shd w:fill="F7F7F7" w:val="clear"/>
          </w:tcPr>
          <w:p>
            <w:pPr>
              <w:pStyle w:val="Normal"/>
              <w:rPr>
                <w:sz w:val="20"/>
                <w:szCs w:val="20"/>
              </w:rPr>
            </w:pPr>
            <w:r>
              <w:rPr>
                <w:sz w:val="20"/>
                <w:szCs w:val="20"/>
              </w:rPr>
              <w:t>Управитель XII в трине к Меркурию</w:t>
            </w:r>
          </w:p>
        </w:tc>
        <w:tc>
          <w:tcPr>
            <w:tcW w:w="4087" w:type="dxa"/>
            <w:tcBorders/>
            <w:shd w:fill="F7F7F7" w:val="clear"/>
          </w:tcPr>
          <w:p>
            <w:pPr>
              <w:pStyle w:val="Normal"/>
              <w:rPr>
                <w:sz w:val="20"/>
                <w:szCs w:val="20"/>
              </w:rPr>
            </w:pPr>
            <w:r>
              <w:rPr>
                <w:sz w:val="20"/>
                <w:szCs w:val="20"/>
              </w:rPr>
              <w:t>Меркурий в XII</w:t>
            </w:r>
          </w:p>
        </w:tc>
      </w:tr>
      <w:tr>
        <w:trPr/>
        <w:tc>
          <w:tcPr>
            <w:tcW w:w="3864" w:type="dxa"/>
            <w:tcBorders/>
            <w:shd w:fill="F7F7F7" w:val="clear"/>
          </w:tcPr>
          <w:p>
            <w:pPr>
              <w:pStyle w:val="Normal"/>
              <w:rPr>
                <w:sz w:val="20"/>
                <w:szCs w:val="20"/>
              </w:rPr>
            </w:pPr>
            <w:r>
              <w:rPr>
                <w:sz w:val="20"/>
                <w:szCs w:val="20"/>
              </w:rPr>
              <w:t>-</w:t>
            </w:r>
          </w:p>
        </w:tc>
        <w:tc>
          <w:tcPr>
            <w:tcW w:w="4087" w:type="dxa"/>
            <w:tcBorders/>
            <w:shd w:fill="F7F7F7" w:val="clear"/>
          </w:tcPr>
          <w:p>
            <w:pPr>
              <w:pStyle w:val="Normal"/>
              <w:rPr>
                <w:sz w:val="20"/>
                <w:szCs w:val="20"/>
              </w:rPr>
            </w:pPr>
            <w:r>
              <w:rPr>
                <w:sz w:val="20"/>
                <w:szCs w:val="20"/>
              </w:rPr>
              <w:t>Венера в XII</w:t>
            </w:r>
          </w:p>
        </w:tc>
      </w:tr>
      <w:tr>
        <w:trPr/>
        <w:tc>
          <w:tcPr>
            <w:tcW w:w="3864" w:type="dxa"/>
            <w:tcBorders/>
            <w:shd w:fill="F7F7F7" w:val="clear"/>
          </w:tcPr>
          <w:p>
            <w:pPr>
              <w:pStyle w:val="Normal"/>
              <w:rPr>
                <w:sz w:val="20"/>
                <w:szCs w:val="20"/>
              </w:rPr>
            </w:pPr>
            <w:r>
              <w:rPr>
                <w:sz w:val="20"/>
                <w:szCs w:val="20"/>
              </w:rPr>
              <w:t>Управитель XII в квинконсе к Марсу</w:t>
            </w:r>
          </w:p>
        </w:tc>
        <w:tc>
          <w:tcPr>
            <w:tcW w:w="4087" w:type="dxa"/>
            <w:tcBorders/>
            <w:shd w:fill="F7F7F7" w:val="clear"/>
          </w:tcPr>
          <w:p>
            <w:pPr>
              <w:pStyle w:val="Normal"/>
              <w:rPr>
                <w:sz w:val="20"/>
                <w:szCs w:val="20"/>
              </w:rPr>
            </w:pPr>
            <w:r>
              <w:rPr>
                <w:sz w:val="20"/>
                <w:szCs w:val="20"/>
              </w:rPr>
              <w:t>Управитель XII в квадратуре к Марсу</w:t>
            </w:r>
          </w:p>
        </w:tc>
      </w:tr>
      <w:tr>
        <w:trPr/>
        <w:tc>
          <w:tcPr>
            <w:tcW w:w="3864" w:type="dxa"/>
            <w:tcBorders/>
            <w:shd w:fill="F7F7F7" w:val="clear"/>
          </w:tcPr>
          <w:p>
            <w:pPr>
              <w:pStyle w:val="Normal"/>
              <w:rPr>
                <w:sz w:val="20"/>
                <w:szCs w:val="20"/>
              </w:rPr>
            </w:pPr>
            <w:r>
              <w:rPr>
                <w:sz w:val="20"/>
                <w:szCs w:val="20"/>
              </w:rPr>
              <w:t>-</w:t>
            </w:r>
          </w:p>
        </w:tc>
        <w:tc>
          <w:tcPr>
            <w:tcW w:w="4087" w:type="dxa"/>
            <w:tcBorders/>
            <w:shd w:fill="F7F7F7" w:val="clear"/>
          </w:tcPr>
          <w:p>
            <w:pPr>
              <w:pStyle w:val="Normal"/>
              <w:rPr>
                <w:sz w:val="20"/>
                <w:szCs w:val="20"/>
              </w:rPr>
            </w:pPr>
            <w:r>
              <w:rPr>
                <w:sz w:val="20"/>
                <w:szCs w:val="20"/>
              </w:rPr>
              <w:t>Управитель XII в трине к Юпитеру</w:t>
            </w:r>
          </w:p>
        </w:tc>
      </w:tr>
      <w:tr>
        <w:trPr/>
        <w:tc>
          <w:tcPr>
            <w:tcW w:w="3864" w:type="dxa"/>
            <w:tcBorders/>
            <w:shd w:fill="F7F7F7" w:val="clear"/>
          </w:tcPr>
          <w:p>
            <w:pPr>
              <w:pStyle w:val="Normal"/>
              <w:rPr>
                <w:sz w:val="20"/>
                <w:szCs w:val="20"/>
              </w:rPr>
            </w:pPr>
            <w:r>
              <w:rPr>
                <w:sz w:val="20"/>
                <w:szCs w:val="20"/>
              </w:rPr>
              <w:t>Соуправитель XII в трине к Нептуну</w:t>
            </w:r>
          </w:p>
        </w:tc>
        <w:tc>
          <w:tcPr>
            <w:tcW w:w="4087" w:type="dxa"/>
            <w:tcBorders/>
            <w:shd w:fill="F7F7F7" w:val="clear"/>
          </w:tcPr>
          <w:p>
            <w:pPr>
              <w:pStyle w:val="Normal"/>
              <w:rPr>
                <w:sz w:val="20"/>
                <w:szCs w:val="20"/>
              </w:rPr>
            </w:pPr>
            <w:r>
              <w:rPr>
                <w:sz w:val="20"/>
                <w:szCs w:val="20"/>
              </w:rPr>
              <w:t>-</w:t>
            </w:r>
          </w:p>
        </w:tc>
      </w:tr>
    </w:tbl>
    <w:p>
      <w:pPr>
        <w:pStyle w:val="Normal"/>
        <w:rPr>
          <w:vanish/>
        </w:rPr>
      </w:pPr>
      <w:r>
        <w:rPr>
          <w:vanish/>
        </w:rPr>
      </w:r>
    </w:p>
    <w:tbl>
      <w:tblPr>
        <w:tblW w:w="3850" w:type="pct"/>
        <w:jc w:val="center"/>
        <w:tblInd w:w="0" w:type="dxa"/>
        <w:tblLayout w:type="fixed"/>
        <w:tblCellMar>
          <w:top w:w="75" w:type="dxa"/>
          <w:left w:w="75" w:type="dxa"/>
          <w:bottom w:w="75" w:type="dxa"/>
          <w:right w:w="75" w:type="dxa"/>
        </w:tblCellMar>
      </w:tblPr>
      <w:tblGrid>
        <w:gridCol w:w="3628"/>
        <w:gridCol w:w="3575"/>
      </w:tblGrid>
      <w:tr>
        <w:trPr/>
        <w:tc>
          <w:tcPr>
            <w:tcW w:w="3628" w:type="dxa"/>
            <w:tcBorders/>
            <w:shd w:fill="EFEFEF" w:val="clear"/>
          </w:tcPr>
          <w:p>
            <w:pPr>
              <w:pStyle w:val="Normal"/>
              <w:rPr>
                <w:sz w:val="20"/>
                <w:szCs w:val="20"/>
              </w:rPr>
            </w:pPr>
            <w:r>
              <w:rPr>
                <w:sz w:val="20"/>
                <w:szCs w:val="20"/>
              </w:rPr>
              <w:t>Беатрикс</w:t>
            </w:r>
          </w:p>
        </w:tc>
        <w:tc>
          <w:tcPr>
            <w:tcW w:w="3575" w:type="dxa"/>
            <w:tcBorders/>
            <w:shd w:fill="EFEFEF" w:val="clear"/>
          </w:tcPr>
          <w:p>
            <w:pPr>
              <w:pStyle w:val="Normal"/>
              <w:rPr>
                <w:sz w:val="20"/>
                <w:szCs w:val="20"/>
              </w:rPr>
            </w:pPr>
            <w:r>
              <w:rPr>
                <w:sz w:val="20"/>
                <w:szCs w:val="20"/>
              </w:rPr>
              <w:t>Виллем-Александр</w:t>
            </w:r>
          </w:p>
        </w:tc>
      </w:tr>
      <w:tr>
        <w:trPr/>
        <w:tc>
          <w:tcPr>
            <w:tcW w:w="3628" w:type="dxa"/>
            <w:tcBorders/>
            <w:shd w:fill="F7F7F7" w:val="clear"/>
          </w:tcPr>
          <w:p>
            <w:pPr>
              <w:pStyle w:val="Normal"/>
              <w:rPr>
                <w:sz w:val="20"/>
                <w:szCs w:val="20"/>
              </w:rPr>
            </w:pPr>
            <w:r>
              <w:rPr>
                <w:sz w:val="20"/>
                <w:szCs w:val="20"/>
              </w:rPr>
              <w:t>Управитель XII в квадратуре к Солнцу</w:t>
            </w:r>
          </w:p>
        </w:tc>
        <w:tc>
          <w:tcPr>
            <w:tcW w:w="3575" w:type="dxa"/>
            <w:tcBorders/>
            <w:shd w:fill="F7F7F7" w:val="clear"/>
          </w:tcPr>
          <w:p>
            <w:pPr>
              <w:pStyle w:val="Normal"/>
              <w:rPr>
                <w:sz w:val="20"/>
                <w:szCs w:val="20"/>
              </w:rPr>
            </w:pPr>
            <w:r>
              <w:rPr>
                <w:sz w:val="20"/>
                <w:szCs w:val="20"/>
              </w:rPr>
              <w:t>-</w:t>
            </w:r>
          </w:p>
        </w:tc>
      </w:tr>
      <w:tr>
        <w:trPr/>
        <w:tc>
          <w:tcPr>
            <w:tcW w:w="3628" w:type="dxa"/>
            <w:tcBorders/>
            <w:shd w:fill="F7F7F7" w:val="clear"/>
          </w:tcPr>
          <w:p>
            <w:pPr>
              <w:pStyle w:val="Normal"/>
              <w:rPr>
                <w:sz w:val="20"/>
                <w:szCs w:val="20"/>
              </w:rPr>
            </w:pPr>
            <w:r>
              <w:rPr>
                <w:sz w:val="20"/>
                <w:szCs w:val="20"/>
              </w:rPr>
              <w:t>Управитель XII в квадратуре к Луне</w:t>
            </w:r>
          </w:p>
        </w:tc>
        <w:tc>
          <w:tcPr>
            <w:tcW w:w="3575" w:type="dxa"/>
            <w:tcBorders/>
            <w:shd w:fill="F7F7F7" w:val="clear"/>
          </w:tcPr>
          <w:p>
            <w:pPr>
              <w:pStyle w:val="Normal"/>
              <w:rPr>
                <w:sz w:val="20"/>
                <w:szCs w:val="20"/>
              </w:rPr>
            </w:pPr>
            <w:r>
              <w:rPr>
                <w:sz w:val="20"/>
                <w:szCs w:val="20"/>
              </w:rPr>
              <w:t>Управитель XII в оппозиции к Луне</w:t>
            </w:r>
          </w:p>
        </w:tc>
      </w:tr>
      <w:tr>
        <w:trPr/>
        <w:tc>
          <w:tcPr>
            <w:tcW w:w="3628" w:type="dxa"/>
            <w:tcBorders/>
            <w:shd w:fill="F7F7F7" w:val="clear"/>
          </w:tcPr>
          <w:p>
            <w:pPr>
              <w:pStyle w:val="Normal"/>
              <w:rPr>
                <w:sz w:val="20"/>
                <w:szCs w:val="20"/>
              </w:rPr>
            </w:pPr>
            <w:r>
              <w:rPr>
                <w:sz w:val="20"/>
                <w:szCs w:val="20"/>
              </w:rPr>
              <w:t>Соуправитель XII в трине к Меркурию</w:t>
            </w:r>
          </w:p>
        </w:tc>
        <w:tc>
          <w:tcPr>
            <w:tcW w:w="3575" w:type="dxa"/>
            <w:tcBorders/>
            <w:shd w:fill="F7F7F7" w:val="clear"/>
          </w:tcPr>
          <w:p>
            <w:pPr>
              <w:pStyle w:val="Normal"/>
              <w:rPr>
                <w:sz w:val="20"/>
                <w:szCs w:val="20"/>
              </w:rPr>
            </w:pPr>
            <w:r>
              <w:rPr>
                <w:sz w:val="20"/>
                <w:szCs w:val="20"/>
              </w:rPr>
              <w:t>-</w:t>
            </w:r>
          </w:p>
        </w:tc>
      </w:tr>
      <w:tr>
        <w:trPr/>
        <w:tc>
          <w:tcPr>
            <w:tcW w:w="3628" w:type="dxa"/>
            <w:tcBorders/>
            <w:shd w:fill="F7F7F7" w:val="clear"/>
          </w:tcPr>
          <w:p>
            <w:pPr>
              <w:pStyle w:val="Normal"/>
              <w:rPr>
                <w:sz w:val="20"/>
                <w:szCs w:val="20"/>
              </w:rPr>
            </w:pPr>
            <w:r>
              <w:rPr>
                <w:sz w:val="20"/>
                <w:szCs w:val="20"/>
              </w:rPr>
              <w:t>Управитель XII в квадратуре к Венере</w:t>
            </w:r>
          </w:p>
        </w:tc>
        <w:tc>
          <w:tcPr>
            <w:tcW w:w="3575" w:type="dxa"/>
            <w:tcBorders/>
            <w:shd w:fill="F7F7F7" w:val="clear"/>
          </w:tcPr>
          <w:p>
            <w:pPr>
              <w:pStyle w:val="Normal"/>
              <w:rPr>
                <w:sz w:val="20"/>
                <w:szCs w:val="20"/>
              </w:rPr>
            </w:pPr>
            <w:r>
              <w:rPr>
                <w:sz w:val="20"/>
                <w:szCs w:val="20"/>
              </w:rPr>
              <w:t>-</w:t>
            </w:r>
          </w:p>
        </w:tc>
      </w:tr>
      <w:tr>
        <w:trPr/>
        <w:tc>
          <w:tcPr>
            <w:tcW w:w="3628" w:type="dxa"/>
            <w:tcBorders/>
            <w:shd w:fill="F7F7F7" w:val="clear"/>
          </w:tcPr>
          <w:p>
            <w:pPr>
              <w:pStyle w:val="Normal"/>
              <w:rPr>
                <w:sz w:val="20"/>
                <w:szCs w:val="20"/>
              </w:rPr>
            </w:pPr>
            <w:r>
              <w:rPr>
                <w:sz w:val="20"/>
                <w:szCs w:val="20"/>
              </w:rPr>
              <w:t>Марс в XII</w:t>
            </w:r>
          </w:p>
        </w:tc>
        <w:tc>
          <w:tcPr>
            <w:tcW w:w="3575" w:type="dxa"/>
            <w:tcBorders/>
            <w:shd w:fill="F7F7F7" w:val="clear"/>
          </w:tcPr>
          <w:p>
            <w:pPr>
              <w:pStyle w:val="Normal"/>
              <w:rPr>
                <w:sz w:val="20"/>
                <w:szCs w:val="20"/>
              </w:rPr>
            </w:pPr>
            <w:r>
              <w:rPr>
                <w:sz w:val="20"/>
                <w:szCs w:val="20"/>
              </w:rPr>
              <w:t>Марс в XII в трине к управителю XII</w:t>
            </w:r>
          </w:p>
        </w:tc>
      </w:tr>
      <w:tr>
        <w:trPr/>
        <w:tc>
          <w:tcPr>
            <w:tcW w:w="3628" w:type="dxa"/>
            <w:tcBorders/>
            <w:shd w:fill="F7F7F7" w:val="clear"/>
          </w:tcPr>
          <w:p>
            <w:pPr>
              <w:pStyle w:val="Normal"/>
              <w:rPr>
                <w:sz w:val="20"/>
                <w:szCs w:val="20"/>
              </w:rPr>
            </w:pPr>
            <w:r>
              <w:rPr>
                <w:sz w:val="20"/>
                <w:szCs w:val="20"/>
              </w:rPr>
              <w:t>Управитель XII в квадратуре к Юпитеру</w:t>
            </w:r>
          </w:p>
        </w:tc>
        <w:tc>
          <w:tcPr>
            <w:tcW w:w="3575" w:type="dxa"/>
            <w:tcBorders/>
            <w:shd w:fill="F7F7F7" w:val="clear"/>
          </w:tcPr>
          <w:p>
            <w:pPr>
              <w:pStyle w:val="Normal"/>
              <w:rPr>
                <w:sz w:val="20"/>
                <w:szCs w:val="20"/>
              </w:rPr>
            </w:pPr>
            <w:r>
              <w:rPr>
                <w:sz w:val="20"/>
                <w:szCs w:val="20"/>
              </w:rPr>
              <w:t>-</w:t>
            </w:r>
          </w:p>
        </w:tc>
      </w:tr>
      <w:tr>
        <w:trPr/>
        <w:tc>
          <w:tcPr>
            <w:tcW w:w="3628" w:type="dxa"/>
            <w:tcBorders/>
            <w:shd w:fill="F7F7F7" w:val="clear"/>
          </w:tcPr>
          <w:p>
            <w:pPr>
              <w:pStyle w:val="Normal"/>
              <w:rPr>
                <w:sz w:val="20"/>
                <w:szCs w:val="20"/>
              </w:rPr>
            </w:pPr>
            <w:r>
              <w:rPr>
                <w:sz w:val="20"/>
                <w:szCs w:val="20"/>
              </w:rPr>
              <w:t>Сатурн в XII</w:t>
            </w:r>
          </w:p>
        </w:tc>
        <w:tc>
          <w:tcPr>
            <w:tcW w:w="3575" w:type="dxa"/>
            <w:tcBorders/>
            <w:shd w:fill="F7F7F7" w:val="clear"/>
          </w:tcPr>
          <w:p>
            <w:pPr>
              <w:pStyle w:val="Normal"/>
              <w:rPr>
                <w:sz w:val="20"/>
                <w:szCs w:val="20"/>
              </w:rPr>
            </w:pPr>
            <w:r>
              <w:rPr>
                <w:sz w:val="20"/>
                <w:szCs w:val="20"/>
              </w:rPr>
              <w:t>-</w:t>
            </w:r>
          </w:p>
        </w:tc>
      </w:tr>
      <w:tr>
        <w:trPr/>
        <w:tc>
          <w:tcPr>
            <w:tcW w:w="3628" w:type="dxa"/>
            <w:tcBorders/>
            <w:shd w:fill="F7F7F7" w:val="clear"/>
          </w:tcPr>
          <w:p>
            <w:pPr>
              <w:pStyle w:val="Normal"/>
              <w:rPr>
                <w:sz w:val="20"/>
                <w:szCs w:val="20"/>
              </w:rPr>
            </w:pPr>
            <w:r>
              <w:rPr>
                <w:sz w:val="20"/>
                <w:szCs w:val="20"/>
              </w:rPr>
              <w:t>-</w:t>
            </w:r>
          </w:p>
        </w:tc>
        <w:tc>
          <w:tcPr>
            <w:tcW w:w="3575" w:type="dxa"/>
            <w:tcBorders/>
            <w:shd w:fill="F7F7F7" w:val="clear"/>
          </w:tcPr>
          <w:p>
            <w:pPr>
              <w:pStyle w:val="Normal"/>
              <w:rPr>
                <w:sz w:val="20"/>
                <w:szCs w:val="20"/>
              </w:rPr>
            </w:pPr>
            <w:r>
              <w:rPr>
                <w:sz w:val="20"/>
                <w:szCs w:val="20"/>
              </w:rPr>
              <w:t>Управитель XII в квадратуре к Урану</w:t>
            </w:r>
          </w:p>
        </w:tc>
      </w:tr>
      <w:tr>
        <w:trPr/>
        <w:tc>
          <w:tcPr>
            <w:tcW w:w="3628" w:type="dxa"/>
            <w:tcBorders/>
            <w:shd w:fill="F7F7F7" w:val="clear"/>
          </w:tcPr>
          <w:p>
            <w:pPr>
              <w:pStyle w:val="Normal"/>
              <w:rPr>
                <w:sz w:val="20"/>
                <w:szCs w:val="20"/>
              </w:rPr>
            </w:pPr>
            <w:r>
              <w:rPr>
                <w:sz w:val="20"/>
                <w:szCs w:val="20"/>
              </w:rPr>
              <w:t>-</w:t>
            </w:r>
          </w:p>
        </w:tc>
        <w:tc>
          <w:tcPr>
            <w:tcW w:w="3575" w:type="dxa"/>
            <w:tcBorders/>
            <w:shd w:fill="F7F7F7" w:val="clear"/>
          </w:tcPr>
          <w:p>
            <w:pPr>
              <w:pStyle w:val="Normal"/>
              <w:rPr>
                <w:sz w:val="20"/>
                <w:szCs w:val="20"/>
              </w:rPr>
            </w:pPr>
            <w:r>
              <w:rPr>
                <w:sz w:val="20"/>
                <w:szCs w:val="20"/>
              </w:rPr>
              <w:t>Управитель XII в квадратуре к Плутону</w:t>
            </w:r>
          </w:p>
        </w:tc>
      </w:tr>
    </w:tbl>
    <w:p>
      <w:pPr>
        <w:pStyle w:val="Normal"/>
        <w:rPr>
          <w:rFonts w:ascii="Arial" w:hAnsi="Arial" w:cs="Arial"/>
          <w:sz w:val="20"/>
          <w:szCs w:val="20"/>
        </w:rPr>
      </w:pPr>
      <w:r>
        <w:rPr>
          <w:rFonts w:cs="Arial" w:ascii="Arial" w:hAnsi="Arial"/>
          <w:sz w:val="20"/>
          <w:szCs w:val="20"/>
        </w:rPr>
      </w:r>
    </w:p>
    <w:p>
      <w:pPr>
        <w:pStyle w:val="Style13"/>
        <w:spacing w:before="0" w:after="0"/>
        <w:ind w:firstLine="540"/>
        <w:rPr>
          <w:rFonts w:ascii="Arial" w:hAnsi="Arial" w:cs="Arial"/>
          <w:sz w:val="20"/>
          <w:szCs w:val="20"/>
        </w:rPr>
      </w:pPr>
      <w:r>
        <w:rPr>
          <w:rFonts w:cs="Arial" w:ascii="Arial" w:hAnsi="Arial"/>
          <w:sz w:val="20"/>
          <w:szCs w:val="20"/>
        </w:rPr>
        <w:t>Замечательно то, что в картах всех этих четырех членов голландской королевской семьи, в четырех последовательных поколениях существует связь между Луной и XII домом. Луна символизирует нежную любовь и заботу, все материнское, дающее защиту и уверенность, и таким образом, связь между Луной и XII домом может символизировать проблемы, затрудняющие доступ к этим желанным состояниям.</w:t>
      </w:r>
    </w:p>
    <w:p>
      <w:pPr>
        <w:pStyle w:val="Style13"/>
        <w:spacing w:before="0" w:after="0"/>
        <w:ind w:firstLine="540"/>
        <w:rPr>
          <w:rFonts w:ascii="Arial" w:hAnsi="Arial" w:cs="Arial"/>
          <w:sz w:val="20"/>
          <w:szCs w:val="20"/>
        </w:rPr>
      </w:pPr>
      <w:r>
        <w:rPr>
          <w:rFonts w:cs="Arial" w:ascii="Arial" w:hAnsi="Arial"/>
          <w:sz w:val="20"/>
          <w:szCs w:val="20"/>
        </w:rPr>
        <w:t>Проблемы могут быть как внешнего характера (например, дети получают воспитание в рамках определенных правил или их отдают на попечение гувернеров и т.д.), так и внутреннего. Они проистекают из чувства бессилия, из тех затруднений, которые вызывает роль матери в условиях, когда приходится разрываться между привязанностью и долгом, в условиях, которые лишают уверенности в себе. Возможно ощущение, что вся нация наблюдает за тем, как ведет себя коронованная особа в качестве матери. Еще одна вероятность проявления связи Луны и XII дома - и мне часто приходилось это наблюдать - то, что самым неустроенным членом семьи является не столько мать, сколько отец. У последнего могут быть, например, проблемы с женой, или же он находится в затруднении, не зная, как обращаться с ней после того, как она стала матерью. Кроме того, при таком положении Луны возможна ситуация, когда кто-то из родителей сознательно или бессознательно пытается решать проблему отношений со своей матерью. Ни одна натальная карта не позволяет сказать определенно, какая из этих вероятностей (а есть еще и другие) имеет место в данном случае; но что-то подобное может омрачить раннее детство ребенка, родившегося с Луной в XII доме или в аспекте к его управителю.</w:t>
      </w:r>
    </w:p>
    <w:p>
      <w:pPr>
        <w:pStyle w:val="Style13"/>
        <w:spacing w:before="0" w:after="0"/>
        <w:ind w:firstLine="540"/>
        <w:rPr>
          <w:rFonts w:ascii="Arial" w:hAnsi="Arial" w:cs="Arial"/>
          <w:sz w:val="20"/>
          <w:szCs w:val="20"/>
        </w:rPr>
      </w:pPr>
      <w:r>
        <w:rPr>
          <w:rFonts w:cs="Arial" w:ascii="Arial" w:hAnsi="Arial"/>
          <w:sz w:val="20"/>
          <w:szCs w:val="20"/>
        </w:rPr>
        <w:t>Если мы обратим внимание на связь между IV и XII домом, мы увидим, что у Вилъгельмины (карта 1) управитель XII дома находится в трине к управителю IV, у Юлианы (карта 2) управитель XII дома в соединении с управителем IV, и управитель IV дома находится в XII; у Беатрикс (карта 3) управитель XII дома в квадратуре к управителю IV так же, как и у Виллема- Александра (карта 4). Таким образом, в четырех индивидуальных картах этой королевской семьи существует связь между Луной и XII домом, а также между XII и IV домом.</w:t>
      </w:r>
    </w:p>
    <w:p>
      <w:pPr>
        <w:pStyle w:val="Style13"/>
        <w:spacing w:before="0" w:after="0"/>
        <w:ind w:firstLine="540"/>
        <w:rPr>
          <w:rFonts w:ascii="Arial" w:hAnsi="Arial" w:cs="Arial"/>
          <w:sz w:val="20"/>
          <w:szCs w:val="20"/>
        </w:rPr>
      </w:pPr>
      <w:r>
        <w:rPr>
          <w:rFonts w:cs="Arial" w:ascii="Arial" w:hAnsi="Arial"/>
          <w:sz w:val="20"/>
          <w:szCs w:val="20"/>
        </w:rPr>
        <w:t>В худшем варианте связь IV и XII дома свидетельствует о хаосе, о неприкаянности, беспорядке в доме, о ситуации, когда члены семьи идут каждый своим путем. В лучшем - когда вся семья находит помощь и поддержку в вере или когда в доме заняты творческой деятельностью (скажем, музыкой). Как показал мой собственный опыт, негативные проявления этой связи имеют место при гармоничных аспектах, таких как трин, а при неблагоприятных аспектах она реализуется творчески. Именно поэтому я уже много лет в первую очередь смотрю, есть ли аспект в принципе, и только потом обращаюсь к природе этого аспекта.</w:t>
      </w:r>
    </w:p>
    <w:p>
      <w:pPr>
        <w:pStyle w:val="Normal"/>
        <w:rPr>
          <w:rFonts w:ascii="Arial" w:hAnsi="Arial" w:cs="Arial"/>
          <w:sz w:val="20"/>
          <w:szCs w:val="20"/>
        </w:rPr>
      </w:pPr>
      <w:r>
        <w:rPr>
          <w:rFonts w:cs="Arial" w:ascii="Arial" w:hAnsi="Arial"/>
          <w:sz w:val="20"/>
          <w:szCs w:val="20"/>
        </w:rPr>
        <w:drawing>
          <wp:inline distT="0" distB="0" distL="0" distR="0">
            <wp:extent cx="3201670" cy="3180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0" t="-10" r="-10" b="-10"/>
                    <a:stretch>
                      <a:fillRect/>
                    </a:stretch>
                  </pic:blipFill>
                  <pic:spPr bwMode="auto">
                    <a:xfrm>
                      <a:off x="0" y="0"/>
                      <a:ext cx="3201670" cy="31807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i/>
        </w:rPr>
        <w:t>Карта 1, Натальпая карта королевы Втъгелъмины, 31 августа 1880 г., Гаага, Голландия, в. 30 вечера.</w:t>
      </w:r>
    </w:p>
    <w:p>
      <w:pPr>
        <w:pStyle w:val="Normal"/>
        <w:rPr>
          <w:rFonts w:ascii="Arial" w:hAnsi="Arial" w:cs="Arial"/>
          <w:i/>
          <w:i/>
          <w:sz w:val="20"/>
          <w:szCs w:val="20"/>
        </w:rPr>
      </w:pPr>
      <w:r>
        <w:rPr>
          <w:rFonts w:cs="Arial" w:ascii="Arial" w:hAnsi="Arial"/>
          <w:i/>
          <w:sz w:val="20"/>
          <w:szCs w:val="20"/>
        </w:rPr>
      </w:r>
    </w:p>
    <w:p>
      <w:pPr>
        <w:pStyle w:val="Normal"/>
        <w:rPr/>
      </w:pPr>
      <w:r>
        <w:rPr/>
        <w:t>Еще одна замечательная тема в этих картах - связь между XII домом и Марсом. В карте Вильгельмины управитель XII дома находится в квинконсе к Марсу, у Юлианы управитель XII дома образует с Марсом аспект квадратуры, в гороскопе Беатрикс Марс расположен в XII доме, а у Виллема-Александра Марс также в XII доме и в трине к управителю этого дома. Подобная комбинация - Марс XII дом - позволяет предположить, что у родителей (или бабушек и дедушек) были проблемы (врожденного характера или связанные со средой воспитания), с тем чтобы постоять за себя и иметь возможность поступать по-своему. Часто кто-то из родителей жертвует своими интересами ради того, чтобы дела шли. Потребность в том, чтобы жить своей жизнью, подавлена, и это потом преследует следующее поколение через XII дом.</w:t>
      </w:r>
    </w:p>
    <w:p>
      <w:pPr>
        <w:pStyle w:val="Normal"/>
        <w:rPr/>
      </w:pPr>
      <w:r>
        <w:rPr/>
      </w:r>
    </w:p>
    <w:p>
      <w:pPr>
        <w:pStyle w:val="Normal"/>
        <w:rPr>
          <w:rFonts w:ascii="Arial" w:hAnsi="Arial" w:cs="Arial"/>
          <w:sz w:val="20"/>
          <w:szCs w:val="20"/>
        </w:rPr>
      </w:pPr>
      <w:r>
        <w:rPr>
          <w:rFonts w:cs="Arial" w:ascii="Arial" w:hAnsi="Arial"/>
          <w:sz w:val="20"/>
          <w:szCs w:val="20"/>
        </w:rPr>
        <w:drawing>
          <wp:inline distT="0" distB="0" distL="0" distR="0">
            <wp:extent cx="2814955" cy="2829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10" r="-10" b="-10"/>
                    <a:stretch>
                      <a:fillRect/>
                    </a:stretch>
                  </pic:blipFill>
                  <pic:spPr bwMode="auto">
                    <a:xfrm>
                      <a:off x="0" y="0"/>
                      <a:ext cx="2814955" cy="2829560"/>
                    </a:xfrm>
                    <a:prstGeom prst="rect">
                      <a:avLst/>
                    </a:prstGeom>
                  </pic:spPr>
                </pic:pic>
              </a:graphicData>
            </a:graphic>
          </wp:inline>
        </w:drawing>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i/>
        </w:rPr>
        <w:t>Карта 2. Наталъная карта Юлианы. 30 апреля 1909 г., Гаага, Голландия, в.50 утра.</w:t>
      </w:r>
    </w:p>
    <w:p>
      <w:pPr>
        <w:pStyle w:val="Normal"/>
        <w:rPr>
          <w:rFonts w:ascii="Arial" w:hAnsi="Arial" w:cs="Arial"/>
          <w:i/>
          <w:i/>
          <w:sz w:val="20"/>
          <w:szCs w:val="20"/>
        </w:rPr>
      </w:pPr>
      <w:r>
        <w:rPr>
          <w:rFonts w:cs="Arial" w:ascii="Arial" w:hAnsi="Arial"/>
          <w:i/>
          <w:sz w:val="20"/>
          <w:szCs w:val="20"/>
        </w:rPr>
      </w:r>
    </w:p>
    <w:p>
      <w:pPr>
        <w:pStyle w:val="Normal"/>
        <w:rPr/>
      </w:pPr>
      <w:r>
        <w:rPr/>
        <w:t>Старомодная идея королевского величия с сопутствующим ему протоколом почти ме оставляет места свободе выражать себя или следовать собственным предпочтениям. Известно, что Беатрикс первоначально считала, что быть королевой - совершенно не подходящее для нее занятие, и только после долгих колебаний она решила посвятить себя этой роли, рассудив, что если уж это неизбежно, то роль свою она будет исполнять добросовестно. Тот факт, что частью своих потребностей, наиболее разрушительной и вызывающей (планеты в Водолее, пораженный Уран и Асцендент в Овне!), ей пришлось пожертвовать, можно увидеть по комбинации Марса и XII дома в карте ее сына, который, видимо, столь же нетерпимо относился к ограничению свободы своих передвижений.</w:t>
      </w:r>
    </w:p>
    <w:p>
      <w:pPr>
        <w:pStyle w:val="Normal"/>
        <w:rPr/>
      </w:pPr>
      <w:r>
        <w:rPr/>
      </w:r>
    </w:p>
    <w:p>
      <w:pPr>
        <w:pStyle w:val="Normal"/>
        <w:rPr>
          <w:rFonts w:ascii="Arial" w:hAnsi="Arial" w:cs="Arial"/>
          <w:sz w:val="20"/>
          <w:szCs w:val="20"/>
        </w:rPr>
      </w:pPr>
      <w:r>
        <w:rPr>
          <w:rFonts w:cs="Arial" w:ascii="Arial" w:hAnsi="Arial"/>
          <w:sz w:val="20"/>
          <w:szCs w:val="20"/>
        </w:rPr>
        <w:drawing>
          <wp:inline distT="0" distB="0" distL="0" distR="0">
            <wp:extent cx="3317240" cy="331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10" t="-10" r="-10" b="-10"/>
                    <a:stretch>
                      <a:fillRect/>
                    </a:stretch>
                  </pic:blipFill>
                  <pic:spPr bwMode="auto">
                    <a:xfrm>
                      <a:off x="0" y="0"/>
                      <a:ext cx="3317240" cy="33172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center"/>
        <w:rPr/>
      </w:pPr>
      <w:r>
        <w:rPr>
          <w:i/>
        </w:rPr>
        <w:t>Карта 3. Наталъная карта Беатриж. 31 января 1938 г, Суетдийк, Голландия, 9.47 утра</w:t>
      </w:r>
      <w:r>
        <w:rPr>
          <w:b/>
        </w:rPr>
        <w:t>.</w:t>
      </w:r>
    </w:p>
    <w:p>
      <w:pPr>
        <w:pStyle w:val="Normal"/>
        <w:rPr/>
      </w:pPr>
      <w:r>
        <w:rPr/>
        <w:drawing>
          <wp:inline distT="0" distB="0" distL="0" distR="0">
            <wp:extent cx="7620" cy="4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7620" cy="46355"/>
                    </a:xfrm>
                    <a:prstGeom prst="rect">
                      <a:avLst/>
                    </a:prstGeom>
                  </pic:spPr>
                </pic:pic>
              </a:graphicData>
            </a:graphic>
          </wp:inline>
        </w:drawing>
      </w:r>
    </w:p>
    <w:p>
      <w:pPr>
        <w:pStyle w:val="Style13"/>
        <w:spacing w:before="0" w:after="0"/>
        <w:ind w:firstLine="540"/>
        <w:rPr>
          <w:rFonts w:ascii="Arial" w:hAnsi="Arial" w:cs="Arial"/>
          <w:sz w:val="20"/>
          <w:szCs w:val="20"/>
        </w:rPr>
      </w:pPr>
      <w:r>
        <w:rPr>
          <w:rFonts w:cs="Arial" w:ascii="Arial" w:hAnsi="Arial"/>
          <w:sz w:val="20"/>
          <w:szCs w:val="20"/>
        </w:rPr>
        <w:t>Интересно отметить, что наиболее вызывающие черты характера его матери повторились в XII доме карты Виллема-Александра: управитель его XII дома в квадратуре к Урану. У предшествующих поколений связи между Ураном и XII домом не прослеживается, равно как и между XII домом и Плутоном. Интересно и то, что в гороскопе Виллема-Александра XII дом не связан с Солнцем, Меркурием и Венерой, хотя в картах его матери, бабушки и прабабушки эта связь была очевидна. Беатрикс и Клаус хотели, чтобы их дети получили современное воспитание, и старались предоставить им максимальную в их ситуации свободу. Но несмотря на все их усилия, престолонаследник вместе с троном унаследовал и комбинации XII дом / Луна и XII дом / IV дом.</w:t>
      </w:r>
    </w:p>
    <w:p>
      <w:pPr>
        <w:pStyle w:val="Style13"/>
        <w:spacing w:before="0" w:after="0"/>
        <w:ind w:firstLine="540"/>
        <w:rPr>
          <w:rFonts w:ascii="Arial" w:hAnsi="Arial" w:cs="Arial"/>
          <w:sz w:val="20"/>
          <w:szCs w:val="20"/>
        </w:rPr>
      </w:pPr>
      <w:r>
        <w:rPr>
          <w:rFonts w:cs="Arial" w:ascii="Arial" w:hAnsi="Arial"/>
          <w:sz w:val="20"/>
          <w:szCs w:val="20"/>
        </w:rPr>
        <w:t>Интересно также то, что в карте Беатрикс в XII доме находится Сатурн. Это характерно для тех людей, чьи отцы по той или иной причине не справлялись со своими отцовскими функциями (или вовсе отсутствовали), пока дети были маленькими.</w:t>
      </w:r>
    </w:p>
    <w:p>
      <w:pPr>
        <w:pStyle w:val="Normal"/>
        <w:rPr>
          <w:rFonts w:ascii="Arial" w:hAnsi="Arial" w:cs="Arial"/>
          <w:sz w:val="20"/>
          <w:szCs w:val="20"/>
        </w:rPr>
      </w:pPr>
      <w:r>
        <w:rPr>
          <w:rFonts w:cs="Arial" w:ascii="Arial" w:hAnsi="Arial"/>
          <w:sz w:val="20"/>
          <w:szCs w:val="20"/>
        </w:rPr>
        <w:drawing>
          <wp:inline distT="0" distB="0" distL="0" distR="0">
            <wp:extent cx="2743835" cy="2743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10" t="-10" r="-10" b="-10"/>
                    <a:stretch>
                      <a:fillRect/>
                    </a:stretch>
                  </pic:blipFill>
                  <pic:spPr bwMode="auto">
                    <a:xfrm>
                      <a:off x="0" y="0"/>
                      <a:ext cx="2743835" cy="27438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center"/>
        <w:rPr>
          <w:i/>
          <w:i/>
        </w:rPr>
      </w:pPr>
      <w:r>
        <w:rPr>
          <w:i/>
        </w:rPr>
        <w:t>Карта 4. Наталъная карта Виллема-Александра. 27 апреля 1967 г., Утрехт, Голландия, 757 вечера.</w:t>
      </w:r>
    </w:p>
    <w:p>
      <w:pPr>
        <w:pStyle w:val="Normal"/>
        <w:rPr/>
      </w:pPr>
      <w:r>
        <w:rPr/>
        <w:drawing>
          <wp:inline distT="0" distB="0" distL="0" distR="0">
            <wp:extent cx="7620" cy="46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7620" cy="46355"/>
                    </a:xfrm>
                    <a:prstGeom prst="rect">
                      <a:avLst/>
                    </a:prstGeom>
                  </pic:spPr>
                </pic:pic>
              </a:graphicData>
            </a:graphic>
          </wp:inline>
        </w:drawing>
      </w:r>
    </w:p>
    <w:p>
      <w:pPr>
        <w:pStyle w:val="Style13"/>
        <w:spacing w:before="0" w:after="0"/>
        <w:ind w:firstLine="540"/>
        <w:rPr>
          <w:rFonts w:ascii="Arial" w:hAnsi="Arial" w:cs="Arial"/>
          <w:sz w:val="20"/>
          <w:szCs w:val="20"/>
        </w:rPr>
      </w:pPr>
      <w:r>
        <w:rPr>
          <w:rFonts w:cs="Arial" w:ascii="Arial" w:hAnsi="Arial"/>
          <w:sz w:val="20"/>
          <w:szCs w:val="20"/>
        </w:rPr>
        <w:t>Как известно, Беатрикс родилась перед самой второй мировой войной, ее мать Юлиана попросила убежища в Канаде и уехала туда с Беатрикс и ее сестрой Иреной, родившейся в 1939 г. Отец, принц Бернхард, остался. Таким образом, в первые годы жизни две сестрички были лишены присутствия отца и нормальной семьи. (XII дом включает целиком всю «мифическую» фазу, то есть примерно первые семь лет жизни, но особенно важны первые четыре года этого периода.) Стоит отметить, что у принцессы Ирены также Сатурн в XII доме!</w:t>
      </w:r>
    </w:p>
    <w:p>
      <w:pPr>
        <w:pStyle w:val="Style13"/>
        <w:spacing w:before="0" w:after="0"/>
        <w:ind w:firstLine="540"/>
        <w:rPr>
          <w:rFonts w:ascii="Arial" w:hAnsi="Arial" w:cs="Arial"/>
          <w:sz w:val="20"/>
          <w:szCs w:val="20"/>
        </w:rPr>
      </w:pPr>
      <w:r>
        <w:rPr>
          <w:rFonts w:cs="Arial" w:ascii="Arial" w:hAnsi="Arial"/>
          <w:sz w:val="20"/>
          <w:szCs w:val="20"/>
        </w:rPr>
        <w:t>Этот пример показывает, как иной раз несколько поколений страдают от одной и той же проблемы, но он показывает также и то, что проблемы XII дома могут иметь отношение к не зависящим от человека обстоятельствам его рождения или первых лет жизни. То, что эти обстоятельства выходят иногда за рамки обыденного, хорошо видно из следующего примера. Однажды, когда я готовила семинар, посвященный XII дому, мне позвонил коллега-астролог, и у нас состоялась беседа о его собственном XII доме. Там находились Венера и Меркурий, а управитель XII дома был в квинконсе к Солнцу. По поводу первых лет своей жизни этот человек рассказал, что родился в доме с привидениями, в доме, где имели место всевозможные необъяснимые явления! У его родителей накопилось множество историй на эту тему, частью мрачных, а частью довольно забавных. Их опыт, связанный с этим домом, не мог не отразиться на ребенке. Он сохранил чрезвычайную восприимчивость к подобного рода вещам и, несмотря на приземленный взгляд на мир, говорил, что видит и слышит также и другое, то, что явно принадлежит к «миру иному». Он был намного более сенситивным, чем другие люди, иногда его находили странным и часто не понимали. Помимо обычной работы, он увлекался проблемами философии и метафизики, магией и оккультизмом и имел свой собственный, весьма оригинальный подход к этим предметам. Он полагал, что на его мировоззрение повлияли ранние воспоминания, связанные с домом с привидениями.</w:t>
      </w:r>
    </w:p>
    <w:p>
      <w:pPr>
        <w:pStyle w:val="Style13"/>
        <w:spacing w:before="0" w:after="0"/>
        <w:ind w:firstLine="540"/>
        <w:rPr>
          <w:rFonts w:ascii="Arial" w:hAnsi="Arial" w:cs="Arial"/>
          <w:sz w:val="20"/>
          <w:szCs w:val="20"/>
        </w:rPr>
      </w:pPr>
      <w:r>
        <w:rPr>
          <w:rFonts w:cs="Arial" w:ascii="Arial" w:hAnsi="Arial"/>
          <w:sz w:val="20"/>
          <w:szCs w:val="20"/>
        </w:rPr>
        <w:t>Мне нравится эта история, потому что она показывает, что мы не всегда имеем дело с реакцией ребенка на мать, или с его взаимоотношениями с родителями. Если говорить о коллективном бессознательном, то ребенок является частью всего живого, что его окружает, и реагирует на это. Конечно, немногие из нас могут сказать, что родились в доме с привидениями, так что обычно основой нашего раннего опыта XII дома служит наше бессознательное участие в обстоятельствах жизни родителей.</w:t>
      </w:r>
    </w:p>
    <w:p>
      <w:pPr>
        <w:pStyle w:val="Style13"/>
        <w:spacing w:before="0" w:after="0"/>
        <w:ind w:firstLine="540"/>
        <w:rPr>
          <w:rFonts w:ascii="Arial" w:hAnsi="Arial" w:cs="Arial"/>
          <w:sz w:val="20"/>
          <w:szCs w:val="20"/>
        </w:rPr>
      </w:pPr>
      <w:r>
        <w:rPr>
          <w:rFonts w:cs="Arial" w:ascii="Arial" w:hAnsi="Arial"/>
          <w:sz w:val="20"/>
          <w:szCs w:val="20"/>
        </w:rPr>
        <w:t>Разбирая последний пример, мы затронули еще одну область, связанную с XII домом, - мир паранормального и невидимого. Психиатр Ян Эренвальд великолепно показал, что паранормальное составляет часть нашего раннего опыта, связанного с родителями. Но эту тему мы оставим до следующей главы.</w:t>
      </w:r>
    </w:p>
    <w:p>
      <w:pPr>
        <w:pStyle w:val="Heading1"/>
        <w:jc w:val="center"/>
        <w:rPr>
          <w:rFonts w:ascii="Times New Roman" w:hAnsi="Times New Roman" w:cs="Times New Roman"/>
        </w:rPr>
      </w:pPr>
      <w:bookmarkStart w:id="3" w:name="__RefHeading___Toc107790553"/>
      <w:bookmarkEnd w:id="3"/>
      <w:r>
        <w:rPr>
          <w:rFonts w:cs="Times New Roman" w:ascii="Times New Roman" w:hAnsi="Times New Roman"/>
        </w:rPr>
        <w:t>Симбиоз родителя и ребенка</w:t>
      </w:r>
    </w:p>
    <w:p>
      <w:pPr>
        <w:pStyle w:val="Style13"/>
        <w:spacing w:before="0" w:after="0"/>
        <w:ind w:firstLine="540"/>
        <w:rPr>
          <w:rFonts w:ascii="Arial" w:hAnsi="Arial" w:cs="Arial"/>
          <w:sz w:val="20"/>
          <w:szCs w:val="20"/>
        </w:rPr>
      </w:pPr>
      <w:r>
        <w:rPr>
          <w:rFonts w:cs="Arial" w:ascii="Arial" w:hAnsi="Arial"/>
          <w:b/>
          <w:bCs/>
          <w:sz w:val="20"/>
          <w:szCs w:val="20"/>
        </w:rPr>
        <w:t>Экстрасенсорное восприятие</w:t>
      </w:r>
    </w:p>
    <w:p>
      <w:pPr>
        <w:pStyle w:val="Style13"/>
        <w:spacing w:before="0" w:after="0"/>
        <w:ind w:firstLine="540"/>
        <w:rPr>
          <w:rFonts w:ascii="Arial" w:hAnsi="Arial" w:cs="Arial"/>
          <w:sz w:val="20"/>
          <w:szCs w:val="20"/>
        </w:rPr>
      </w:pPr>
      <w:r>
        <w:rPr>
          <w:rFonts w:cs="Arial" w:ascii="Arial" w:hAnsi="Arial"/>
          <w:sz w:val="20"/>
          <w:szCs w:val="20"/>
        </w:rPr>
        <w:t>Как мы видели, маленький ребенок, даже будучи беспомощным младенцем и лежа в колыбели, принимает участие в том, что происходит вокруг, посредством бессознательного своей матери. Его колыбель, образно говоря, целиком встроена в психику матери - идеальные условия для телепатического общения между ними. В литературе по парапсихологии то и дело упоминается о частых случаях телепатической связи между родителем и ребенком, особенно между ребенком и матерью. Исследования Э.Спинелли в Англии (1976) позволили установить, что трех-четырехлетние ребятишки выдерживают тесты на экстрасенсорное восприятие с очень высокими показателями, тогда как подростки и взрослые значительно уступают им в этом. В общем и целом телепатическая связь слабеет по мере взросления ребенка. Ребенок отстраняется от родителей, чтобы развить собственное эго, и бессознательная связь постепенно перестает быть жизненно важной и действенной.</w:t>
      </w:r>
    </w:p>
    <w:p>
      <w:pPr>
        <w:pStyle w:val="Style13"/>
        <w:spacing w:before="0" w:after="0"/>
        <w:ind w:firstLine="540"/>
        <w:rPr>
          <w:rFonts w:ascii="Arial" w:hAnsi="Arial" w:cs="Arial"/>
          <w:sz w:val="20"/>
          <w:szCs w:val="20"/>
        </w:rPr>
      </w:pPr>
      <w:r>
        <w:rPr>
          <w:rFonts w:cs="Arial" w:ascii="Arial" w:hAnsi="Arial"/>
          <w:sz w:val="20"/>
          <w:szCs w:val="20"/>
        </w:rPr>
        <w:t>Полезные комментарии относительно этого процесса дает Ян Эренвальд в докладе «Опыт ЭСВ: психиатрическое подтверждение». Согласно выдвинутой им гипотезе, симбиоз матери и ребенка дает возможность матери посредством своей психики поощрять определенное поведение ребенка - безусловно, в тот период, когда он еще совсем маленький. По его мнению, не исключено, что улыбку на лице новорожденного может вызывать намерение, исходящее из материнской психики, а не его собственный импульс. Подобный взгляд на вещи кажется вывернутым наизнанку, но как один из доводов в его пользу Эренвальд приводит следующее свое наблюдение: состояние умственно неполноценных детей улучшается в присутствии их матерей, и особенно в том случае, когда матери очень ждут от них каких-либо результатов. Ребенок как бы «считывает» бессознательно ответы на вопросы из бессознательного своей матери, с которой он так тесно связан. Если все происходит именно так, значит, реагирует не ребенок, а мать - бессознательно, через ребенка.</w:t>
      </w:r>
    </w:p>
    <w:p>
      <w:pPr>
        <w:pStyle w:val="Style13"/>
        <w:spacing w:before="0" w:after="0"/>
        <w:ind w:firstLine="540"/>
        <w:rPr>
          <w:rFonts w:ascii="Arial" w:hAnsi="Arial" w:cs="Arial"/>
          <w:sz w:val="20"/>
          <w:szCs w:val="20"/>
        </w:rPr>
      </w:pPr>
      <w:r>
        <w:rPr>
          <w:rFonts w:cs="Arial" w:ascii="Arial" w:hAnsi="Arial"/>
          <w:sz w:val="20"/>
          <w:szCs w:val="20"/>
        </w:rPr>
        <w:t>Телепатия, продолжает Эренвальд, является на самом деле эмбриональной матрицей (материнской средой) для передачи информации, в дальнейшем эту функцию перенимает речь. (Речь, характеризующая четко определенные вещи, зависит от наличия отдельного эго.) Многие родители приходили к выводу, что, как правило, знали или чувствовали, что происходит с их ребенком! Очевидно, подобный тип телепатического контакта между родителем и ребенком необходим, потому что новорожденный, несмотря на то что его стадию развития можно назвать постэмбриональной, абсолютно беспомощен; в отличие от детенышей других высших млекопитающих, он словно еще и не родился. Только через девять месяцев - год он приобретает некоторую самостоятельность.</w:t>
      </w:r>
    </w:p>
    <w:p>
      <w:pPr>
        <w:pStyle w:val="Style13"/>
        <w:spacing w:before="0" w:after="0"/>
        <w:ind w:firstLine="540"/>
        <w:rPr>
          <w:rFonts w:ascii="Arial" w:hAnsi="Arial" w:cs="Arial"/>
          <w:sz w:val="20"/>
          <w:szCs w:val="20"/>
        </w:rPr>
      </w:pPr>
      <w:r>
        <w:rPr>
          <w:rFonts w:cs="Arial" w:ascii="Arial" w:hAnsi="Arial"/>
          <w:sz w:val="20"/>
          <w:szCs w:val="20"/>
        </w:rPr>
        <w:t>Но вскоре ребенок перегоняет животных. По мере того как формируется и очерчивает свои границы его эго, он обучается говорить. Симбиоз (жизнь сообща) с матерью постепенно разрушается. Ребенок становится независимой единицей. Он осознает, что у него есть собственное место в мире, отдельное от материнского, и даже ставит барьеры, чтобы психика матери (или отца) не нарушила этот процесс. Он не является больше целиком и полностью частью мира ее (его) психики, но обзаводится своим. Это чрезвычайно важное действие в жизни ребенка.</w:t>
      </w:r>
    </w:p>
    <w:p>
      <w:pPr>
        <w:pStyle w:val="Style13"/>
        <w:spacing w:before="0" w:after="0"/>
        <w:ind w:firstLine="540"/>
        <w:rPr>
          <w:rFonts w:ascii="Arial" w:hAnsi="Arial" w:cs="Arial"/>
          <w:sz w:val="20"/>
          <w:szCs w:val="20"/>
        </w:rPr>
      </w:pPr>
      <w:r>
        <w:rPr>
          <w:rFonts w:cs="Arial" w:ascii="Arial" w:hAnsi="Arial"/>
          <w:sz w:val="20"/>
          <w:szCs w:val="20"/>
        </w:rPr>
        <w:t>В это же время телепатическая связь начинает ослабевать, и создается впечатление, что ребенок также устанавливает границы, чтобы отражать нарушающие его равновесие воздействия, которые он мог бы получить таким путем. Поступая так, он способствует тому, чтобы развитие его собственной личности протекало как можно более мирно. Эренвальд поясняет, что у детей, которые не делают этого шага, с большей вероятностью развиваются шизофренические реакции или даже разновидности аутизма. Стоит отметить, что Эренвальд провел свои психиатрические исследования в рамках культуры, где до недавнего времени все, связанное с паранормальным, считали чепухой, отрицали и отталкивали. По этой причине, дети, которые оставались открытыми для телепатических процессов, предпочитали не рассказывать о них. Это мы знаем по биографиям многих экстрасенсов.</w:t>
      </w:r>
    </w:p>
    <w:p>
      <w:pPr>
        <w:pStyle w:val="Style13"/>
        <w:spacing w:before="0" w:after="0"/>
        <w:ind w:firstLine="540"/>
        <w:rPr>
          <w:rFonts w:ascii="Arial" w:hAnsi="Arial" w:cs="Arial"/>
          <w:sz w:val="20"/>
          <w:szCs w:val="20"/>
        </w:rPr>
      </w:pPr>
      <w:r>
        <w:rPr>
          <w:rFonts w:cs="Arial" w:ascii="Arial" w:hAnsi="Arial"/>
          <w:sz w:val="20"/>
          <w:szCs w:val="20"/>
        </w:rPr>
        <w:t>Итак, в определенный момент ребенок высвобождается из бессознательного матери, и в определенном смысле мы можем говорить об этом применительно к рождению. В обычном смысле рождение, физическое разделение матери и ребенка, становится фактом в момент перерезания пуповины. Психическое рождение, которое происходит несколько лет спустя, когда ребенок достигает определенной точки в развитии самоопределения, можно рассматривать как перерезание психической пуповины. Теперь уже это действие производится самим ребенком, и только вслед за этим тот, образно говоря, становится на ноги. Он осознал себя и начинает развиваться на этой основе. Осознание своих корней придет намного позже, когда он будет представлять себе круг своих внутренних возможностей. Но, делая свой первый шаг к самостоятельности, ребенок теряет изначальную, определяющую его существование связь с коллективным прошлым так же, как с физическим рождением он теряет свое теплое гнездышко в околоплодных водах материнской утробы. И все же, хотя способность к телепатии постепенно уменьшается до состояния скрытой возможности, она не исчезает совсем.</w:t>
      </w:r>
    </w:p>
    <w:p>
      <w:pPr>
        <w:pStyle w:val="Style13"/>
        <w:spacing w:before="0" w:after="0"/>
        <w:ind w:firstLine="540"/>
        <w:rPr>
          <w:rFonts w:ascii="Arial" w:hAnsi="Arial" w:cs="Arial"/>
          <w:sz w:val="20"/>
          <w:szCs w:val="20"/>
        </w:rPr>
      </w:pPr>
      <w:r>
        <w:rPr>
          <w:rFonts w:cs="Arial" w:ascii="Arial" w:hAnsi="Arial"/>
          <w:b/>
          <w:bCs/>
          <w:sz w:val="20"/>
          <w:szCs w:val="20"/>
        </w:rPr>
        <w:t>Психическое явление и астрология</w:t>
      </w:r>
    </w:p>
    <w:p>
      <w:pPr>
        <w:pStyle w:val="Style13"/>
        <w:spacing w:before="0" w:after="0"/>
        <w:ind w:firstLine="540"/>
        <w:rPr>
          <w:rFonts w:ascii="Arial" w:hAnsi="Arial" w:cs="Arial"/>
          <w:sz w:val="20"/>
          <w:szCs w:val="20"/>
        </w:rPr>
      </w:pPr>
      <w:r>
        <w:rPr>
          <w:rFonts w:cs="Arial" w:ascii="Arial" w:hAnsi="Arial"/>
          <w:sz w:val="20"/>
          <w:szCs w:val="20"/>
        </w:rPr>
        <w:t>Как вписывается эта информация в астрологический контекст? Мы видели, что младенчество, время симбиоза с матерью, относится к XII дому. Следуя по пути, проложенному для нас Эренвальдом, мы придем к тому, что это должно играть большую роль в паранормальных процессах. Изучив карты нескольких десятков людей с паранормальными способностями, я пришла к заключению, что следующими по значимости за планетой Нептун в них являются XII дом и его управитель. Все экстрасенсы, с чьими гороскопами я работала, принимали участие в экспериментах, проводившихся под наблюдением различных подразделений университета парапсихологии, так что сомневаться в их талантах не приходилось. Одной из характерных особенностей их гороскопов является наличие напряженных аспектов между Нептуном и управителем XII дома. Естественно предположить, что-то в их жизни было не так с перерезанием психической «пуповины». Говоря: «что-то не так», я подразумеваю, главным образом, то, что развитие личного эго (или части его) ребенка пошло в несколько ином направлении, чем обычно. Ребенок сохраняет восприимчивость к влияниям извне, и если они имеют преимущественно негативный характер, они способны нанести ущерб сознательному разуму и в дальнейшем стать угрозой для развития личности. В позитивном же варианте ребенок, а впоследствии взрослый человек может принимать участие в том, что его окружает, настолько глубоко проникая в ситуацию, что и без слов многое знает, переживает, видит и предвидит.</w:t>
      </w:r>
    </w:p>
    <w:p>
      <w:pPr>
        <w:pStyle w:val="Style13"/>
        <w:spacing w:before="0" w:after="0"/>
        <w:ind w:firstLine="540"/>
        <w:rPr>
          <w:rFonts w:ascii="Arial" w:hAnsi="Arial" w:cs="Arial"/>
          <w:sz w:val="20"/>
          <w:szCs w:val="20"/>
        </w:rPr>
      </w:pPr>
      <w:r>
        <w:rPr>
          <w:rFonts w:cs="Arial" w:ascii="Arial" w:hAnsi="Arial"/>
          <w:sz w:val="20"/>
          <w:szCs w:val="20"/>
        </w:rPr>
        <w:t>Это альтернативное развитие, когда «что-то не так», может иметь много причин. Если ребенку требуется разорвать психическую «пуповину», надо, чтобы эта психическая «пуповина» была. Проще говоря, должна существовать связь с матерью. Когда мать отсутствует, и надежного приемного родителя нет, когда ребенок одинок или лишен контактов с родителями или даже просто эмоционального участия с их стороны, то отделения его от родителей в соответствующий момент не произойдет, как это бывает в норме, и велика вероятность того, что он сохранит связь с коллективным бессознательным и необычную восприимчивость к подсознательным и невербальным впечатлениям и сигналам.</w:t>
      </w:r>
    </w:p>
    <w:p>
      <w:pPr>
        <w:pStyle w:val="Style13"/>
        <w:spacing w:before="0" w:after="0"/>
        <w:ind w:firstLine="540"/>
        <w:rPr>
          <w:rFonts w:ascii="Arial" w:hAnsi="Arial" w:cs="Arial"/>
          <w:sz w:val="20"/>
          <w:szCs w:val="20"/>
        </w:rPr>
      </w:pPr>
      <w:r>
        <w:rPr>
          <w:rFonts w:cs="Arial" w:ascii="Arial" w:hAnsi="Arial"/>
          <w:sz w:val="20"/>
          <w:szCs w:val="20"/>
        </w:rPr>
        <w:t>Психологам хорошо известно, что у многих предсказателей, ясновидящих и сенсов была трудная юность. Первые годы жизни Круазье, известного ясновидящего, прошли посреди полнейшего хаоса. Впоследствии он нигде не жил подолгу и часто оставался один. Но, видимо, даже те экстрасенсы, которых судьба одарила полноценным домом в те годы, когда закладываются основы личности, и которые поэтому имели возможность увидеть, что следует разрывать, пережили травмы, которые помешали нормальному развитию психики. Например, детство знаменитого русского медиума Нины Кулагиной пришлось на послереволюционные годы, и она испытывала тяжелые лишения и едва не умерла от голода.</w:t>
      </w:r>
    </w:p>
    <w:p>
      <w:pPr>
        <w:pStyle w:val="Style13"/>
        <w:spacing w:before="0" w:after="0"/>
        <w:ind w:firstLine="540"/>
        <w:rPr>
          <w:rFonts w:ascii="Arial" w:hAnsi="Arial" w:cs="Arial"/>
          <w:sz w:val="20"/>
          <w:szCs w:val="20"/>
        </w:rPr>
      </w:pPr>
      <w:r>
        <w:rPr>
          <w:rFonts w:cs="Arial" w:ascii="Arial" w:hAnsi="Arial"/>
          <w:sz w:val="20"/>
          <w:szCs w:val="20"/>
        </w:rPr>
        <w:t>И у других знаменитостей детские годы были связаны с травматическим опытом - достаточно назвать Ури Геллера и Мэтью Маннинга. Если раннее детство омрачено опасностями, лишениями, трудностями, конфликтами, - все это следует искать в XII доме или в аспектах его управителя.</w:t>
      </w:r>
    </w:p>
    <w:p>
      <w:pPr>
        <w:pStyle w:val="Style13"/>
        <w:spacing w:before="0" w:after="0"/>
        <w:ind w:firstLine="540"/>
        <w:rPr>
          <w:rFonts w:ascii="Arial" w:hAnsi="Arial" w:cs="Arial"/>
          <w:sz w:val="20"/>
          <w:szCs w:val="20"/>
        </w:rPr>
      </w:pPr>
      <w:r>
        <w:rPr>
          <w:rFonts w:cs="Arial" w:ascii="Arial" w:hAnsi="Arial"/>
          <w:sz w:val="20"/>
          <w:szCs w:val="20"/>
        </w:rPr>
        <w:t>Слишком властная мать, лишающая ребенка свободы передвижения - иногда вследствие собственных психических проблем - может (обычно бессознательно) не дать ребенку разорвать психическую «пуповину». Эренвальд называет таких матерей «ведьмами нашего времени». В той же связи он пишет, что дети могут позволять себе все то, что было вытеснено в бессознательное или не осознано их родителями. И это представляет собой разновидность телепатии, прекрасно «вписывающуюся» в XII дом. Эренвальд и другие психиатры/парапсихологи очень часто упоминают о связи с матерью. Тем не менее некоторые исследователи утверждают, что аналогичную роль могут играть отец и все те, кто постоянно заботится о ребенке, и что отец, в частности, может влиять на ребенка через бессознательное своей жены (с которой он объединен как на сознательном, так и на бессознательном уровне). Основываясь на тех исследованиях, связанных с XII домом, которые я веду более пятнадцати лет, я могу с уверенностью сказать, что в отношении XII дома ребенка роли отца и матери равны.</w:t>
      </w:r>
    </w:p>
    <w:p>
      <w:pPr>
        <w:pStyle w:val="Style13"/>
        <w:spacing w:before="0" w:after="0"/>
        <w:ind w:firstLine="540"/>
        <w:rPr>
          <w:rFonts w:ascii="Arial" w:hAnsi="Arial" w:cs="Arial"/>
          <w:sz w:val="20"/>
          <w:szCs w:val="20"/>
        </w:rPr>
      </w:pPr>
      <w:r>
        <w:rPr>
          <w:rFonts w:cs="Arial" w:ascii="Arial" w:hAnsi="Arial"/>
          <w:sz w:val="20"/>
          <w:szCs w:val="20"/>
        </w:rPr>
        <w:t>Короче говоря, XII дом представляет нашу связь с коллективным бессознательным, посредством которой мы соединены со всем и всеми, независимо от времени и пространства. Связь наша с коллективным бессознательным может проявляться бесчисленным множеством способов. Но важно помнить одну вещь, а именно: формы ее проявления вовсе не обязательно негативны, и мы в этом еще не раз убедимся. Те, кто практикуют «черно-белый» подход к астрологии,определяют XII дом как «дом потерь» и говорят, что лучше не иметь в нем планет, потому как они не принесут ничего, кроме несчастья. Что бы ни обещали эти планеты, прибавляют они, все потерпит крах или обернется массой неприятностей. По словам этих астрологов, несчастный владелец гороскопа попадет в тюрьму или клинику. И всю эту информацию они выкладывают бедолагам, которые умудрились родиться с планетами в XII доме.</w:t>
      </w:r>
    </w:p>
    <w:p>
      <w:pPr>
        <w:pStyle w:val="Style13"/>
        <w:spacing w:before="0" w:after="0"/>
        <w:ind w:firstLine="540"/>
        <w:rPr>
          <w:rFonts w:ascii="Arial" w:hAnsi="Arial" w:cs="Arial"/>
          <w:sz w:val="20"/>
          <w:szCs w:val="20"/>
        </w:rPr>
      </w:pPr>
      <w:r>
        <w:rPr>
          <w:rFonts w:cs="Arial" w:ascii="Arial" w:hAnsi="Arial"/>
          <w:sz w:val="20"/>
          <w:szCs w:val="20"/>
        </w:rPr>
        <w:t>К счастью, на практике имеет место совсем иная картина, и эти страсти-мордасти всегда или почти всегда оказываются вымыслом. А что до так называемых потерь, то все зависит от точки фения. XII дом непроницаем; по общему признанию, трудно дать ему оценку, и содержимое его скрыто от сознательного разума, подобно пейзажу, окутанному туманом. Но справедливо ли называть это потерей? Конечно, нашему разуму требуются осязаемые и рельефные факты. Нам хочется контролировать состояние дел. И, разумеется, XII дом не пойдет нам навстречу - в этом можно не сомневаться. Это противоречило бы его принципам. И все же это не означает, что все, связанное с XII домом, никуда не годится - отнюдь Планеты, расположенные в нем, как бы дремлют, но настанет момент, и они преподнесут нечто такое, что окажется чрезвычайно важным, хотя и трудноописуемым.</w:t>
      </w:r>
    </w:p>
    <w:p>
      <w:pPr>
        <w:pStyle w:val="Style13"/>
        <w:spacing w:before="0" w:after="0"/>
        <w:ind w:firstLine="540"/>
        <w:rPr>
          <w:rFonts w:ascii="Arial" w:hAnsi="Arial" w:cs="Arial"/>
          <w:sz w:val="20"/>
          <w:szCs w:val="20"/>
        </w:rPr>
      </w:pPr>
      <w:r>
        <w:rPr>
          <w:rFonts w:cs="Arial" w:ascii="Arial" w:hAnsi="Arial"/>
          <w:sz w:val="20"/>
          <w:szCs w:val="20"/>
        </w:rPr>
        <w:t>Поскольку планетам в XII доме приходится иметь дело с нерушимой и бессознательной связью между окружающим нас миром и нашей внутренней жизнью, мы можем эффективно помогать самим себе, используя для общения эту связь и не задействуя сознание. Мне не раз приходилось наблюдать, как люди, имеющие по несколько планет в XII доме, безошибочно настраиваются на те тенденции в обществе, которые еще не успели проявиться; едва понимая, что делают, эти люди опережают тех, кто пытается анализировать будущие тенденции посредством логики, статистики и изучения рынка. Люди XII дома делали только одно: они прислушивались к чему-то в самих себе и без долгих размышлений следовали внутренней подсказке, не осознавая в полной мере значения своих действий. Естественно, они получали заслуженные награды. В связи с этим мне вспоминается один издатель, который, потакая, как казалось, своей причуде, ни с того ни с сего решил выпустить книгу, посвященную определенной теме. Тема эта в то время не вызывала ни малейшего интереса. Что же произошло? Как раз когда книга вышла из печати, на телевидении подготовили передачу по той же теме и на издание немедленно возник большой спрос. Издатель ничего не знал о подготовке телепередачи и соответственно о последствиях публикации книги. Он просто действовал по наитию.</w:t>
      </w:r>
    </w:p>
    <w:p>
      <w:pPr>
        <w:pStyle w:val="Style13"/>
        <w:spacing w:before="0" w:after="0"/>
        <w:ind w:firstLine="540"/>
        <w:rPr>
          <w:rFonts w:ascii="Arial" w:hAnsi="Arial" w:cs="Arial"/>
          <w:sz w:val="20"/>
          <w:szCs w:val="20"/>
        </w:rPr>
      </w:pPr>
      <w:r>
        <w:rPr>
          <w:rFonts w:cs="Arial" w:ascii="Arial" w:hAnsi="Arial"/>
          <w:sz w:val="20"/>
          <w:szCs w:val="20"/>
        </w:rPr>
        <w:t>Поистине, сквозь этих людей течет поток жизни и времени. Они способны формировать будущее - в позитивном смысле, непонятно как, но безошибочно. Они сохраняют связь с существующим вне времени и пространства коллективным бессознательным, где в числе прочего в латентном состоянии содержится и будущее. Если они не сопротивляются этому необъяснимому, скрытому источнику вдохновения, они обретают способность выражать то, что станет значимым месяцы спустя. Они, кроме того, точно знают, как воздействовать на других, им не нужны для этого предварительные теоретические выкладки; они подобны музыканту, интуитивно чувствующему, как откликнутся слушатели на его исполнение, и играющему так, что это приводит их в восторг. Невозможно объяснить, какова природа XII дома, но те, кто принимает его как есть, могут извлечь для себя огромную пользу. Меньше всего следует думать о нем как о чем-то неблагоприятном. Напротив, наличие нескольких планет в XII доме может предвещать огромный материальный успех!</w:t>
      </w:r>
    </w:p>
    <w:p>
      <w:pPr>
        <w:pStyle w:val="Heading1"/>
        <w:jc w:val="center"/>
        <w:rPr>
          <w:rFonts w:ascii="Times New Roman" w:hAnsi="Times New Roman" w:cs="Times New Roman"/>
        </w:rPr>
      </w:pPr>
      <w:bookmarkStart w:id="4" w:name="__RefHeading___Toc107790554"/>
      <w:bookmarkEnd w:id="4"/>
      <w:r>
        <w:rPr>
          <w:rFonts w:cs="Times New Roman" w:ascii="Times New Roman" w:hAnsi="Times New Roman"/>
        </w:rPr>
        <w:t>Общая характеристика проявления планет в XII доме</w:t>
      </w:r>
    </w:p>
    <w:p>
      <w:pPr>
        <w:pStyle w:val="Style13"/>
        <w:spacing w:before="0" w:after="0"/>
        <w:ind w:firstLine="540"/>
        <w:rPr>
          <w:rFonts w:ascii="Arial" w:hAnsi="Arial" w:cs="Arial"/>
          <w:sz w:val="20"/>
          <w:szCs w:val="20"/>
        </w:rPr>
      </w:pPr>
      <w:r>
        <w:rPr>
          <w:rFonts w:cs="Arial" w:ascii="Arial" w:hAnsi="Arial"/>
          <w:b/>
          <w:bCs/>
          <w:sz w:val="20"/>
          <w:szCs w:val="20"/>
        </w:rPr>
        <w:t>Двойственность</w:t>
      </w:r>
    </w:p>
    <w:p>
      <w:pPr>
        <w:pStyle w:val="Style13"/>
        <w:spacing w:before="0" w:after="0"/>
        <w:ind w:firstLine="540"/>
        <w:rPr>
          <w:rFonts w:ascii="Arial" w:hAnsi="Arial" w:cs="Arial"/>
          <w:sz w:val="20"/>
          <w:szCs w:val="20"/>
        </w:rPr>
      </w:pPr>
      <w:r>
        <w:rPr>
          <w:rFonts w:cs="Arial" w:ascii="Arial" w:hAnsi="Arial"/>
          <w:sz w:val="20"/>
          <w:szCs w:val="20"/>
        </w:rPr>
        <w:t>Двенадцатый дом был, есть и всегда будет скрытым домом, символизирующим связь с бессознательным, и особенно - с коллективным бессознательным. Планеты в этом доме и в аспектах к его управителю представляют чувствительные области нашей психики, формирующиеся, главным образом, в результате нашего бессознательного взаимодействия с окружением в целом и с родителями в частности на протяжении так называемой мифической фазы, то есть примерно шести или семи первых лет нашей жизни. Как мы уже убедились, решающую роль играют ранние годы этого периода.</w:t>
      </w:r>
    </w:p>
    <w:p>
      <w:pPr>
        <w:pStyle w:val="Style13"/>
        <w:spacing w:before="0" w:after="0"/>
        <w:ind w:firstLine="540"/>
        <w:rPr>
          <w:rFonts w:ascii="Arial" w:hAnsi="Arial" w:cs="Arial"/>
          <w:sz w:val="20"/>
          <w:szCs w:val="20"/>
        </w:rPr>
      </w:pPr>
      <w:r>
        <w:rPr>
          <w:rFonts w:cs="Arial" w:ascii="Arial" w:hAnsi="Arial"/>
          <w:sz w:val="20"/>
          <w:szCs w:val="20"/>
        </w:rPr>
        <w:t>Вследствие своей чувствительности планеты в XII доме или в аспекте к его управителю побуждают нас обращаться к самим себе. Они помогают осознать или прочувствовать смысл тех событии и процессов, в которые с головой погружен человек, а также коллективного и всеобщего. Но когда то, что связано с этими планетами, предстоит воплотить в мире конкретного, они создают нам проблемы, во всяком случае, на первых порах. Нам есть что позаимствовать у них для нашей жизни во внешнем мире, но это возможно лишь после того, как мы преодолеем ряд трудностей, или же научимся по-другому относиться к этим планетам.</w:t>
      </w:r>
    </w:p>
    <w:p>
      <w:pPr>
        <w:pStyle w:val="Style13"/>
        <w:spacing w:before="0" w:after="0"/>
        <w:ind w:firstLine="540"/>
        <w:rPr>
          <w:rFonts w:ascii="Arial" w:hAnsi="Arial" w:cs="Arial"/>
          <w:sz w:val="20"/>
          <w:szCs w:val="20"/>
        </w:rPr>
      </w:pPr>
      <w:r>
        <w:rPr>
          <w:rFonts w:cs="Arial" w:ascii="Arial" w:hAnsi="Arial"/>
          <w:sz w:val="20"/>
          <w:szCs w:val="20"/>
        </w:rPr>
        <w:t>Поскольку с этими психическими факторами связано такое свойство, как ранимость, в детском возрасте мы стесняемся упоминать о них и избегаем ситуаций, в которых их пришлось бы обнародовать. Нередко случается, что родители, другие родственники и просто люди из окружения ребенка дают понять, что именно стиль поведения и речь, которые мы могли бы соотнести с планетами в XII доме или в аспекте к его управителю, нежелательны. Иногда взрослые выражают это при помощи запретов и наказаний, но чаще - не формулируя четко своего отношения к этим факторам, в результате чего ребенок чувствует себя неуверенно. Бывает и так, что истинное отношение родителей и других взрослых расходится с тем неодобрением, которое они демонстративно выказывают, хотя делают вид, что ничего не происходит. Именно эта неопределенность оказывает наиболее сильное формирующее воздействие на планеты в XII доме или в аспекте к его управителю. Потому что они реагируют не столько на то, что люди хотят показать другим, сколько на подлинные мотивы, скрытые за их словами. Они позволяют хозяину гороскопа знать наверняка, согласуется ли слово с делом.</w:t>
      </w:r>
    </w:p>
    <w:p>
      <w:pPr>
        <w:pStyle w:val="Style13"/>
        <w:spacing w:before="0" w:after="0"/>
        <w:ind w:firstLine="540"/>
        <w:rPr>
          <w:rFonts w:ascii="Arial" w:hAnsi="Arial" w:cs="Arial"/>
          <w:sz w:val="20"/>
          <w:szCs w:val="20"/>
        </w:rPr>
      </w:pPr>
      <w:r>
        <w:rPr>
          <w:rFonts w:cs="Arial" w:ascii="Arial" w:hAnsi="Arial"/>
          <w:sz w:val="20"/>
          <w:szCs w:val="20"/>
        </w:rPr>
        <w:t>Изумительно проясняет это несоответствие Ролло Мэй в книге «Смысл страха». Он описывает свои исследования невротических страхов у людей, брошенных родителями, в которых приняли участие тринадцать матерей-одиночек. Он пришел к замечательному выводу: к невротическим страхам приводит не столько прямой отказ, сколько неприятие, которое прячется за заверениями в любви и заботой. Иными словами, ребенок безошибочно реагирует на подлинный, бессознательный посыл: «Ты не нужен», или «Ты не принят» и не может увязать его с видимой внешней реальностью, созданной неискренним вниманием и бессмысленными дарами.</w:t>
      </w:r>
    </w:p>
    <w:p>
      <w:pPr>
        <w:pStyle w:val="Style13"/>
        <w:spacing w:before="0" w:after="0"/>
        <w:ind w:firstLine="540"/>
        <w:rPr>
          <w:rFonts w:ascii="Arial" w:hAnsi="Arial" w:cs="Arial"/>
          <w:sz w:val="20"/>
          <w:szCs w:val="20"/>
        </w:rPr>
      </w:pPr>
      <w:r>
        <w:rPr>
          <w:rFonts w:cs="Arial" w:ascii="Arial" w:hAnsi="Arial"/>
          <w:sz w:val="20"/>
          <w:szCs w:val="20"/>
        </w:rPr>
        <w:t>Если ситуация, описанная Ролло Мэем, складывается в более сознательное время жизни, в юности, существенную роль играет содержимое IV дома. Но фундамент заложен в XII доме. Родители, няньки и все прочие могут не осознавать этого, но их двусмысленное отношение, особенно в первые годы жизни ребенка, делает свое дело. Это может быть тот случай, когда мы имеем дело с «ложью во спасение», как называл ее Юнг, но я часто замечала, что планеты в XII доме или в аспекте к его управителю относятся к предшествующим поколениям родственников. Ребенок всегда - побег на генеалогическом древе, и где-то в нем заложена история семьи. Во многих случаях это «где-то» - не что иное, как XII дом. Таким образом, планеты в XII доме или в аспекте к его управителю могут представлять трудности родителей, которые были следствием трудностей их родителей (дедушки и бабушки ребенка) и т.д.</w:t>
      </w:r>
    </w:p>
    <w:p>
      <w:pPr>
        <w:pStyle w:val="Style13"/>
        <w:spacing w:before="0" w:after="0"/>
        <w:ind w:firstLine="540"/>
        <w:rPr>
          <w:rFonts w:ascii="Arial" w:hAnsi="Arial" w:cs="Arial"/>
          <w:sz w:val="20"/>
          <w:szCs w:val="20"/>
        </w:rPr>
      </w:pPr>
      <w:r>
        <w:rPr>
          <w:rFonts w:cs="Arial" w:ascii="Arial" w:hAnsi="Arial"/>
          <w:sz w:val="20"/>
          <w:szCs w:val="20"/>
        </w:rPr>
        <w:t>Так или иначе, двусмысленное поведение, с которым сталкивается ребенок, способно вызвать у него страх в ситуациях, требующих выражения того, что представлено планетами в его XII доме или в аспектах к управителю XII дома. Он чувствует, что не в состоянии с ними совладать, проявляет неуверенность в сферах опыта, связанных с этими планетами, и рискует встретить сложности в них, поскольку страх побуждает их вытеснять или игнорировать этот опыт. В сознательной жизни он не может использовать их должным образом, и велика вероятность того, что эти факторы проявятся более примитивным или более мучительным образом. Тем не менее подобная ситуация вовсе не обязательно останется неизменной, в том числе и потому, что те психические факторы, на которые указывают планеты в XII доме, всегда можно привести в норму, если мы проясним для себя эту ситуацию. В заключение можно сказать, что при наличии планет в XII доме или в аспекте к его управителю приходится учитывать следующее: а) нас могут обременять чувства страха и вины (хотя и не всегда); б) нам может оказаться сложно выразить себя; в) мы чувствуем, что нам почти или совсем не доступны сферы жизненного опыта, представленные этими планетами; г) мы склонны создавать механизмы защиты по отношению к этим сферам опыта, или избегать их; д) психические факторы, на которые указывают эти планеты, представляют в нашей психике уязвимые или болезненные участки.</w:t>
      </w:r>
    </w:p>
    <w:p>
      <w:pPr>
        <w:pStyle w:val="Style13"/>
        <w:spacing w:before="0" w:after="0"/>
        <w:ind w:firstLine="540"/>
        <w:rPr>
          <w:rFonts w:ascii="Arial" w:hAnsi="Arial" w:cs="Arial"/>
          <w:sz w:val="20"/>
          <w:szCs w:val="20"/>
        </w:rPr>
      </w:pPr>
      <w:r>
        <w:rPr>
          <w:rFonts w:cs="Arial" w:ascii="Arial" w:hAnsi="Arial"/>
          <w:sz w:val="20"/>
          <w:szCs w:val="20"/>
        </w:rPr>
        <w:t>Неаспектированный управитель XII дома - это особый случай. Поскольку он не связан напрямую с остальными планетами, ни одна из них не может отразить специфику проявления XII дома, описанную выше. Тем не менее на практике неаспектированный управитель XII дома очень чувствителен ко всему, о чем мы говорили, иногда до такой степени, что неуверенность, ранимость и готовность отступать являются его главными качествами. Неаспектированная планета оказывает сильное воздействие на то, как «работает» гороскоп в целом. Достаточно часто можно видеть, что гороскоп как бы приобретает окраску этой планеты.</w:t>
      </w:r>
    </w:p>
    <w:p>
      <w:pPr>
        <w:pStyle w:val="Style13"/>
        <w:spacing w:before="0" w:after="0"/>
        <w:ind w:firstLine="540"/>
        <w:rPr>
          <w:rFonts w:ascii="Arial" w:hAnsi="Arial" w:cs="Arial"/>
          <w:sz w:val="20"/>
          <w:szCs w:val="20"/>
        </w:rPr>
      </w:pPr>
      <w:r>
        <w:rPr>
          <w:rFonts w:cs="Arial" w:ascii="Arial" w:hAnsi="Arial"/>
          <w:sz w:val="20"/>
          <w:szCs w:val="20"/>
        </w:rPr>
        <w:t>Дети, рожденные с неаспектированным управителем XII дома, на протяжении мифической фазы своей жизни нередко переживают нечто неприемлемое или труднообъяснимое, вызывающее неуверенность. В ряде случаев это связано с грудным вскармливанием. Одна женщина кормила ребенка грудью и считала, что между ними нет ничего, кроме любви и тепла. Ребенок, однако, плакал и не прибавлял в весе. С точки зрения матери никаких проблем не было, молоко текло хорошо. Тем не менее через несколько месяцев выяснилось, что молоко было низкокалорийным и ребенок страдал от голода. Прикорм из бутылочки (или твердой пищей в небольшом количестве) быстро спас положение. Мать, конечно же, была в шоке, тем более что в ее опыте со старшими детьми подобной проблемы не возникало и она не подозревала о ее существовании. Сама того не ведая, она заставила свое дорогое дитя начинать жизнь с голода, плача и невнимания к его бедам. Само собой разумеется, что такое сомнительное начало (вспомните о связях между клетками головного мозга) может повлиять на бессознательное так, что впоследствии это скажется на всей взрослой жизни.</w:t>
      </w:r>
    </w:p>
    <w:p>
      <w:pPr>
        <w:pStyle w:val="Style13"/>
        <w:spacing w:before="0" w:after="0"/>
        <w:ind w:firstLine="540"/>
        <w:rPr>
          <w:rFonts w:ascii="Arial" w:hAnsi="Arial" w:cs="Arial"/>
          <w:sz w:val="20"/>
          <w:szCs w:val="20"/>
        </w:rPr>
      </w:pPr>
      <w:r>
        <w:rPr>
          <w:rFonts w:cs="Arial" w:ascii="Arial" w:hAnsi="Arial"/>
          <w:sz w:val="20"/>
          <w:szCs w:val="20"/>
        </w:rPr>
        <w:t>Мне встречались и такие дети с неаспектированным управителем XII дома, чьи родители вскоре после их рождения обнаруживали, что жизнь разводит их в разные стороны, и предпринимали попытки привести свою несхожесть к общему знаменателю. Во многих случаях этот период неопределенности был болезненным временем как в психологическом отношении, так и в других. В иных ситуациях, например при Солнце или Луне в XII доме, имела место госпитализация ребенка или одного из родителей или, как вариант, весьма травмирующее пережившие, связанное с маленьким братом или сестрой, до такой степени расстроившее родителей, что какое-то время они жили, так сказать, «на автопилоте». Я вспоминаю случай с маленькой девочкой, чей братик умер, когда ей был всего год.</w:t>
      </w:r>
    </w:p>
    <w:p>
      <w:pPr>
        <w:pStyle w:val="Style13"/>
        <w:spacing w:before="0" w:after="0"/>
        <w:ind w:firstLine="540"/>
        <w:rPr>
          <w:rFonts w:ascii="Arial" w:hAnsi="Arial" w:cs="Arial"/>
          <w:sz w:val="20"/>
          <w:szCs w:val="20"/>
        </w:rPr>
      </w:pPr>
      <w:r>
        <w:rPr>
          <w:rFonts w:cs="Arial" w:ascii="Arial" w:hAnsi="Arial"/>
          <w:sz w:val="20"/>
          <w:szCs w:val="20"/>
        </w:rPr>
        <w:t>Таким образом, для неаспектированного управителя XII дома характерна неприятная или трагическая ситуация, которая отражается на эмоциональном состоянии и чувстве безопасности. Тем не менее подобные ситуации вовсе не обязательно являются хроническими. Иногда родителям удается примирить серьезные разногласия, да и проблемы, связанные с грудным вскармливанием, как правило, преодолеваются. И все-таки у ребенка сохраняется остаточный эффект от переживания (к которому его сделал особенно чувствительным неаспектированный управитель XII дома), и он выходит из этого опыта еще более ранимым. До сих пор я не встречала человека с неаспектированным управителем XII дома, у которого бы не было проблем в раннем детстве, хотя я и не исключаю полностью возможности когда-нибудь такого встретить. Эти проблемы в какой-то мере привносят неуверенность и ранимость в проявления всех остальных факторов карты.</w:t>
      </w:r>
    </w:p>
    <w:p>
      <w:pPr>
        <w:pStyle w:val="Style13"/>
        <w:spacing w:before="0" w:after="0"/>
        <w:ind w:firstLine="540"/>
        <w:rPr>
          <w:rFonts w:ascii="Arial" w:hAnsi="Arial" w:cs="Arial"/>
          <w:sz w:val="20"/>
          <w:szCs w:val="20"/>
        </w:rPr>
      </w:pPr>
      <w:r>
        <w:rPr>
          <w:rFonts w:cs="Arial" w:ascii="Arial" w:hAnsi="Arial"/>
          <w:sz w:val="20"/>
          <w:szCs w:val="20"/>
        </w:rPr>
        <w:t>Но, возвращаясь теперь к планетам в XII доме или в аспекте к его управителю, мы видим, что при их участии мы рискуем попасть в те самые ситуации, которых сознательно хотели бы избежать. Эти ситуации притягивают нас подобно магнитам, и мы снова и снова сталкиваемся с тем, от чего стремились уклониться. И это оказывается тем более болезненным, чем сильнее наш защитный механизм.</w:t>
      </w:r>
    </w:p>
    <w:p>
      <w:pPr>
        <w:pStyle w:val="Style13"/>
        <w:spacing w:before="0" w:after="0"/>
        <w:ind w:firstLine="540"/>
        <w:rPr>
          <w:rFonts w:ascii="Arial" w:hAnsi="Arial" w:cs="Arial"/>
          <w:sz w:val="20"/>
          <w:szCs w:val="20"/>
        </w:rPr>
      </w:pPr>
      <w:r>
        <w:rPr>
          <w:rFonts w:cs="Arial" w:ascii="Arial" w:hAnsi="Arial"/>
          <w:sz w:val="20"/>
          <w:szCs w:val="20"/>
        </w:rPr>
        <w:t>Интересно, что XII дом принято считать домом тайных врагов. Прежде всего, нам не удается осознать, что факторы, связанные с XII домом, являются частью нас самих и что мы проецируем их на внешний мир. Поскольку мы проецируем их, не понимая, что делаем, нам легко обвинять других, приписывая им всевозможные скрытые побуждения и упуская из виду факт собственного участия. На самом деле наши тайные враги - мы сами, и мы остаемся ими до тех пор, пока не поймем, что может нам предложить другая ипостась XII дома.</w:t>
      </w:r>
    </w:p>
    <w:p>
      <w:pPr>
        <w:pStyle w:val="Style13"/>
        <w:spacing w:before="0" w:after="0"/>
        <w:ind w:firstLine="540"/>
        <w:rPr>
          <w:rFonts w:ascii="Arial" w:hAnsi="Arial" w:cs="Arial"/>
          <w:sz w:val="20"/>
          <w:szCs w:val="20"/>
        </w:rPr>
      </w:pPr>
      <w:r>
        <w:rPr>
          <w:rFonts w:cs="Arial" w:ascii="Arial" w:hAnsi="Arial"/>
          <w:sz w:val="20"/>
          <w:szCs w:val="20"/>
        </w:rPr>
        <w:t>Способность ненамеренно притягивать определенные ситуации отличается таким свойством, как неожиданность. Люди с планетами в XII доме или в аспекте к его управителю могут оказаться в ситуации, в которую не планировали попадать. Избежать подобных ситуаций, может быть, довольно трудно, и притом, что странно, человек получает, как выясняется, именно то, что надо. Так, люди с Меркурием в XII доме, не вполне осознавая, что делают, и даже против воли могут втянуться в такие сферы деятельности, как торговля, литература, журналистика, книгоиздание или книготорговля. Но это оборачивается не несчастьями, а радостью. Суть случившегося для этих людей в том, что жизнь зашвырнула их куда-то и оставила на произвол судьбы, но все, в юнце концов, обернулось к лучшему. Такова положительная сторона XII дома: если эти люди не вмешиваются в ход событий, то часто они как бы поневоле действуют в своих интересах. Скажем, если они занимаются торговлей, то могут по некоему наитию запасти именно тот ассортимент товаров, который будет пользоваться наибольшим спросом.</w:t>
      </w:r>
    </w:p>
    <w:p>
      <w:pPr>
        <w:pStyle w:val="Style13"/>
        <w:spacing w:before="0" w:after="0"/>
        <w:ind w:firstLine="540"/>
        <w:rPr>
          <w:rFonts w:ascii="Arial" w:hAnsi="Arial" w:cs="Arial"/>
          <w:sz w:val="20"/>
          <w:szCs w:val="20"/>
        </w:rPr>
      </w:pPr>
      <w:r>
        <w:rPr>
          <w:rFonts w:cs="Arial" w:ascii="Arial" w:hAnsi="Arial"/>
          <w:sz w:val="20"/>
          <w:szCs w:val="20"/>
        </w:rPr>
        <w:t>Тем не менее коммерсанты из моего примера будут чувствовать, что они не справляются с тем фактором психики, который обозначен Меркурием в XII доме, так, как им бы того хотелось. И вот одна из отличительных черт планет в XII доме или в аспекте к его управителю: трудно контролировать их проявление на сознательном уровне, что приводит владельцев гороскопов в состояние поиска. Последнее может выражаться двумя способами: либо люди бессознательно ищут ситуации, в которых они могут проявить этот психический фактор - пусть даже изначально они не подозревают о его существовании, - либо они стремятся к ситуациям, где этот фактор будет полностью не у дел, и таким образом попадают в зависимость от других людей и среды. В конце концов, обычно находят нечто среднее, но прежде таким людям приходится многому научиться.</w:t>
      </w:r>
    </w:p>
    <w:p>
      <w:pPr>
        <w:pStyle w:val="Style13"/>
        <w:spacing w:before="0" w:after="0"/>
        <w:ind w:firstLine="540"/>
        <w:rPr>
          <w:rFonts w:ascii="Arial" w:hAnsi="Arial" w:cs="Arial"/>
          <w:sz w:val="20"/>
          <w:szCs w:val="20"/>
        </w:rPr>
      </w:pPr>
      <w:r>
        <w:rPr>
          <w:rFonts w:cs="Arial" w:ascii="Arial" w:hAnsi="Arial"/>
          <w:sz w:val="20"/>
          <w:szCs w:val="20"/>
        </w:rPr>
        <w:t>Поскольку естественный способ выражения планет в XII доме или в аспекте к его управителю нам недоступен, мы иногда предпочитаем проявлять связанные с ними качества, будучи предоставленными самим себе. Но, как и следует ожидать, даже тогда мы не вполне уверены в том, что действуем правильно. Таким образом, планеты в XII доме или в аспекте к его управителю могут достаточно точно показывать, чем человек предпочитает заниматься, оставшись наедине с собой. Как ни странно, несмотря на то что XII дом имеет репутацию дома одиночества, люди, имеющие в этом доме много планет, практически никогда не скучают. То же относится к людям, в чьих гороскопах много планет имеют аспекты к управителю XII дома. Такие люди нередко бывают очень заняты, когда они одни, поскольку их неуверенность по отношению ко внешнему миру остается по ту сторону двери. Посмотрите, например, на тех, у кого в XII доме Марс, как энергично они работают, если оставить их в покое.</w:t>
      </w:r>
    </w:p>
    <w:p>
      <w:pPr>
        <w:pStyle w:val="Style13"/>
        <w:spacing w:before="0" w:after="0"/>
        <w:ind w:firstLine="540"/>
        <w:rPr>
          <w:rFonts w:ascii="Arial" w:hAnsi="Arial" w:cs="Arial"/>
          <w:sz w:val="20"/>
          <w:szCs w:val="20"/>
        </w:rPr>
      </w:pPr>
      <w:r>
        <w:rPr>
          <w:rFonts w:cs="Arial" w:ascii="Arial" w:hAnsi="Arial"/>
          <w:sz w:val="20"/>
          <w:szCs w:val="20"/>
        </w:rPr>
        <w:t>Одним из следствий подобного положения планет в гороскопе является то, что из-за своей неуверенности и неспособности контролировать присущие нам свойства, связанные с XII домом, мы особенно часто нервничаем и обижаемся по поводу этих свойств и норовим замкнуться в себе. Мы стараемся по возможности держать эти свойства при себе, но не замечаем другого: мы так ими заняты про себя, что других это раздражает. Например, с Луной в XII доме или в аспекте к его управителю мы чрезвычайно чувствительны и способность свободно выражать свои чувства достается нам дорогой ценой. В то же время наши настроение и эмоции могут стать тяжким бременем для тех, кто рядом с нами, эти люди находят, что мы временами неуравновешенны, навязчивы, требуем к себе слишком много внимания и т.д. Сами мы почти или совсем не подозреваем об этом. Но только отследив истоки проблемы в самих себе, мы изменимся для своих близких.</w:t>
      </w:r>
    </w:p>
    <w:p>
      <w:pPr>
        <w:pStyle w:val="Style13"/>
        <w:spacing w:before="0" w:after="0"/>
        <w:ind w:firstLine="540"/>
        <w:rPr>
          <w:rFonts w:ascii="Arial" w:hAnsi="Arial" w:cs="Arial"/>
          <w:sz w:val="20"/>
          <w:szCs w:val="20"/>
        </w:rPr>
      </w:pPr>
      <w:r>
        <w:rPr>
          <w:rFonts w:cs="Arial" w:ascii="Arial" w:hAnsi="Arial"/>
          <w:sz w:val="20"/>
          <w:szCs w:val="20"/>
        </w:rPr>
        <w:t>Если наша ранимость мешает непосредственному выражению планет в XII доме или в аспекте к его управителю, то их проще выражать непрямым путем или в ситуации, не связанной с межличностными отношениями. Так, людям с Луной или Венерой в XII доме часто бывает трудно проявлять нежность и участие по отношению к другим, как бы им того ни хотелось. Они надеются выждать момент, когда условия будут сами располагать к проявлению сердечности и нежности, и если дождаться не дается, они страдают, подавляя в себе эти чувства. Чувствительность этих людей заставляет их «закрываться», пряча ее, и при всем том она им может быть необходима. В действительности при наличии планет в XII доме или в аспекте к его управителю чувствительность столь велика, что любое проявление личного расположения становится почти невозможным. Однако владелец гороскопа с готовностью перенимает эмоции других. Получается довольно противоречивая картина: человек избегает ближних контактов, но в то же время проливает слезы, узнавая из теле-новостей о каком-нибудь бедствии. В его личной жизни вероятны проблемы, но у него остается возможность протянуть руку помощи другим людям, работая, например, в благотворительных организациях.</w:t>
      </w:r>
    </w:p>
    <w:p>
      <w:pPr>
        <w:pStyle w:val="Style13"/>
        <w:spacing w:before="0" w:after="0"/>
        <w:ind w:firstLine="540"/>
        <w:rPr>
          <w:rFonts w:ascii="Arial" w:hAnsi="Arial" w:cs="Arial"/>
          <w:sz w:val="20"/>
          <w:szCs w:val="20"/>
        </w:rPr>
      </w:pPr>
      <w:r>
        <w:rPr>
          <w:rFonts w:cs="Arial" w:ascii="Arial" w:hAnsi="Arial"/>
          <w:sz w:val="20"/>
          <w:szCs w:val="20"/>
        </w:rPr>
        <w:t>Заинтересованность в других и сочувствие их бедам и страданиям рождают социальных работников и выдающихся представителей профессий, связанных с помощью людям. Они обычно испытывают потребность в том, чтобы заступаться за бедных, угнетенных и отверженных. Система социального обслуживания, разного рода помощь населению, программы развития, защита природы и животных, реабилитация алкоголиков, организация приютов для бездомных, помощь беженцам и т.д. - вот те сферы деятельности, где люди с сильным XII домом чувствуют себя в своей стихии. Там они могут высвободить те эмоции, которые не пускают в свою личную жизнь. Осознание того, что их сочувствие направлено на благо других людей, а проявленная доброта будет вознаграждена, может способствовать укреплению уверенности в себе. Имея за плечами такую поддержку, они могут более удачно и непосредственно проявлять качества, представленные планетами в XII доме.</w:t>
      </w:r>
    </w:p>
    <w:p>
      <w:pPr>
        <w:pStyle w:val="Style13"/>
        <w:spacing w:before="0" w:after="0"/>
        <w:ind w:firstLine="540"/>
        <w:rPr>
          <w:rFonts w:ascii="Arial" w:hAnsi="Arial" w:cs="Arial"/>
          <w:sz w:val="20"/>
          <w:szCs w:val="20"/>
        </w:rPr>
      </w:pPr>
      <w:r>
        <w:rPr>
          <w:rFonts w:cs="Arial" w:ascii="Arial" w:hAnsi="Arial"/>
          <w:b/>
          <w:bCs/>
          <w:sz w:val="20"/>
          <w:szCs w:val="20"/>
        </w:rPr>
        <w:t>Жертва</w:t>
      </w:r>
    </w:p>
    <w:p>
      <w:pPr>
        <w:pStyle w:val="Style13"/>
        <w:spacing w:before="0" w:after="0"/>
        <w:ind w:firstLine="540"/>
        <w:rPr>
          <w:rFonts w:ascii="Arial" w:hAnsi="Arial" w:cs="Arial"/>
          <w:sz w:val="20"/>
          <w:szCs w:val="20"/>
        </w:rPr>
      </w:pPr>
      <w:r>
        <w:rPr>
          <w:rFonts w:cs="Arial" w:ascii="Arial" w:hAnsi="Arial"/>
          <w:sz w:val="20"/>
          <w:szCs w:val="20"/>
        </w:rPr>
        <w:t>Двенадцатый дом всегда рассматривали как «дом жертвы», дом, где мы пренебрегаем собой ради высшего идеала. Но это также влечет за собой угрозу раздвоения, уничтожения личности и утраты связи с действительностью. На самом деле эти ракурсы XII дома объясняются единственной потребностью, потребностью ощутить единство. XII дом выражает, как я уже говорила, нашу связь с коллективным бессознательным, тем слоем психики, где мы объединены со всем и всеми в мире. Это слой, где неизвестны время и пространство, где все сосуществует в Вечном Сейчас, сколь невозможным не казалось бы это разуму. Пережить чувство единства, безусловно, возможно, хотя его нельзя ни представить себе, ни выразить словами. В какие-то моменты оно приходит к каждому из нас, и его не спутаешь ни с чем, хотя особенно реальным и убедительным это ощущение бывает для тех, у кого в картах сильны знак Рыб, Нептун или XII дом. В коллективном бессознательном мы - одно с миром, с прошлым и с будущим. Где-то в нас живет потребность ощутить единство и единение сознательно с тем, чтобы отдельность нашего существования перестала означать одиночество, но позволила бы нам вновь пережить ту общность со всеми и всем, которой мы наслаждались в младенчестве.</w:t>
      </w:r>
    </w:p>
    <w:p>
      <w:pPr>
        <w:pStyle w:val="Style13"/>
        <w:spacing w:before="0" w:after="0"/>
        <w:ind w:firstLine="540"/>
        <w:rPr>
          <w:rFonts w:ascii="Arial" w:hAnsi="Arial" w:cs="Arial"/>
          <w:sz w:val="20"/>
          <w:szCs w:val="20"/>
        </w:rPr>
      </w:pPr>
      <w:r>
        <w:rPr>
          <w:rFonts w:cs="Arial" w:ascii="Arial" w:hAnsi="Arial"/>
          <w:sz w:val="20"/>
          <w:szCs w:val="20"/>
        </w:rPr>
        <w:t>Ощущая эту связь с основами нашего индивидуального существования, мы понимаем, что не столь уж важно, помогаем ли мы другим или себе, ибо все мы - одно. И потому в позитивном смысле тенденция к жертвенности, представленная XII домом, ведет не к уничтожению личности, а скорее, к оформлению коллективного в нас - у каждого на свой лад. Кто-то, например, может выбрать делом своей жизни помощь странам третьего мира, кто-то может удалиться в монастырь, дабы вести жизнь, посвященную созерцанию, или же заняться каким- либо еще видом религиозной деятельности.</w:t>
      </w:r>
    </w:p>
    <w:p>
      <w:pPr>
        <w:pStyle w:val="Style13"/>
        <w:spacing w:before="0" w:after="0"/>
        <w:ind w:firstLine="540"/>
        <w:rPr>
          <w:rFonts w:ascii="Arial" w:hAnsi="Arial" w:cs="Arial"/>
          <w:sz w:val="20"/>
          <w:szCs w:val="20"/>
        </w:rPr>
      </w:pPr>
      <w:r>
        <w:rPr>
          <w:rFonts w:cs="Arial" w:ascii="Arial" w:hAnsi="Arial"/>
          <w:sz w:val="20"/>
          <w:szCs w:val="20"/>
        </w:rPr>
        <w:t>Тем не менее потребность в переживании основополагающего единства имеет свои подводные рифы. Алкогольное или наркотическое опьянение может дать на время иллюзию участия в огромном целом или растворить ощущение ограниченности личных возможностей до чувства свободы. Но они не дают настоящего освобождения, не дают по-настоящему глубоко понять и почувствовать единство и любовь к целому. Потому временное ощущение свободы может поработить человека, и потому все виды зависимостей связаны с XII домом.</w:t>
      </w:r>
    </w:p>
    <w:p>
      <w:pPr>
        <w:pStyle w:val="Style13"/>
        <w:spacing w:before="0" w:after="0"/>
        <w:ind w:firstLine="540"/>
        <w:rPr>
          <w:rFonts w:ascii="Arial" w:hAnsi="Arial" w:cs="Arial"/>
          <w:sz w:val="20"/>
          <w:szCs w:val="20"/>
        </w:rPr>
      </w:pPr>
      <w:r>
        <w:rPr>
          <w:rFonts w:cs="Arial" w:ascii="Arial" w:hAnsi="Arial"/>
          <w:sz w:val="20"/>
          <w:szCs w:val="20"/>
        </w:rPr>
        <w:t>Алкоголизм и наркомания считаются обычно социально неприемлемыми, но ими не исчерпываются формы зависимости, относящиеся к XII дому, который распространяется на все виды зависимостей, подрывающих личность. Так можно попасть под влияние секты, требующей от своих членов от всего отказаться ради нее или подвергающей своих рекрутов идеологической обработке. Некоторые же люди становятся рабами социально приемлемых - и даже в высшей степени одобряемых - качеств таких, как самопожертвование. Они вечно на побегушках у других и готовы помогать днем и ночью. Это, конечно, благородно, но когда это становится способом не заниматься собой, формой отказа от ответственности за собственную жизнь и проявлением неспособности поступать иначе, это действует не менее разрушительно, чем любая разновидность зависимости.</w:t>
      </w:r>
    </w:p>
    <w:p>
      <w:pPr>
        <w:pStyle w:val="Style13"/>
        <w:spacing w:before="0" w:after="0"/>
        <w:ind w:firstLine="540"/>
        <w:rPr>
          <w:rFonts w:ascii="Arial" w:hAnsi="Arial" w:cs="Arial"/>
          <w:sz w:val="20"/>
          <w:szCs w:val="20"/>
        </w:rPr>
      </w:pPr>
      <w:r>
        <w:rPr>
          <w:rFonts w:cs="Arial" w:ascii="Arial" w:hAnsi="Arial"/>
          <w:sz w:val="20"/>
          <w:szCs w:val="20"/>
        </w:rPr>
        <w:t>XII дом знает тысячу способов помочь людям убежать от самих себя, прежде чем они это осознают. Это объясняет то, почему к XII дому относят также нестабильность и склонность хвататься за неосуществимые, утопические идеи или что-либо нереальное, XII дом по самой своей природе необуздан. Вот почему впадает ли человек в зависимость от самопожертвования; от слепой приверженности какому-нибудь «изму» или же от алкоголя, в основе ее лежит один и тот же процесс, а именно отрицание себя ради ложного чувства единства.</w:t>
      </w:r>
    </w:p>
    <w:p>
      <w:pPr>
        <w:pStyle w:val="Style13"/>
        <w:spacing w:before="0" w:after="0"/>
        <w:ind w:firstLine="540"/>
        <w:rPr>
          <w:rFonts w:ascii="Arial" w:hAnsi="Arial" w:cs="Arial"/>
          <w:sz w:val="20"/>
          <w:szCs w:val="20"/>
        </w:rPr>
      </w:pPr>
      <w:r>
        <w:rPr>
          <w:rFonts w:cs="Arial" w:ascii="Arial" w:hAnsi="Arial"/>
          <w:sz w:val="20"/>
          <w:szCs w:val="20"/>
        </w:rPr>
        <w:t>XII дом характерен чрезвычайно сильной связью с невидимым миром. Для удобства я называю словами «невидимый мир» все то, что нам не удается постичь разумом, но что тем не менее играет важную роль в нашей жизни. Не углубляясь слишком в суть дела, назовем в качестве примеров религиозные эмоции, космическое сознание, экстрасенсорное восприятие, работу с (все еще) необъяснимыми энергиями и психической силой, снь^ гипноз, медитацию, символизм, мир мифов, легенд и волшебных сказок, творческое воображение, и т.д. и т.п. Все эти явления относятся к XII дому, и планеты в этом доме или в аспекте к его управителю служат великолепными средствами для их приближения к нам. Это подводит нас к творческой стороне XIJ дома. Он дает нам способы (вначале в виде скрытых возможностей, не более того) дополнить жизнь еще одним измерение, Тогда, даже в тяжелые времена, мы можем получить помощь и поддержку, изнутри или извне, необходимые нам, чтобы выжить. И в этом играет свою роль опыт единства, как мы увидим впоследствии.</w:t>
      </w:r>
    </w:p>
    <w:p>
      <w:pPr>
        <w:pStyle w:val="Style13"/>
        <w:spacing w:before="0" w:after="0"/>
        <w:ind w:firstLine="540"/>
        <w:rPr>
          <w:rFonts w:ascii="Arial" w:hAnsi="Arial" w:cs="Arial"/>
          <w:sz w:val="20"/>
          <w:szCs w:val="20"/>
        </w:rPr>
      </w:pPr>
      <w:r>
        <w:rPr>
          <w:rFonts w:cs="Arial" w:ascii="Arial" w:hAnsi="Arial"/>
          <w:sz w:val="20"/>
          <w:szCs w:val="20"/>
        </w:rPr>
        <w:t>Конечно, надо признать, что невидимый мир не слишком конкретен, и все же мы можем прекрасно использовать его в повседневной жизни. Чтобы подойти к нему творчески, нам надо сделать шаг по направлению к XII дому. Мы должны создать подходящие условия, но подробнее об этом - в одной из следующих глав.</w:t>
      </w:r>
    </w:p>
    <w:p>
      <w:pPr>
        <w:pStyle w:val="Heading1"/>
        <w:jc w:val="center"/>
        <w:rPr>
          <w:rFonts w:ascii="Times New Roman" w:hAnsi="Times New Roman" w:cs="Times New Roman"/>
        </w:rPr>
      </w:pPr>
      <w:bookmarkStart w:id="5" w:name="__RefHeading___Toc107790555"/>
      <w:bookmarkEnd w:id="5"/>
      <w:r>
        <w:rPr>
          <w:rFonts w:cs="Times New Roman" w:ascii="Times New Roman" w:hAnsi="Times New Roman"/>
        </w:rPr>
        <w:t>XII дом и судьба</w:t>
      </w:r>
    </w:p>
    <w:p>
      <w:pPr>
        <w:pStyle w:val="Style13"/>
        <w:spacing w:before="0" w:after="0"/>
        <w:ind w:firstLine="540"/>
        <w:rPr>
          <w:rFonts w:ascii="Arial" w:hAnsi="Arial" w:cs="Arial"/>
          <w:sz w:val="20"/>
          <w:szCs w:val="20"/>
        </w:rPr>
      </w:pPr>
      <w:r>
        <w:rPr>
          <w:rFonts w:cs="Arial" w:ascii="Arial" w:hAnsi="Arial"/>
          <w:b/>
          <w:bCs/>
          <w:sz w:val="20"/>
          <w:szCs w:val="20"/>
        </w:rPr>
        <w:t>Курица или яйцо</w:t>
      </w:r>
    </w:p>
    <w:p>
      <w:pPr>
        <w:pStyle w:val="Style13"/>
        <w:spacing w:before="0" w:after="0"/>
        <w:ind w:firstLine="540"/>
        <w:rPr>
          <w:rFonts w:ascii="Arial" w:hAnsi="Arial" w:cs="Arial"/>
          <w:sz w:val="20"/>
          <w:szCs w:val="20"/>
        </w:rPr>
      </w:pPr>
      <w:r>
        <w:rPr>
          <w:rFonts w:cs="Arial" w:ascii="Arial" w:hAnsi="Arial"/>
          <w:b/>
          <w:bCs/>
          <w:sz w:val="20"/>
          <w:szCs w:val="20"/>
        </w:rPr>
        <w:t>(Что появилось раньше?)</w:t>
      </w:r>
    </w:p>
    <w:p>
      <w:pPr>
        <w:pStyle w:val="Style13"/>
        <w:spacing w:before="0" w:after="0"/>
        <w:ind w:firstLine="540"/>
        <w:rPr>
          <w:rFonts w:ascii="Arial" w:hAnsi="Arial" w:cs="Arial"/>
          <w:sz w:val="20"/>
          <w:szCs w:val="20"/>
        </w:rPr>
      </w:pPr>
      <w:r>
        <w:rPr>
          <w:rFonts w:cs="Arial" w:ascii="Arial" w:hAnsi="Arial"/>
          <w:sz w:val="20"/>
          <w:szCs w:val="20"/>
        </w:rPr>
        <w:t>Вот выдержка из рассказа одной из моих учениц: «Я родилась во время второй мировой войны. Бомбежки приводили мою мать в состояние панического страха. Когда она слышала, что приближаются вражеские самолеты, с ней начиналась истерика. У меня соединение Луны и Плутона в XII доме и Луна к тому же является управителем XII дома. Я и сама чрезвычайно остро реагирую на звук. Если рядом шумят, я нервничаю и злюсь. Если у соседей громко играет музыка, это мучит меня и сводит с ума».</w:t>
      </w:r>
    </w:p>
    <w:p>
      <w:pPr>
        <w:pStyle w:val="Style13"/>
        <w:spacing w:before="0" w:after="0"/>
        <w:ind w:firstLine="540"/>
        <w:rPr>
          <w:rFonts w:ascii="Arial" w:hAnsi="Arial" w:cs="Arial"/>
          <w:sz w:val="20"/>
          <w:szCs w:val="20"/>
        </w:rPr>
      </w:pPr>
      <w:r>
        <w:rPr>
          <w:rFonts w:cs="Arial" w:ascii="Arial" w:hAnsi="Arial"/>
          <w:sz w:val="20"/>
          <w:szCs w:val="20"/>
        </w:rPr>
        <w:t>На каждом семинаре по XII дому, который мне доводилось проводить, кто-нибудь из участников делился подобным опытом, и это укрепляло меня во мнении, что к XII дому относится не только мифическая фаза жизни ребенка, но и заключительная фаза внутриутробного развития, если не весь этот период.</w:t>
      </w:r>
    </w:p>
    <w:p>
      <w:pPr>
        <w:pStyle w:val="Style13"/>
        <w:spacing w:before="0" w:after="0"/>
        <w:ind w:firstLine="540"/>
        <w:rPr>
          <w:rFonts w:ascii="Arial" w:hAnsi="Arial" w:cs="Arial"/>
          <w:sz w:val="20"/>
          <w:szCs w:val="20"/>
        </w:rPr>
      </w:pPr>
      <w:r>
        <w:rPr>
          <w:rFonts w:cs="Arial" w:ascii="Arial" w:hAnsi="Arial"/>
          <w:sz w:val="20"/>
          <w:szCs w:val="20"/>
        </w:rPr>
        <w:t>Исследования д-ра Томаса X.Верни и Джона Келли доказали, что пренатальный опыт продолжает сказываться и на взрослой жизни, несмотря на то что мы его не помним. В книге «Тайная жизнь неродившегося ребенка» авторы приводят ряд выразительных примеров. В одном из них речь идет о мужчине, который страдал от сильных приступов страха, сопровождавшихся потерей самоконтроля. Он обратился к западногерманскому врачу д-ру Паулю Бику, пионеру в области гиппнотерапии. Тот погрузил пациента в транс и вернул в тот период, когда он еще пребывал в материнской утробе. Под действием гипноза пациент спокойно излагал всевозможные события, имевшие место в это время, и, наконец, добрался до седьмого месяца своей пренатальной жизни. Тут голос его изменился, лицо покраснело, и он впал в панику. Доктору Бику было ясно, что именно в это время произошло нечто, омрачившее дальнейшую жизнь его пациента приступами страха. Долгий и нелегкий разговор с матерью позволил выяснить, какого рода травма имела место на седьмом месяце: в это время она пыталась прервать беременность, принимая очень горячие ванны.</w:t>
      </w:r>
    </w:p>
    <w:p>
      <w:pPr>
        <w:pStyle w:val="Style13"/>
        <w:spacing w:before="0" w:after="0"/>
        <w:ind w:firstLine="540"/>
        <w:rPr>
          <w:rFonts w:ascii="Arial" w:hAnsi="Arial" w:cs="Arial"/>
          <w:sz w:val="20"/>
          <w:szCs w:val="20"/>
        </w:rPr>
      </w:pPr>
      <w:r>
        <w:rPr>
          <w:rFonts w:cs="Arial" w:ascii="Arial" w:hAnsi="Arial"/>
          <w:sz w:val="20"/>
          <w:szCs w:val="20"/>
        </w:rPr>
        <w:t>Но бывает и счастливый опыт. Те матери, которые во время беременности напевают малышу какую-нибудь колыбельную, после родов с удивлением обнаруживают, что, когда дитя капризничает, эта песенка оказывает на него почти магическое воздействие, успокаивая чуть ли не с первых же звуков. Младенец будет откликаться и на голос отца, если тот, пока мать вынашивала ребенка, часто наклонялся к нему и разговаривал с ним или пел что-нибудь. По мнению Верни и Келли, есть основания полагать, что многое из того, что нас интересует или пугает, родилось еще в тот период. Конечно, с астрологической точки зрения натальной карты в этот момент еще не существует. Она должна «родиться» вместе с ребенком.</w:t>
      </w:r>
    </w:p>
    <w:p>
      <w:pPr>
        <w:pStyle w:val="Style13"/>
        <w:spacing w:before="0" w:after="0"/>
        <w:ind w:firstLine="540"/>
        <w:rPr>
          <w:rFonts w:ascii="Arial" w:hAnsi="Arial" w:cs="Arial"/>
          <w:sz w:val="20"/>
          <w:szCs w:val="20"/>
        </w:rPr>
      </w:pPr>
      <w:r>
        <w:rPr>
          <w:rFonts w:cs="Arial" w:ascii="Arial" w:hAnsi="Arial"/>
          <w:sz w:val="20"/>
          <w:szCs w:val="20"/>
        </w:rPr>
        <w:t>В своих исследованиях мы рано или поздно приходим к вопросу о «курице и яйце». Раз планеты в XII доме или в аспекте к его управителю могут дать нам информацию о переживаниях ребенка в течение мифической фазы его развития, а также о том, что волновало родителей во время последней стадии беременности, нельзя ли предположить, что гороскоп «работает» еще до того, как ребенок появляется на свет? Вопрос в том, oпределяет ли наш гороскоп ситуация, в которой мы оказываемся, или же наши переживания предрешены характером натальной карты? Это - традиционная тема лекций и семинаров, и вопрос обычно ставится так: если в гороскопе представлено то, что с нами случается, как тогда он может показывать то, чего наши родители не делали? Если мы сталкиваемся с теми же проблемами, с которыми сталкивались наши родители, - является ли это следствием некоего предопределения? Или же родительские проблемы приберегают для нас такое время рождения, чтобы попасть и в наши карты? А может быть, определенные проблемы передаются по наследству? Что можно сказать о преждевременных или ускоренных родах? И как вписываются в эту картину приемные дети?</w:t>
      </w:r>
    </w:p>
    <w:p>
      <w:pPr>
        <w:pStyle w:val="Style13"/>
        <w:spacing w:before="0" w:after="0"/>
        <w:ind w:firstLine="540"/>
        <w:rPr>
          <w:rFonts w:ascii="Arial" w:hAnsi="Arial" w:cs="Arial"/>
          <w:sz w:val="20"/>
          <w:szCs w:val="20"/>
        </w:rPr>
      </w:pPr>
      <w:r>
        <w:rPr>
          <w:rFonts w:cs="Arial" w:ascii="Arial" w:hAnsi="Arial"/>
          <w:sz w:val="20"/>
          <w:szCs w:val="20"/>
        </w:rPr>
        <w:t>Все это - сложные вопросы. Мы находимся сейчас на границе той области, где играют роль наши жизненная философия, верования и убеждения. Некоторые обратятся за ответом к учению о карме и реинкарнации, другие находят это учение неприемлемым или слишком заумным. В мои планы не входит затевать диспут на эту тему, но, оставляя ее в стороне, стоит отметить, что гороскоп, строго говоря, это не более чем «отпечаток небес в определенный момент времени». Он совсем не обязательно должен иметь отношение к человеку, а может принадлежать теленку, или деловому решению. Гороскоп сам по себе не рассказывает, что произойдет с его владельцем, поэтому интерпретировать его следует с осторожностью. Ограничусь несколькими примерами из своей практики. Читатели вольны «примерять» их к собственным верованиям или жизненной философии.</w:t>
      </w:r>
    </w:p>
    <w:p>
      <w:pPr>
        <w:pStyle w:val="Style13"/>
        <w:spacing w:before="0" w:after="0"/>
        <w:ind w:firstLine="540"/>
        <w:rPr>
          <w:rFonts w:ascii="Arial" w:hAnsi="Arial" w:cs="Arial"/>
          <w:sz w:val="20"/>
          <w:szCs w:val="20"/>
        </w:rPr>
      </w:pPr>
      <w:r>
        <w:rPr>
          <w:rFonts w:cs="Arial" w:ascii="Arial" w:hAnsi="Arial"/>
          <w:sz w:val="20"/>
          <w:szCs w:val="20"/>
        </w:rPr>
        <w:t>Если к XII дому относится пережитое человеком в течение последних месяцев внутриутробного развития, а также содержимое бессознательного его родителей и окружения, то можно осторожно предположить, что гороскоп некоторым образом «работает» и до рождения. Опыт с моими собственными детьми усилил мою убежденность в этом. Когда я вынашивала первого ребенка, акушерка высчитала день родов - 20 сентября, и таким образом Солнце его оказывалось в Деве. С того момента, как я узнала о том, что беременна, я записывала каждое значимое событие, даже телефонные звонки от доброжелателей, прослышавших, что я жду ребенка. Удивительно было то, как часто в первые три месяца Асцендент или МС карты такого звонка или разговора о ребенке и т.д. делали аспекты к точкам моей карты, особенно к моим Асценденту и Плутону. Иными словами, почти всякий раз, как заходила речь о будущем ребенке, один из четырех углов (AC, DC, MC, или 1С) построенной на этот момент карты оказывался в соединении или другом аспекте к моим АС или Плутону. Менее часто аспект затрагивал какую-нибудь другую точку моей карты. Таким образом, в первые три месяца роль играл мой гороскоп.</w:t>
      </w:r>
    </w:p>
    <w:p>
      <w:pPr>
        <w:pStyle w:val="Style13"/>
        <w:spacing w:before="0" w:after="0"/>
        <w:ind w:firstLine="540"/>
        <w:rPr>
          <w:rFonts w:ascii="Arial" w:hAnsi="Arial" w:cs="Arial"/>
          <w:sz w:val="20"/>
          <w:szCs w:val="20"/>
        </w:rPr>
      </w:pPr>
      <w:r>
        <w:rPr>
          <w:rFonts w:cs="Arial" w:ascii="Arial" w:hAnsi="Arial"/>
          <w:sz w:val="20"/>
          <w:szCs w:val="20"/>
        </w:rPr>
        <w:t>В течение четвертого месяца картина переменилась. Углы карт часто приходились на оси Овен- Весы и Лев-Водолей, не только когда мы думали о ребенке (выбирали имя, обсуждали, какой может быть карта рождения, и т.д.), но и когда происходили конкретные события - мы покупали коляску или заказывали открытки для объявления о рождении ребенка. А когда ребенок шевелился, эти две оси появлялись на углах неизменно. В ряде случаев самая высокая точка хорарных карт приходилась на одни и те же градусы: 10-11 Овна или Весов или последние градусы Льва или Водолея. Неудивительно, что мы начали думать, что ребенок родится позже предполагаемой даты и окажется не Девой, а Весами. Забавно, что, когда мы придумывали объявление, больше всего нам понравился шрифт под названием «Весь»! И вот ребенок появился на свет: сын с Солнцем в 11 градусах Весов и Асцендентом в конце Водолея.</w:t>
      </w:r>
    </w:p>
    <w:p>
      <w:pPr>
        <w:pStyle w:val="Style13"/>
        <w:spacing w:before="0" w:after="0"/>
        <w:ind w:firstLine="540"/>
        <w:rPr>
          <w:rFonts w:ascii="Arial" w:hAnsi="Arial" w:cs="Arial"/>
          <w:sz w:val="20"/>
          <w:szCs w:val="20"/>
        </w:rPr>
      </w:pPr>
      <w:r>
        <w:rPr>
          <w:rFonts w:cs="Arial" w:ascii="Arial" w:hAnsi="Arial"/>
          <w:sz w:val="20"/>
          <w:szCs w:val="20"/>
        </w:rPr>
        <w:t>Подобный опыт повторился и со вторым ребенком. Опять-таки карты, построенные в первые месяцы, имели точки соприкосновения с моим гороскопом (снова с Асцендентом и Плутоном), и за четвертый месяц все изменилось. Но в этом случае, даже и по истечении четвертого месяца, в картах очень часто выделялся мой восходящий знак. Предполагалось, что ребенок родится 18 февраля, то есть с Солнцем в Водолее, но у меня Асцендент в Рыбах. У нашей дочки Солнце в Рыбах - так чтс все время давал о себе знать не мой Асцендент, а ее солнечный знак! Кроме того, на удивление часто в хорарных картах доминировала ось Рак - Козерог, особенно последние градусы этих знаков. Поскольку во время беременности я очень мучилась от ишиаса (изнуряющей невралгической боли), я думала сначала, что ребенок родится раньше и будет Козерогом, а не Водолеем, тем более что так часто выделялась ось Рак - Козерог. На самом деле все произошло не так: дочка родилась с Солнцем в Рыбах и Асцендентом в последних градусах Рака]</w:t>
      </w:r>
    </w:p>
    <w:p>
      <w:pPr>
        <w:pStyle w:val="Style13"/>
        <w:spacing w:before="0" w:after="0"/>
        <w:ind w:firstLine="540"/>
        <w:rPr>
          <w:rFonts w:ascii="Arial" w:hAnsi="Arial" w:cs="Arial"/>
          <w:sz w:val="20"/>
          <w:szCs w:val="20"/>
        </w:rPr>
      </w:pPr>
      <w:r>
        <w:rPr>
          <w:rFonts w:cs="Arial" w:ascii="Arial" w:hAnsi="Arial"/>
          <w:sz w:val="20"/>
          <w:szCs w:val="20"/>
        </w:rPr>
        <w:t>Я обсуждала это с другими астрологами, имевшими аналогичный опыт со своими детьми, и очень похоже на то, что оба родителя и сам ребенок реагируют на нечто, чему предстоит проявиться в гороскопе - которого еще не существует, но которому предстоит родиться. Ясно, что и родитель, и ребенок уже бессознательно чувствуют это. Я считаю невозможным в настоящее время ответить на вопрос, является ли гороскоп ребенка результатом определенного прошлого опыта или же чем-то, на что он бессознательно реагирует, выбирая наиболее подходящий момент рождения. Факт тот, что ребенок дает о себе знать в соответствии со своим будущим радиксом.</w:t>
      </w:r>
    </w:p>
    <w:p>
      <w:pPr>
        <w:pStyle w:val="Style13"/>
        <w:spacing w:before="0" w:after="0"/>
        <w:ind w:firstLine="540"/>
        <w:rPr>
          <w:rFonts w:ascii="Arial" w:hAnsi="Arial" w:cs="Arial"/>
          <w:sz w:val="20"/>
          <w:szCs w:val="20"/>
        </w:rPr>
      </w:pPr>
      <w:r>
        <w:rPr>
          <w:rFonts w:cs="Arial" w:ascii="Arial" w:hAnsi="Arial"/>
          <w:sz w:val="20"/>
          <w:szCs w:val="20"/>
        </w:rPr>
        <w:t>Как быть со стимуляцией родов - применимо ли все изложенное выше к ситуации, когда имеет место вмешательство извне? Мне известен всего один такой случай, и ответ на поставленный вопрос был положительным, но этого недостаточно для того, чтобы делать выводы. Кроме того, к сожалению, очень немногие профессиональные астрологи аккуратно фиксируют события во время беременности. Но все равно, XII дом в картах детей, появившихся на свет в результате кесарева сечения или стимуляции родов, как правило, представляет их мифическую фазу и их восприимчивость. Похоже, что хирургическое вмешательство значения не имеет. Но я (как и другие астрологи) замечала, что Луна или Асцендент в гороскопе ребенка, которого поторопили с появлением на свет, в меньшей степени «вписывается» в семейную картину. Окончательные выводы на этот счет - дело будущего.</w:t>
      </w:r>
    </w:p>
    <w:p>
      <w:pPr>
        <w:pStyle w:val="Style13"/>
        <w:spacing w:before="0" w:after="0"/>
        <w:ind w:firstLine="540"/>
        <w:rPr>
          <w:rFonts w:ascii="Arial" w:hAnsi="Arial" w:cs="Arial"/>
          <w:sz w:val="20"/>
          <w:szCs w:val="20"/>
        </w:rPr>
      </w:pPr>
      <w:r>
        <w:rPr>
          <w:rFonts w:cs="Arial" w:ascii="Arial" w:hAnsi="Arial"/>
          <w:sz w:val="20"/>
          <w:szCs w:val="20"/>
        </w:rPr>
        <w:t>Гороскопы приемных детей, в целом, без труда вливаются в астрологическую картину их новых родителей, включая и сферу XII дома. В первую очередь, это относится к тем, кого усыновили или удочерили в младенчестве, но соответствия наблюдаются и у тех детей, которых приняли в новую семью в более сознательном возрасте, хотя применительно к XII дому оно менее очевидно. Так или иначе ребенок попадает туда, где он подходит. Согласно юнговской теории синхронизмов, наше существование исполнено скрытого смысла, благодаря чему мы попадаем преимущественно в те обстоятельства, которые соответствуют состоянию нашей психики. Мы как бы притягиваем их, хотя на первый взгляд они представляются случайными. И тот факт, что карты детей так часто гармонируют с гороскопами приемных родителей, подтверждает правильность теории Юнга.</w:t>
      </w:r>
    </w:p>
    <w:p>
      <w:pPr>
        <w:pStyle w:val="Style13"/>
        <w:spacing w:before="0" w:after="0"/>
        <w:ind w:firstLine="540"/>
        <w:rPr>
          <w:rFonts w:ascii="Arial" w:hAnsi="Arial" w:cs="Arial"/>
          <w:sz w:val="20"/>
          <w:szCs w:val="20"/>
        </w:rPr>
      </w:pPr>
      <w:r>
        <w:rPr>
          <w:rFonts w:cs="Arial" w:ascii="Arial" w:hAnsi="Arial"/>
          <w:sz w:val="20"/>
          <w:szCs w:val="20"/>
        </w:rPr>
        <w:t>Хотя до сих пор мы говорили преимущественно о роли родителей, родных или приемных, опыт учит, что когда заботу о ребенке надолго передоверяют третьему лицу, тот начинает реагировать и на бессознательное этого человека. Если малыша шести недель или двух месяцев от роду оставлять на день в центре ухода за новорожденными, он станет чрезвычайно восприимчивым к состоянию психики обслуживающего лица. Тогда это лицо, по сути, заменяет собой родителей; просто посетители в данном случае не считаются.</w:t>
      </w:r>
    </w:p>
    <w:p>
      <w:pPr>
        <w:pStyle w:val="Style13"/>
        <w:spacing w:before="0" w:after="0"/>
        <w:ind w:firstLine="540"/>
        <w:rPr>
          <w:rFonts w:ascii="Arial" w:hAnsi="Arial" w:cs="Arial"/>
          <w:sz w:val="20"/>
          <w:szCs w:val="20"/>
        </w:rPr>
      </w:pPr>
      <w:r>
        <w:rPr>
          <w:rFonts w:cs="Arial" w:ascii="Arial" w:hAnsi="Arial"/>
          <w:sz w:val="20"/>
          <w:szCs w:val="20"/>
        </w:rPr>
        <w:t>Подводя итоги, можно сказать, что ребенок, видимо, отвечает тому гороскопу, который будет определен датой и временем его фактического рождения, - возможно, даже и тогда, когда выбор этих даты и времени зависит от акушерки. То же верно и для приемных детей. На проявления XII дома в карте ребенка может также оказывать влияние человек, который постоянно о нем заботится.</w:t>
      </w:r>
    </w:p>
    <w:p>
      <w:pPr>
        <w:pStyle w:val="Style13"/>
        <w:spacing w:before="0" w:after="0"/>
        <w:ind w:firstLine="540"/>
        <w:rPr>
          <w:rFonts w:ascii="Arial" w:hAnsi="Arial" w:cs="Arial"/>
          <w:sz w:val="20"/>
          <w:szCs w:val="20"/>
        </w:rPr>
      </w:pPr>
      <w:r>
        <w:rPr>
          <w:rFonts w:cs="Arial" w:ascii="Arial" w:hAnsi="Arial"/>
          <w:b/>
          <w:bCs/>
          <w:sz w:val="20"/>
          <w:szCs w:val="20"/>
        </w:rPr>
        <w:t>Дополнительные вопросы</w:t>
      </w:r>
    </w:p>
    <w:p>
      <w:pPr>
        <w:pStyle w:val="Style13"/>
        <w:spacing w:before="0" w:after="0"/>
        <w:ind w:firstLine="540"/>
        <w:rPr>
          <w:rFonts w:ascii="Arial" w:hAnsi="Arial" w:cs="Arial"/>
          <w:sz w:val="20"/>
          <w:szCs w:val="20"/>
        </w:rPr>
      </w:pPr>
      <w:r>
        <w:rPr>
          <w:rFonts w:cs="Arial" w:ascii="Arial" w:hAnsi="Arial"/>
          <w:sz w:val="20"/>
          <w:szCs w:val="20"/>
        </w:rPr>
        <w:t>К XII дому часто относится все то, что на бессознательном уровне играет роль в жизни родителей и вызывает отклик у детей. Если что-то из этого является для родителей проблемой, и если с течением времени они осознают ее и решают, - помогает ли это ребенку, или же бремя этой проблемы остается с ним? А если у ребенка в карте напряженные аспекты к управителю XII дома, уменьшает ли это шансы родителей в плане решения проблемы? Можно ли такую вероятность увидеть в гороскопе? Можно ли увидеть, как непрожитая жизнь родителей перемещается в гороскопы их детей? Нет ли у кого-нибудь из родителей той же планеты в XII доме или в аспекте к его управителю? Относятся ли к XII дому влияния, отличные от родительского?</w:t>
      </w:r>
    </w:p>
    <w:p>
      <w:pPr>
        <w:pStyle w:val="Style13"/>
        <w:spacing w:before="0" w:after="0"/>
        <w:ind w:firstLine="540"/>
        <w:rPr>
          <w:rFonts w:ascii="Arial" w:hAnsi="Arial" w:cs="Arial"/>
          <w:sz w:val="20"/>
          <w:szCs w:val="20"/>
        </w:rPr>
      </w:pPr>
      <w:r>
        <w:rPr>
          <w:rFonts w:cs="Arial" w:ascii="Arial" w:hAnsi="Arial"/>
          <w:sz w:val="20"/>
          <w:szCs w:val="20"/>
        </w:rPr>
        <w:t>На последний вопрос мы уже ответили в предыдущих главах. Эта сфера карты определяется столь многими факторами, что было бы несправедливо устраивать «охоту на ведьм» и винить своих родителей за то, что мы находим у себя в XII доме. Скажем, если у вашего ребенка в XII доме Плутон, это может означать, что в жизни у вас или вашего партнера имел место скрытый, плутонический процесс или назревал кризис. Подобное положение Плутона мне приходилось видеть и в тех случаях, когда родители оказывались в сложных обстоятельствах: например, жили со своими родителями, причем кто-нибудь из бабушек или дедушек был настолько авторитарен, что постоянно держал их в напряжении. Или же кто-нибудь в семье умирал, пока мать вынашивала ребенка или вскоре после его рождения. С Плутоном всегда связана тема жизни и смерти. Но в позитивном варианте это может означать и то, что кто-то из родителей обладает талантом, управляемым Плутоном, но не развивает его, а возможно, и не подозревает о его существовании. Можно привести в пример ребенка с Плутоном в XII доме, мать которого уже в зрелом возрасте занялась изучением психологии. То, что она стала развивать свой скрытый доселе талант, весьма пригодилось ей в жизни.</w:t>
      </w:r>
    </w:p>
    <w:p>
      <w:pPr>
        <w:pStyle w:val="Style13"/>
        <w:spacing w:before="0" w:after="0"/>
        <w:ind w:firstLine="540"/>
        <w:rPr>
          <w:rFonts w:ascii="Arial" w:hAnsi="Arial" w:cs="Arial"/>
          <w:sz w:val="20"/>
          <w:szCs w:val="20"/>
        </w:rPr>
      </w:pPr>
      <w:r>
        <w:rPr>
          <w:rFonts w:cs="Arial" w:ascii="Arial" w:hAnsi="Arial"/>
          <w:sz w:val="20"/>
          <w:szCs w:val="20"/>
        </w:rPr>
        <w:t>Венера в XII доме может и не означать тайных любовных похождений, как часто пишут в книгах по астрологии. Конечно, если у вас в XII доме Венера, не исключено, что отношения между вашими родителями складывались непросто; но в равной степени возможно, что один из них имел художественные способности, которым не придавал значения. Я вспоминаю одну маму, которая начала рисовать за компанию со своей взрослой дочерью - «просто так». У дочери была Венера в XII доме. Теперь мать зарабатывает себе на хлеб живописью. Жизнь ее заиграла новыми красками, и работы ее великолепны.</w:t>
      </w:r>
    </w:p>
    <w:p>
      <w:pPr>
        <w:pStyle w:val="Style13"/>
        <w:spacing w:before="0" w:after="0"/>
        <w:ind w:firstLine="540"/>
        <w:rPr>
          <w:rFonts w:ascii="Arial" w:hAnsi="Arial" w:cs="Arial"/>
          <w:sz w:val="20"/>
          <w:szCs w:val="20"/>
        </w:rPr>
      </w:pPr>
      <w:r>
        <w:rPr>
          <w:rFonts w:cs="Arial" w:ascii="Arial" w:hAnsi="Arial"/>
          <w:sz w:val="20"/>
          <w:szCs w:val="20"/>
        </w:rPr>
        <w:t>Способы проявления факторов гороскопа столь многообразны, что перепробовать их все невозможно. В бессознательном всегда существует нечто неразрешенное. Иногда это сдерживается намеренно, а иногда откладывается на потом из-за суеты повседневной жизни. Сколько людей оказывались в ситуации, когда в разгар забот о собственной карьере им приходилось еще помогать молодой семье! Помимо прочего, этот период отличается еще и тем, что определенные психические факторы, проблемы и таланты приходится отодвигать в сторону. Это абсолютно нормальное положение дел, и винить тут некого. То, что родителя переполняет чувство вины, ничего не решает, потому что это чувство неизбежно передастся ребенку. Правда, это чувство может служить своего рода «громоотводом», позволяющим избежать встречи лицом к лицу с реальной проблемой. Я не говорю, что мы не должны отвечать за свои действия - напротив, - но традиционное представление о вине и каре в сатурниаиском смысле причины и следствия не слишком совместимо с коллективной природой этого дома. Что бы ни означал XII дом в картах наших детей, это богатый дом. Если рассматривать его как путь к истокам нашей жизни (колодцу с водой), то нам станет понятно, как мы своим поведением можем помочь нашим детям найти дорогу к их внутреннему истоку. В свою очередь, это может вернуть нас к нашим забытым или непонятым снам, желаниям и непроявленным талантам.</w:t>
      </w:r>
    </w:p>
    <w:p>
      <w:pPr>
        <w:pStyle w:val="Style13"/>
        <w:spacing w:before="0" w:after="0"/>
        <w:ind w:firstLine="540"/>
        <w:rPr>
          <w:rFonts w:ascii="Arial" w:hAnsi="Arial" w:cs="Arial"/>
          <w:sz w:val="20"/>
          <w:szCs w:val="20"/>
        </w:rPr>
      </w:pPr>
      <w:r>
        <w:rPr>
          <w:rFonts w:cs="Arial" w:ascii="Arial" w:hAnsi="Arial"/>
          <w:sz w:val="20"/>
          <w:szCs w:val="20"/>
        </w:rPr>
        <w:t>Много-много лет назад я любила музицировать и рисовать, писала стихи. Но столько находилось других дел - надо было работать и одновременно заниматься семьей, что из моих увлечений ничего не вышло. В конце концов, думала я, один человек не может успеть все, и я выкинула из головы эти формы творчества. Я по-прежнему любила слушать музыку, но совершенно перестала играть. И вот родилась моя дочь - с Венерой в квадратуре к управителю XII дома. У нее исключительный музыкальный слух, она любит петь, танцевать и весело ведет меня в мир музыки, который я забросила за ненадобностью, как мне представлялось. Дочка все время умоляет меня сыграть на пианино песенку, чтобы мы вместе спели, и обожает вокруг меня танцевать. И это радует меня. Она показала мне ту часть меня самой, которую я слишком поспешно отвергла, и теперь я понимаю, чего мне так недоставало. Связь между Венерой и XII домом - фамильная. Мой дед по материнской линии великолепно рисовал, но никогда не относился к своему дару серьезно. В карте моей матери управитель XII дома находится во II - положение, которое часто указывает на (наследственные) художественные способности. В настоящее время она активно развивает свои музыкальный и художественный таланты и делает вещи изумительной красоты. Но к моменту моего рождения ее таланты еще только подразумевались. У меня в гороскопе управитель XII дома в квадратуре к Венере!</w:t>
      </w:r>
    </w:p>
    <w:p>
      <w:pPr>
        <w:pStyle w:val="Style13"/>
        <w:spacing w:before="0" w:after="0"/>
        <w:ind w:firstLine="540"/>
        <w:rPr>
          <w:rFonts w:ascii="Arial" w:hAnsi="Arial" w:cs="Arial"/>
          <w:sz w:val="20"/>
          <w:szCs w:val="20"/>
        </w:rPr>
      </w:pPr>
      <w:r>
        <w:rPr>
          <w:rFonts w:cs="Arial" w:ascii="Arial" w:hAnsi="Arial"/>
          <w:sz w:val="20"/>
          <w:szCs w:val="20"/>
        </w:rPr>
        <w:t>В этом смысле опыт наших детей может оказаться для нас чрезвычайно позитивным и ценным. Но что если в их поведении кто-нибудь узнает не самые симпатичные свои качества, которые до сих пор удавалось вытеснять из сознания? Это, естественно, не очень-то приятно. Последствия зависят от степени готовности к открытой встрече с проблемой. Если поведение ребенка делает актуальным что-то, чего взрослый боится и оказывается неспособным реагировать на это должным образом, ребенок, скорее всего, разделит с ним его страх, что отразится на нем неблагоприятным образом. У отца с Нептуном в XII доме, обладавшего, к своему ужасу, паранормальными способностями, был ребенок с таким же положением Нептуна в карте - ребенок, который почти что читал его мысли! Отец запретил ему заниматься экстрасенсорикой, а потом не мог понять, почему у ребенка развились во множестве страхи и фобии. Это менее приятное проявление Нептуна в XII доме.</w:t>
      </w:r>
    </w:p>
    <w:p>
      <w:pPr>
        <w:pStyle w:val="Style13"/>
        <w:spacing w:before="0" w:after="0"/>
        <w:ind w:firstLine="540"/>
        <w:rPr>
          <w:rFonts w:ascii="Arial" w:hAnsi="Arial" w:cs="Arial"/>
          <w:sz w:val="20"/>
          <w:szCs w:val="20"/>
        </w:rPr>
      </w:pPr>
      <w:r>
        <w:rPr>
          <w:rFonts w:cs="Arial" w:ascii="Arial" w:hAnsi="Arial"/>
          <w:sz w:val="20"/>
          <w:szCs w:val="20"/>
        </w:rPr>
        <w:t>По гороскопу невозможно сказать, какого рода влияние XII дома испытает на себе человек - в основном конструктивное или преимущественно деструктивное. В астрологическом отношении этот дом содержит как позитивный, так и негативный потенциалы. И помощь ребенку в этой сфере опыта - одна из самых серьезных обязанностей родителей. То, что они собою представляют и что они делают, может научить ребенка справляться с факторами XII дома, избежав многих страхов, стрессов и ссор. И одновременно родители смогут многое узнать о себе самих.</w:t>
      </w:r>
    </w:p>
    <w:p>
      <w:pPr>
        <w:pStyle w:val="Style13"/>
        <w:spacing w:before="0" w:after="0"/>
        <w:ind w:firstLine="540"/>
        <w:rPr>
          <w:rFonts w:ascii="Arial" w:hAnsi="Arial" w:cs="Arial"/>
          <w:sz w:val="20"/>
          <w:szCs w:val="20"/>
        </w:rPr>
      </w:pPr>
      <w:r>
        <w:rPr>
          <w:rFonts w:cs="Arial" w:ascii="Arial" w:hAnsi="Arial"/>
          <w:sz w:val="20"/>
          <w:szCs w:val="20"/>
        </w:rPr>
        <w:t>Когда с течением времени родители наконец открывают глаза на свои проблемы и их последствия и пытаются их решить, это, безусловно, влияет на ребенка, независимо от его возраста на тот момент. Так или иначе, мы все сохраняем связь со своими родителями.</w:t>
      </w:r>
    </w:p>
    <w:p>
      <w:pPr>
        <w:pStyle w:val="Style13"/>
        <w:spacing w:before="0" w:after="0"/>
        <w:ind w:firstLine="540"/>
        <w:rPr>
          <w:rFonts w:ascii="Arial" w:hAnsi="Arial" w:cs="Arial"/>
          <w:sz w:val="20"/>
          <w:szCs w:val="20"/>
        </w:rPr>
      </w:pPr>
      <w:r>
        <w:rPr>
          <w:rFonts w:cs="Arial" w:ascii="Arial" w:hAnsi="Arial"/>
          <w:sz w:val="20"/>
          <w:szCs w:val="20"/>
        </w:rPr>
        <w:t>Бывает, что работа родителей над собой оказывается решающей, как в том примере, который приводит Фрэнсис Уикс в своей книге «Внутренний мир ребенка»". К ней на консультацию пришла одна отчаявшаяся мать, от которой ушел сын. Она посвятила ему всю свою жизнь, делала для него все, что было в ее силах, и никогда не жила для себя. Мать была на грани самоубийства, и только слабая надежда на то, что сын может вернуться и будет нуждаться в ее помощи, удерживала ее от решительных действий. Она обратилась к психоаналитику, и по истечении сложного для нее периода, в течение которого она много работала со своими снами, на одном из сеансов наступил момент, когда она вдруг изменилась. В одночасье ей стало ясно, что она может и должна жить собственной жизнью. Она сказала: «Я начинаю жить сначала, даже если я никогда больше его не увижу. Горе мое останется со мной, но жизнь, которую я начинаю с этого момента, - это моя жизнь». Сеанс подходил к концу, и часы пробили 12. Три дня спустя женщина получила письмо, датированное днем ее решения. Там было написано: «Дорогая мама, я сижу сейчас на холме за три тысячи миль от тебя. Только что я услышал, как часы пробили девять, и страх, который всегда преследовал меня, вдруг рассеялся. Я возвращаюсь домой». Его девять часов во временной зоне матери были двенадцатью.</w:t>
      </w:r>
    </w:p>
    <w:p>
      <w:pPr>
        <w:pStyle w:val="Style13"/>
        <w:spacing w:before="0" w:after="0"/>
        <w:ind w:firstLine="540"/>
        <w:rPr>
          <w:rFonts w:ascii="Arial" w:hAnsi="Arial" w:cs="Arial"/>
          <w:sz w:val="20"/>
          <w:szCs w:val="20"/>
        </w:rPr>
      </w:pPr>
      <w:r>
        <w:rPr>
          <w:rFonts w:cs="Arial" w:ascii="Arial" w:hAnsi="Arial"/>
          <w:sz w:val="20"/>
          <w:szCs w:val="20"/>
        </w:rPr>
        <w:t>В ребенке всегда есть что-то от его родителей. Поэтому, когда родители работают над собой, это идет ему на пользу. Но ребенок обладает и собственным характером, и так или иначе он будет принимать решения самостоятельно. Впоследствии он сам рассудит, браться ли ему за решение той или иной проблемы или отложить ее на потом. Поэтому, если ребенок не слишком преуспевает в жизни, не стоит считать это провалом родительской педагогики. Несколько раз мне приходилось беседовать с родителями, которые абсолютно честно пытались справиться со своими проблемами и не прекращали борьбу с собой, несмотря на сопровождающие ее страх и неуверенность. Они сетовали: «Такое впечатление, что нашему ребенку придется иметь дело с этой проблемой с самого начала, как будто ничего в нас на самом деле не изменилось». А между тем родители существенно изменились.</w:t>
      </w:r>
    </w:p>
    <w:p>
      <w:pPr>
        <w:pStyle w:val="Style13"/>
        <w:spacing w:before="0" w:after="0"/>
        <w:ind w:firstLine="540"/>
        <w:rPr>
          <w:rFonts w:ascii="Arial" w:hAnsi="Arial" w:cs="Arial"/>
          <w:sz w:val="20"/>
          <w:szCs w:val="20"/>
        </w:rPr>
      </w:pPr>
      <w:r>
        <w:rPr>
          <w:rFonts w:cs="Arial" w:ascii="Arial" w:hAnsi="Arial"/>
          <w:sz w:val="20"/>
          <w:szCs w:val="20"/>
        </w:rPr>
        <w:t>Так вот, нам как родителям не следует лишать наших детей права совершать ошибки. Надо дать им возможность идти по жизни своим путем. Если проблема ребенка тесно связана с родительской, то ему, видимо, придется отрабатывать ее от начала и до конца. Но XII дом - закрытый дом: нам не видно, что в нем творится. Если вы как родитель находите правильный подход к проблеме, то где-то в пространстве XII дома вы тем самым открываете дверь своему ребенку, или кому-то еще, кого эта проблема ранит. Результаты могут и не быть очевидными, но семя посажено, и что-нибудь из него да вырастет.</w:t>
      </w:r>
    </w:p>
    <w:p>
      <w:pPr>
        <w:pStyle w:val="Style13"/>
        <w:spacing w:before="0" w:after="0"/>
        <w:ind w:firstLine="540"/>
        <w:rPr>
          <w:rFonts w:ascii="Arial" w:hAnsi="Arial" w:cs="Arial"/>
          <w:sz w:val="20"/>
          <w:szCs w:val="20"/>
        </w:rPr>
      </w:pPr>
      <w:r>
        <w:rPr>
          <w:rFonts w:cs="Arial" w:ascii="Arial" w:hAnsi="Arial"/>
          <w:sz w:val="20"/>
          <w:szCs w:val="20"/>
        </w:rPr>
        <w:t>Даже в том случае, когда родители терпят фиаско в работе над собой, ребенок может освободиться от проблем старшего поколения, ему нет нужды вечно тащить на себе этот груз. Ни гороскопы родителей, ни гороскоп ребенка не дают возможности судить о том, насколько конструктивно родители отнесутся к своей жизни. Это значит, что у ребенка с сильно пораженным XII домом могут быть замечательные родители, энергично работающие над собой, тогда как у ребенка с гармонично аспектированным XII домом могут быть родители, которые не менее симпатичны, но предпочитают полагаться на внешние проявления, а значит, ничего не решают. Так что напряженные аспекты в детской карте необязательно означают, что с ребенком или его родителями не все в порядке.</w:t>
      </w:r>
    </w:p>
    <w:p>
      <w:pPr>
        <w:pStyle w:val="Style13"/>
        <w:spacing w:before="0" w:after="0"/>
        <w:ind w:firstLine="540"/>
        <w:rPr>
          <w:rFonts w:ascii="Arial" w:hAnsi="Arial" w:cs="Arial"/>
          <w:sz w:val="20"/>
          <w:szCs w:val="20"/>
        </w:rPr>
      </w:pPr>
      <w:r>
        <w:rPr>
          <w:rFonts w:cs="Arial" w:ascii="Arial" w:hAnsi="Arial"/>
          <w:sz w:val="20"/>
          <w:szCs w:val="20"/>
        </w:rPr>
        <w:t>Все аспекты XII дома, как гармоничные, так и дисгармоничные, имеют отношение к нашему самому раннему опыту. Гармоничные не всегда показывают непроявленные таланты, а дисгармоничные, естественно, не всегда являются свидетельством родительских проблем. Среди моих клиентов было много таких, кто, несмотря на гармоничные аспекты, переживали трудности в этой области, не говоря уже о чувстве неуверенности, типичном для подобной ситуации. Таким образом, в первую очередь надо смотреть, какие факторы связаны с XII домом. Эти планеты часто вопринимаются как источник бед и дискомфорта, но в нашей власти использовать их для того, чтобы создать внутренний комфорт другого рода.</w:t>
      </w:r>
    </w:p>
    <w:p>
      <w:pPr>
        <w:pStyle w:val="Style13"/>
        <w:spacing w:before="0" w:after="0"/>
        <w:ind w:firstLine="540"/>
        <w:rPr>
          <w:rFonts w:ascii="Arial" w:hAnsi="Arial" w:cs="Arial"/>
          <w:sz w:val="20"/>
          <w:szCs w:val="20"/>
        </w:rPr>
      </w:pPr>
      <w:r>
        <w:rPr>
          <w:rFonts w:cs="Arial" w:ascii="Arial" w:hAnsi="Arial"/>
          <w:sz w:val="20"/>
          <w:szCs w:val="20"/>
        </w:rPr>
        <w:t>Есть и еще один момент. Предположим, вы стремились учиться, но обстоятельства вам не позволили. Когда появилась семья, стало не до учебы. Допустим, вы хотели быть врачом. Тогда не исключено, что в карте одного из ваших детей в XII доме стоит Юпитер (или управитель XII дома) или Юпитер делает аспект к управителю XII дома. Это, однако, не означает, что ваш ребенок также пожелает получить профессию врача или будет иметь ее в виду как вариант. Тот факт, что как следствие некой психической ситуации родителя аналогичная модель может сформироваться у ребенка, означает, что такая модель (или планета) способна проявлять себя и в других вариантах. В примере с Юпитером ребенок вполне может пожелать стать врачом в большой больнице, когда вырастет. Нос равной долей вероятности ему может прийти в голову объездить весь земной шар, дабы установить, нельзя ли что-нибудь сделать с проблемами «третьего мира». Никто не приговорен к такой же в точности проблеме, как та, с которой пришлось столкнуться родителям. Возможностей много, жизнь родителей - вовсе не шаблон, которого придется придерживаться.</w:t>
      </w:r>
    </w:p>
    <w:p>
      <w:pPr>
        <w:pStyle w:val="Style13"/>
        <w:spacing w:before="0" w:after="0"/>
        <w:ind w:firstLine="540"/>
        <w:rPr>
          <w:rFonts w:ascii="Arial" w:hAnsi="Arial" w:cs="Arial"/>
          <w:sz w:val="20"/>
          <w:szCs w:val="20"/>
        </w:rPr>
      </w:pPr>
      <w:r>
        <w:rPr>
          <w:rFonts w:cs="Arial" w:ascii="Arial" w:hAnsi="Arial"/>
          <w:sz w:val="20"/>
          <w:szCs w:val="20"/>
        </w:rPr>
        <w:t>Таким образом, непрожитая жизнь родителей или людей, их заменивших, создает для нас всевозможные проблемы, но одновременно и открывает новые списки возможностей. В гороскопе нет ничего, что было бы только плохим или только хорошим. В любом элементе карты содержится и то и то. Это в равной степени применимо к тринам и квадратурам управителя XII дома. Если в этом ракурсе рассмотреть вопрос о том, можно ли по гороскопам детей делать выводы о состоянии непрожитой жизни родителей, то следует сказать, что невозможно понять (и нельзя утверждать), хуже или лучше родительская ситуация только потому, что у одного ребенка трин, а у другого - квадратура. В этом смысле гороскоп ничего не даст. Но гороскопы детей показывают, какова ситуация, в которую они бессознательно включены, и как они переживают эту ситуацию. Если ребенок родился с сильным XII домом, значит, в семье назревают всевозможные перемены, которые в скором времени станут очевидными. Они необязательно должны сопровождаться кризисами и скандалами. Я замечала, что у детей, в картах которых выделен XII дом, первые годы жизни нередко проходят в сложных обстоятельствах - иногда явных, иногда - нет. Одну ситуацию удается благополучно уладить, другую - никак. По карте ребенка никогда нельзя предсказать, что выйдет из XII дома.</w:t>
      </w:r>
    </w:p>
    <w:p>
      <w:pPr>
        <w:pStyle w:val="Style13"/>
        <w:spacing w:before="0" w:after="0"/>
        <w:ind w:firstLine="540"/>
        <w:rPr>
          <w:rFonts w:ascii="Arial" w:hAnsi="Arial" w:cs="Arial"/>
          <w:sz w:val="20"/>
          <w:szCs w:val="20"/>
        </w:rPr>
      </w:pPr>
      <w:r>
        <w:rPr>
          <w:rFonts w:cs="Arial" w:ascii="Arial" w:hAnsi="Arial"/>
          <w:sz w:val="20"/>
          <w:szCs w:val="20"/>
        </w:rPr>
        <w:t>Эта глава дала нам возможность глубже исследовать роль родителей; в следующей главе мы рассмотрим эту роль в более широком контексте.</w:t>
      </w:r>
    </w:p>
    <w:p>
      <w:pPr>
        <w:pStyle w:val="Heading1"/>
        <w:jc w:val="center"/>
        <w:rPr>
          <w:rFonts w:ascii="Times New Roman" w:hAnsi="Times New Roman" w:cs="Times New Roman"/>
        </w:rPr>
      </w:pPr>
      <w:bookmarkStart w:id="6" w:name="__RefHeading___Toc107790556"/>
      <w:bookmarkEnd w:id="6"/>
      <w:r>
        <w:rPr>
          <w:rFonts w:cs="Times New Roman" w:ascii="Times New Roman" w:hAnsi="Times New Roman"/>
        </w:rPr>
        <w:t>Инь и Ян в целом, или мама и папа в частности?</w:t>
      </w:r>
    </w:p>
    <w:p>
      <w:pPr>
        <w:pStyle w:val="Style13"/>
        <w:spacing w:before="0" w:after="0"/>
        <w:ind w:firstLine="540"/>
        <w:rPr>
          <w:rFonts w:ascii="Arial" w:hAnsi="Arial" w:cs="Arial"/>
          <w:sz w:val="20"/>
          <w:szCs w:val="20"/>
        </w:rPr>
      </w:pPr>
      <w:r>
        <w:rPr>
          <w:rFonts w:cs="Arial" w:ascii="Arial" w:hAnsi="Arial"/>
          <w:b/>
          <w:bCs/>
          <w:sz w:val="20"/>
          <w:szCs w:val="20"/>
        </w:rPr>
        <w:t>Рассказывает ли карта об отце и матери?</w:t>
      </w:r>
    </w:p>
    <w:p>
      <w:pPr>
        <w:pStyle w:val="Style13"/>
        <w:spacing w:before="0" w:after="0"/>
        <w:ind w:firstLine="540"/>
        <w:rPr>
          <w:rFonts w:ascii="Arial" w:hAnsi="Arial" w:cs="Arial"/>
          <w:sz w:val="20"/>
          <w:szCs w:val="20"/>
        </w:rPr>
      </w:pPr>
      <w:r>
        <w:rPr>
          <w:rFonts w:cs="Arial" w:ascii="Arial" w:hAnsi="Arial"/>
          <w:sz w:val="20"/>
          <w:szCs w:val="20"/>
        </w:rPr>
        <w:t>В предыдущей главе мы установили, что XII дом карты ребенка содержит информацию о непрожитой жизни его родителей, а также о тех «подводных течениях», которые имеют место в окружении новорожденного. Б связи с этим встает вопрос о том, можно ли по гороскопу ребенка представить себе его родителей. Частью этой проблемы является астрологическая дискуссия о том, какие именно части карты имеют отношение к родителям.</w:t>
      </w:r>
    </w:p>
    <w:p>
      <w:pPr>
        <w:pStyle w:val="Style13"/>
        <w:spacing w:before="0" w:after="0"/>
        <w:ind w:firstLine="540"/>
        <w:rPr>
          <w:rFonts w:ascii="Arial" w:hAnsi="Arial" w:cs="Arial"/>
          <w:sz w:val="20"/>
          <w:szCs w:val="20"/>
        </w:rPr>
      </w:pPr>
      <w:r>
        <w:rPr>
          <w:rFonts w:cs="Arial" w:ascii="Arial" w:hAnsi="Arial"/>
          <w:sz w:val="20"/>
          <w:szCs w:val="20"/>
        </w:rPr>
        <w:t>Традиционно Луна представляет мать, а Солнце - отца. Кроме того, предполагается, что с отцом в значительной мере связан Сатурн, а с матерью - Венера. Важную роль играют также IV и X дома. При этом одни астрологи помещают отца в X дом, а мать в IV, тогда как другие поступают прямо противоположным образом (мать относят к X дому, а отца к IV). Существует и мнение, что тот из родителей, кто лидирует в семье, представлен X домом, а другой, на вторых ролях - IV домом. Другими словами, астрологи пребывают в полном согласии относительно того, как связаны родители и планеты, но не могут прийти к единому мнению по поводу домов.</w:t>
      </w:r>
    </w:p>
    <w:p>
      <w:pPr>
        <w:pStyle w:val="Style13"/>
        <w:spacing w:before="0" w:after="0"/>
        <w:ind w:firstLine="540"/>
        <w:rPr>
          <w:rFonts w:ascii="Arial" w:hAnsi="Arial" w:cs="Arial"/>
          <w:sz w:val="20"/>
          <w:szCs w:val="20"/>
        </w:rPr>
      </w:pPr>
      <w:r>
        <w:rPr>
          <w:rFonts w:cs="Arial" w:ascii="Arial" w:hAnsi="Arial"/>
          <w:sz w:val="20"/>
          <w:szCs w:val="20"/>
        </w:rPr>
        <w:t>Помимо прочего причина разногласий по поводу соответствия между планетами, домами и двумя родителями кроется в убеждении, что между ними можно провести четкую грань. Конечно же, различие между мужским и женским очевидно: они формируют полярность, которая лежит в основе жизни как таковой. Но, как учит нас китайский символ Тай-цзи, или инь-ян, на белом всегда есть черная точка, а на черном - белая. Согласно юнговскому учению, в психике каждого мужчины присутствует женское начало, а в психике каждой женщины - мужское. Эдвард Уитмонт, юнговский аналитик, заметил по этому поводу, что мужские и женские признаки, гормоны, органы, архетипические тенденции, комплексы и черты характера тесно связаны с жизнедеятельностью обоих полов. Половая принадлежность определяется относительным перевесом качеств, присущих одному или другому полу. Превалирующий пол накладывает отпечаток на сознание человека, основы психоструктуры и физическую внешность. Качества, свойственные другому полу, подавлены и функционируют в большей степени на бессознательном уровне, как скрытый потенциал. Женские качества, присутствующие в бессознательном мужчины, Юнг назвал анимой, а мужское начало в бессознательном женщины - анимусом.</w:t>
      </w:r>
    </w:p>
    <w:p>
      <w:pPr>
        <w:pStyle w:val="Style13"/>
        <w:spacing w:before="0" w:after="0"/>
        <w:ind w:firstLine="540"/>
        <w:rPr>
          <w:rFonts w:ascii="Arial" w:hAnsi="Arial" w:cs="Arial"/>
          <w:sz w:val="20"/>
          <w:szCs w:val="20"/>
        </w:rPr>
      </w:pPr>
      <w:r>
        <w:rPr>
          <w:rFonts w:cs="Arial" w:ascii="Arial" w:hAnsi="Arial"/>
          <w:sz w:val="20"/>
          <w:szCs w:val="20"/>
        </w:rPr>
        <w:t>Не вдаваясь глубоко в рассуждения об анимусе и аниме, отметим, что юнговская психология придает огромное значение контакту мужчины с его анимой или бессознательным женским началом, его приятию и высвобождению этого начала в себе (то же относится к женщине и ее анимусу). Анима и анимус у мужчин и женщин ведут себя по-разному, но не это является нашей темой. Важно должным образом установить контакт с «противоположным полом» нашей психики, или - следуя китайской символике - не замазывать черную точку на белом поле, но учиться ценить ее и интегрировать. Символ инь-ян как раз и представляет эту интеграцию.</w:t>
      </w:r>
    </w:p>
    <w:p>
      <w:pPr>
        <w:pStyle w:val="Style13"/>
        <w:spacing w:before="0" w:after="0"/>
        <w:ind w:firstLine="540"/>
        <w:rPr>
          <w:rFonts w:ascii="Arial" w:hAnsi="Arial" w:cs="Arial"/>
          <w:sz w:val="20"/>
          <w:szCs w:val="20"/>
        </w:rPr>
      </w:pPr>
      <w:r>
        <w:rPr>
          <w:rFonts w:cs="Arial" w:ascii="Arial" w:hAnsi="Arial"/>
          <w:sz w:val="20"/>
          <w:szCs w:val="20"/>
        </w:rPr>
        <w:t>Совершенно необходимо уметь распознавать, уважать и интегрировать бессознательную сторону нашей психики, поскольку она играет значимую роль в наших отношениях и контактах с внешним миром. Мужчина, не понимающий и не уважающий женскую сторону своей психики, или даже отрицающий ее, оставляет эту часть самого себя неразвитой. Подавленные качества часто проецируются на других людей, поэтому существует опасность, что такой мужчина станет проецировать на женщин незрелый образ женского начала, что он будет обманывать себя ложными ожиданиями, что его отношение к женщинам будет подвержено колебаниям, а реакции на них окажутся неровными. Это распространяется на все его контакты с женщинами - отношения с матерью, сестрой, женой, врачом, школьной учительницей, секретаршей и т.д. При этом пострадают и его контакты с мужчинами - за счет неприятной, до неузнаваемости искажающей чувства атмосферы, окружающей этого человека, способствующей ломке отношений. Как бы то ни было, пока нет относительного равновесия между мужским и женским в самом человеке, не будет равновесия и вокруг него. Общее правило таково: по-видимому, мы всегда попадаем в те обстоятельства (а может, правильнее будет сказать, что мы бессознательно впутываемся в обстоятельства?), которые отражают состояние нашей психики в целом.</w:t>
      </w:r>
    </w:p>
    <w:p>
      <w:pPr>
        <w:pStyle w:val="Style13"/>
        <w:spacing w:before="0" w:after="0"/>
        <w:ind w:firstLine="540"/>
        <w:rPr>
          <w:rFonts w:ascii="Arial" w:hAnsi="Arial" w:cs="Arial"/>
          <w:sz w:val="20"/>
          <w:szCs w:val="20"/>
        </w:rPr>
      </w:pPr>
      <w:r>
        <w:rPr>
          <w:rFonts w:cs="Arial" w:ascii="Arial" w:hAnsi="Arial"/>
          <w:sz w:val="20"/>
          <w:szCs w:val="20"/>
        </w:rPr>
        <w:t>Это означает, что мужчине с неразвитой анимой, скорее всего, понравится женщина, которой тоже не хватает внутреннего равновесия. В силу этого обстоятельства всевозможные бессознательные факторы могут омрачать их отношения в самые непредсказуемые моменты. То же самое, конечно же, верно и для женщины, хотя ее анимус проявляет себя не так, как анима. Если женщине не удастся развить свой анимус, ей также придется столкнуться с препятствиями в жизни. Это прекрасно показали в своих книгах Эмма Юнг и Сэнфорд.</w:t>
      </w:r>
    </w:p>
    <w:p>
      <w:pPr>
        <w:pStyle w:val="Style13"/>
        <w:spacing w:before="0" w:after="0"/>
        <w:ind w:firstLine="540"/>
        <w:rPr>
          <w:rFonts w:ascii="Arial" w:hAnsi="Arial" w:cs="Arial"/>
          <w:sz w:val="20"/>
          <w:szCs w:val="20"/>
        </w:rPr>
      </w:pPr>
      <w:r>
        <w:rPr>
          <w:rFonts w:cs="Arial" w:ascii="Arial" w:hAnsi="Arial"/>
          <w:sz w:val="20"/>
          <w:szCs w:val="20"/>
        </w:rPr>
        <w:t>В этом месте на пути к астрологической теории важно остановиться и задуматься: что именно переживает ребенок с Солнцем в XII доме? Связано ли это некоторым образом с отцом, или тут играет роль мужская часть бессознательного матери? Только ли мать представляет в гороскопе Луна, или же эта планета может поведать нечто о женской стороне бессознательного в психике отца? Или ее можно трактовать еще шире? Иными словами, рассказывает ли нам Луна обо всем, что имеет отношение к принципу женственности как таковому, и следовательно, охватывает целиком женскую часть семьи, а не только мать? Или она никоим образом не описывает то, что окружает ребенка, но характеризует его внутреннюю реакцию на мать и на все женское в целом? Далее я попытаюсь ответить на эти вопросы, основываясь на том, что мне удалось выяснить из практики,</w:t>
      </w:r>
    </w:p>
    <w:p>
      <w:pPr>
        <w:pStyle w:val="Style13"/>
        <w:spacing w:before="0" w:after="0"/>
        <w:ind w:firstLine="540"/>
        <w:rPr>
          <w:rFonts w:ascii="Arial" w:hAnsi="Arial" w:cs="Arial"/>
          <w:sz w:val="20"/>
          <w:szCs w:val="20"/>
        </w:rPr>
      </w:pPr>
      <w:r>
        <w:rPr>
          <w:rFonts w:cs="Arial" w:ascii="Arial" w:hAnsi="Arial"/>
          <w:sz w:val="20"/>
          <w:szCs w:val="20"/>
        </w:rPr>
        <w:t>И последнее замечание по поводу связи между родителями и домами. Даже если мать (просто в архетипическом смысле, если хотите) играет очень важную роль, похоже, что новорожденный на протяжении многих месяцев не делает различий между матерью и отцом (или другими мужчиной и женщиной, которые о нем заботятся). В доказательство можно привести следующий пример: когда один из родителей держит малыша нескольких месяцев от роду на руках, а другой выходит из комнаты, ребенок не реагирует на его уход, хотя и видит, что происходит. Реакция полуторагодовалого ребенка полностью отличается. Он может громко протестовать, когда один из родителей уходит, несмотря на то что другой остается с ним, обеспечивая ему чувство безопасности. В этом возрасте родители уже в гораздо большей степени воспринимаются как разные люди и каждый из них значим по-своему. Таким образом, изначально имеет место ощущение единства, и только потом оно уступает место дифференциации - в том смысле, что семейный союз представляется состоящим из отдельных личностей. Я считаю, что переживание маленьким ребенком этого неделимого единства подтверждает предположение, что IV и X дома принадлежат обоим родителям, - иными словами, нельзя сказать, что один дом относится к одному родителю, а другой - к другому.</w:t>
      </w:r>
    </w:p>
    <w:p>
      <w:pPr>
        <w:pStyle w:val="Style13"/>
        <w:spacing w:before="0" w:after="0"/>
        <w:ind w:firstLine="540"/>
        <w:rPr>
          <w:rFonts w:ascii="Arial" w:hAnsi="Arial" w:cs="Arial"/>
          <w:sz w:val="20"/>
          <w:szCs w:val="20"/>
        </w:rPr>
      </w:pPr>
      <w:r>
        <w:rPr>
          <w:rFonts w:cs="Arial" w:ascii="Arial" w:hAnsi="Arial"/>
          <w:sz w:val="20"/>
          <w:szCs w:val="20"/>
        </w:rPr>
        <w:t>Это подтверждается и учением Юнга. Если верно, что противоположный пол психологически активен в человеке любого пола (как внешне, так и внутренне), то, очевидно, становится сложнее провести четкую границу между полами, тем более что мужчины и женщины, вне всякого сомнения, влияют друг на друга в самых разных вариантах. Наиболее наглядным примером тут может служить женщина, проецирующая на мужа свои мощные организаторские способности; она заставляет его вкалывать ради нее, ставит перед ним цели, настаивает на том, чтобы он добивался продвижения по службе или реализовывал еще какие-нибудь ее идеи, с тем чтобы потом она имела возможность греться в лучах его славы. Трудно сказать в этом случае, кто из родителей будет играть главную роль (и стало быть, по одной из гипотез, должен быть «приписан» к X дому). Даже в случае с мужем-«подкаблучником», чье слабое здоровье или бесхарактерность ставят его в зависимость от властной супруги, все решающей за него, не все так просто, как кажется. Может статься, что его физическое или умственное бессилие дает ему возможность бессознательно манипулировать женой, ставя ее в такое положение, когда у нее нет выбора. Доминирование тут может быть очень сильным, хотя и не заметно постороннему глазу. Так кто же из партнеров на деле сильнее? Кто относится к X дому, а кто к IV? Как показывает мой опыт, иногда X дом лучше представляет мать, иногда - отца, но обычно каждый из них связан с обоими домами.</w:t>
      </w:r>
    </w:p>
    <w:p>
      <w:pPr>
        <w:pStyle w:val="Style13"/>
        <w:spacing w:before="0" w:after="0"/>
        <w:ind w:firstLine="540"/>
        <w:rPr>
          <w:rFonts w:ascii="Arial" w:hAnsi="Arial" w:cs="Arial"/>
          <w:sz w:val="20"/>
          <w:szCs w:val="20"/>
        </w:rPr>
      </w:pPr>
      <w:r>
        <w:rPr>
          <w:rFonts w:cs="Arial" w:ascii="Arial" w:hAnsi="Arial"/>
          <w:sz w:val="20"/>
          <w:szCs w:val="20"/>
        </w:rPr>
        <w:t>Вслед за этим небольшим теоретическим вступлением, я приведу вкратце несколько примеров из собственной практики. Разделы 2, 3 и 4 представят отцовско-материнскую тематику в связи с XII домом и Солнцем, Луной и Сатурном, а также некоторые мои заключения. Разделы 6 и 7 также коснутся Солнца, Луны и Сатурна, но уже в более широком контексте. Материал, который в них представлен, почерпнут из практического опыта.</w:t>
      </w:r>
    </w:p>
    <w:p>
      <w:pPr>
        <w:pStyle w:val="Style13"/>
        <w:spacing w:before="0" w:after="0"/>
        <w:ind w:firstLine="540"/>
        <w:rPr>
          <w:rFonts w:ascii="Arial" w:hAnsi="Arial" w:cs="Arial"/>
          <w:sz w:val="20"/>
          <w:szCs w:val="20"/>
        </w:rPr>
      </w:pPr>
      <w:r>
        <w:rPr>
          <w:rFonts w:cs="Arial" w:ascii="Arial" w:hAnsi="Arial"/>
          <w:b/>
          <w:bCs/>
          <w:sz w:val="20"/>
          <w:szCs w:val="20"/>
        </w:rPr>
        <w:t>Солнце в XII доме</w:t>
      </w:r>
    </w:p>
    <w:p>
      <w:pPr>
        <w:pStyle w:val="Style13"/>
        <w:spacing w:before="0" w:after="0"/>
        <w:ind w:firstLine="540"/>
        <w:rPr>
          <w:rFonts w:ascii="Arial" w:hAnsi="Arial" w:cs="Arial"/>
          <w:sz w:val="20"/>
          <w:szCs w:val="20"/>
        </w:rPr>
      </w:pPr>
      <w:r>
        <w:rPr>
          <w:rFonts w:cs="Arial" w:ascii="Arial" w:hAnsi="Arial"/>
          <w:sz w:val="20"/>
          <w:szCs w:val="20"/>
        </w:rPr>
        <w:t>Мне всегда казалось, что в жизни детей с таким положением Солнца отцы играли незначительную роль, особенно в самые первые годы. Варианты тут возможны самые разные, хотя, как правило, они не связаны ни с какими дурными намерениями со стороны родителей. Очень много таких случаев я узнала во время консультаций и практических занятий, посвященных темам XII дома. Скажем, отец умирал незадолго до рождения ребенка или в первые годы его жизни; или же родители могли расстаться в течение этого периода. И в том, и в другом варианте ребенок не только не испытывал влияния со стороны отца, но и, скорее всего, через симбиотическую связь с матерью переживал вместе с нею ее опыт, связанный с этой ситуацией, в частности, ее попытки справиться с потерей мужа вследствие его смерти или развода. Ребенок переживает проблему, созданную мужчиной.</w:t>
      </w:r>
    </w:p>
    <w:p>
      <w:pPr>
        <w:pStyle w:val="Style13"/>
        <w:spacing w:before="0" w:after="0"/>
        <w:ind w:firstLine="540"/>
        <w:rPr>
          <w:rFonts w:ascii="Arial" w:hAnsi="Arial" w:cs="Arial"/>
          <w:sz w:val="20"/>
          <w:szCs w:val="20"/>
        </w:rPr>
      </w:pPr>
      <w:r>
        <w:rPr>
          <w:rFonts w:cs="Arial" w:ascii="Arial" w:hAnsi="Arial"/>
          <w:sz w:val="20"/>
          <w:szCs w:val="20"/>
        </w:rPr>
        <w:t>В других случаях, у ребенка с Солнцем в XII доме может быть отец, который каждый день приходит домой с работы в одно и то же время и вроде бы выполняет свои обязанности перед семьей. И все же если разобраться, окажется, что в ряде случаев отец на самом деле не интересуется своими детьми или чувствует, что из-за них лишается значительной доли внимания со стороны жены. Иногда он выполняет лишь случайную работу по дому, или сидит у себя в кабинете, или слоняется без дела и пьет, или же вклад его в семью невелик. И тут мы подходим к роли матери, поскольку Солнце в XII доме может, помимо прочего, означать, что мать главенствует в семье, оттесняя отца и не подпуская его к детям, или что она считает детей своей личной собственностью и способствует их психологическому отдалению от отца.</w:t>
      </w:r>
    </w:p>
    <w:p>
      <w:pPr>
        <w:pStyle w:val="Style13"/>
        <w:spacing w:before="0" w:after="0"/>
        <w:ind w:firstLine="540"/>
        <w:rPr>
          <w:rFonts w:ascii="Arial" w:hAnsi="Arial" w:cs="Arial"/>
          <w:sz w:val="20"/>
          <w:szCs w:val="20"/>
        </w:rPr>
      </w:pPr>
      <w:r>
        <w:rPr>
          <w:rFonts w:cs="Arial" w:ascii="Arial" w:hAnsi="Arial"/>
          <w:sz w:val="20"/>
          <w:szCs w:val="20"/>
        </w:rPr>
        <w:t>Существуют и другие возможности. Например, дети появляются на свет в тот период, когда родители борются с финансовыми трудностями - допустим, у них собственное дело и отцу приходится работать не покладая рук. Мне случалось беседовать с такими отцами: они вполне отдают себе отчет в своих действиях и говорят примерно следующее: «В первые годы жизни ребенку больше нужна мать, а не отец. Если я как следует поработаю сейчас, то потом у меня будет больше времени на ребенка, а он как раз подрастет и будет больше во мне нуждаться». Все это, конечно, звучит замечательно, но факт остается фактом: ребенку с Солнцем в XII доме необходима отцовская забота, даже если родитель, о котором идет речь, не вполне это понимает.</w:t>
      </w:r>
    </w:p>
    <w:p>
      <w:pPr>
        <w:pStyle w:val="Style13"/>
        <w:spacing w:before="0" w:after="0"/>
        <w:ind w:firstLine="540"/>
        <w:rPr>
          <w:rFonts w:ascii="Arial" w:hAnsi="Arial" w:cs="Arial"/>
          <w:sz w:val="20"/>
          <w:szCs w:val="20"/>
        </w:rPr>
      </w:pPr>
      <w:r>
        <w:rPr>
          <w:rFonts w:cs="Arial" w:ascii="Arial" w:hAnsi="Arial"/>
          <w:sz w:val="20"/>
          <w:szCs w:val="20"/>
        </w:rPr>
        <w:t>Но бывали случаи, когда наличие Солнца в XII доме казалось странным, потому что оба родителя много делали для своих детей и были искренне счастливы с ними и друг с другом. При этом довольно часто выяснялось, что к моменту рождения ребенка у одного из родителей возникали проблемы с его или ее отцом и дело доходило до своего рода психологической борьбы и просто до откровенных ссор. Случалось и так, что кто-то из родителей переживал в это время более или менее серьезный кризис самоопределения.</w:t>
      </w:r>
    </w:p>
    <w:p>
      <w:pPr>
        <w:pStyle w:val="Style13"/>
        <w:spacing w:before="0" w:after="0"/>
        <w:ind w:firstLine="540"/>
        <w:rPr>
          <w:rFonts w:ascii="Arial" w:hAnsi="Arial" w:cs="Arial"/>
          <w:sz w:val="20"/>
          <w:szCs w:val="20"/>
        </w:rPr>
      </w:pPr>
      <w:r>
        <w:rPr>
          <w:rFonts w:cs="Arial" w:ascii="Arial" w:hAnsi="Arial"/>
          <w:sz w:val="20"/>
          <w:szCs w:val="20"/>
        </w:rPr>
        <w:t>Возможен вариант, когда на протяжении первых лет жизни ребенка его отец находился в больнице или в санатории - другими словами, состояние здоровья не позволяло ему быть дома. И наоборот, ребенок мог лежать в больнице и некоторое время ощущать угрозу своей безопасности.</w:t>
      </w:r>
    </w:p>
    <w:p>
      <w:pPr>
        <w:pStyle w:val="Style13"/>
        <w:spacing w:before="0" w:after="0"/>
        <w:ind w:firstLine="540"/>
        <w:rPr>
          <w:rFonts w:ascii="Arial" w:hAnsi="Arial" w:cs="Arial"/>
          <w:sz w:val="20"/>
          <w:szCs w:val="20"/>
        </w:rPr>
      </w:pPr>
      <w:r>
        <w:rPr>
          <w:rFonts w:cs="Arial" w:ascii="Arial" w:hAnsi="Arial"/>
          <w:sz w:val="20"/>
          <w:szCs w:val="20"/>
        </w:rPr>
        <w:t>Когда речь идет о проблеме, можно приводить множество разных примеров. Но не каждый пример непременно предполагает наличие проблемы, и если ее нет, то загруженность XII дома можно, вероятно, отнести за счет сильного влияния знака Рыб, унаследованного от одного или обоих родителей, - скажем, от отца с Солнцем, Асцендентом или Луной в Рыбах. Солнце в XII доме встречалось мне также в гороскопах детей, у которых мамы имели Солнце, Луну или Асцендент в Рыбах, хотя обычно Солнце в большей степени представляет отца.</w:t>
      </w:r>
    </w:p>
    <w:p>
      <w:pPr>
        <w:pStyle w:val="Style13"/>
        <w:spacing w:before="0" w:after="0"/>
        <w:ind w:firstLine="540"/>
        <w:rPr>
          <w:rFonts w:ascii="Arial" w:hAnsi="Arial" w:cs="Arial"/>
          <w:sz w:val="20"/>
          <w:szCs w:val="20"/>
        </w:rPr>
      </w:pPr>
      <w:r>
        <w:rPr>
          <w:rFonts w:cs="Arial" w:ascii="Arial" w:hAnsi="Arial"/>
          <w:sz w:val="20"/>
          <w:szCs w:val="20"/>
        </w:rPr>
        <w:t>Тут мне хотелось бы подчеркнуть еще раз то, о чем я уже говорила, а именно, что в большинстве ситуаций, когда ребенок с Солнцем в XII доме оказывается в таком сложном положении как госпитализация, или когда он умудряется унаследовать не самые симпатичные фамильные черты, или же он появляется на свет именно в то время, когда кто-то из родителей (или оба) переживает кризисный период психологического развития, родителей обвинять не за что. В любом случае, если этому развитию не мешать, оно обернется только на пользу ребенку. Но даже тогда, когда родители сознательно отвергают ребенка и действительно заслуживают осуждения, нельзя делать скоропалительных выводов относительно положения Солнца в XII доме.</w:t>
      </w:r>
    </w:p>
    <w:p>
      <w:pPr>
        <w:pStyle w:val="Style13"/>
        <w:spacing w:before="0" w:after="0"/>
        <w:ind w:firstLine="540"/>
        <w:rPr>
          <w:rFonts w:ascii="Arial" w:hAnsi="Arial" w:cs="Arial"/>
          <w:sz w:val="20"/>
          <w:szCs w:val="20"/>
        </w:rPr>
      </w:pPr>
      <w:r>
        <w:rPr>
          <w:rFonts w:cs="Arial" w:ascii="Arial" w:hAnsi="Arial"/>
          <w:sz w:val="20"/>
          <w:szCs w:val="20"/>
        </w:rPr>
        <w:t>Эти несколько примеров показывают, что хотя и можно сказать что-то о первых годах жизни ребенка (а возможно, и о периоде внутриутробного развития), одной только карты недостаточно для того, чтобы точно расписать, что же именно происходило. Еще менее ясно, описывает ли Солнце в XII доме или в аспекте к его управителю отца. Не исключено, что важна личность матери. Кроме того, вероятны страх или беспокойство, какие может испытывать маленький ребенок, оказавшийся в больнице. Это положение Солнца следует толковать, исходя из его символизма в целом, а не рассматривая его как просто указание на отца.</w:t>
      </w:r>
    </w:p>
    <w:p>
      <w:pPr>
        <w:pStyle w:val="Style13"/>
        <w:spacing w:before="0" w:after="0"/>
        <w:ind w:firstLine="540"/>
        <w:rPr>
          <w:rFonts w:ascii="Arial" w:hAnsi="Arial" w:cs="Arial"/>
          <w:sz w:val="20"/>
          <w:szCs w:val="20"/>
        </w:rPr>
      </w:pPr>
      <w:r>
        <w:rPr>
          <w:rFonts w:cs="Arial" w:ascii="Arial" w:hAnsi="Arial"/>
          <w:b/>
          <w:bCs/>
          <w:sz w:val="20"/>
          <w:szCs w:val="20"/>
        </w:rPr>
        <w:t>Сатурн в XII доме</w:t>
      </w:r>
    </w:p>
    <w:p>
      <w:pPr>
        <w:pStyle w:val="Style13"/>
        <w:spacing w:before="0" w:after="0"/>
        <w:ind w:firstLine="540"/>
        <w:rPr>
          <w:rFonts w:ascii="Arial" w:hAnsi="Arial" w:cs="Arial"/>
          <w:sz w:val="20"/>
          <w:szCs w:val="20"/>
        </w:rPr>
      </w:pPr>
      <w:r>
        <w:rPr>
          <w:rFonts w:cs="Arial" w:ascii="Arial" w:hAnsi="Arial"/>
          <w:sz w:val="20"/>
          <w:szCs w:val="20"/>
        </w:rPr>
        <w:t>Поразительно, насколько часто Сатурн оказывается в XII доме или в аспекте к управителю XII дома в картах детей, которые первые месяцы или годы своей жизни росли без отца - совсем или почти. Это очень напоминает проявления Солнца в XII доме. На самом же деле различия есть. Вот несколько примеров: в некоторых случаях кто-то из родителей представляется безынициативным - скажем, по слабости характера, и во всем полагается на другого или же прячет свою слабость, в которой не хочет сознаться даже самому себе, под маской суровости. Ребенку передается эта проблема, ибо существует некая психологическая пуповина, связывающая его с родителями. Возможен вариант, когда проблема у обоих родителей: один из них опирается на другого, черпая у него (или у нее) дополнительные силы, другой же играет роль надежного спутника жизни, но только для того, чтобы скрыть чувство неполноценности. Как показывает практика, пол родителя никакого значения не имеет: проблемы, связанные с Сатурном в XII доме, могут иметь отношение и к отцу, и к матери.</w:t>
      </w:r>
    </w:p>
    <w:p>
      <w:pPr>
        <w:pStyle w:val="Style13"/>
        <w:spacing w:before="0" w:after="0"/>
        <w:ind w:firstLine="540"/>
        <w:rPr>
          <w:rFonts w:ascii="Arial" w:hAnsi="Arial" w:cs="Arial"/>
          <w:sz w:val="20"/>
          <w:szCs w:val="20"/>
        </w:rPr>
      </w:pPr>
      <w:r>
        <w:rPr>
          <w:rFonts w:cs="Arial" w:ascii="Arial" w:hAnsi="Arial"/>
          <w:sz w:val="20"/>
          <w:szCs w:val="20"/>
        </w:rPr>
        <w:t>Солнце в XII доме указывает на проблемы тождественности, на трудности с тем, чтобы стать самим собой, в то время как Сатурн в XII доме или в аспекте к его управителю ставит проблему внутренней силы, поисков определенной степени стабильности в жизни и в той структуре или форме, которую человек придает собственной жизни, и проблему структуры, в рамках которой можно быть самим собой.</w:t>
      </w:r>
    </w:p>
    <w:p>
      <w:pPr>
        <w:pStyle w:val="Style13"/>
        <w:spacing w:before="0" w:after="0"/>
        <w:ind w:firstLine="540"/>
        <w:rPr>
          <w:rFonts w:ascii="Arial" w:hAnsi="Arial" w:cs="Arial"/>
          <w:sz w:val="20"/>
          <w:szCs w:val="20"/>
        </w:rPr>
      </w:pPr>
      <w:r>
        <w:rPr>
          <w:rFonts w:cs="Arial" w:ascii="Arial" w:hAnsi="Arial"/>
          <w:sz w:val="20"/>
          <w:szCs w:val="20"/>
        </w:rPr>
        <w:t>Как и в случае с Солнцем в XII доме, у родителей ребенка с Сатурном в XII доме могли быть проблемы с собственными родителями или, по крайней мере, они пытались наладить отношения со своими родителями и это задевало ребенка. Подобное бывает и при Луне в XII доме, но намного реже. Также положению Сатурна в XII доме или в аспекте к его управителю может сопутствовать вытесненное в подсознание или сдерживаемое чувство одиночества у одного из родителей (или подавляемое чувство неполноценности). Во время бесед с мамами детей, у которых был Сатурн в XII доме, мне приходилось иногда слышать, что они абсолютно не удовлетворены своим образом жизни. Эти матери, как правило, из числа тех, кого сейчас называют «вдовами пригородов», они живут в какой-нибудь тихой, скучной части города, далеко от мест работы своих мужей. Мужчины каждый день еще до рассвета уезжают из дома и возвращаются только поздно вечером. Дети целый день в школе, и их мамы чувствуют себя не на месте в той среде, где им приходится жить и работать. Некоторые из них обращаются за утешением к бутылке «Черри» за ланчем.</w:t>
      </w:r>
    </w:p>
    <w:p>
      <w:pPr>
        <w:pStyle w:val="Style13"/>
        <w:spacing w:before="0" w:after="0"/>
        <w:ind w:firstLine="540"/>
        <w:rPr>
          <w:rFonts w:ascii="Arial" w:hAnsi="Arial" w:cs="Arial"/>
          <w:sz w:val="20"/>
          <w:szCs w:val="20"/>
        </w:rPr>
      </w:pPr>
      <w:r>
        <w:rPr>
          <w:rFonts w:cs="Arial" w:ascii="Arial" w:hAnsi="Arial"/>
          <w:sz w:val="20"/>
          <w:szCs w:val="20"/>
        </w:rPr>
        <w:t>Иногда положение Сатурна в XII доме или в аспекте к его управителю находит выражение в унаследованных особенностях. У одного ребенка был горб, и, как оказалось, его родители также с раннего возраста имели проблемы с позвоночником. У другого ребенка была деформированная ступня - и та же проблема была у одного из его дедушек. Но физические недостатки не столь характерны для Сатурна в XII доме или в аспекте к его управителю, как «холодные ноги» и (или) боли в пояснице, - о них мне приходилось слышать то и дело. На самом деле тут, видимо, существует некоторая взаимосвязь.</w:t>
      </w:r>
    </w:p>
    <w:p>
      <w:pPr>
        <w:pStyle w:val="Style13"/>
        <w:spacing w:before="0" w:after="0"/>
        <w:ind w:firstLine="540"/>
        <w:rPr>
          <w:rFonts w:ascii="Arial" w:hAnsi="Arial" w:cs="Arial"/>
          <w:sz w:val="20"/>
          <w:szCs w:val="20"/>
        </w:rPr>
      </w:pPr>
      <w:r>
        <w:rPr>
          <w:rFonts w:cs="Arial" w:ascii="Arial" w:hAnsi="Arial"/>
          <w:sz w:val="20"/>
          <w:szCs w:val="20"/>
        </w:rPr>
        <w:t>Таким образом, когда в карте связаны Сатурн и XII дом, возможны, как мы видим, самые разнообразные проблемные ситуации. Но бывают и исключения. Однажды я разговаривала с астрологом, у которой в XII доме был Сатурн. Она выросла в большой семье, где все дети родились с Сатурном в XII доме. Она не смогла припомнить ни одной проблемы, связанной с этим положением планеты, и была вполне довольна своей жизнью. Хотя есть смысл с осторожностью относиться к заключению рассудка относительно того, что обычно представляет собой бессознательный процесс, я считаю этот случай достаточно значимым для того, чтобы о нем упомянуть. Есть некоторая доля вероятности, что на протяжении тех долгих лет, когда все дети переживали мифическую стадию своего развития, родителям приходилось иметь дело с одной и той же проблемой. Не исключено, что детям передавалось по наследству нечто такое, что родители проблемой не считали, поскольку это свойство было бессознательно включено в их характеры. Итак, несмотря на то что зачастую достаточно сложная ситуация действительно имеет место, это нельзя считать непреложным правилом.</w:t>
      </w:r>
    </w:p>
    <w:p>
      <w:pPr>
        <w:pStyle w:val="Style13"/>
        <w:spacing w:before="0" w:after="0"/>
        <w:ind w:firstLine="540"/>
        <w:rPr>
          <w:rFonts w:ascii="Arial" w:hAnsi="Arial" w:cs="Arial"/>
          <w:sz w:val="20"/>
          <w:szCs w:val="20"/>
        </w:rPr>
      </w:pPr>
      <w:r>
        <w:rPr>
          <w:rFonts w:cs="Arial" w:ascii="Arial" w:hAnsi="Arial"/>
          <w:b/>
          <w:bCs/>
          <w:sz w:val="20"/>
          <w:szCs w:val="20"/>
        </w:rPr>
        <w:t>Луна в XII доме</w:t>
      </w:r>
    </w:p>
    <w:p>
      <w:pPr>
        <w:pStyle w:val="Style13"/>
        <w:spacing w:before="0" w:after="0"/>
        <w:ind w:firstLine="540"/>
        <w:rPr>
          <w:rFonts w:ascii="Arial" w:hAnsi="Arial" w:cs="Arial"/>
          <w:sz w:val="20"/>
          <w:szCs w:val="20"/>
        </w:rPr>
      </w:pPr>
      <w:r>
        <w:rPr>
          <w:rFonts w:cs="Arial" w:ascii="Arial" w:hAnsi="Arial"/>
          <w:sz w:val="20"/>
          <w:szCs w:val="20"/>
        </w:rPr>
        <w:t>Все, что связано с положением Солнца в XII доме, более или менее годится для описания такого же положения Луны. Тем не менее Луна в XII доме или в аспекте к его управителю чаще описывает ситуацию с матерью, тогда как Солнце в XII доме в большей степени имеет отношение к отцу. Я часто встречала Луну в XII доме или в аспекте к его управителю в случаях, когда ребенку в первые годы жизни доставалось слишком мало материнской заботы. И, как правило, Луна в XII доме встречается в гороскопах недоношенных детей, над которыми в первые дни или недели жизни хлопочут врачи, но которые лишены тем самым огромной доли любви, заботы и физических контактов с матерью. При всем техническом совершенстве инкубатора, при всем искусстве медицинского персонала, который заботится о физическом благополучии новорожденного, ничто не заменит ему тепла, нежности и близости матери. Очевидно, этот недостаток особенно остро ощущают дети с Луной в XII доме или в аспекте к его управителю. Насколько мне удалось выяснить, в этой ситуации важна не столько продолжительность пребывания в инкубаторе, сколько интенсивность пережитого стресса. Даже у детей, которые по другим причинам провели некоторое время в больнице вскоре после рождения, это обстоятельство может быть отражено в картах положением Луны (или Солнца) в XII доме или аспектами их к управителю XII дома. Луна здесь представляет шок, который испытывают, оказавшись в непредвиденной и опасной ситуации.</w:t>
      </w:r>
    </w:p>
    <w:p>
      <w:pPr>
        <w:pStyle w:val="Style13"/>
        <w:spacing w:before="0" w:after="0"/>
        <w:ind w:firstLine="540"/>
        <w:rPr>
          <w:rFonts w:ascii="Arial" w:hAnsi="Arial" w:cs="Arial"/>
          <w:sz w:val="20"/>
          <w:szCs w:val="20"/>
        </w:rPr>
      </w:pPr>
      <w:r>
        <w:rPr>
          <w:rFonts w:cs="Arial" w:ascii="Arial" w:hAnsi="Arial"/>
          <w:sz w:val="20"/>
          <w:szCs w:val="20"/>
        </w:rPr>
        <w:t>Та же связь Луны и XII дома прослеживается в случаях, когда мать некоторое время находилась в больнице, или уезжала из дома, или страдала от послеродовой депрессии, - короче, когда ребенок был лишен близкого контакта с матерью, или же когда мать не имела возможности передать свои чувства ребенку.</w:t>
      </w:r>
    </w:p>
    <w:p>
      <w:pPr>
        <w:pStyle w:val="Style13"/>
        <w:spacing w:before="0" w:after="0"/>
        <w:ind w:firstLine="540"/>
        <w:rPr>
          <w:rFonts w:ascii="Arial" w:hAnsi="Arial" w:cs="Arial"/>
          <w:sz w:val="20"/>
          <w:szCs w:val="20"/>
        </w:rPr>
      </w:pPr>
      <w:r>
        <w:rPr>
          <w:rFonts w:cs="Arial" w:ascii="Arial" w:hAnsi="Arial"/>
          <w:sz w:val="20"/>
          <w:szCs w:val="20"/>
        </w:rPr>
        <w:t>Еще один возможный вариант состоит в том, что в первые годы жизни ребенка кто-то из родителей решает (на внутреннем или внешнем уровне) проблему отношений с собственной матерью. Кроме того, как следствие беременности и родов, у матери ребенка могут неожиданно возникнуть проблемы с собственной женственностью, ибо хотеть ребенка это одно, а то, что происходит дальше, - совсем другое. Некоторых женщин огорчает то, что они полнеют после родов и на долгое время остаются «не в форме». Тем женщинам, в представлении которых женственность всегда была связана со стройной фигурой и идеальным объемом груди, талии и бедер, оказывается исключительно сложно привыкать к своему новому облику. В гороскопе ребенка это обстоятельство может быть представлено связью Луны и XII дома. Но даже те женщины, которых подобная проблема затрагивает в меньшей степени или не затрагивает вовсе, переживают период, когда, к примеру, они видят себя в новом свете или осознают, что представляют собой совсем не то, что им казалось раньше. Короче, имеет место некоторое беспокойство матери по поводу самоопределения в связи с новой ролью.</w:t>
      </w:r>
    </w:p>
    <w:p>
      <w:pPr>
        <w:pStyle w:val="Style13"/>
        <w:spacing w:before="0" w:after="0"/>
        <w:ind w:firstLine="540"/>
        <w:rPr>
          <w:rFonts w:ascii="Arial" w:hAnsi="Arial" w:cs="Arial"/>
          <w:sz w:val="20"/>
          <w:szCs w:val="20"/>
        </w:rPr>
      </w:pPr>
      <w:r>
        <w:rPr>
          <w:rFonts w:cs="Arial" w:ascii="Arial" w:hAnsi="Arial"/>
          <w:sz w:val="20"/>
          <w:szCs w:val="20"/>
        </w:rPr>
        <w:t>В других случаях Луна в XII доме детской карты указывает на то, что мать слаба, или эмоционально нестабильна, или требовательна; иногда же, как показывают свидетельства моих информантов, переменчивостью настроения и незрелостью отличается отец. Опять-таки трудно сказать, кто из родителей окажется вовлеченным в ситуацию XII дома, хотя с большей вероятностью это будет мать. Иногда атмосфера в доме по необъяснимой причине оказывается неустойчивой или же семья попросту слишком велика, родители не в состоянии уделять внимание каждому ребенку, и того из них, в чьем XII доме находится Луна, воспитывают преимущественно старшие братья и сестры. Один или два раза я сталкивалась со случаями, когда мать или маленькая сестренка умирала в первые годы жизни ребенка, но подобные ситуации - исключение.</w:t>
      </w:r>
    </w:p>
    <w:p>
      <w:pPr>
        <w:pStyle w:val="Style13"/>
        <w:spacing w:before="0" w:after="0"/>
        <w:ind w:firstLine="540"/>
        <w:rPr>
          <w:rFonts w:ascii="Arial" w:hAnsi="Arial" w:cs="Arial"/>
          <w:sz w:val="20"/>
          <w:szCs w:val="20"/>
        </w:rPr>
      </w:pPr>
      <w:r>
        <w:rPr>
          <w:rFonts w:cs="Arial" w:ascii="Arial" w:hAnsi="Arial"/>
          <w:sz w:val="20"/>
          <w:szCs w:val="20"/>
        </w:rPr>
        <w:t>Конечно же, мне встречались люди, в жизни которых не было перечисленных выше проблем, хотя Луна и XII дом в их картах были связаны между собой. В этих случаях один из родителей или оба были людьми очень сенситивными с паранормальными способностями или же с активным общественным сознанием и т.д. В картах таких родителей часто оказывались загруженными знак Рыб, или XII дом, или же выделялся Нептун (например, он был в соединении с МС в гороскопе одного из родителей и в соединении с Солнцем у другого). Это может быть большим подспорьем в семейной жизни, гарантируя массу любви и никаких проблем. Однако следует помнить, что не каждый ребенок с таким положением Луны в карте последует хорошему примеру. В условиях, когда жизнь течет благополучно так долго, что гармония воспринимается как должное, люди нередко перестают работать над своими взаимоотношениями и проблемы, дождавшись следующего поколения, вновь поднимаются во весь рост. Эта тенденция находится в полном соответствии с законом, согласно которому все переходит в свою противоположность, - законом который Юнг назвал энантиодромией. Таким образом, человек может вырасти в беспроблемной и уравновешенной обстановке, а затем попасть в полосу определенных испытаний, представляющих теневые стороны благополучного хода вещей пока наконец не будет сознательно найдена золотая середина.</w:t>
      </w:r>
    </w:p>
    <w:p>
      <w:pPr>
        <w:pStyle w:val="Style13"/>
        <w:spacing w:before="0" w:after="0"/>
        <w:ind w:firstLine="540"/>
        <w:rPr>
          <w:rFonts w:ascii="Arial" w:hAnsi="Arial" w:cs="Arial"/>
          <w:sz w:val="20"/>
          <w:szCs w:val="20"/>
        </w:rPr>
      </w:pPr>
      <w:r>
        <w:rPr>
          <w:rFonts w:cs="Arial" w:ascii="Arial" w:hAnsi="Arial"/>
          <w:b/>
          <w:bCs/>
          <w:sz w:val="20"/>
          <w:szCs w:val="20"/>
        </w:rPr>
        <w:t>Некоторые выводы</w:t>
      </w:r>
    </w:p>
    <w:p>
      <w:pPr>
        <w:pStyle w:val="Style13"/>
        <w:spacing w:before="0" w:after="0"/>
        <w:ind w:firstLine="540"/>
        <w:rPr>
          <w:rFonts w:ascii="Arial" w:hAnsi="Arial" w:cs="Arial"/>
          <w:sz w:val="20"/>
          <w:szCs w:val="20"/>
        </w:rPr>
      </w:pPr>
      <w:r>
        <w:rPr>
          <w:rFonts w:cs="Arial" w:ascii="Arial" w:hAnsi="Arial"/>
          <w:sz w:val="20"/>
          <w:szCs w:val="20"/>
        </w:rPr>
        <w:t>В том, о чем говорилось до сих пор, обращает на себя внимание несколько моментов. Прежде всего, Солнце, Луна и Сатурн (а также, естественно, и остальные планеты) могут в XII доме карты иметь отношение как к отцу, так и к матери. Во-вторых, очень часто планеты в XII доме или в аспекте к управителю XII дома указывают на проблемные ситуации в соответствии с природой этих планет. В-третьих, при множестве вероятных последствий и взаимосвязей невозможно возлагать вину на кого-либо. В-четвертых, XII дом, вероятно, отражает некоторую унаследованную сенситивность, доставшуюся от одного из родителей или от обоих, И наконец, в силу того что трудно провести четкую демаркационную линию между отцом и матерью, а также потому что тематика XII дома не сводится только к родителям, следует проявлять осторожность при интерпретации. Это подводит нас к вопросу о том, в какой степени ситуацию определяет чувствительность самого ребенка. Есть недоношенные дети, в гороскопах которых Луна никак не связана с XII домом, но далеко не со всеми из них родители возятся постоянно! Недоношенные дети могут воспринимать один и тот же опыт по-разному.</w:t>
      </w:r>
    </w:p>
    <w:p>
      <w:pPr>
        <w:pStyle w:val="Style13"/>
        <w:spacing w:before="0" w:after="0"/>
        <w:ind w:firstLine="540"/>
        <w:rPr>
          <w:rFonts w:ascii="Arial" w:hAnsi="Arial" w:cs="Arial"/>
          <w:sz w:val="20"/>
          <w:szCs w:val="20"/>
        </w:rPr>
      </w:pPr>
      <w:r>
        <w:rPr>
          <w:rFonts w:cs="Arial" w:ascii="Arial" w:hAnsi="Arial"/>
          <w:sz w:val="20"/>
          <w:szCs w:val="20"/>
        </w:rPr>
        <w:t>Следует иметь в виду вот еще что. Однажды мне пришлось составлять гороскопы двойняшкам, брату и сестре. Их время рождения различалось не больше чем на 30 минут, но этого интервала было достаточно для того, чтобы в их картах проявилось несколько существенных отличий. Больше всего бросалось в глаза то, что в карте брата Плутон был в XII доме, тогда как у сестры, родившейся первой, Плутон находился в I доме. Брат всегда острее воспринимал мрачный и беспокойный настрой отца. Скрывая этот настрой, тот держался на людях в плутонианской манере. Отец достиг вершин, сын же замкнулся в себе, демонстрируя миру, так сказать, тот страх перед жизнью, который был присущ его отцу. Сестра, у которой Плутон был в I доме, вела себя по-другому. Она спокойнее реагировала на характер отца и была достаточно агрессивной и уверенной в себе. Она нередко принимала сторону брата, тем самым бросая вызов отцовскому авторитету.</w:t>
      </w:r>
    </w:p>
    <w:p>
      <w:pPr>
        <w:pStyle w:val="Style13"/>
        <w:spacing w:before="0" w:after="0"/>
        <w:ind w:firstLine="540"/>
        <w:rPr>
          <w:rFonts w:ascii="Arial" w:hAnsi="Arial" w:cs="Arial"/>
          <w:sz w:val="20"/>
          <w:szCs w:val="20"/>
        </w:rPr>
      </w:pPr>
      <w:r>
        <w:rPr>
          <w:rFonts w:cs="Arial" w:ascii="Arial" w:hAnsi="Arial"/>
          <w:sz w:val="20"/>
          <w:szCs w:val="20"/>
        </w:rPr>
        <w:t>Итак, вот двое детей, родившихся практически одновременно, но с разным XII домом. Их поведение показывает, что XII дом дает возможность судить не только о позиции и обстоятельствах жизни родителей, но - в большей степени - о том, как ребенок воспринимает внутренне определенные проявления своих родителей. Это возвращает нас к вопросу о том, что было раньше, курица или яйцо, к вопросу, который подробно обсуждался в предыдущей главе. Но чтобы завершить это обсуждение, обратимся снова к тому, какие истории стоят за Солнцем, Луной и Сатурном в XII доме или в аспекте к управителю XII дома и как проявляется влияние этих планет.</w:t>
      </w:r>
    </w:p>
    <w:p>
      <w:pPr>
        <w:pStyle w:val="Style13"/>
        <w:spacing w:before="0" w:after="0"/>
        <w:ind w:firstLine="540"/>
        <w:rPr>
          <w:rFonts w:ascii="Arial" w:hAnsi="Arial" w:cs="Arial"/>
          <w:sz w:val="20"/>
          <w:szCs w:val="20"/>
        </w:rPr>
      </w:pPr>
      <w:r>
        <w:rPr>
          <w:rFonts w:cs="Arial" w:ascii="Arial" w:hAnsi="Arial"/>
          <w:b/>
          <w:bCs/>
          <w:sz w:val="20"/>
          <w:szCs w:val="20"/>
        </w:rPr>
        <w:t>Снова Солнце</w:t>
      </w:r>
    </w:p>
    <w:p>
      <w:pPr>
        <w:pStyle w:val="Style13"/>
        <w:spacing w:before="0" w:after="0"/>
        <w:ind w:firstLine="540"/>
        <w:rPr>
          <w:rFonts w:ascii="Arial" w:hAnsi="Arial" w:cs="Arial"/>
          <w:sz w:val="20"/>
          <w:szCs w:val="20"/>
        </w:rPr>
      </w:pPr>
      <w:r>
        <w:rPr>
          <w:rFonts w:cs="Arial" w:ascii="Arial" w:hAnsi="Arial"/>
          <w:sz w:val="20"/>
          <w:szCs w:val="20"/>
        </w:rPr>
        <w:t>В некоторых источниках положение Солнца в XII доме или в аспекте к управителю XII дома до сих пор рассматривается как вредное, причиняющее беспокойство и даже как злотворное. Опасность подобного подхода заключается в том, что упускаются из виду великолепные возможности, которые дает такое положение Солнца, и что страх перед его отрицательными проявлениями рождает некий порочный круг. То есть человек считает себя невежественным и неполноценным, окруженным всеми мыслимыми злыми силами и неспособным чего-либо достичь. День за днем он гипнотизирует себя этим негативным предположением, которое когда-нибудь сбывается. Это, однако, еще не доказывает того, что Солнце в XII доме неизменно означает несчастье.</w:t>
      </w:r>
    </w:p>
    <w:p>
      <w:pPr>
        <w:pStyle w:val="Style13"/>
        <w:spacing w:before="0" w:after="0"/>
        <w:ind w:firstLine="540"/>
        <w:rPr>
          <w:rFonts w:ascii="Arial" w:hAnsi="Arial" w:cs="Arial"/>
          <w:sz w:val="20"/>
          <w:szCs w:val="20"/>
        </w:rPr>
      </w:pPr>
      <w:r>
        <w:rPr>
          <w:rFonts w:cs="Arial" w:ascii="Arial" w:hAnsi="Arial"/>
          <w:sz w:val="20"/>
          <w:szCs w:val="20"/>
        </w:rPr>
        <w:t>Правда же состоит в том, что «материал», необходимый ребенку для определения своего места в мире, он частично заимствует от отца (или мужской, или янской части окружения, в котором он рожден), и тут возникают свои проблемы. Эти проблемы могут сопровождать человека и во взрослой жизни. Ребенок сталкивается с проблемами самоопределения и не подозревает об их происхождении. Так или иначе, процессы, которые ребенок понять не в состоянии, мешают ему определиться. Ребенок с Солнцем в XII доме (или в аспекте к его управителю) нуждается в постоянной поддержке со стороны отца - гораздо большей, как правило, чем та, что он имеет или мог бы иметь. Бывает, что отец отсутствует. Возможен и вариант, когда и отец и мать уделяют ребенку много внимания. В последнем случае кто-то из родителей находится в процессе самоопределения или, наоборот, подчинения себя другому; или же родители могли попросту отказаться от решения проблемы самоопределения. В этом плане XII дом бездонен: сколько бы внимания ребенку ни уделялось, он постоянно чувствует некоторую внутреннюю неуверенность, что заставляет его требовать еще большего внимания.</w:t>
      </w:r>
    </w:p>
    <w:p>
      <w:pPr>
        <w:pStyle w:val="Style13"/>
        <w:spacing w:before="0" w:after="0"/>
        <w:ind w:firstLine="540"/>
        <w:rPr>
          <w:rFonts w:ascii="Arial" w:hAnsi="Arial" w:cs="Arial"/>
          <w:sz w:val="20"/>
          <w:szCs w:val="20"/>
        </w:rPr>
      </w:pPr>
      <w:r>
        <w:rPr>
          <w:rFonts w:cs="Arial" w:ascii="Arial" w:hAnsi="Arial"/>
          <w:sz w:val="20"/>
          <w:szCs w:val="20"/>
        </w:rPr>
        <w:t>Одно из свойств, с которым не в состоянии справиться ребенок, - высокая сенситивность. Этого достаточно для того, чтобы постоянно чувствовать неуверенность в себе. Любая планета в XII доме или в аспекте к его управителю означает ощущение неспособности как следует придерживаться избранного курса. Планета - в данном случае Солнце - как бы окутана туманом или спрятана за ширмой. Такие люди приблизительно представляют себе, где они находятся, но не более того. Что с этим делать, они не знают. При таком положении Солнца их одолевают сомнения относительно своего места в жизни. Даже если они, судя по всему, выбирают прямой курс, им кажется, что они не знают, чего хотят, и они теряются в догадках относительно того, что за жизнь им придется вести.</w:t>
      </w:r>
    </w:p>
    <w:p>
      <w:pPr>
        <w:pStyle w:val="Style13"/>
        <w:spacing w:before="0" w:after="0"/>
        <w:ind w:firstLine="540"/>
        <w:rPr>
          <w:rFonts w:ascii="Arial" w:hAnsi="Arial" w:cs="Arial"/>
          <w:sz w:val="20"/>
          <w:szCs w:val="20"/>
        </w:rPr>
      </w:pPr>
      <w:r>
        <w:rPr>
          <w:rFonts w:cs="Arial" w:ascii="Arial" w:hAnsi="Arial"/>
          <w:sz w:val="20"/>
          <w:szCs w:val="20"/>
        </w:rPr>
        <w:t>В другом случае, планеты в XII доме или в аспекте к его управителю являют собой обширнейший резервуар энергии, которая только и дожидается, когда, наконец, владелец гороскопа осознает, чего он может и хочет достичь с помощью этих планет. Обычно не понимают того, что люди с таким положением Солнца в гороскопах могут быть чрезвычайно требовательными и волевыми, а также эгоцентричными, не подозревая, что эти качества они реализуют за счет интересов других людей. Постоянно чувствуя себя неустроенными и зависимыми от чьей-то помощи, они не видят, что представляют угрозу для других. И тем не менее, к удивлению своему, они все время обгоняют остальных на пути к вершине. Но даже и тогда они не перестают сомневаться - в том числе и в том, что идут по правильному пути.</w:t>
      </w:r>
    </w:p>
    <w:p>
      <w:pPr>
        <w:pStyle w:val="Style13"/>
        <w:spacing w:before="0" w:after="0"/>
        <w:ind w:firstLine="540"/>
        <w:rPr>
          <w:rFonts w:ascii="Arial" w:hAnsi="Arial" w:cs="Arial"/>
          <w:sz w:val="20"/>
          <w:szCs w:val="20"/>
        </w:rPr>
      </w:pPr>
      <w:r>
        <w:rPr>
          <w:rFonts w:cs="Arial" w:ascii="Arial" w:hAnsi="Arial"/>
          <w:sz w:val="20"/>
          <w:szCs w:val="20"/>
        </w:rPr>
        <w:t>В то же время из тех, у кого Солнце в XII доме гороскопа, получаются лучшие начальники, чем из многих других людей, при условии, что владельцы гороскопа решаются использовать дары XII дома. Их сенситивность выше среднего уровня, особенно в том, что касается проникновения в ситуацию и умения войти в положение сотрудников. Такой начальник (независимо от стихии, в которой находится его Солнце), доверяющий интуиции и не считающий необходимым продумывать каждый свой шаг, может, к примеру, выйти в нужный момент из офиса, чтобы перемолвиться словечком с кем-нибудь на предприятии - просто так. Впоследствии выясняется, что в тот самый момент рабочий, не будучи в состоянии решить некую проблему, подумывал о том, не взять ли ему больничный, чтобы с проблемой пока разбирались другие. Своевременное вмешательство руководителя, дружеский разговор и искренний интерес сделали это ненужным. Результат: меньше больничных листов и лучшая атмосфера на работе. Врожденная интуиция может также давать чутье на то, что станет важным в будущем, даже если детали еще не ясны. Не осознавая, что происходит, не зная, зачем люди XII дома могут отправиться в том направлении, где когда-нибудь получат солидные дивиденды. Кажется, что они чувствуют, как развернутся события.</w:t>
      </w:r>
    </w:p>
    <w:p>
      <w:pPr>
        <w:pStyle w:val="Style13"/>
        <w:spacing w:before="0" w:after="0"/>
        <w:ind w:firstLine="540"/>
        <w:rPr>
          <w:rFonts w:ascii="Arial" w:hAnsi="Arial" w:cs="Arial"/>
          <w:sz w:val="20"/>
          <w:szCs w:val="20"/>
        </w:rPr>
      </w:pPr>
      <w:r>
        <w:rPr>
          <w:rFonts w:cs="Arial" w:ascii="Arial" w:hAnsi="Arial"/>
          <w:sz w:val="20"/>
          <w:szCs w:val="20"/>
        </w:rPr>
        <w:t>Проблемы возникают тогда, когда эти люди отрицают свои чувства и интуитивные озарения. Они остаются неуверенными в себе, с нерешенной проблемой самоопределения, но при этом не знают, как найти эластичную форму для своих переживаний. Как следствие, у них накапливается слишком много чего сказать самим себе, но в отношениях с теми, кто их окружает - коллегами, друзьями, домашними и т.д., могут возникнуть все сложности, какие только бывают. Истоки этих проблем кроются в чрезмерной занятости собственной персоной и в обидчивости, которая объясняется тем, что их хрупкое ощущение безопасности может в любой момент оказаться под угрозой. Эти люди дезориентированы, сбиты с толку и потому не в состоянии следовать за своей интуицией. Часто они или бывают жесткими по причине своего тревожного состояния, или чересчур подобострастными, демонстрируя ту форму самопожертвования, девиз которой: «Либо я тебе помогу, либо я тебя убью!»</w:t>
      </w:r>
    </w:p>
    <w:p>
      <w:pPr>
        <w:pStyle w:val="Style13"/>
        <w:spacing w:before="0" w:after="0"/>
        <w:ind w:firstLine="540"/>
        <w:rPr>
          <w:rFonts w:ascii="Arial" w:hAnsi="Arial" w:cs="Arial"/>
          <w:sz w:val="20"/>
          <w:szCs w:val="20"/>
        </w:rPr>
      </w:pPr>
      <w:r>
        <w:rPr>
          <w:rFonts w:cs="Arial" w:ascii="Arial" w:hAnsi="Arial"/>
          <w:sz w:val="20"/>
          <w:szCs w:val="20"/>
        </w:rPr>
        <w:t>Когда та или иная планета связана с XII домом, нередко возникает такая ситуация навязывания помощи. Создается впечатление, что свою способность помогать другим такие люди используют для того, чтобы утвердиться или решить таким образом проблему самоопределения. Точнее, навязывая свою помощь, они приобретают возможность влиять на других, делать других обязанными им или зависимыми от них, и все это «подогревает» их эго. Их подшефным не просто понять, что происходит, и все же разные мелкие детали могут помочь им догадаться. Подобную помощь иногда называют неискренней, но это недоразумение. Людям XII дома трудно абстрагироваться и оценить свое поведение как бы со стороны, поскольку с самого раннего детства им приходилось бороться с лицемерием (когда, например, у тех, на чьем попечении они находились, слова расходились с делами), а также поскольку они не уверены в себе из-за своих внутренних проблем или ненадежности родителей. Им могут понадобиться годы, чтобы выровняться после неудачного старта, но это не исключает для них возможности по-настоящему измениться.</w:t>
      </w:r>
    </w:p>
    <w:p>
      <w:pPr>
        <w:pStyle w:val="Style13"/>
        <w:spacing w:before="0" w:after="0"/>
        <w:ind w:firstLine="540"/>
        <w:rPr>
          <w:rFonts w:ascii="Arial" w:hAnsi="Arial" w:cs="Arial"/>
          <w:sz w:val="20"/>
          <w:szCs w:val="20"/>
        </w:rPr>
      </w:pPr>
      <w:r>
        <w:rPr>
          <w:rFonts w:cs="Arial" w:ascii="Arial" w:hAnsi="Arial"/>
          <w:sz w:val="20"/>
          <w:szCs w:val="20"/>
        </w:rPr>
        <w:t>Осознав, что они сенситивны, эти люди могут сделать первый шаг в сторону перемен - принять это. Тогда сны, так называемое непродуктивное времяпрепровождение и фантазирование, мир символов и внутренних образов, воздействие музыки и живописи они смогут использовать на уровне своей внутренней жизни. Если у них хватит смелости открыться всему этому, их сенситив-ность и интуиция укажут им правильный путь. Люди с таким положением Солнца очень близки к истоку, у которого начинается жизнь, и им дано черпать из него; им только надо узнать как. Они, как никто другой, способны настроиться на нетронутый пока еще мир энергий.</w:t>
      </w:r>
    </w:p>
    <w:p>
      <w:pPr>
        <w:pStyle w:val="Style13"/>
        <w:spacing w:before="0" w:after="0"/>
        <w:ind w:firstLine="540"/>
        <w:rPr>
          <w:rFonts w:ascii="Arial" w:hAnsi="Arial" w:cs="Arial"/>
          <w:sz w:val="20"/>
          <w:szCs w:val="20"/>
        </w:rPr>
      </w:pPr>
      <w:r>
        <w:rPr>
          <w:rFonts w:cs="Arial" w:ascii="Arial" w:hAnsi="Arial"/>
          <w:sz w:val="20"/>
          <w:szCs w:val="20"/>
        </w:rPr>
        <w:t>У тех, кто интересуется гомеопатией, акупунктурой, рефлексотерапией, анализом снов, терапевтическим воздействием живописи, гипнозом, йогой или медитацией, а также гармонизирующими свойствами воды, в гороскопах очень часто выделен XII дои и нередко имеется связь между XII домом и Луной.</w:t>
      </w:r>
    </w:p>
    <w:p>
      <w:pPr>
        <w:pStyle w:val="Style13"/>
        <w:spacing w:before="0" w:after="0"/>
        <w:ind w:firstLine="540"/>
        <w:rPr>
          <w:rFonts w:ascii="Arial" w:hAnsi="Arial" w:cs="Arial"/>
          <w:sz w:val="20"/>
          <w:szCs w:val="20"/>
        </w:rPr>
      </w:pPr>
      <w:r>
        <w:rPr>
          <w:rFonts w:cs="Arial" w:ascii="Arial" w:hAnsi="Arial"/>
          <w:sz w:val="20"/>
          <w:szCs w:val="20"/>
        </w:rPr>
        <w:t>В XII доме грань между сном и реальностью менее очевидна, чем в других домах. Здесь словно бы легче поднимаются на поверхность архетипические идеи, живущие в каждом из нас. Внутренние архетипические образы предоставляют в наше распоряжение огромную силу; доказательство тому - вдохновение художников, ученых и др. (см. главу 8 «Творческая сила бессознательного»). Но эти же образы могут и ослаблять нас, поскольку не все идеи и чувства, которыми они нас переполняют, полезны. Внутренняя жизнь бесконечна в своих проявлениях и, безусловно, может исподволь вести нас в том направлении, которое предполагает наша природа; но когда мы живем слишком близко к источнику образов, мы подчас обнаруживаем, что один из них становится навязчивым, прицепляясь к тому или иному комплексу. Идея захватывает нас, и эго раздувается: мы кажемся себе особенными, ибо служим так называемой надличностной идее. Или у нас появляется комплекс гуру, или претензия на то, чтобы спасти мир - возможно, в качестве самозваного мессии. Таковы «подводные течения».</w:t>
      </w:r>
    </w:p>
    <w:p>
      <w:pPr>
        <w:pStyle w:val="Style13"/>
        <w:spacing w:before="0" w:after="0"/>
        <w:ind w:firstLine="540"/>
        <w:rPr>
          <w:rFonts w:ascii="Arial" w:hAnsi="Arial" w:cs="Arial"/>
          <w:sz w:val="20"/>
          <w:szCs w:val="20"/>
        </w:rPr>
      </w:pPr>
      <w:r>
        <w:rPr>
          <w:rFonts w:cs="Arial" w:ascii="Arial" w:hAnsi="Arial"/>
          <w:sz w:val="20"/>
          <w:szCs w:val="20"/>
        </w:rPr>
        <w:t>Те, кто выдерживают энергии XII дома, не боятся пристально посмотреть на самих себя и готовы над собой работать, ощутят, как сквозь них течет поток мудрости, - может, он и утекает сквозь пальцы, но он всегда в их распоряжении. Эта мудрость доступна во всех сферах жизни, а не только в тех, что описывают Солнце в XII доме или в аспекте к его управителю. Важно не бояться иметь дело с собственной сенситивностью, ранимостью и впечатлительностью, принимать мир иллогичного и символического, признавать реальность бессознательного и расширять свою повседневную реальность.</w:t>
      </w:r>
    </w:p>
    <w:p>
      <w:pPr>
        <w:pStyle w:val="Style13"/>
        <w:spacing w:before="0" w:after="0"/>
        <w:ind w:firstLine="540"/>
        <w:rPr>
          <w:rFonts w:ascii="Arial" w:hAnsi="Arial" w:cs="Arial"/>
          <w:sz w:val="20"/>
          <w:szCs w:val="20"/>
        </w:rPr>
      </w:pPr>
      <w:r>
        <w:rPr>
          <w:rFonts w:cs="Arial" w:ascii="Arial" w:hAnsi="Arial"/>
          <w:b/>
          <w:bCs/>
          <w:sz w:val="20"/>
          <w:szCs w:val="20"/>
        </w:rPr>
        <w:t>Луна и немного Сатурна...</w:t>
      </w:r>
    </w:p>
    <w:p>
      <w:pPr>
        <w:pStyle w:val="Style13"/>
        <w:spacing w:before="0" w:after="0"/>
        <w:ind w:firstLine="540"/>
        <w:rPr>
          <w:rFonts w:ascii="Arial" w:hAnsi="Arial" w:cs="Arial"/>
          <w:sz w:val="20"/>
          <w:szCs w:val="20"/>
        </w:rPr>
      </w:pPr>
      <w:r>
        <w:rPr>
          <w:rFonts w:cs="Arial" w:ascii="Arial" w:hAnsi="Arial"/>
          <w:sz w:val="20"/>
          <w:szCs w:val="20"/>
        </w:rPr>
        <w:t>Подобно тому, как Солнце - в самом широком смысле ~ представляет все, что относят к отцовским и мужским проявлениям, Луна служит воплощением всего материнского и женского. Ребенку с Луной в XII доме или в аспекте к управителю XII дома не хватает ощущения безопасности. Как и в случае с Солнцем в XII доме или в аспекте к его управителю, эмоциональная жизнь чрезвычайно богата и человеку свойственны интуиция и способность к эмпатии. Хорошо развита фантазия, а сенситивность и реакция на окружающее гораздо сильнее среднестатистической.</w:t>
      </w:r>
    </w:p>
    <w:p>
      <w:pPr>
        <w:pStyle w:val="Style13"/>
        <w:spacing w:before="0" w:after="0"/>
        <w:ind w:firstLine="540"/>
        <w:rPr>
          <w:rFonts w:ascii="Arial" w:hAnsi="Arial" w:cs="Arial"/>
          <w:sz w:val="20"/>
          <w:szCs w:val="20"/>
        </w:rPr>
      </w:pPr>
      <w:r>
        <w:rPr>
          <w:rFonts w:cs="Arial" w:ascii="Arial" w:hAnsi="Arial"/>
          <w:sz w:val="20"/>
          <w:szCs w:val="20"/>
        </w:rPr>
        <w:t>Чувства других людей немедленно передаются человеку с таким положением Луны, и трудно сразу понять чужие чувства в отрыве от собственных. Нас задевает любое волнующее событие, а сцены страданий производят особенно сильное впечатление. Часто это рождает желание работать в организациях, призванных защищать что бы то ни было. И не столь уж важно, находим ли мы выход своим чувствам в защите животных или в помощи Amnesty International (Международная Амнистия), в заботе о странах «третьего мира», наркоманах, алкоголиках, сиротах или тропических лесах, оказавшихся под угрозой. Мы можем даже организовать приют для раненных, побывавших под колесами автомобилей ежей, с тем чтобы они получали необходимую медицинскую помощь и здоровыми возвращались в дикую природу. Важно (даже если речь идет о мужчинах) иметь возможность изливать свою заботу и материнские чувства на беззащитных людей и животных, но при одном условии: между их миром и нашим должна быть некоторая дистанция.</w:t>
      </w:r>
    </w:p>
    <w:p>
      <w:pPr>
        <w:pStyle w:val="Style13"/>
        <w:spacing w:before="0" w:after="0"/>
        <w:ind w:firstLine="540"/>
        <w:rPr>
          <w:rFonts w:ascii="Arial" w:hAnsi="Arial" w:cs="Arial"/>
          <w:sz w:val="20"/>
          <w:szCs w:val="20"/>
        </w:rPr>
      </w:pPr>
      <w:r>
        <w:rPr>
          <w:rFonts w:cs="Arial" w:ascii="Arial" w:hAnsi="Arial"/>
          <w:sz w:val="20"/>
          <w:szCs w:val="20"/>
        </w:rPr>
        <w:t>Несмотря на такую эмоциональную вовлеченность, мы избегаем выражать свои чувства, оставаясь с кем-либо один на один. В подобных случаях мы испытываем неловкость. Подобно тому, как людям с Солнцем в XII доме сложно выражать себя в целом, демонстрировать свою индивидуальность, тем, у кого связаны в гороскопе Луна и ХИ дом, трудно проявлять свои чувства - особенно в ситуациях, предполагающих объятия и поцелуи. От людей с Луной в XII доме или в аспекте к управителю XII дома мне часто приходилось слышать такого рода рассказы: «...и тогда я села с ним рядом, и он рассказал мне о себе все как есть. Мне так было его жалко, но я так и не смогла обнять его и утешить. Наверное, я не из таких людей. Конечно, было бы хорошо, но...» Проблема тут ясна. Несмотря на огромную потребность в теплых, близких отношениях, в ситуациях, когда именно таких проявлений от них и ждут, люди с Луной в XII доме или в аспекте к управителю XII дома ощущают страх или несостоятельность и охладевают или замыкаются. Поскольку обладатели подобного XII дома бывают довольно рассчетливыми в своих действиях, они иной раз намеренно выбирают такие места, где могут заботиться о других на расстоянии вытянутой руки. Они согласятся на неоплачиваемую или временную работу, с которой могут через несколько месяцев расстаться: главное, чтобы она не предполагала необходимости или возможности заключать кого бы то ни было в дружеские объятия.</w:t>
      </w:r>
    </w:p>
    <w:p>
      <w:pPr>
        <w:pStyle w:val="Style13"/>
        <w:spacing w:before="0" w:after="0"/>
        <w:ind w:firstLine="540"/>
        <w:rPr>
          <w:rFonts w:ascii="Arial" w:hAnsi="Arial" w:cs="Arial"/>
          <w:sz w:val="20"/>
          <w:szCs w:val="20"/>
        </w:rPr>
      </w:pPr>
      <w:r>
        <w:rPr>
          <w:rFonts w:cs="Arial" w:ascii="Arial" w:hAnsi="Arial"/>
          <w:sz w:val="20"/>
          <w:szCs w:val="20"/>
        </w:rPr>
        <w:t>Все это не означает, что ситуация безнадежна! Но требуется время, чтобы выработать уверенность в себе. Луна в XII доме или в аспекте к управителю XII дома часто связана с ощущением неудачливости - возможно, из-за отсутствия чувства безопасности в детские годы. Это ощущение угадывается в различных жизненных ситуациях. Так, оно может проявиться как чувство собственной никчемности, как неприятие жизни и, возможно, как комплекс неполноценности. Такие люди обнаруживают, что им не платят за услуги, потому что им не удалось назначить за них цену. Или же получается так, что они не могут иметь детей, потому что «не готовы» к этому. Иногда такое негативное отношение выливается в сублимацию. Например, женщина, которая боится иметь ребенка, может работать в сфере социальной защиты детей! Она может найти себе применение на работе в детском саду, или, скажем, в приюте для бездомных животных, или в зоопарке. У женщин с таким положением Луны в карте может быть неверное представление о себе. Они сомневаются, получатся ли из них когда-нибудь хорошие матери, или не очень четко представляют себе, что значит быть женщиной, что влечет за собой материнство и т.д. Иногда перевешивает другая чаша весов, и тогда имеет место гипертрофированная идентификация с женским, вплоть до одержимости. Так некоторые женщины с Луной в XII доме или в аспекте к его управителю могут настаивать на своем тождестве с каким-нибудь женским образом в мифологии или размахивать факелом феминизма. Во многих случаях эти мощные (эмоциональные) реакции приводят, в конце концов, к лучшему пониманию внутренних процессов и к определенной степени равновесия.</w:t>
      </w:r>
    </w:p>
    <w:p>
      <w:pPr>
        <w:pStyle w:val="Style13"/>
        <w:spacing w:before="0" w:after="0"/>
        <w:ind w:firstLine="540"/>
        <w:rPr>
          <w:rFonts w:ascii="Arial" w:hAnsi="Arial" w:cs="Arial"/>
          <w:sz w:val="20"/>
          <w:szCs w:val="20"/>
        </w:rPr>
      </w:pPr>
      <w:r>
        <w:rPr>
          <w:rFonts w:cs="Arial" w:ascii="Arial" w:hAnsi="Arial"/>
          <w:sz w:val="20"/>
          <w:szCs w:val="20"/>
        </w:rPr>
        <w:t>Для мужчин такое положение Луны означает нечто иное. Мне часто приходится видеть мужчин, рассчитывающих найти подобие матери-богини в надежде на то, что она дарует им блаженство, рай земной и обеспечит нежные объятия сегодня и ежедневно. Опасность заключается в том, что свою потребность в богине они будут проецировать на женщин в целом и на собственных жен в частности и в результате женщины превращаются в вымышленных персонажей, которых они никогда не узнают. Эта ситуация напоминает положение Венеры в XII доме или в аспекте к управителю XII дома-с той разницей, что (образно говоря) мужчина, испытывающий лунное влияние, желает нежиться в складках покрывала своей полубожественной женщины, тогда как человек, подверженный влиянию Венеры, стремится женщину водрузить на пьедестал.</w:t>
      </w:r>
    </w:p>
    <w:p>
      <w:pPr>
        <w:pStyle w:val="Style13"/>
        <w:spacing w:before="0" w:after="0"/>
        <w:ind w:firstLine="540"/>
        <w:rPr>
          <w:rFonts w:ascii="Arial" w:hAnsi="Arial" w:cs="Arial"/>
          <w:sz w:val="20"/>
          <w:szCs w:val="20"/>
        </w:rPr>
      </w:pPr>
      <w:r>
        <w:rPr>
          <w:rFonts w:cs="Arial" w:ascii="Arial" w:hAnsi="Arial"/>
          <w:sz w:val="20"/>
          <w:szCs w:val="20"/>
        </w:rPr>
        <w:t>Мужчинам, в гороскопах которых Луна и XII дом связаны, не стоит особенно огорчаться, если выяснится, что их богиня лидирует в отношениях, а они в итоге оказались у нее под каблуком. Обнаружив в один прекрасный день, что это случилось - потому что они были слишком открыты и позволили своим женщинам управлять своими эмоциями, - они могут с этим справиться, В позитивном варианте возникает сильная эмоциональная связь с партнером - вплоть до телепатической.</w:t>
      </w:r>
    </w:p>
    <w:p>
      <w:pPr>
        <w:pStyle w:val="Style13"/>
        <w:spacing w:before="0" w:after="0"/>
        <w:ind w:firstLine="540"/>
        <w:rPr>
          <w:rFonts w:ascii="Arial" w:hAnsi="Arial" w:cs="Arial"/>
          <w:sz w:val="20"/>
          <w:szCs w:val="20"/>
        </w:rPr>
      </w:pPr>
      <w:r>
        <w:rPr>
          <w:rFonts w:cs="Arial" w:ascii="Arial" w:hAnsi="Arial"/>
          <w:sz w:val="20"/>
          <w:szCs w:val="20"/>
        </w:rPr>
        <w:t>Луна в XII доме или в аспекте к его управителю делает людей эмоционально ранимыми. Если они этого не осознают, существует опасность того, что они будут думать, будто управляют своими чувствами; на самом же деле эти чувства просто похоронены из страха, что они откроются другим. В подобных случаях довольно часто приходится наблюдать манипулирование эмоциями: такие люди создают или подогревают определенные настроения, эмоциональную атмосферу, дабы попытаться тайком контролировать окружающих. Еще один возможный вариант - цепляться за других, чтобы владеть эмоциональной обстановкой. Однако на самом деле это стремление к контролю - не что иное как крик отчаяния: «Пожалуйста, поддержите меня эмоционально!» У людей, ведущих себя подобным образом, обычно до такой степени нарушено эмоциональное равновесие, что они не усматривают никакого вреда в своих действиях. Атмосферу в этом случае могут нарушать всевозможные уму не постижимые процессы. И все же люди с Луной в XII доме способны предложить другим и любовь, и тепло, и дружбу. Если они чувствуют себя свободно, если они научились справляться со своей ранимостью и неуверенностью, они могут проявлять искренний интерес к другим и глубоко проникать в символику. Они могут быть жертвенными, не уходя при этом полностью в тень; и другие чувствуют себя комфортно рядом с этими людьми, которым некогда было столь неуютно в жизни.</w:t>
      </w:r>
    </w:p>
    <w:p>
      <w:pPr>
        <w:pStyle w:val="Style13"/>
        <w:spacing w:before="0" w:after="0"/>
        <w:ind w:firstLine="540"/>
        <w:rPr>
          <w:rFonts w:ascii="Arial" w:hAnsi="Arial" w:cs="Arial"/>
          <w:sz w:val="20"/>
          <w:szCs w:val="20"/>
        </w:rPr>
      </w:pPr>
      <w:r>
        <w:rPr>
          <w:rFonts w:cs="Arial" w:ascii="Arial" w:hAnsi="Arial"/>
          <w:sz w:val="20"/>
          <w:szCs w:val="20"/>
        </w:rPr>
        <w:t>Как я уже отмечала, Луна в XII доме (или в аспекте к его управителю) может оказывать глубокое влияние на взаимоотношения, особенно если речь идет о браке или совместной жизни двух людей. Солнце в этом доме производит аналогичный эффект. Парадоксально то, что обладатель такой карты ищет сильного партнера и в то же время склонен играть роль сильного партнера сам. Но мой опыт показывает, что еще более сильное влияние на отношения со спутником жизни оказывает Сатурн в XII доме или в аспекте к управителю XII дома. Все мы читали, что человек с Сатурном в VII доме, вероятнее всего, выберет партнера старше себя по возрасту; однако, как я говорила раньше, я гораздо чаще встречала подобную ситуацию при Сатурне в XII или VIII доме. Возможно, причина в том, что человеку с Сатурном в XII доме или в аспекте к его управителю не хватает стержня, твердости характера. Такой человек стремится найти партнера, который проведет его или ее за руку через всю жизнь. В идеале подразумевается ровесник, который стал бы помогать. Но в большинстве случаев потребность в опеке со стороны партнера побуждает владельца гороскопа обращаться к персонажу материнского или отцовского типа. Если в XII доме Солнце или Луна, потребность в опоре, в твердой поддержке не столь отчаянна, Сатурн же представляет приобретение опыта через боль. Это та внутренняя сила, под воздействием которой человек оказывается в разных поучительных ситуациях. И вот в поисках кого-то, кто придал бы силы, он или она способны влюбиться в личность материнского или отцовского типа, которая станет управлять их жизнью без их участия; и только убежав от этой ситуации - внутренне (а возможно, и разведясь), обладатель Сатурна в XII доме начинает понимать, что же тут не так. Или же человека такого типа может привлечь некто, производящий впечатление сильной личности, но на деле являющий собой полную противоположность (что случается и тогда, когда в карте связаны XII дом и Солнце). Тут хозяину гороскопа приходится принимать решения за своего партнера и таким образом развивать необходимую силу характера и выдержку. Еще одним решением ситуации может быть брак с инвалидом в (бессознательной) уверенности, что принимать на себя ответственность за близкие отношения не понадобится.</w:t>
      </w:r>
    </w:p>
    <w:p>
      <w:pPr>
        <w:pStyle w:val="Style13"/>
        <w:spacing w:before="0" w:after="0"/>
        <w:ind w:firstLine="540"/>
        <w:rPr>
          <w:rFonts w:ascii="Arial" w:hAnsi="Arial" w:cs="Arial"/>
          <w:sz w:val="20"/>
          <w:szCs w:val="20"/>
        </w:rPr>
      </w:pPr>
      <w:r>
        <w:rPr>
          <w:rFonts w:cs="Arial" w:ascii="Arial" w:hAnsi="Arial"/>
          <w:sz w:val="20"/>
          <w:szCs w:val="20"/>
        </w:rPr>
        <w:t>В качестве примера приведу выдержку из одного студенческого доклада, посвященного личному опыту, связанному с XII домом. «В гороскопе моей матери Сатурн, Меркурий, Солнце и Юпитер находятся в XII доме, а управитель XII дома в квадрате к Луне». Автор прибавляет: «Что мне особенно интересно, так это должны ли вообще Солнце и Сатурн говорить что-либо об «отсутствующем» отце, потому как моя мать обожает своего отца, а я помню его как самого замечательного деда, какого только можно пожелать. Кроме того, семья моей матери отличается сплоченностью и дружностью. Хотя очевидно, что, выйдя замуж за моего отца, мама столкнулась с его инфантильностью».</w:t>
      </w:r>
    </w:p>
    <w:p>
      <w:pPr>
        <w:pStyle w:val="Style13"/>
        <w:spacing w:before="0" w:after="0"/>
        <w:ind w:firstLine="540"/>
        <w:rPr>
          <w:rFonts w:ascii="Arial" w:hAnsi="Arial" w:cs="Arial"/>
          <w:sz w:val="20"/>
          <w:szCs w:val="20"/>
        </w:rPr>
      </w:pPr>
      <w:r>
        <w:rPr>
          <w:rFonts w:cs="Arial" w:ascii="Arial" w:hAnsi="Arial"/>
          <w:sz w:val="20"/>
          <w:szCs w:val="20"/>
        </w:rPr>
        <w:t>Мы уже более или менее ответили на первую часть этих вопросов в настоящей главе. XII дом необязательно должен рассказывать что-либо о дедушке, К сожалению, ничего не известно о том, были ли у матери этой студентки проблемы с определением своего места в жизни или с другими делами, касающимися XII дома. Очень вероятно, что, имея перегруженный XII дом, она была склонна идеализировать определенных людей. Но поражает то, что несмотря на позитивный опыт, Сатурн - познание через боль - заставил ее неосознанно выбрать инфантильного партнера. Это ее доля как в семейном, так и в ее собственном процессе индивидуации.</w:t>
      </w:r>
    </w:p>
    <w:p>
      <w:pPr>
        <w:pStyle w:val="Style13"/>
        <w:spacing w:before="0" w:after="0"/>
        <w:ind w:firstLine="540"/>
        <w:rPr>
          <w:rFonts w:ascii="Arial" w:hAnsi="Arial" w:cs="Arial"/>
          <w:sz w:val="20"/>
          <w:szCs w:val="20"/>
        </w:rPr>
      </w:pPr>
      <w:r>
        <w:rPr>
          <w:rFonts w:cs="Arial" w:ascii="Arial" w:hAnsi="Arial"/>
          <w:sz w:val="20"/>
          <w:szCs w:val="20"/>
        </w:rPr>
        <w:t>Наконец, мне хотелось бы снова обратиться к словам Гетти Гейстер. Я цитировала их в начале главы 5, но для удобства привожу здесь еще раз: «Я родилась во время второй мировой войны. Моя мать во время беременности страдала от приступов панического страха во время бомбежки. Когда она слышала, что летят вражеские самолеты, с ней приключалась чудовищная истерика. У меня в карте соединение Луны и Плутона в XII доме, и Луна при этом управляет XII домом. У меня самой - повышенная чувствительность к звуку. Когда другие шумят, я начинаю нервничать и злиться. Если у соседей громко играет музыка, я не в состоянии думать ни о чем другом; это может довести меня до отчаяния».</w:t>
      </w:r>
    </w:p>
    <w:p>
      <w:pPr>
        <w:pStyle w:val="Style13"/>
        <w:spacing w:before="0" w:after="0"/>
        <w:ind w:firstLine="540"/>
        <w:rPr>
          <w:rFonts w:ascii="Arial" w:hAnsi="Arial" w:cs="Arial"/>
          <w:sz w:val="20"/>
          <w:szCs w:val="20"/>
        </w:rPr>
      </w:pPr>
      <w:r>
        <w:rPr>
          <w:rFonts w:cs="Arial" w:ascii="Arial" w:hAnsi="Arial"/>
          <w:sz w:val="20"/>
          <w:szCs w:val="20"/>
        </w:rPr>
        <w:t>В 1986 году транзитные Плутон и Нептун аспектировали ее натальное соединение Луны с Плутоном и тогда многое всплыло на поверхность. Вот что она пишет: «Б этот год мне приходилось как никогда выкладываться на работе, выполнять особенно много поручений, и у меня не оставалось ни дня для отдыха, если не считать тех периодов, когда я лежала пластом в полном изнеможении. Звук я воспринимала чрезвычайно болезненно и очень страдала от этого; мне казалось, что повсюду что-то гремит и грохочет, как в тот день, когда к соседнему дому подъехали девять полицейских, вызванных социальной службой жилищной ассоциации, и т.д.»</w:t>
      </w:r>
    </w:p>
    <w:p>
      <w:pPr>
        <w:pStyle w:val="Style13"/>
        <w:spacing w:before="0" w:after="0"/>
        <w:ind w:firstLine="540"/>
        <w:rPr>
          <w:rFonts w:ascii="Arial" w:hAnsi="Arial" w:cs="Arial"/>
          <w:sz w:val="20"/>
          <w:szCs w:val="20"/>
        </w:rPr>
      </w:pPr>
      <w:r>
        <w:rPr>
          <w:rFonts w:cs="Arial" w:ascii="Arial" w:hAnsi="Arial"/>
          <w:sz w:val="20"/>
          <w:szCs w:val="20"/>
        </w:rPr>
        <w:t>Тема неприятия звука, которая была, так сказать, встроена в ее сознание еще в тот период, когда Гетти находилась в материнской утробе, стала ведущей в ее жизни в тот год, когда Плутон оказался в квадратуре, а Нептун - в квинконсе к натальному соединению Луны с Плутоном в XII доме (которым управляет Луна)! Но это еще не полный перечень явлений, имевших место в тот год. Она продолжает: «В тот год мне пришла идея поехать посмотреть на раскопки в восточной части Турции, где находится колыбель цивилизации неолита и культа великой богини-матери (культа, перед которым я преклоняюсь). Я предприняла безумное, утомительное двухнедельное паломничество. Два дня я ехала в машине, которую взяла напрокат, по горам Тавра к этому месту в центральной Анатолии, чтобы встретить там старичка-сторожа - смотреть было абсолютно не на что, хотя оставались еще некоторые намеки на раскопки; их приостановили три года назад из-за отсутствия должного финансирования. Хотя меня и предупреждали об этом в археологическом музее в Анкаре, я была разочарована. Я ожидала уж, по крайней мере, увидеть рисунки с изображением бычьих рогов! К счастью, старичок немного говорил по- английски - он научился этому у археологов - и кое-как рассказал мне, что знал. Все, что касается поездки, имеет нептунианскую окраску. В музее, где хранились находки, меня очаровали неуклюжие фигурки, изображающие богиню-мать, и стилизованные бронзовые быки, снабженные символами плодородия; у меня появилось ощущение, что «время» не имеет «продолжительности». Мне уже приходилось переживать подобное чувство, когда я ездила смотреть наскальные рисунки в пещерах на юге Франции и на севере Испании. Увидев эти картинки с изображением животных, я почувствовала, что нас «ничто не разделяет во времени». Меня в то время чрезвычайно занимала «бычья» тематика, и все, что было связано с дикими быками и коровами, обязательно привлекало мое внимание».</w:t>
      </w:r>
    </w:p>
    <w:p>
      <w:pPr>
        <w:pStyle w:val="Style13"/>
        <w:spacing w:before="0" w:after="0"/>
        <w:ind w:firstLine="540"/>
        <w:rPr>
          <w:rFonts w:ascii="Arial" w:hAnsi="Arial" w:cs="Arial"/>
          <w:sz w:val="20"/>
          <w:szCs w:val="20"/>
        </w:rPr>
      </w:pPr>
      <w:r>
        <w:rPr>
          <w:rFonts w:cs="Arial" w:ascii="Arial" w:hAnsi="Arial"/>
          <w:sz w:val="20"/>
          <w:szCs w:val="20"/>
        </w:rPr>
        <w:t>Наличие соединения Луны и Плутона в XII доме делает актуальными такие темы, как пещеры, история первобытных времен, дикий бык (Плутон) и дикая корова (Луна), великая богиня-мать и тому подобное. Опыт Гетти показывает, насколько навязчивым может быть XII дом: она просто-напросто взяла и поехала в Турцию. Хотя само место и разочаровало ее, эта поездка открыла ей в самой себе больше, чем она была в состоянии описать, как сама она впоследствии признавалась. Кроме того, благодаря контакту с примитивным искусством - изображениями богини-матери, наскальной живописью, она получила почти религиозный опыт переживания отсутствия времени. Так или иначе она приблизилась к невидимому источнику. Но она сделала свой опыт видимым. Она - скульптор и как никто другой понимает, как средствами искусства передать самую суть животного, особенно когда изображает древнего дикого быка. И вот она нашла свое призвание в области XII дома, который питают эмоции и переживания расположенного там соединения Луны и Плутона. Ее работа, которой могли бы восхищаться во многих зоопарках ценится высоко.</w:t>
      </w:r>
    </w:p>
    <w:p>
      <w:pPr>
        <w:pStyle w:val="Style13"/>
        <w:spacing w:before="0" w:after="0"/>
        <w:ind w:firstLine="540"/>
        <w:rPr>
          <w:rFonts w:ascii="Arial" w:hAnsi="Arial" w:cs="Arial"/>
          <w:sz w:val="20"/>
          <w:szCs w:val="20"/>
        </w:rPr>
      </w:pPr>
      <w:r>
        <w:rPr>
          <w:rFonts w:cs="Arial" w:ascii="Arial" w:hAnsi="Arial"/>
          <w:sz w:val="20"/>
          <w:szCs w:val="20"/>
        </w:rPr>
        <w:t>Хотя теперь мы лучше представляем себе, каким образом дает о себе знать влияние XII дома, я хорошо отдаю себе отчет в том, что некоторые формы его выражения создают серьезные проблемы и что эта область карты - не из легких. Это, как мне представляется, во многом связано с общественным мнением. Те процессы и переживания, которые имеют отношение к XII дому, редко бывают поняты. Процесс приобретения опыта, связанный с ожиданием, так называемой непродуктивностью, неопределенностью, теневой стороной нашего существования, - не в чести. В следующей главе мне хотелось бы поговорить о тех далеко идущих последствиях, которые имел этот подход с точки зрения нашего отношения к XII дому, и о том, каким образом этот дом может помешать нам увидеть его ценные свойства. После этого мы сможем исследовать XII дом как способ творчества.</w:t>
      </w:r>
    </w:p>
    <w:p>
      <w:pPr>
        <w:pStyle w:val="Heading1"/>
        <w:jc w:val="center"/>
        <w:rPr>
          <w:rFonts w:ascii="Times New Roman" w:hAnsi="Times New Roman" w:cs="Times New Roman"/>
        </w:rPr>
      </w:pPr>
      <w:bookmarkStart w:id="7" w:name="__RefHeading___Toc107790557"/>
      <w:bookmarkEnd w:id="7"/>
      <w:r>
        <w:rPr>
          <w:rFonts w:cs="Times New Roman" w:ascii="Times New Roman" w:hAnsi="Times New Roman"/>
        </w:rPr>
        <w:t>Непонятный дом</w:t>
      </w:r>
    </w:p>
    <w:p>
      <w:pPr>
        <w:pStyle w:val="Style13"/>
        <w:spacing w:before="0" w:after="0"/>
        <w:ind w:firstLine="540"/>
        <w:rPr>
          <w:rFonts w:ascii="Arial" w:hAnsi="Arial" w:cs="Arial"/>
          <w:sz w:val="20"/>
          <w:szCs w:val="20"/>
        </w:rPr>
      </w:pPr>
      <w:r>
        <w:rPr>
          <w:rFonts w:cs="Arial" w:ascii="Arial" w:hAnsi="Arial"/>
          <w:sz w:val="20"/>
          <w:szCs w:val="20"/>
        </w:rPr>
        <w:t>Особенно непривлекательную картину XII дома рисовали старые книги по астрологии. В них можно прочитать, например, такое: «Это темный, непонятный и таинственный дом». Или: «Все виды деятельности, связанные с XII домом, неизбежно подразумевают самопожертвование», «Это - дом тяжелых болезней, больниц, санаториев, психиатрических лечебниц и даже тюрем», «Его обычно называют домом страдания и самоуничтожения». Иными словами, в XII доме кроются корни всех жизненных неурядиц.</w:t>
      </w:r>
    </w:p>
    <w:p>
      <w:pPr>
        <w:pStyle w:val="Style13"/>
        <w:spacing w:before="0" w:after="0"/>
        <w:ind w:firstLine="540"/>
        <w:rPr>
          <w:rFonts w:ascii="Arial" w:hAnsi="Arial" w:cs="Arial"/>
          <w:sz w:val="20"/>
          <w:szCs w:val="20"/>
        </w:rPr>
      </w:pPr>
      <w:r>
        <w:rPr>
          <w:rFonts w:cs="Arial" w:ascii="Arial" w:hAnsi="Arial"/>
          <w:sz w:val="20"/>
          <w:szCs w:val="20"/>
        </w:rPr>
        <w:t>Каждый из нас довольно рано сталкивается с бессознательным, но далеко не каждый способен должным образом оценить этот контакт. По сути это означало бы уничтожение или подавление личности. К счастью, есть астрологи, усматривающие в XII доме источник вдохновения и интуиции и тем самым проявляющие более позитивный подход. В старой же астрологии XII дом представлял сферу угрозы, бегства, потери, несчастья, саморазрушения, заточения, обмана и т.д. В положительном значении он представлял море и рыбную ловлю, религию и монастыри и, по мнению некоторых астрологов, музыку и живопись.</w:t>
      </w:r>
    </w:p>
    <w:p>
      <w:pPr>
        <w:pStyle w:val="Style13"/>
        <w:spacing w:before="0" w:after="0"/>
        <w:ind w:firstLine="540"/>
        <w:rPr>
          <w:rFonts w:ascii="Arial" w:hAnsi="Arial" w:cs="Arial"/>
          <w:sz w:val="20"/>
          <w:szCs w:val="20"/>
        </w:rPr>
      </w:pPr>
      <w:r>
        <w:rPr>
          <w:rFonts w:cs="Arial" w:ascii="Arial" w:hAnsi="Arial"/>
          <w:sz w:val="20"/>
          <w:szCs w:val="20"/>
        </w:rPr>
        <w:t>В настоящее время этот набор ключевых слов не годится для описания XII дома. Я перечисляю их с единственной целью: дать представление о том, как преподносили XII дом астрологи прошлого. Правильнее было бы привести выдержки из источников, но они, подобно иллюстрациям, заняли бы слишком много места. В этих текстах показателен не только набор слов, но и - в еще большей степени - тон и смысл описаний. Часто больше подразумевается, чем пишется открытым текстом, в результате чего у многих сложилось впечатление, что XII дом - западня, в которой уготована для нас пучина бед. Может показаться, что я утрирую, но всякий, кому из года в год задают вопросы о XII доме обеспокоенные студенты, занимавшиеся до того самообразованием, поймет, что-то тут неладно. Привычное негативное представление рождает страх.</w:t>
      </w:r>
    </w:p>
    <w:p>
      <w:pPr>
        <w:pStyle w:val="Style13"/>
        <w:spacing w:before="0" w:after="0"/>
        <w:ind w:firstLine="540"/>
        <w:rPr/>
      </w:pPr>
      <w:r>
        <w:rPr>
          <w:rFonts w:cs="Arial" w:ascii="Arial" w:hAnsi="Arial"/>
          <w:sz w:val="20"/>
          <w:szCs w:val="20"/>
        </w:rPr>
        <w:t>Да, традиционные ключевые слова не радуют нас, и мы спешим обратиться к темам более приятным, нежели тюремное заключение и обман. Но как нам быть с желанием честно рассматривать астрологические проблемы? Самые разные практикующие астрологи снова и снова настаивали в своих трудах на мрачности XII дома; так что же - считать, что они не имели на то оснований? Я не намереваюсь отметать астрологию прошлых десятилетий, но я вынуждена отметить, что она действительно имела склонность изображать все в черно-белом цвете, чего избегает сейчас астрология, тяготеющая к психологии. Были один или два астролога, способных различать некоторые оттенки, но в целом взгляды отличались фаталистичностью, и XII дому особенно доставалось. Так насколько реальной была реальность, которую видели те астрологи? Проще говоря, нет ли в нашей культуре такого, в силу чего эту сторону наших гороскопов стали расценивать как чрезвычайно негативную или же эта негативная сторона объективно негативна?</w:t>
      </w:r>
    </w:p>
    <w:p>
      <w:pPr>
        <w:pStyle w:val="Style13"/>
        <w:spacing w:before="0" w:after="0"/>
        <w:ind w:firstLine="540"/>
        <w:rPr>
          <w:rFonts w:ascii="Arial" w:hAnsi="Arial" w:cs="Arial"/>
          <w:sz w:val="20"/>
          <w:szCs w:val="20"/>
        </w:rPr>
      </w:pPr>
      <w:r>
        <w:rPr>
          <w:rFonts w:cs="Arial" w:ascii="Arial" w:hAnsi="Arial"/>
          <w:sz w:val="20"/>
          <w:szCs w:val="20"/>
        </w:rPr>
        <w:t>Несколько лет меня занимал вопрос о том, насколько искренней является та оценка XII дома, которая до недавнего времени отличала астрологию. Я старалась найти факторы, которые веками определяли взгляды людей Запада на самих себя и на мир, поскольку эти взгляды очень сказываются на том, как мы рассматриваем компоненты нашей карты, как оцениваем их и какое место отводим им в своем опыте! Если мы, например, своей волей списываем со счета мечты и фантазию как массу никчемной чепухи, XII дом автоматически обесценится, а планета Нептун останется недопонятой, не говоря уже о знаке Рыб. Сейчас я хочу представить исторический и психологический сценарий, призванный показать, как в нашей культуре постепенно сложилось суждение о XII доме и как мы утратили знание о его подлинной природе.</w:t>
      </w:r>
    </w:p>
    <w:p>
      <w:pPr>
        <w:pStyle w:val="Style13"/>
        <w:spacing w:before="0" w:after="0"/>
        <w:ind w:firstLine="540"/>
        <w:rPr>
          <w:rFonts w:ascii="Arial" w:hAnsi="Arial" w:cs="Arial"/>
          <w:sz w:val="20"/>
          <w:szCs w:val="20"/>
        </w:rPr>
      </w:pPr>
      <w:r>
        <w:rPr>
          <w:rFonts w:cs="Arial" w:ascii="Arial" w:hAnsi="Arial"/>
          <w:b/>
          <w:bCs/>
          <w:sz w:val="20"/>
          <w:szCs w:val="20"/>
        </w:rPr>
        <w:t>Наследие Западной культуры</w:t>
      </w:r>
    </w:p>
    <w:p>
      <w:pPr>
        <w:pStyle w:val="Style13"/>
        <w:spacing w:before="0" w:after="0"/>
        <w:ind w:firstLine="540"/>
        <w:rPr>
          <w:rFonts w:ascii="Arial" w:hAnsi="Arial" w:cs="Arial"/>
          <w:sz w:val="20"/>
          <w:szCs w:val="20"/>
        </w:rPr>
      </w:pPr>
      <w:r>
        <w:rPr>
          <w:rFonts w:cs="Arial" w:ascii="Arial" w:hAnsi="Arial"/>
          <w:sz w:val="20"/>
          <w:szCs w:val="20"/>
        </w:rPr>
        <w:t>Корни Западного общества и его ценностей лежат в иудаистской и христианской традициях. Вне зависимости от того, верим ли мы в Бога, дали ли нам родители религиозное воспитание, наша культура пронизана нашим религиозным наследием. Мы привносим эти ценности в нашу долю в коллективном бессознательном, в то время как оно связывает нас с нашей культурой. Культурные ценности, безусловно, не являются лишь статистическими данными, хранящимися в бессознательном, равно как и воспоминаниями о действиях в пошлом и настоящем. Они - нечто неизмеримо большее. Основываясь на этих ценностях, мнениях, идеях, наши предки действовали, против чего-то боролись, приобретали опыт и конкретные взгляды на жизнь. Таким образом, мы имеем дело не просто с индивидуальной психикой, но с чем-то, что уходит корнями в наш тип культуры, а также в убеждения, поведение, идеи и вытеснения наших предков.</w:t>
      </w:r>
    </w:p>
    <w:p>
      <w:pPr>
        <w:pStyle w:val="Style13"/>
        <w:spacing w:before="0" w:after="0"/>
        <w:ind w:firstLine="540"/>
        <w:rPr>
          <w:rFonts w:ascii="Arial" w:hAnsi="Arial" w:cs="Arial"/>
          <w:sz w:val="20"/>
          <w:szCs w:val="20"/>
        </w:rPr>
      </w:pPr>
      <w:r>
        <w:rPr>
          <w:rFonts w:cs="Arial" w:ascii="Arial" w:hAnsi="Arial"/>
          <w:sz w:val="20"/>
          <w:szCs w:val="20"/>
        </w:rPr>
        <w:t>Если на протяжении истории поколений что-то систематически вытесняется или отрицается, оно, как мы знаем, приобретает все больший вес в бессознательном; и чем более полным и мощным становится вытеснение, тем более примитивный и архаический уровень бессознательного оказывается задействованным. А именно: ценности, превозносимые иудаистской и христианской мыслью, могут быть полностью заменены другими ценностями, которые порождает бессознательное в том случае, если какую-нибудь идею долгое время развивают односторонне, не пытаясь интегрировать ее с ее теневой стороной. Только если вы рискуете оставаться открытыми для теневой стороны ваших убеждений - а таковая всегда имеется - отводите ей должное место и интегрируете ее, вы сможете удерживать ваши ценности в состоянии равновесия. Если же нет, то с неизбежностью проявится принцип энантиодромии, согласно которому все переходит в свою противоположность.</w:t>
      </w:r>
    </w:p>
    <w:p>
      <w:pPr>
        <w:pStyle w:val="Style13"/>
        <w:spacing w:before="0" w:after="0"/>
        <w:ind w:firstLine="540"/>
        <w:rPr>
          <w:rFonts w:ascii="Arial" w:hAnsi="Arial" w:cs="Arial"/>
          <w:sz w:val="20"/>
          <w:szCs w:val="20"/>
        </w:rPr>
      </w:pPr>
      <w:r>
        <w:rPr>
          <w:rFonts w:cs="Arial" w:ascii="Arial" w:hAnsi="Arial"/>
          <w:sz w:val="20"/>
          <w:szCs w:val="20"/>
        </w:rPr>
        <w:t>В эпоху становления христианства возникла потребность в «мужском типе мышления», в результате чего стало возможным мощное развитие нашего эго. Некоторые авторы утверждают, что этот архетип начал развиваться не на самой ранней стадии христианства, а в то время, когда оно стало распространяться по всему миру, и в подтверждение своей точки зрения приводят учение о Троице.</w:t>
      </w:r>
    </w:p>
    <w:p>
      <w:pPr>
        <w:pStyle w:val="Style13"/>
        <w:spacing w:before="0" w:after="0"/>
        <w:ind w:firstLine="540"/>
        <w:rPr>
          <w:rFonts w:ascii="Arial" w:hAnsi="Arial" w:cs="Arial"/>
          <w:sz w:val="20"/>
          <w:szCs w:val="20"/>
        </w:rPr>
      </w:pPr>
      <w:r>
        <w:rPr>
          <w:rFonts w:cs="Arial" w:ascii="Arial" w:hAnsi="Arial"/>
          <w:sz w:val="20"/>
          <w:szCs w:val="20"/>
        </w:rPr>
        <w:t>Фон Франц в своем труде об алхимии пишет, что христианство явно патриархально и что женский принцип ассоциируется в нем с материей, а материя - с дьяволом1. Фон Франц усматривает воплощение женского принципа в Еве, соблазненной Змеем и впустившей в мир грех - женственность в образе ведьмы. Она упоминает также ранние гностические тексты, постулирующие существование богини женской Мудрости, сопутствовавшей Богу. В них она зовется Софией. Фон Франц пишет о том, что ей встречались одно-два неясных упоминания о «злой матери», темной богине хаоса, живущей в Бездне, в которой угадывается материя, и о возвышенном женском персонаже, воплощении мудрости Божьей. Но фигура эта между тем покинула сцену, и материя была отдана на откуп дьяволу. Смысловую нагрузку передали Святому Духу, Божественному Духу Христа.</w:t>
      </w:r>
    </w:p>
    <w:p>
      <w:pPr>
        <w:pStyle w:val="Style13"/>
        <w:spacing w:before="0" w:after="0"/>
        <w:ind w:firstLine="540"/>
        <w:rPr>
          <w:rFonts w:ascii="Arial" w:hAnsi="Arial" w:cs="Arial"/>
          <w:sz w:val="20"/>
          <w:szCs w:val="20"/>
        </w:rPr>
      </w:pPr>
      <w:r>
        <w:rPr>
          <w:rFonts w:cs="Arial" w:ascii="Arial" w:hAnsi="Arial"/>
          <w:sz w:val="20"/>
          <w:szCs w:val="20"/>
        </w:rPr>
        <w:t>Этот односторонний взгляд на материю получил дальнейшее развитие, что выразилось в представлении о том, что единственная цель природы (разжалованной в материю) - вносить вклад в благосостояние человека. Она утратила тайну, красоту и божественность, поскольку люди теряли контакт со своей собственной тайной и внутренней мудростью (своей собственной Софией). Тайну природы, сосланную в бессознательное, стали проецировать на природу в форме страха, и отныне ее следовало покорять, дабы нейтрализовать ее «угрозу». Природу перестали рассматривать как значимое целое. Люди присвоили себе «право» на владение животными и их массовое истребление. XX век стал свидетелем того, как эксплуатация природных ресурсов достигла гипертрофированных масштабов - не только в странах Запада, но и повсюду в мире, где были привиты западные модели. Человечество почти достигло поворотной точки, когда, как гласит закон энантиодромии, процесс должен перейти в свою противоположность. Отказываясь ценить природу просто за то, что она есть, человечество стало угрозой для самого себя. Оно отвергло, вытеснило или истощило свою внутреннюю природу, так тесно связанную с женственным, или с иньской стороной вещей.</w:t>
      </w:r>
    </w:p>
    <w:p>
      <w:pPr>
        <w:pStyle w:val="Style13"/>
        <w:spacing w:before="0" w:after="0"/>
        <w:ind w:firstLine="540"/>
        <w:rPr>
          <w:rFonts w:ascii="Arial" w:hAnsi="Arial" w:cs="Arial"/>
          <w:sz w:val="20"/>
          <w:szCs w:val="20"/>
        </w:rPr>
      </w:pPr>
      <w:r>
        <w:rPr>
          <w:rFonts w:cs="Arial" w:ascii="Arial" w:hAnsi="Arial"/>
          <w:sz w:val="20"/>
          <w:szCs w:val="20"/>
        </w:rPr>
        <w:t>Дальнейшие дифференциация и развитие сознательного эго в нашей культуре, наряду с возрастающим влиянием мужского принципа, было отражено Константинопольским Собором 869 г. Вплоть до этого времени считалось, что человек состоит из тела, души и духа. На Соборе идею духа заменили другой, которую лучше всего можно сформулировать так: «разум, напоминающий дух». Так в символической форме был провозглашен механистический подход к жизни, человечеству и природе. Мало-помалу всё окружающее стали рассматривать в категориях пользы, а не смысла. Изучалась последовательность причин и следствий, а сами по себе вещи стали менее важными. Если не удавалось выяснить, в чем их назначение и польза (а эти два понятия весьма часто рассматривали как синонимы]), они считались бесполезными.</w:t>
      </w:r>
    </w:p>
    <w:p>
      <w:pPr>
        <w:pStyle w:val="Style13"/>
        <w:spacing w:before="0" w:after="0"/>
        <w:ind w:firstLine="540"/>
        <w:rPr>
          <w:rFonts w:ascii="Arial" w:hAnsi="Arial" w:cs="Arial"/>
          <w:sz w:val="20"/>
          <w:szCs w:val="20"/>
        </w:rPr>
      </w:pPr>
      <w:r>
        <w:rPr>
          <w:rFonts w:cs="Arial" w:ascii="Arial" w:hAnsi="Arial"/>
          <w:sz w:val="20"/>
          <w:szCs w:val="20"/>
        </w:rPr>
        <w:t>Одной из проблем, с которыми столкнулись миссионеры, пытаясь насадить христианство в Скандинавских странах, было упорнейшее сопротивление тому, чтобы седьмой день недели считать днем отдыха, днем Бога. Люди реагировали очень резко, говоря, что работа сама по себе священна, она и является целью самой себя и нет поэтому нужды посвящать специальный день Богу. Бога прославляли повседневные дела! Этот подход намного ближе к «иньской» проницательности, чем мы можем сейчас представить. В нем - готовность позволить вещам быть самими собой. Для людей, обладающих эмоциональным и духовным восприятием, доля тайны есть во всем. Каждая вещь имеет определенные значение и ценность, независимо от рациональной оценки. Каждая вещь имеет право просто быть, безо всякого описания или аттестации, без суеты и хлопот, без приклеивания ярлыков.</w:t>
      </w:r>
    </w:p>
    <w:p>
      <w:pPr>
        <w:pStyle w:val="Style13"/>
        <w:spacing w:before="0" w:after="0"/>
        <w:ind w:firstLine="540"/>
        <w:rPr>
          <w:rFonts w:ascii="Arial" w:hAnsi="Arial" w:cs="Arial"/>
          <w:sz w:val="20"/>
          <w:szCs w:val="20"/>
        </w:rPr>
      </w:pPr>
      <w:r>
        <w:rPr>
          <w:rFonts w:cs="Arial" w:ascii="Arial" w:hAnsi="Arial"/>
          <w:sz w:val="20"/>
          <w:szCs w:val="20"/>
        </w:rPr>
        <w:t>Существует колоссальная разница между работой, которую рассматривают как божественную и исключительно значимую часть жизни, и работой, в которой видят способ обеспечить себе финансовую независимость и безбедную старость. Когда работа - не более чем средство, когда человек не осознает ее невыразимой ценности, она становится обязанностью и неизбежным бременем. Но если уже невозможно переживать в повседневной реальности таинство жизни, религиозный архетип в бессознательном человека будет, вероятно, искать другую форму выражения, - скажем, культ вещей, имеющих к Богу мало отношения. Деньга, обеспеченность и т.п. могут заменить нам богов и заставить нас рабски на себя работать.</w:t>
      </w:r>
    </w:p>
    <w:p>
      <w:pPr>
        <w:pStyle w:val="Style13"/>
        <w:spacing w:before="0" w:after="0"/>
        <w:ind w:firstLine="540"/>
        <w:rPr>
          <w:rFonts w:ascii="Arial" w:hAnsi="Arial" w:cs="Arial"/>
          <w:sz w:val="20"/>
          <w:szCs w:val="20"/>
        </w:rPr>
      </w:pPr>
      <w:r>
        <w:rPr>
          <w:rFonts w:cs="Arial" w:ascii="Arial" w:hAnsi="Arial"/>
          <w:sz w:val="20"/>
          <w:szCs w:val="20"/>
        </w:rPr>
        <w:t>Доминирующая в обществе тенденция все рассматривать с точки зрения целей и причин автоматически свела ряд занятий в категорию бесцельных. Люди стали думать, что сидеть и мечтать - это пустая трата времени, и если уж они наслаждаются, то и удовольствие должно быть полезным. Мы носимся сломя голову, пытаясь СЭКОНОМИТЬ время и чувствуя, что и из досуга неплохо бы извлекать выгоду. Даже время становится нашим врагом, и ожидание переживается нами как дискомфорт, поскольку оно бесцельно; если мы вынуждены ждать, мы прикидываем, как бы убить время. Все, что не имеет цели или очевидной пользы, все, что не вписывается в логическую цепочку, легкомысленно и даже «греховно». Это подводит нас к еще одной проблеме нашей культуры.</w:t>
      </w:r>
    </w:p>
    <w:p>
      <w:pPr>
        <w:pStyle w:val="Style13"/>
        <w:spacing w:before="0" w:after="0"/>
        <w:ind w:firstLine="540"/>
        <w:rPr>
          <w:rFonts w:ascii="Arial" w:hAnsi="Arial" w:cs="Arial"/>
          <w:sz w:val="20"/>
          <w:szCs w:val="20"/>
        </w:rPr>
      </w:pPr>
      <w:r>
        <w:rPr>
          <w:rFonts w:cs="Arial" w:ascii="Arial" w:hAnsi="Arial"/>
          <w:b/>
          <w:bCs/>
          <w:sz w:val="20"/>
          <w:szCs w:val="20"/>
        </w:rPr>
        <w:t>Грех и вина, добро и зло</w:t>
      </w:r>
    </w:p>
    <w:p>
      <w:pPr>
        <w:pStyle w:val="Style13"/>
        <w:spacing w:before="0" w:after="0"/>
        <w:ind w:firstLine="540"/>
        <w:rPr>
          <w:rFonts w:ascii="Arial" w:hAnsi="Arial" w:cs="Arial"/>
          <w:sz w:val="20"/>
          <w:szCs w:val="20"/>
        </w:rPr>
      </w:pPr>
      <w:r>
        <w:rPr>
          <w:rFonts w:cs="Arial" w:ascii="Arial" w:hAnsi="Arial"/>
          <w:sz w:val="20"/>
          <w:szCs w:val="20"/>
        </w:rPr>
        <w:t>Бога, Отца Небесного стали связывать исключительно с добром и любовью; образ его определялся в сознании людей как образ отца, который каждого из нас судит по справедливости и наказывает за содеянные грехи. Зло не считается больше частью Бога, и Он уже не воплощает соединение добра и зла, но представляет лишь одно проявление этой полярности. Другое представлено дьяволом: он - воплощение зла, искуситель, нечестный, похотливый, материалистичный, разрушительный и т.п. и т.п. Во многих других религиях богам свойствен дуализм; они дают и отнимают, они созидают и разрушают, каждый в своей области. Христианству (в его ортодоксальной форме) неизвестна идея соединения добра и зла в одном Боге. Тем не менее церкви и обществу приходится-таки иметь дело с последствиями этого разъединения. Как быть с Книгой Иова, где мы встречаем Бога Всеведущего и Бога Единого, Который, по нашим меркам, действует не вполне справедливо и даже представляется ревнивым?</w:t>
      </w:r>
    </w:p>
    <w:p>
      <w:pPr>
        <w:pStyle w:val="Style13"/>
        <w:spacing w:before="0" w:after="0"/>
        <w:ind w:firstLine="540"/>
        <w:rPr>
          <w:rFonts w:ascii="Arial" w:hAnsi="Arial" w:cs="Arial"/>
          <w:sz w:val="20"/>
          <w:szCs w:val="20"/>
        </w:rPr>
      </w:pPr>
      <w:r>
        <w:rPr>
          <w:rFonts w:cs="Arial" w:ascii="Arial" w:hAnsi="Arial"/>
          <w:sz w:val="20"/>
          <w:szCs w:val="20"/>
        </w:rPr>
        <w:t>Бог, через Моисея, дал Западному миру Десять Заповедей - в качестве Бога, устанавливающего законы, которые нам положено соблюдать. Тут Он предстает незыблемым Владыкою Небесным, неповиновение Которому карается. В истории развития человечества происходит важный процесс: изначально внешние ценности постепенно принимаются в качестве внутренних. Другими словами, если изначально мы подчинялись власти, которая существовала как бы вне нас, то теперь мы все больше чувствуем, что те же распоряжения исходят из нас самих, хотя осознать этот факт нам трудно. По Юнгу, для людей этой культуры формировавшееся веками характерное послушание по отношению к директивам Владыки Небесного становится частью коллективного бессознательного, частью доставшегося им психо-культурного наследия. Оно-то и действует изнутри, и определяет наше поведение и наши взгляды, хотя мы и не понимаем, что именно происходит. Это означает, что в настоящее время даже самый закоренелый атеист движим ценностями, происхождение которых следует искать в начале христианства - всего- навсего потому, что они являются частью нашей культуры.</w:t>
      </w:r>
    </w:p>
    <w:p>
      <w:pPr>
        <w:pStyle w:val="Style13"/>
        <w:spacing w:before="0" w:after="0"/>
        <w:ind w:firstLine="540"/>
        <w:rPr>
          <w:rFonts w:ascii="Arial" w:hAnsi="Arial" w:cs="Arial"/>
          <w:sz w:val="20"/>
          <w:szCs w:val="20"/>
        </w:rPr>
      </w:pPr>
      <w:r>
        <w:rPr>
          <w:rFonts w:cs="Arial" w:ascii="Arial" w:hAnsi="Arial"/>
          <w:sz w:val="20"/>
          <w:szCs w:val="20"/>
        </w:rPr>
        <w:t>Одним из следствий того, что силе Владыки Небесного придавали слишком большое значение, является автоматическое обесценивание человека как индивидуума, обладающего отдельной личностью. В бессознательном же при этом могут формироваться, независимо от пола, заниженная самооценка и достаточно сильное чувство вины. В целом, мы не осознаем этих моментов (а если и осознаем, то умом, а не сердцем), но они в значительной мере определяют наше поведение. В мире, где религия и церковь утратили большую часть былого влияния, санкции, бывшие привилегией Небес, оказались спонтанно спроецированными, например, на государство. И моральные ценности общества и государства стали стандартом для все еще безличного эго. Те же, кто занимаются личностным психологическим развитием, вынуждены противостоять общепринятым ценностям и иногда чувствуют, что «не вписываются». Большинство, однако, независимо от уровня образования и функций в обществе, обычно принимают патриархальные ценности. Это может выражаться двумя способами: либо сам Бог проецируется на государство, которое в этом случае неизменно считается хорошим, неспособным ни на что дурное (некоторые тоталитарные государства довели этот подход до абсурда), либо на государство проецируется дьявол, и тогда оно воспринимается как больное и коррумпированное, как источник угрозы и воплощение зла. Представители этих двух групп склонны конфликтовать друг с другом.</w:t>
      </w:r>
    </w:p>
    <w:p>
      <w:pPr>
        <w:pStyle w:val="Style13"/>
        <w:spacing w:before="0" w:after="0"/>
        <w:ind w:firstLine="540"/>
        <w:rPr>
          <w:rFonts w:ascii="Arial" w:hAnsi="Arial" w:cs="Arial"/>
          <w:sz w:val="20"/>
          <w:szCs w:val="20"/>
        </w:rPr>
      </w:pPr>
      <w:r>
        <w:rPr>
          <w:rFonts w:cs="Arial" w:ascii="Arial" w:hAnsi="Arial"/>
          <w:sz w:val="20"/>
          <w:szCs w:val="20"/>
        </w:rPr>
        <w:t>Но ощущение собственной недостойности, которое мы бессознательно культивировали в своей культуре, дает и другие виды проекций и поведения. Не секрет, что многие люди пытаются с лихвой возместить ущерб, пуская пыль в глаза другим. Это исподволь ведет к сепаратизму и нонконформизму: им надо быть лучше соседей (предпочтительно - переплюнуть их), в то время как христианская культура предписывает бескорыстно любить соседей и помогать им, пренебрегая своими интересами.</w:t>
      </w:r>
    </w:p>
    <w:p>
      <w:pPr>
        <w:pStyle w:val="Style13"/>
        <w:spacing w:before="0" w:after="0"/>
        <w:ind w:firstLine="540"/>
        <w:rPr>
          <w:rFonts w:ascii="Arial" w:hAnsi="Arial" w:cs="Arial"/>
          <w:sz w:val="20"/>
          <w:szCs w:val="20"/>
        </w:rPr>
      </w:pPr>
      <w:r>
        <w:rPr>
          <w:rFonts w:cs="Arial" w:ascii="Arial" w:hAnsi="Arial"/>
          <w:sz w:val="20"/>
          <w:szCs w:val="20"/>
        </w:rPr>
        <w:t>Веками мы впитывали с молоком матери, что мы не более чем грешники перед лицом Бога. Понятия греха и вины сформировали основу иудо-христианского мышления, а некоторые из самых страшных наших грехов заключаются просто в следовании инстинктивным побуждениям, которые являются частью человеческой натуры. Мы чувствуем себя виноватыми в том, что мы - люди. А быть людьми означает обладать инстинктивными побуждениями, включая агрессивные наклонности, разрушительные желания, потребность властвовать; все они в неиспорченной своей форме необходимы для здорового функционирования психики.</w:t>
      </w:r>
    </w:p>
    <w:p>
      <w:pPr>
        <w:pStyle w:val="Style13"/>
        <w:spacing w:before="0" w:after="0"/>
        <w:ind w:firstLine="540"/>
        <w:rPr>
          <w:rFonts w:ascii="Arial" w:hAnsi="Arial" w:cs="Arial"/>
          <w:sz w:val="20"/>
          <w:szCs w:val="20"/>
        </w:rPr>
      </w:pPr>
      <w:r>
        <w:rPr>
          <w:rFonts w:cs="Arial" w:ascii="Arial" w:hAnsi="Arial"/>
          <w:sz w:val="20"/>
          <w:szCs w:val="20"/>
        </w:rPr>
        <w:t>Отказываясь принять то, что свойственно нашей человеческой природе, мы все свои инстинкты без разбору считаем дурными.</w:t>
      </w:r>
    </w:p>
    <w:p>
      <w:pPr>
        <w:pStyle w:val="Style13"/>
        <w:spacing w:before="0" w:after="0"/>
        <w:ind w:firstLine="540"/>
        <w:rPr>
          <w:rFonts w:ascii="Arial" w:hAnsi="Arial" w:cs="Arial"/>
          <w:sz w:val="20"/>
          <w:szCs w:val="20"/>
        </w:rPr>
      </w:pPr>
      <w:r>
        <w:rPr>
          <w:rFonts w:cs="Arial" w:ascii="Arial" w:hAnsi="Arial"/>
          <w:sz w:val="20"/>
          <w:szCs w:val="20"/>
        </w:rPr>
        <w:t>Когда чувство вины связано с инстинктами, нам представляется уместным их отрицать. Всегда удобнее и спокойнее отождествляться с хорошим, особенно если за это нас признают достойными членами нашей социальной группы. Но если мы отказываемся признавать свои инстинктивные побуждения, не отводим для них достаточно места в своей жизни, они, в конце концов, разовьются в такие мощные энергетические поля в нашем бессознательном, что нарушат нашу сознательную деятельность. Что еще хуже, они способны превратить нас в людей, чьи поступки прямо противоположны тому, на что претендуют на словах. Проявляются асоциальное поведение, сильный эгоцентризм, страшная жажда власти, скрывающаяся за внешним альтруизмом, эгоистические поступки под маской доброты и другие подобные парадоксы в поведении. Но поскольку мы не желаем видеть те силы, которые нами верховодят, мы находим их в других людях и не задумываясь судим этих людей, порицаем, возможно, выступаем против них, наказываем их, а то и изгоняем из своего общества. Однако что бы мы ни делали, это зло всегда будет стоять у нас на пути, ибо оно - часть нас самих. Совершенно очевидно, что люди всех Западных стран, в общем-то, в одной лодке и что мы передаем своим детям двойную мораль. Это безошибочно отражает XII дом в карте ребенка, в чем мы убедились из прошлых глав.</w:t>
      </w:r>
    </w:p>
    <w:p>
      <w:pPr>
        <w:pStyle w:val="Style13"/>
        <w:spacing w:before="0" w:after="0"/>
        <w:ind w:firstLine="540"/>
        <w:rPr>
          <w:rFonts w:ascii="Arial" w:hAnsi="Arial" w:cs="Arial"/>
          <w:sz w:val="20"/>
          <w:szCs w:val="20"/>
        </w:rPr>
      </w:pPr>
      <w:r>
        <w:rPr>
          <w:rFonts w:cs="Arial" w:ascii="Arial" w:hAnsi="Arial"/>
          <w:b/>
          <w:bCs/>
          <w:sz w:val="20"/>
          <w:szCs w:val="20"/>
        </w:rPr>
        <w:t>Страдание, боль и заблуждение</w:t>
      </w:r>
    </w:p>
    <w:p>
      <w:pPr>
        <w:pStyle w:val="Style13"/>
        <w:spacing w:before="0" w:after="0"/>
        <w:ind w:firstLine="540"/>
        <w:rPr>
          <w:rFonts w:ascii="Arial" w:hAnsi="Arial" w:cs="Arial"/>
          <w:sz w:val="20"/>
          <w:szCs w:val="20"/>
        </w:rPr>
      </w:pPr>
      <w:r>
        <w:rPr>
          <w:rFonts w:cs="Arial" w:ascii="Arial" w:hAnsi="Arial"/>
          <w:sz w:val="20"/>
          <w:szCs w:val="20"/>
        </w:rPr>
        <w:t>Отношение к Богу как воплощению добра и любви имело свои последствия. Страдание, боль, нищета, неудачи, смерть, разрушение, горе, разорение - явления, не принадлежащие реальности Бога во Христе, и стало быть, их следует считать расплатой или результатом заблуждения и чем-то, идущим не от Бога и к Нему не относящимся. Они лишены божественной ценности, смысла и права на существование. С ними должно быть покончено. И эта позиция прослеживается в таких вопросах, как: «Чем я заслужил все эти неприятности?» или: «Господи, как же мне теперь избавиться от этих осложнений?»</w:t>
      </w:r>
    </w:p>
    <w:p>
      <w:pPr>
        <w:pStyle w:val="Style13"/>
        <w:spacing w:before="0" w:after="0"/>
        <w:ind w:firstLine="540"/>
        <w:rPr>
          <w:rFonts w:ascii="Arial" w:hAnsi="Arial" w:cs="Arial"/>
          <w:sz w:val="20"/>
          <w:szCs w:val="20"/>
        </w:rPr>
      </w:pPr>
      <w:r>
        <w:rPr>
          <w:rFonts w:cs="Arial" w:ascii="Arial" w:hAnsi="Arial"/>
          <w:sz w:val="20"/>
          <w:szCs w:val="20"/>
        </w:rPr>
        <w:t>Но человек с иным подходом к жизни спросил бы: «В чем смысл случившегося, какие выводы мне следует сделать?» или: •«Какая часть меня самого находится в процессе обновления или перемен?» Решение принимать все, что с нами случается, считать, что боль и горе также играют некую роль в нашей жизни, может раскрыть для нас ценность этих переживаний, а следовательно, их творческие возможности. Такое отношение способно даже помочь нам перенести боль и пережить горе.</w:t>
      </w:r>
    </w:p>
    <w:p>
      <w:pPr>
        <w:pStyle w:val="Style13"/>
        <w:spacing w:before="0" w:after="0"/>
        <w:ind w:firstLine="540"/>
        <w:rPr>
          <w:rFonts w:ascii="Arial" w:hAnsi="Arial" w:cs="Arial"/>
          <w:sz w:val="20"/>
          <w:szCs w:val="20"/>
        </w:rPr>
      </w:pPr>
      <w:r>
        <w:rPr>
          <w:rFonts w:cs="Arial" w:ascii="Arial" w:hAnsi="Arial"/>
          <w:sz w:val="20"/>
          <w:szCs w:val="20"/>
        </w:rPr>
        <w:t>Вместо этого большинство людей рассматривают периоды бедствий как наказание, и можно иной раз услышать, как какой-нибудь усердный прихожанин после тяжелых переживаний горестно восклицает: «Как мог Бог, воплощение любви, допустить подобное? Да и есть ли, в самом деле, Бог?» Поскольку Бог - это только добро, одним людям смысл трагедий непонятен, другие же называют их Божьей волей и принимают слепо, не обсуждая.</w:t>
      </w:r>
    </w:p>
    <w:p>
      <w:pPr>
        <w:pStyle w:val="Style13"/>
        <w:spacing w:before="0" w:after="0"/>
        <w:ind w:firstLine="540"/>
        <w:rPr>
          <w:rFonts w:ascii="Arial" w:hAnsi="Arial" w:cs="Arial"/>
          <w:sz w:val="20"/>
          <w:szCs w:val="20"/>
        </w:rPr>
      </w:pPr>
      <w:r>
        <w:rPr>
          <w:rFonts w:cs="Arial" w:ascii="Arial" w:hAnsi="Arial"/>
          <w:sz w:val="20"/>
          <w:szCs w:val="20"/>
        </w:rPr>
        <w:t>Описанное мною здесь мировоззрение не оставляет, как мы видим, места для человеческих страданий, боли или горя. Хуже того, люди чувствуют, что другие судят их за глаза и говорят у них за спиной, что они заслужили свои неприятности и страдания - свидетельство того, что они так или иначе виноваты. У нас принято с позором «бить лежачего» - того, кто по той или иной причине запутался в проблемах. Неудивительно, что боль и горе предпочитают прятать и даже отрицать - они находятся в противоречии с представлениями людей о Боге. Считается, что неудач и неприятностей следует любой ценой избегать. Боль никак не может быть частью нормального существования, и с ней положено сражаться. Я, конечно же, не ратую за то, что страдающих следует оставить без помощи. Это не входит в мои намерения. Я говорю о том, что сам процесс жизни может нести боль, включая физический дискомфорт.</w:t>
      </w:r>
    </w:p>
    <w:p>
      <w:pPr>
        <w:pStyle w:val="Style13"/>
        <w:spacing w:before="0" w:after="0"/>
        <w:ind w:firstLine="540"/>
        <w:rPr>
          <w:rFonts w:ascii="Arial" w:hAnsi="Arial" w:cs="Arial"/>
          <w:sz w:val="20"/>
          <w:szCs w:val="20"/>
        </w:rPr>
      </w:pPr>
      <w:r>
        <w:rPr>
          <w:rFonts w:cs="Arial" w:ascii="Arial" w:hAnsi="Arial"/>
          <w:sz w:val="20"/>
          <w:szCs w:val="20"/>
        </w:rPr>
        <w:t>Например, во многих Западных странах роды считаются чуть ли не формой заболевания, а в Нидерландах беременность в шутку называют «здоровой болезнью». Рожающей женщине предлагают обезболивание - «полусон», вместо того чтобы объяснить смысл боли. Боль - естественная составная часть жизни, которую следует принимать как знак. Как замечательно сказала моя акушерка: «Подумай о том, что каждая схватка приближает тебя к твоему ребенку...» При таком подходе боль переносится совсем по-другому и уже не может расцениваться как обычная боль. Терпеть ее - поистине иньское искусство. Опять-таки я должна подчеркнуть, что я не против анестезии или обезболивающих средств как таковых. В ряде случаев лекарства действительно помогают. Но мне хотелось бы донести до читателя ту мысль, что в нашей культуре, которую иногда в насмешку называют «аспириновым веком», считается правилом подавлять любое проявление боли и все ее разновидности расцениваются одинаково. Никто не хочет терпеть боль из страха быть прозванным мазохистом. Мы платим за обезболивание нашим же внутренним эмоциональным благополучием; вместе с физическими ощущениями оно может убить и психику (но нам все равно, ибо мы считаем, что от наших психических ощущений нет никакого проку, они только вносят путаницу!). Наши попытки избавиться от дискомфорта и болевых симптомов способны притупить психику. В этих условиях то сообщение, которое несет нам боль, ее значение никогда до нас не дойдет. Различные терапевты, в том числе Арнольд Минделл, работающий с телом и снами, показали нам, что боль может сопровождать процесс трансформации.</w:t>
      </w:r>
    </w:p>
    <w:p>
      <w:pPr>
        <w:pStyle w:val="Style13"/>
        <w:spacing w:before="0" w:after="0"/>
        <w:ind w:firstLine="540"/>
        <w:rPr>
          <w:rFonts w:ascii="Arial" w:hAnsi="Arial" w:cs="Arial"/>
          <w:sz w:val="20"/>
          <w:szCs w:val="20"/>
        </w:rPr>
      </w:pPr>
      <w:r>
        <w:rPr>
          <w:rFonts w:cs="Arial" w:ascii="Arial" w:hAnsi="Arial"/>
          <w:sz w:val="20"/>
          <w:szCs w:val="20"/>
        </w:rPr>
        <w:t>Наблюдаются две полностью противоположные реакции на этот общепринятый подход к страданию и боли. Одна - это сильное желание что-то сделать, устранить все плохое, что, помимо прочего, не исключает и возможность генетического воздействия с целью получить поколение людей без недостатков. Тут имеет место сверхкомпенсация со стороны бессознательного: грешному человеку хочется восседать на троне вместо Бога и решать, что хорошо, а что плохо. Все, что не подходит под определение добра и любви, вытесняется, а вытесненный материал вызывает такую тревогу, что приходится предавать его «огню и мечу» под знаменем борьбы за правое дело.</w:t>
      </w:r>
    </w:p>
    <w:p>
      <w:pPr>
        <w:pStyle w:val="Style13"/>
        <w:spacing w:before="0" w:after="0"/>
        <w:ind w:firstLine="540"/>
        <w:rPr>
          <w:rFonts w:ascii="Arial" w:hAnsi="Arial" w:cs="Arial"/>
          <w:sz w:val="20"/>
          <w:szCs w:val="20"/>
        </w:rPr>
      </w:pPr>
      <w:r>
        <w:rPr>
          <w:rFonts w:cs="Arial" w:ascii="Arial" w:hAnsi="Arial"/>
          <w:sz w:val="20"/>
          <w:szCs w:val="20"/>
        </w:rPr>
        <w:t>Возможна и совершенно другая реакция: если человек не считает правильным бороться с болезнями, он принимает страдание в качестве епитимьи. Он исходит из того, что люди должны страдать, дабы очиститься перед Богом. Вытесненное содержание нашей культуры возводится на пьедестал, однако в рамках следующей культурной нормы: все мы грешны и кругом виноваты.</w:t>
      </w:r>
    </w:p>
    <w:p>
      <w:pPr>
        <w:pStyle w:val="Style13"/>
        <w:spacing w:before="0" w:after="0"/>
        <w:ind w:firstLine="540"/>
        <w:rPr>
          <w:rFonts w:ascii="Arial" w:hAnsi="Arial" w:cs="Arial"/>
          <w:sz w:val="20"/>
          <w:szCs w:val="20"/>
        </w:rPr>
      </w:pPr>
      <w:r>
        <w:rPr>
          <w:rFonts w:cs="Arial" w:ascii="Arial" w:hAnsi="Arial"/>
          <w:sz w:val="20"/>
          <w:szCs w:val="20"/>
        </w:rPr>
        <w:t>Для обоих подходов характерно ограничение жизненного пространства человека. В первом случае оно должно соответствовать религиозной модели даже в том, что касается физических проявлений, а значит, уменьшено настолько, что человек не может развиваться в нем согласно своей природе. Во втором случае развитие личности стеснено еще больше, поскольку все, что не подвержено страданию или не может быть принесено в жертву, без суда и следствия объявляется не имеющим ценности. Но даже и тут боль и страдания понимаются очень субъективно, без учета того, чем они являются сами по себе.</w:t>
      </w:r>
    </w:p>
    <w:p>
      <w:pPr>
        <w:pStyle w:val="Style13"/>
        <w:spacing w:before="0" w:after="0"/>
        <w:ind w:firstLine="540"/>
        <w:rPr>
          <w:rFonts w:ascii="Arial" w:hAnsi="Arial" w:cs="Arial"/>
          <w:sz w:val="20"/>
          <w:szCs w:val="20"/>
        </w:rPr>
      </w:pPr>
      <w:r>
        <w:rPr>
          <w:rFonts w:cs="Arial" w:ascii="Arial" w:hAnsi="Arial"/>
          <w:sz w:val="20"/>
          <w:szCs w:val="20"/>
        </w:rPr>
        <w:t>Таким образом, человеку в общем-то не оставляют жизненного пространства, как не оставляют и никаких реальных возможностей для существования отклонений, темного и таинственного, «бесполезного» и пассивного, боли и страданий, - короче, для инь и женского начала - все равно, в мужчине или в женщине. Но пространство создается именно посредством энергии инь и женских качеств, а также подхода, не столь сосредоточенного на пользе; это - подход, признающий как боль, так и удовольствие, принимающий горе и страдание как часть жизни и реальности, равно как и разрушение и ломку, которые служат предпосылками для создания нового. Разрушение и созидание - две стороны одной монеты, а через инь приходит осознание того, что трансформация невозможна при сохранении всего старого. Что-то всегда приходится разрушать, прежде чем появятся условия для возникновения нового.</w:t>
      </w:r>
    </w:p>
    <w:p>
      <w:pPr>
        <w:pStyle w:val="Style13"/>
        <w:spacing w:before="0" w:after="0"/>
        <w:ind w:firstLine="540"/>
        <w:rPr>
          <w:rFonts w:ascii="Arial" w:hAnsi="Arial" w:cs="Arial"/>
          <w:sz w:val="20"/>
          <w:szCs w:val="20"/>
        </w:rPr>
      </w:pPr>
      <w:r>
        <w:rPr>
          <w:rFonts w:cs="Arial" w:ascii="Arial" w:hAnsi="Arial"/>
          <w:sz w:val="20"/>
          <w:szCs w:val="20"/>
        </w:rPr>
        <w:t>Умение приспосабливаться к ритму жизни, готовность встречать жизнь в открытом, исполненном ожидания состоянии ума, с желанием собрать плоды, которые дает настоящий момент, и в полной мере, не испытывая чувства вины, переживать и радость, и горе- это подлинно женские качества, иньские качества, утраченные нашей культурой. Но сейчас, в настоящее время, эти ценности в крайних своих проявлениях стучатся в ворота бастионов нашего сознания. Во имя стабильности они хотят вновь быть принятыми в нашу систему ценностей. Их возвращение неизбежно, потому что, в конце концов, ценности, противоположные принятым, существуют. Пассивное и восприимчивое, причудливое и смутное, непривычное и непредсказуемое, агрессивное и восхитительное - все это, наряду со многими другими качествами, хочет вернуть себе свое место в нашей жизни. Необходим иной подход к жизни, принимающий мир таким, какой он есть. Другими словами, нужно чуть в большей степени подчиниться жизни, не быть ведомыми желанием контролировать все ее проявления. Нам надо научиться плыть по течению, полностью оставаясь в сознании. В нашей Западной культуре такой подход веками держали под запретом.</w:t>
      </w:r>
    </w:p>
    <w:p>
      <w:pPr>
        <w:pStyle w:val="Style13"/>
        <w:spacing w:before="0" w:after="0"/>
        <w:ind w:firstLine="540"/>
        <w:rPr>
          <w:rFonts w:ascii="Arial" w:hAnsi="Arial" w:cs="Arial"/>
          <w:sz w:val="20"/>
          <w:szCs w:val="20"/>
        </w:rPr>
      </w:pPr>
      <w:r>
        <w:rPr>
          <w:rFonts w:cs="Arial" w:ascii="Arial" w:hAnsi="Arial"/>
          <w:sz w:val="20"/>
          <w:szCs w:val="20"/>
        </w:rPr>
        <w:t>Эта восприимчивость и открытость, эта готовность следовать логике ситуации и видеть созидательную сторону того, что происходит, составляют женский или иньский принцип творения. Он воплощен в женщине и женской стороне психики мужчины. Считать его проявления пассивностью, бездеятельностью - ошибка, и эта ошибка доминирует в нашей культуре. То, о чем идет речь, представляет собой форму открытой заинтересованности (в том числе и другими аспектами наших связей с жизнью), когда неделание столь же важно, сколь делание, хотя делание ни в коей мере не исключается.</w:t>
      </w:r>
    </w:p>
    <w:p>
      <w:pPr>
        <w:pStyle w:val="Style13"/>
        <w:spacing w:before="0" w:after="0"/>
        <w:ind w:firstLine="540"/>
        <w:rPr>
          <w:rFonts w:ascii="Arial" w:hAnsi="Arial" w:cs="Arial"/>
          <w:sz w:val="20"/>
          <w:szCs w:val="20"/>
        </w:rPr>
      </w:pPr>
      <w:r>
        <w:rPr>
          <w:rFonts w:cs="Arial" w:ascii="Arial" w:hAnsi="Arial"/>
          <w:sz w:val="20"/>
          <w:szCs w:val="20"/>
        </w:rPr>
        <w:t>За иллюстрацией к сказанному обратимся к книге Эдварда Уитмонта «Возвращение богини». Он описывает, как женская репродуктивная система, и в частности яйцеклетка, воздействует на мужскую клетку". На первый взгляд, кажется, что женская клетка бездействует и ждет, но при этом она готова поглощать. Она расслаблена и открыта в этом своем состоянии. Составляя резкий контраст ее относительному покою, кишат тысячи неутомимых сперматозоидов, каждый из которых имеет единственную цель: попасть в женскую зародышевую клетку. (Еще одна замечательная подробность: по мнению некоторых биологов, яйцо может выбирать, какую из мужских клеток впустить в себя!) Но на этой стадии мужская клетка пассивна, не агрессивна. Она истощает свою силу, и тогда возрастает активность женской клетки, которая подчиняет себе мужскую. Мужская клетка попадает внутрь женской и распадается на ферменты, чтобы послужить строительным материалом для нового организма, эмбриона. И надо отметить, что в этом новом начинании эмбрион не является чем-то средним между мужским и женским, как думали прежде, он - женского рода. Побеждая мужскую клетку и переделывая ее по своему усмотрению, женская клетка и сама преобразуется. Хотя внешне она представляется воспринимающим началом, объектом агрессивного проникновения, на деле она, в своей невидимой тайне, активно побеждает сопротивление мужской клетки и отнимает у той вещество, необходимое ей в ее созидательной и обновляющей работе. В то же время мы видим, что внешне агрессивная мужская клетка, попав в ее внутреннее пространство, может пережить благотворный эффект от полного подчинения ее неведомой мудрости.</w:t>
      </w:r>
    </w:p>
    <w:p>
      <w:pPr>
        <w:pStyle w:val="Style13"/>
        <w:spacing w:before="0" w:after="0"/>
        <w:ind w:firstLine="540"/>
        <w:rPr>
          <w:rFonts w:ascii="Arial" w:hAnsi="Arial" w:cs="Arial"/>
          <w:sz w:val="20"/>
          <w:szCs w:val="20"/>
        </w:rPr>
      </w:pPr>
      <w:r>
        <w:rPr>
          <w:rFonts w:cs="Arial" w:ascii="Arial" w:hAnsi="Arial"/>
          <w:sz w:val="20"/>
          <w:szCs w:val="20"/>
        </w:rPr>
        <w:t>Этот процесс показывает, что предпосылкой подлинно нового творения служит разрушение. Только так обновляется жизнь. Но и сама по себе готовность подчиниться процессу - преобразует, и человек, взяв на вооружение новую мудрость, может двигаться дальше. Если XII дом что-нибудь символизирует, так это именно описанный процесс, эту полную восприимчивость и готовность принимать все, что бы ни случилось, осмысливать это и использовать как зародыш нового творческого процесса, в чем бы он ни проявлялся - в музыке, живописи, науке или повседневных делах. Тогда нашим уделом могут стать мудрость и внутреннее богатство, и если нам понадобится помощь, для нас неожиданно распахнутся двери. По большому счету, жизнь будет стоящим делом, несмотря на боль и горе.</w:t>
      </w:r>
    </w:p>
    <w:p>
      <w:pPr>
        <w:pStyle w:val="Heading1"/>
        <w:jc w:val="center"/>
        <w:rPr>
          <w:rFonts w:ascii="Times New Roman" w:hAnsi="Times New Roman" w:cs="Times New Roman"/>
        </w:rPr>
      </w:pPr>
      <w:bookmarkStart w:id="8" w:name="__RefHeading___Toc107790558"/>
      <w:bookmarkEnd w:id="8"/>
      <w:r>
        <w:rPr>
          <w:rFonts w:cs="Times New Roman" w:ascii="Times New Roman" w:hAnsi="Times New Roman"/>
        </w:rPr>
        <w:t>Творческая сила бессознательного</w:t>
      </w:r>
    </w:p>
    <w:p>
      <w:pPr>
        <w:pStyle w:val="Style13"/>
        <w:spacing w:before="0" w:after="0"/>
        <w:ind w:firstLine="540"/>
        <w:rPr>
          <w:rFonts w:ascii="Arial" w:hAnsi="Arial" w:cs="Arial"/>
          <w:sz w:val="20"/>
          <w:szCs w:val="20"/>
        </w:rPr>
      </w:pPr>
      <w:r>
        <w:rPr>
          <w:rFonts w:cs="Arial" w:ascii="Arial" w:hAnsi="Arial"/>
          <w:b/>
          <w:bCs/>
          <w:sz w:val="20"/>
          <w:szCs w:val="20"/>
        </w:rPr>
        <w:t>Незапланированный, но целеустремленный</w:t>
      </w:r>
    </w:p>
    <w:p>
      <w:pPr>
        <w:pStyle w:val="Style13"/>
        <w:spacing w:before="0" w:after="0"/>
        <w:ind w:firstLine="540"/>
        <w:rPr>
          <w:rFonts w:ascii="Arial" w:hAnsi="Arial" w:cs="Arial"/>
          <w:sz w:val="20"/>
          <w:szCs w:val="20"/>
        </w:rPr>
      </w:pPr>
      <w:r>
        <w:rPr>
          <w:rFonts w:cs="Arial" w:ascii="Arial" w:hAnsi="Arial"/>
          <w:sz w:val="20"/>
          <w:szCs w:val="20"/>
        </w:rPr>
        <w:t>Двенадцатый дом меньше всего имеет отношение к планированию и порядку. Он живет по собственному, неведомому нам расписанию и удивляет нас ощущениями, эмоциями, желаниями и обстоятельствами совершенно необъяснимого происхождения. Нам кажется, что мы не можем контролировать катальные планеты, связанные с XII домом (расположенные в нем, или имеющие аспекты к его управителю), не понимаем как следует их значения, не знаем, что с ними делать. Таким образом, XII дом являет собой проблему, он вечно сводит на нет все наши попытки все просчитать наперед. В этом главный недостаток XII дома, с точки зрения общепринятых культурных ценностей. «Он плох, потому что мы ничего не можем с ним поделать. Он плох, потому что располагает к пассивности и мешает сознательной организованности. Он плох, потому что лишает людей цели и поощряет их к тому, чтобы плыть по течению. Он плох, потому что это дом тайных врагов». Подобные суждения проистекают из нашего культурного стереотипа. Последний заставляет нас сосредоточиваться на формах проявления XII дома и оставлять без внимания его подлинную природу.</w:t>
      </w:r>
    </w:p>
    <w:p>
      <w:pPr>
        <w:pStyle w:val="Style13"/>
        <w:spacing w:before="0" w:after="0"/>
        <w:ind w:firstLine="540"/>
        <w:rPr>
          <w:rFonts w:ascii="Arial" w:hAnsi="Arial" w:cs="Arial"/>
          <w:sz w:val="20"/>
          <w:szCs w:val="20"/>
        </w:rPr>
      </w:pPr>
      <w:r>
        <w:rPr>
          <w:rFonts w:cs="Arial" w:ascii="Arial" w:hAnsi="Arial"/>
          <w:sz w:val="20"/>
          <w:szCs w:val="20"/>
        </w:rPr>
        <w:t>Попробуем подойти к этой идее по-другому. Решившись принимать как есть все, что с нами случается, мы понимаем, что, несмотря на непредсказуемость происходящего, зачастую все оборачивается к лучшему для нас. Если же мы вмешиваемся и пытаемся контролировать события, все нередко выходит наоборот! Невозможность предвидеть ход вещей приводит в замешательство наше сознание. Но бессознательное находит способы переживать то, что является частью нас самих, может оказывать исцеляющее воздействие и даже поддерживать нас социально, Ранее уже приводился выразительный пример с издателем, в карте которого был очень выделен XII дом. Без какой-либо особой причины, просто потому что ему пришла в голову такая идея и это показалось ему неплохо, он публикует книгу, посвященную определенной теме. Сохраняя ощущение того, что поступает правильно, он идет дальше, хотя разум говорит ему, что книга может иметь ограниченный спрос. Он явно не внемлет голосу рассудка, но почему-то это представляется ему не столь уж важным. И что же происходит? В тот момент, когда книга выходит в свет, журналисты начинают активно писать на эту тему (еще ничего не зная о книге!) и появляется телепередача, посвященная тому же вопросу. Издатель не подозревает об этом, намереваясь печатать книгу. Но то, что он ощущает как личное желание, представляется проблеском будущего. Подчиняясь своему наитию, не беспокоясь по поводу статистики и изучения рынка, он получает бестселлер. И таким образом, этот издатель идет впереди времени, предлагая читателю книги на темы, которые вот-вот привлекут внимание общественности, книги, диктующие моду и предвосхищающие будущие события в стране или в обществе.</w:t>
      </w:r>
    </w:p>
    <w:p>
      <w:pPr>
        <w:pStyle w:val="Style13"/>
        <w:spacing w:before="0" w:after="0"/>
        <w:ind w:firstLine="540"/>
        <w:rPr>
          <w:rFonts w:ascii="Arial" w:hAnsi="Arial" w:cs="Arial"/>
          <w:sz w:val="20"/>
          <w:szCs w:val="20"/>
        </w:rPr>
      </w:pPr>
      <w:r>
        <w:rPr>
          <w:rFonts w:cs="Arial" w:ascii="Arial" w:hAnsi="Arial"/>
          <w:sz w:val="20"/>
          <w:szCs w:val="20"/>
        </w:rPr>
        <w:t>Конечно, если рассуждать о нашем издателе дальше, не все его книги - бестселлеры. Но и не все они задуманы таким образом. Мы говорим сейчас о том особом, непередаваемом ощущении, в силу которого идея овладевает умом. Она не то, чтобы раздражает ум, но избавиться от нее невозможно. Наступает момент, когда человек чувствует, что решение уже принятой пора что- то предпринимать и что во всем это есть нечто особенное. Это - кульминация дела. Весь секрет в том, чтобы позволить себе отдаться на волю потока внутренних событий, ибо они - язык будущего, которое разговаривает с нами посредством нашего бессознательного. Писатель, который прислушивается к его подсказкам, может обнаружить, что в нем или в ней сокрыт бестселлер или же книга, закладывающая основу для неких событий в обществе, предсказать которые пока абсолютно невозможно. Это свойство не является привилегией художников: на самом деле, каждый из нас, независимо от рода своей деятельности, может стать в этом плане необычайно творческой личностью.</w:t>
      </w:r>
    </w:p>
    <w:p>
      <w:pPr>
        <w:pStyle w:val="Style13"/>
        <w:spacing w:before="0" w:after="0"/>
        <w:ind w:firstLine="540"/>
        <w:rPr>
          <w:rFonts w:ascii="Arial" w:hAnsi="Arial" w:cs="Arial"/>
          <w:sz w:val="20"/>
          <w:szCs w:val="20"/>
        </w:rPr>
      </w:pPr>
      <w:r>
        <w:rPr>
          <w:rFonts w:cs="Arial" w:ascii="Arial" w:hAnsi="Arial"/>
          <w:sz w:val="20"/>
          <w:szCs w:val="20"/>
        </w:rPr>
        <w:t>Гете часто отмечал, что стихи приходят к нему и что он помимо своей воли чувствовал себя обязанным, как это бывает во сне, тут же их записывать. Записав их, он испытывал облегчение и, по его словам, освобождался от сильнейшего умственного напряжения. Его впечатления чрезвычайно важны: обращая внимание на этот иррациональный порыв, в котором скрыт некий важный для нас смысл, мы открываем путь целительным силам. Можно сказать, что мы - сами себе психотерапевты. У одного человека это может проявляться сильнее, чем у другого, но речь идет о важнейшем свойстве XII дома. Если же мы отрицаем эти чувства или пытаемся направить творческие усилия бессознательного в желобки за номерами с 9-го по 5-й, мы таким образом не только иссушаем его источник, но и по непонятной причине чувствуем себя все больше и больше «не в своей тарелке». Мы словно бы лишаем себя доступа к важной для нас целительной силе и подателю физического равновесия.</w:t>
      </w:r>
    </w:p>
    <w:p>
      <w:pPr>
        <w:pStyle w:val="Style13"/>
        <w:spacing w:before="0" w:after="0"/>
        <w:ind w:firstLine="540"/>
        <w:rPr>
          <w:rFonts w:ascii="Arial" w:hAnsi="Arial" w:cs="Arial"/>
          <w:sz w:val="20"/>
          <w:szCs w:val="20"/>
        </w:rPr>
      </w:pPr>
      <w:r>
        <w:rPr>
          <w:rFonts w:cs="Arial" w:ascii="Arial" w:hAnsi="Arial"/>
          <w:sz w:val="20"/>
          <w:szCs w:val="20"/>
        </w:rPr>
        <w:t>Очень поучительно то, что говорил Гете в последние годы Питеру Экерману: наивысшие интеллектуальные достижения, наиболее значительные озарения или идеи, каждое открытие, каждая великая мысль, приносящая плоды, оставляющая след, на самом деле не имеют автора, они превосходят любую земную силу. Он говорил, что людям, как истинным детям Бога, следует принимать подобные вещи как нежданные дары Сверху, с уважением, радостью и благодарностью. Эти идеи относятся к области сверхъестественного, где сила, неподвластная человеку, поступает с ним по своему усмотрению и тот невольно подчиняется ей, думая, что действует по собственной инициативе. В таких случаях определенных людей можно рассматривать как орудия Высшего Мирового Правителя (или Мировой Власти) или как проводников Божественного влияния. Гете утверждал это потому, что видел, сколь часто одна- единственная идея меняла характер целых столетий, и как отдельная личность, выражая себя, накладывала некий отпечаток на свое время - нечто такое, что передавалось следующим поколениям и становилось их свойством.</w:t>
      </w:r>
    </w:p>
    <w:p>
      <w:pPr>
        <w:pStyle w:val="Style13"/>
        <w:spacing w:before="0" w:after="0"/>
        <w:ind w:firstLine="540"/>
        <w:rPr>
          <w:rFonts w:ascii="Arial" w:hAnsi="Arial" w:cs="Arial"/>
          <w:sz w:val="20"/>
          <w:szCs w:val="20"/>
        </w:rPr>
      </w:pPr>
      <w:r>
        <w:rPr>
          <w:rFonts w:cs="Arial" w:ascii="Arial" w:hAnsi="Arial"/>
          <w:b/>
          <w:bCs/>
          <w:sz w:val="20"/>
          <w:szCs w:val="20"/>
        </w:rPr>
        <w:t>Исследование Отто Канкелейта</w:t>
      </w:r>
    </w:p>
    <w:p>
      <w:pPr>
        <w:pStyle w:val="Style13"/>
        <w:spacing w:before="0" w:after="0"/>
        <w:ind w:firstLine="540"/>
        <w:rPr>
          <w:rFonts w:ascii="Arial" w:hAnsi="Arial" w:cs="Arial"/>
          <w:sz w:val="20"/>
          <w:szCs w:val="20"/>
        </w:rPr>
      </w:pPr>
      <w:r>
        <w:rPr>
          <w:rFonts w:cs="Arial" w:ascii="Arial" w:hAnsi="Arial"/>
          <w:sz w:val="20"/>
          <w:szCs w:val="20"/>
        </w:rPr>
        <w:t>Врач Отто Канкелейт был так потрясен творческим потенциалом бессознательного, который открыл для себя в своей медицинской практике и в повседневной жизни, что разработал оригинальную анкету и разослал ее известным ученым, художникам, музыкантам, писателям, актерам и архитекторам1. Вот три вопроса из этой анкеты: «В какой мере и каким образом ваше творчество исходит из бессознательного?»; «Играют ли какую-либо роль в творческом процессе сны, воспоминания или зрительные образы?»; «Не могли бы вы рассказать, как именно протекает ваш творческий процесс?». Ответы, которые он получил, составили тома. Только один человек отрицал участие бессознательного; почти все признали, что роль бессознательного очень важна. Некоторые даже считали ее превалирующей. Приведу несколько примеров, чтобы читатель мог представить себе, как переживали процесс творчества корреспонденты Отто Канкелейта.</w:t>
      </w:r>
    </w:p>
    <w:p>
      <w:pPr>
        <w:pStyle w:val="Style13"/>
        <w:spacing w:before="0" w:after="0"/>
        <w:ind w:firstLine="540"/>
        <w:rPr>
          <w:rFonts w:ascii="Arial" w:hAnsi="Arial" w:cs="Arial"/>
          <w:sz w:val="20"/>
          <w:szCs w:val="20"/>
        </w:rPr>
      </w:pPr>
      <w:r>
        <w:rPr>
          <w:rFonts w:cs="Arial" w:ascii="Arial" w:hAnsi="Arial"/>
          <w:sz w:val="20"/>
          <w:szCs w:val="20"/>
        </w:rPr>
        <w:t>Французский психотерапевт, автор книг Мариза Шуази описывает в своем письме, что произошло с ней после серьезной автомобильной аварии, в результате которой она получила травму головы и сотрясение мозга. Она перенесла операцию и два месяца пробыла в больнице. Через четыре месяца после аварии она все еще не могла мыслить связно. Она пыталась читать корректуру книги, написанной ею до несчастного случая, но следить за ходом собственной мысли оказалось невозможно. «Мой разум словно куда-то делся, - рассказывает она, - но зато в это же время я каким-то чудом написала около 20 стихотворений и роман. Они приходили мне в голову как-то сами по себе. Многие обозреватели говорят, что роман - лучшее из того, что я написала. Поистине, в этот момент на меня снизошла благодать».</w:t>
      </w:r>
    </w:p>
    <w:p>
      <w:pPr>
        <w:pStyle w:val="Style13"/>
        <w:spacing w:before="0" w:after="0"/>
        <w:ind w:firstLine="540"/>
        <w:rPr>
          <w:rFonts w:ascii="Arial" w:hAnsi="Arial" w:cs="Arial"/>
          <w:sz w:val="20"/>
          <w:szCs w:val="20"/>
        </w:rPr>
      </w:pPr>
      <w:r>
        <w:rPr>
          <w:rFonts w:cs="Arial" w:ascii="Arial" w:hAnsi="Arial"/>
          <w:sz w:val="20"/>
          <w:szCs w:val="20"/>
        </w:rPr>
        <w:t>Она продолжает: «Когда прошло полгода, ко мне вернулась способность мыслить логически, и я утратила свое состояние благодати с его легкостью и спонтанностью и полностью лишилась дара автоматического письма. Я не смогла сохранить спонтанность в условиях логического мышления. Когда вернулся разум, прямое знание забылось... Кроме того, в 1944 г., через три месяца после катастрофы, едва вернувшись домой, я стала много рисовать. Я рисовала и раньше, но эти картины были в значительной степени «сделанными» и подобно моим литературным работам очень надуманными. Начиная, я всегда знала, чего хочу, и следовала заранее намеченному плану. Но после несчастного случая я просто наобум окунала кисть в краску и, касаясь ею холста, чувствовала, что как бы не я вожу кистью, но некая сила, существующая помимо меня. Я не отвечала за свою живопись. И все же критики признают, что полотна, написанные мною в этом состоянии, превосходят те, что я рисую обычно. Они намного оригинальнее и современнее.»</w:t>
      </w:r>
    </w:p>
    <w:p>
      <w:pPr>
        <w:pStyle w:val="Style13"/>
        <w:spacing w:before="0" w:after="0"/>
        <w:ind w:firstLine="540"/>
        <w:rPr>
          <w:rFonts w:ascii="Arial" w:hAnsi="Arial" w:cs="Arial"/>
          <w:sz w:val="20"/>
          <w:szCs w:val="20"/>
        </w:rPr>
      </w:pPr>
      <w:r>
        <w:rPr>
          <w:rFonts w:cs="Arial" w:ascii="Arial" w:hAnsi="Arial"/>
          <w:sz w:val="20"/>
          <w:szCs w:val="20"/>
        </w:rPr>
        <w:t>Что случилось, если бы эта женщина не стала писать и рисовать? Удалось бы ей испытать воздействие благотворной силы бессознательного? Более полугода она прожила в отрыве от своей профессиональной жизни, и все же за это время произошло очень многое. Она говорит о состоянии благодати, исчезнувшем с возвращением ее обычных интеллектуальных возможностей. Но она не смогла удержать оба состояния сознания. И все же я сильно подозреваю, что тем, кто установил контакт со своим XII домом, есть смысл постараться сочетать оба мира.</w:t>
      </w:r>
    </w:p>
    <w:p>
      <w:pPr>
        <w:pStyle w:val="Style13"/>
        <w:spacing w:before="0" w:after="0"/>
        <w:ind w:firstLine="540"/>
        <w:rPr>
          <w:rFonts w:ascii="Arial" w:hAnsi="Arial" w:cs="Arial"/>
          <w:sz w:val="20"/>
          <w:szCs w:val="20"/>
        </w:rPr>
      </w:pPr>
      <w:r>
        <w:rPr>
          <w:rFonts w:cs="Arial" w:ascii="Arial" w:hAnsi="Arial"/>
          <w:sz w:val="20"/>
          <w:szCs w:val="20"/>
        </w:rPr>
        <w:t>Профессор Герхард Фрей из Швейцарии, философ, пишет: «Можно ли вообще что-либо сказать о творческом процессе при подготовке бесчисленных лекций и статей последние 25 лет, мой опыт примерно таков: как только я узнаю, что мне предстоит иметь дело с определенной темой - или, возможно, спустя месяц - эта тема начинает работать во мне. Не проходит ни дня, чтобы я не был сознательно или полусознательно занят этим предметом; и меня приятно удивляет, как часто книги или статьи, о существовании которых я не подозревал, в нужный момент оказываются в моем распоряжении. Поневоле задумываешься о юнговском синхронизме. Часто бывает так, что я заранее много читаю на заданную тему, делаю выписки, потихоньку осмысливаю ее. Приближается день, когда эти знания понадобятся, - и вдруг предмет моих размышлений встает у меня перед глазами единым целым, классифицированным и логически выстроенным...»</w:t>
      </w:r>
    </w:p>
    <w:p>
      <w:pPr>
        <w:pStyle w:val="Style13"/>
        <w:spacing w:before="0" w:after="0"/>
        <w:ind w:firstLine="540"/>
        <w:rPr>
          <w:rFonts w:ascii="Arial" w:hAnsi="Arial" w:cs="Arial"/>
          <w:sz w:val="20"/>
          <w:szCs w:val="20"/>
        </w:rPr>
      </w:pPr>
      <w:r>
        <w:rPr>
          <w:rFonts w:cs="Arial" w:ascii="Arial" w:hAnsi="Arial"/>
          <w:sz w:val="20"/>
          <w:szCs w:val="20"/>
        </w:rPr>
        <w:t>Вот великолепный пример творчески активного человека, не мешающего процессу идти своим чередом. Сами собой открывающиеся двери, о которых говорилось в предыдущей главе, здесь превратились в книги и статьи, появляющиеся в нужный момент совершенно необъяснимым образом.</w:t>
      </w:r>
    </w:p>
    <w:p>
      <w:pPr>
        <w:pStyle w:val="Style13"/>
        <w:spacing w:before="0" w:after="0"/>
        <w:ind w:firstLine="540"/>
        <w:rPr>
          <w:rFonts w:ascii="Arial" w:hAnsi="Arial" w:cs="Arial"/>
          <w:sz w:val="20"/>
          <w:szCs w:val="20"/>
        </w:rPr>
      </w:pPr>
      <w:r>
        <w:rPr>
          <w:rFonts w:cs="Arial" w:ascii="Arial" w:hAnsi="Arial"/>
          <w:sz w:val="20"/>
          <w:szCs w:val="20"/>
        </w:rPr>
        <w:t>Профессор математики Гельмут Хассе из Гамбургского университета приводит свою версию: «Считается, что к математическим истинам приходят путем логического мышления. Но так, конечно же, бывает не всегда. Проблески величайших, эпохальных математических открытий прежде улавливают внутренним зрением подобно тому, как произведение искусства, до начала работы над ним, является художнику в своей полноте. И так же, как художник не берется воплощать его в соответствии с правилами своего ремесла до тех пор, пока произведение не сложилось полностью у него в уме, математик не приступает к логическому выражению какой- либо истины, пока не осознает ее интуитивно. Во многих случаях к такому осознанию подводит красота математической истины и ее гармония - внутренняя, а также с тем, что уже известно. Даю вам слово. Я лично испытывал это в своей работе, результат которой получил одобрение моих коллег...»</w:t>
      </w:r>
    </w:p>
    <w:p>
      <w:pPr>
        <w:pStyle w:val="Style13"/>
        <w:spacing w:before="0" w:after="0"/>
        <w:ind w:firstLine="540"/>
        <w:rPr>
          <w:rFonts w:ascii="Arial" w:hAnsi="Arial" w:cs="Arial"/>
          <w:sz w:val="20"/>
          <w:szCs w:val="20"/>
        </w:rPr>
      </w:pPr>
      <w:r>
        <w:rPr>
          <w:rFonts w:cs="Arial" w:ascii="Arial" w:hAnsi="Arial"/>
          <w:sz w:val="20"/>
          <w:szCs w:val="20"/>
        </w:rPr>
        <w:t>Хассе прибавляет еще одну деталь к общей картине: красота, а также то, насколько гармонично теория соотносится с ранее известным, и то, насколько гармонична она сама по себе. Те решения, которые предлагает нам бессознательное и которые работа XII дома доносит до нашего сознания, часто отличаются простотой и тем, что действительно воспринимается как красота.</w:t>
      </w:r>
    </w:p>
    <w:p>
      <w:pPr>
        <w:pStyle w:val="Style13"/>
        <w:spacing w:before="0" w:after="0"/>
        <w:ind w:firstLine="540"/>
        <w:rPr>
          <w:rFonts w:ascii="Arial" w:hAnsi="Arial" w:cs="Arial"/>
          <w:sz w:val="20"/>
          <w:szCs w:val="20"/>
        </w:rPr>
      </w:pPr>
      <w:r>
        <w:rPr>
          <w:rFonts w:cs="Arial" w:ascii="Arial" w:hAnsi="Arial"/>
          <w:sz w:val="20"/>
          <w:szCs w:val="20"/>
        </w:rPr>
        <w:t>Профессор К.Ф. фон Вейссекер, врач из Института Макса Плаика в Геттингене, пишет: «Когда я знаю, что должен работать над определенной проблемой в определенной области, я понимаю, что требуется большая сознательная работа и концентрация, возможно, превышающая мои силы. Никакие усилия не дают прорыва в работе - только кропотливый подготовительный труд в определенных направлениях. Изо всех сил сосредоточиваясь на проблеме, я постепенно зажигаю себя, как небольшой костерок. Но если затем мне удается правильно расслабиться (на несколько минут или, если необходимо, дней или месяцев), получается так, что при каких-то обстоятельствах, неожиданно, например, утром, когда я просыпаюсь, ко мне приходит вдохновение, и оно так или иначе связано с вопросами по моей проблеме. Затем мне снова приходится сосредоточиваться, на этот раз для того, чтобы интерпретировать свои озарения... Случается, что подобного рода вдохновение приходит во сне. Часто, хотя и не всегда, оно находит выражение в образах. Снова и снова я ловлю себя на том, что повторяю про себя какие- то мысли или слова, от которых зависит все, хотя в тот момент я еще не знаю, что именно».</w:t>
      </w:r>
    </w:p>
    <w:p>
      <w:pPr>
        <w:pStyle w:val="Style13"/>
        <w:spacing w:before="0" w:after="0"/>
        <w:ind w:firstLine="540"/>
        <w:rPr>
          <w:rFonts w:ascii="Arial" w:hAnsi="Arial" w:cs="Arial"/>
          <w:sz w:val="20"/>
          <w:szCs w:val="20"/>
        </w:rPr>
      </w:pPr>
      <w:r>
        <w:rPr>
          <w:rFonts w:cs="Arial" w:ascii="Arial" w:hAnsi="Arial"/>
          <w:sz w:val="20"/>
          <w:szCs w:val="20"/>
        </w:rPr>
        <w:t>Если человек по-настоящему захвачен темой, но в то же время в состоянии отстраниться, наступит своего рода инкубационный период, после которого тема снова окажется на поверхности. К тому времени с ней успевает произойти многое, гораздо больше, чем может быть достигнуто путем усердной, сознательной работы. Однако голос бессознательного лучше слышен в те моменты, когда сознательное ослабляет свой тотальный контроль. Поэтому такие ситуации, когда вы ни о чем конкретном не думаете - принимаете ванну или душ, отрешенно моете посуду, засыпаете или просыпаетесь и т.п. - идеальны для того, чтобы уловить вспышку озарения, ниспосланного бессознательным, с тем чтобы потом обдумывать и развивать понятое. Мы видим здесь активную, мужскую, проникающую работу бессознательного и внешнюю пассивность. Осознанное внимание к предмету, сосредоточение на нем, затем прекращение размышлений. Тем временем предмет раздумий попадает в ведение бессознательного, которое преобразует его, создает из него нечто новое, после чего возвращает в сознание! Путем продуманного контроля над процессом подобного не достичь!</w:t>
      </w:r>
    </w:p>
    <w:p>
      <w:pPr>
        <w:pStyle w:val="Style13"/>
        <w:spacing w:before="0" w:after="0"/>
        <w:ind w:firstLine="540"/>
        <w:rPr>
          <w:rFonts w:ascii="Arial" w:hAnsi="Arial" w:cs="Arial"/>
          <w:sz w:val="20"/>
          <w:szCs w:val="20"/>
        </w:rPr>
      </w:pPr>
      <w:r>
        <w:rPr>
          <w:rFonts w:cs="Arial" w:ascii="Arial" w:hAnsi="Arial"/>
          <w:sz w:val="20"/>
          <w:szCs w:val="20"/>
        </w:rPr>
        <w:t>Американская писательница Перл С. Бак рассказывает: «Каждый роман начинается с персонажа, который, по всей видимости, является порождением проблемы или идеи, занимающей меня в течение длительного времени. Один герой собирает вокруг себя двух или трех других, и они оживают в моем воображении - все вместе и каждый в отдельности. Я наблюдаю, как они движутся, как разговаривают и живут друг с другом. После того, как они побудут некоторое время со мной - иногда долго, иногда нет - кто-то из них выходит на первый план и начинает говорить в характерной для него манере. Как только это происходит, роман оживает и я принимаюсь писать, стараясь делать это ежедневно...»</w:t>
      </w:r>
    </w:p>
    <w:p>
      <w:pPr>
        <w:pStyle w:val="Normal"/>
        <w:rPr>
          <w:rFonts w:ascii="Arial" w:hAnsi="Arial" w:cs="Arial"/>
          <w:sz w:val="20"/>
          <w:szCs w:val="20"/>
          <w:lang w:val="en-US"/>
        </w:rPr>
      </w:pPr>
      <w:r>
        <w:rPr>
          <w:rFonts w:cs="Arial" w:ascii="Arial" w:hAnsi="Arial"/>
          <w:sz w:val="20"/>
          <w:szCs w:val="20"/>
        </w:rPr>
        <w:drawing>
          <wp:inline distT="0" distB="0" distL="0" distR="0">
            <wp:extent cx="3201670" cy="3188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
                    <a:srcRect l="-10" t="-10" r="-10" b="-10"/>
                    <a:stretch>
                      <a:fillRect/>
                    </a:stretch>
                  </pic:blipFill>
                  <pic:spPr bwMode="auto">
                    <a:xfrm>
                      <a:off x="0" y="0"/>
                      <a:ext cx="3201670" cy="318897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jc w:val="center"/>
        <w:rPr>
          <w:i/>
          <w:i/>
        </w:rPr>
      </w:pPr>
      <w:r>
        <w:rPr>
          <w:i/>
        </w:rPr>
        <w:t>Карта 5. Натальная карта Перл С. Бак. 26 июня 1892 г., Хиллсборо, Западная Вирджиния, 1230 утра.</w:t>
      </w:r>
    </w:p>
    <w:p>
      <w:pPr>
        <w:pStyle w:val="Normal"/>
        <w:rPr>
          <w:lang w:val="en-US"/>
        </w:rPr>
      </w:pPr>
      <w:r>
        <w:rPr/>
        <w:drawing>
          <wp:inline distT="0" distB="0" distL="0" distR="0">
            <wp:extent cx="7620" cy="46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7620" cy="46355"/>
                    </a:xfrm>
                    <a:prstGeom prst="rect">
                      <a:avLst/>
                    </a:prstGeom>
                  </pic:spPr>
                </pic:pic>
              </a:graphicData>
            </a:graphic>
          </wp:inline>
        </w:drawing>
      </w:r>
    </w:p>
    <w:p>
      <w:pPr>
        <w:pStyle w:val="Style13"/>
        <w:spacing w:before="0" w:after="0"/>
        <w:ind w:firstLine="540"/>
        <w:rPr>
          <w:rFonts w:ascii="Arial" w:hAnsi="Arial" w:cs="Arial"/>
          <w:sz w:val="20"/>
          <w:szCs w:val="20"/>
        </w:rPr>
      </w:pPr>
      <w:r>
        <w:rPr>
          <w:rFonts w:cs="Arial" w:ascii="Arial" w:hAnsi="Arial"/>
          <w:sz w:val="20"/>
          <w:szCs w:val="20"/>
        </w:rPr>
        <w:t>Здесь нет сознательного решения, или тщательно составленного плана, но есть способ работы, предоставляющий бессознательному полный простор для творчества. Главный герой появляется сам по себе, и весь процесс напоминает юнговскую практику активного воображения, к которой мы обратимся в главе 10.</w:t>
      </w:r>
    </w:p>
    <w:p>
      <w:pPr>
        <w:pStyle w:val="Style13"/>
        <w:spacing w:before="0" w:after="0"/>
        <w:ind w:firstLine="540"/>
        <w:rPr>
          <w:rFonts w:ascii="Arial" w:hAnsi="Arial" w:cs="Arial"/>
          <w:sz w:val="20"/>
          <w:szCs w:val="20"/>
        </w:rPr>
      </w:pPr>
      <w:r>
        <w:rPr>
          <w:rFonts w:cs="Arial" w:ascii="Arial" w:hAnsi="Arial"/>
          <w:sz w:val="20"/>
          <w:szCs w:val="20"/>
        </w:rPr>
        <w:t>Гороскоп Перл Бак представлен на карте 5. У нее в XII доме Сатурн: это очень конструктивное положение для того, кто позволяет сюжету своего произведения возникать самому по себе. Сатурн является также управителем IV дома, и таким образом, управитель IV дома находится в XII. В повседневной жизни это часто сопровождается ощущением неукорененности, человек не чувствует себя дома ни в своей семье, ни в стране, где живет. Это ощущение отчетливо проявляется в работах Перл Бак, например, в ее известной книге «Восточный ветер, западный ветер». Перл Бак особенно хорошо известна, благодаря своему роману «Добрая земля». Весьма вероятно что, разрабатывая эту тему как литератор, она помогала себе справляться со своими чувствами и, более того, смогла наделить свои книги огромной внутренней силой. Отстраненность, невмешательство в те процессы, что протекают в ней самой, были для нее необходимым методом работы, методом, позволившим ей принять правильный подход ко внешней жизни (управитель XII дома на МС) и понять себя (управитель XII дома в соединении с Солнцем).</w:t>
      </w:r>
    </w:p>
    <w:p>
      <w:pPr>
        <w:pStyle w:val="Style13"/>
        <w:spacing w:before="0" w:after="0"/>
        <w:ind w:firstLine="540"/>
        <w:rPr>
          <w:rFonts w:ascii="Arial" w:hAnsi="Arial" w:cs="Arial"/>
          <w:sz w:val="20"/>
          <w:szCs w:val="20"/>
        </w:rPr>
      </w:pPr>
      <w:r>
        <w:rPr>
          <w:rFonts w:cs="Arial" w:ascii="Arial" w:hAnsi="Arial"/>
          <w:sz w:val="20"/>
          <w:szCs w:val="20"/>
        </w:rPr>
        <w:t>И, наконец, приведем выдержку из статьи, написанной знаменитым дирижером Юджином Йохимом и озаглавленной «Zur Phanomenologie des Dirigierens» («Феноменология дирижирования»). «Прежде всего я занимаю позицию, которую можно назвать пассивным подходом к работе, со свойственными ему открытостью и непредубежденностью, дающими возможность композиции развернуться в ее собственной реальности... Тогда темп приходит сам собой и пьеса раскрывается настолько естественно (исходя из самой себя), что начинает жить собственной жизнью. Мои сознательная воля и формирующие импульсы на этом этапе не задействованы. Похоже, однако, что в этом внешне пассивном состоянии есть несколько уровней. По-настоящему пассивны только интеллектуальные слои сознания, выключена лишь воля к обладанию и действию. Более глубокие уровни сознания, напротив, чрезвычайно чувствительны и активны и настроены на работу, до такой степени, что возникает своего рода эмоциональное силовое поле, которое начинает искрить. Это - решающий момент. Когда он наступает, наступает время для настойчивых сознательного усилий. Важно, чтобы воля и контроль со стороны сознания не вступали в процесс слишком рано и чтобы моя собственная личность не вмешивалась, когда этого не требуется.</w:t>
      </w:r>
    </w:p>
    <w:p>
      <w:pPr>
        <w:pStyle w:val="Normal"/>
        <w:rPr>
          <w:rFonts w:ascii="Arial" w:hAnsi="Arial" w:cs="Arial"/>
          <w:sz w:val="20"/>
          <w:szCs w:val="20"/>
          <w:lang w:val="en-US"/>
        </w:rPr>
      </w:pPr>
      <w:r>
        <w:rPr>
          <w:rFonts w:cs="Arial" w:ascii="Arial" w:hAnsi="Arial"/>
          <w:sz w:val="20"/>
          <w:szCs w:val="20"/>
        </w:rPr>
        <w:drawing>
          <wp:inline distT="0" distB="0" distL="0" distR="0">
            <wp:extent cx="2960370" cy="2964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
                    <a:srcRect l="-10" t="-10" r="-10" b="-10"/>
                    <a:stretch>
                      <a:fillRect/>
                    </a:stretch>
                  </pic:blipFill>
                  <pic:spPr bwMode="auto">
                    <a:xfrm>
                      <a:off x="0" y="0"/>
                      <a:ext cx="2960370" cy="296418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i/>
          <w:i/>
          <w:lang w:val="en-US"/>
        </w:rPr>
      </w:pPr>
      <w:r>
        <w:rPr>
          <w:i/>
        </w:rPr>
        <w:t>Карта 6. Батальная карта Юджина Йохима. 1 ноября 1902 г., Бабенхаузен, Западная Германия, 10.00 утра.</w:t>
      </w:r>
    </w:p>
    <w:p>
      <w:pPr>
        <w:pStyle w:val="Normal"/>
        <w:rPr>
          <w:i/>
          <w:i/>
          <w:lang w:val="en-US"/>
        </w:rPr>
      </w:pPr>
      <w:r>
        <w:rPr>
          <w:i/>
          <w:lang w:val="en-US"/>
        </w:rPr>
      </w:r>
    </w:p>
    <w:p>
      <w:pPr>
        <w:pStyle w:val="Style13"/>
        <w:spacing w:before="0" w:after="0"/>
        <w:ind w:firstLine="540"/>
        <w:rPr>
          <w:rFonts w:ascii="Arial" w:hAnsi="Arial" w:cs="Arial"/>
          <w:sz w:val="20"/>
          <w:szCs w:val="20"/>
        </w:rPr>
      </w:pPr>
      <w:r>
        <w:rPr>
          <w:rFonts w:cs="Arial" w:ascii="Arial" w:hAnsi="Arial"/>
          <w:sz w:val="20"/>
          <w:szCs w:val="20"/>
        </w:rPr>
        <w:t>С этической точки зрения этот подход означает смирение перед музыкой в целом и вслушивание в ее внутренний смысл».</w:t>
      </w:r>
    </w:p>
    <w:p>
      <w:pPr>
        <w:pStyle w:val="Style13"/>
        <w:spacing w:before="0" w:after="0"/>
        <w:ind w:firstLine="540"/>
        <w:rPr>
          <w:rFonts w:ascii="Arial" w:hAnsi="Arial" w:cs="Arial"/>
          <w:sz w:val="20"/>
          <w:szCs w:val="20"/>
        </w:rPr>
      </w:pPr>
      <w:r>
        <w:rPr>
          <w:rFonts w:cs="Arial" w:ascii="Arial" w:hAnsi="Arial"/>
          <w:sz w:val="20"/>
          <w:szCs w:val="20"/>
        </w:rPr>
        <w:t>Опять-таки мы видим отстраненность сознания и приятие того, что некий внутренний процесс, не подлежащий контролю, может привести к более значительным результатам.</w:t>
      </w:r>
    </w:p>
    <w:p>
      <w:pPr>
        <w:pStyle w:val="Style13"/>
        <w:spacing w:before="0" w:after="0"/>
        <w:ind w:firstLine="540"/>
        <w:rPr>
          <w:rFonts w:ascii="Arial" w:hAnsi="Arial" w:cs="Arial"/>
          <w:sz w:val="20"/>
          <w:szCs w:val="20"/>
        </w:rPr>
      </w:pPr>
      <w:r>
        <w:rPr>
          <w:rFonts w:cs="Arial" w:ascii="Arial" w:hAnsi="Arial"/>
          <w:sz w:val="20"/>
          <w:szCs w:val="20"/>
        </w:rPr>
        <w:t>Гороскоп Юджина Йохима также известен. Как видно на карте 6, в его гороскопе очень выделен и даже поражен XII дом. Луна находится на куспиде XII дома, а его управитель (Плутон) вместе с Луной и Сатурном составляют конфигурацию «перста судьбы». Другие аспекты управителя XII дома - оппозиция к Урану и трин к Меркурию. Существует также связь между XII домом и Сатурном, как и в карте Перл Бак. Подобно тому, как спонтанно возникает структура ее романов, и темп в случае Юджина Йохима приходит сам по себе. Он отмечает также, что не привносит ничего от себя в начале работы; сперва музыкальная пьеса должна обрести свой собственный голос. Формирующие силы особенно связаны с Луной и Сатурном, и, как мы видим, эти две планеты образуют фигуру «йод» с управителем XII дома! Поле напряжения, характерное для фигуры «йод», и присущие ей качества неопределенности, настороженности, поиска могут дать человеку талант, если он не побоится слушать свой внутренний голос, ждать и оставаться открытым, незащищенным. Сочетание этого «перста судьбы» и XII дома сделало Юджина Йохима одним из лучших дирижеров нашего столетия!</w:t>
      </w:r>
    </w:p>
    <w:p>
      <w:pPr>
        <w:pStyle w:val="Style13"/>
        <w:spacing w:before="0" w:after="0"/>
        <w:ind w:firstLine="540"/>
        <w:rPr>
          <w:rFonts w:ascii="Arial" w:hAnsi="Arial" w:cs="Arial"/>
          <w:sz w:val="20"/>
          <w:szCs w:val="20"/>
        </w:rPr>
      </w:pPr>
      <w:r>
        <w:rPr>
          <w:rFonts w:cs="Arial" w:ascii="Arial" w:hAnsi="Arial"/>
          <w:sz w:val="20"/>
          <w:szCs w:val="20"/>
        </w:rPr>
        <w:t>Приведенные выше примеры, несмотря на разность опыта и точек зрения людей, показывают нам, насколько ценно умение подчиняться тому влиянию, которое мы не можем ни увидеть, ни проконтролировать, которое просит от нас терпеливо ждать ответа. Это влияние бессознательного (при условии, что мы на него настроены) может помочь нам в трудные времена, если мы ослабим свою фиксацию на том, что нас беспокоит. Такова роль XII дома в наших картах. Сам по себе XII дом ничего не решает. Когда он понят, тот «демонтажный» импульс, который он дает, помогает в решении проблемы или на пути к новой ситуации в жизни. Этот импульс может более драматически отразиться на нашей жизни, если мы цепляемся за старые модели поведения, за привычные маски - другими словами, когда нашей психике не хватает гибкости. Но и в этом случае, опыт XII дома может быть полезен, хотя мы и понимаем это лишь потом. В следующих главах мы попробуем найти позитивный подход к XII дому.</w:t>
      </w:r>
    </w:p>
    <w:p>
      <w:pPr>
        <w:pStyle w:val="Heading1"/>
        <w:jc w:val="center"/>
        <w:rPr>
          <w:rFonts w:ascii="Times New Roman" w:hAnsi="Times New Roman" w:cs="Times New Roman"/>
        </w:rPr>
      </w:pPr>
      <w:bookmarkStart w:id="9" w:name="__RefHeading___Toc107790559"/>
      <w:bookmarkEnd w:id="9"/>
      <w:r>
        <w:rPr>
          <w:rFonts w:cs="Times New Roman" w:ascii="Times New Roman" w:hAnsi="Times New Roman"/>
        </w:rPr>
        <w:t>Сознательная работа с XII домом</w:t>
      </w:r>
    </w:p>
    <w:p>
      <w:pPr>
        <w:pStyle w:val="Style13"/>
        <w:spacing w:before="0" w:after="0"/>
        <w:ind w:firstLine="540"/>
        <w:rPr>
          <w:rFonts w:ascii="Arial" w:hAnsi="Arial" w:cs="Arial"/>
          <w:sz w:val="20"/>
          <w:szCs w:val="20"/>
        </w:rPr>
      </w:pPr>
      <w:r>
        <w:rPr>
          <w:rFonts w:cs="Arial" w:ascii="Arial" w:hAnsi="Arial"/>
          <w:b/>
          <w:bCs/>
          <w:sz w:val="20"/>
          <w:szCs w:val="20"/>
        </w:rPr>
        <w:t>Благоприятные условия</w:t>
      </w:r>
    </w:p>
    <w:p>
      <w:pPr>
        <w:pStyle w:val="Style13"/>
        <w:spacing w:before="0" w:after="0"/>
        <w:ind w:firstLine="540"/>
        <w:rPr>
          <w:rFonts w:ascii="Arial" w:hAnsi="Arial" w:cs="Arial"/>
          <w:sz w:val="20"/>
          <w:szCs w:val="20"/>
        </w:rPr>
      </w:pPr>
      <w:r>
        <w:rPr>
          <w:rFonts w:cs="Arial" w:ascii="Arial" w:hAnsi="Arial"/>
          <w:sz w:val="20"/>
          <w:szCs w:val="20"/>
        </w:rPr>
        <w:t>В суете и давке нашего общества, где время - деньги, где люди боятся, что если они постоят минутку спокойно, их обойдут, планеты в XII доме или в аспекте к его управителю легко вытеснить из сознания, поскольку они могут вступить в свои права и должным образом раскрыться только при соблюдении определенных условий. Эти условия несовместимы с настоящим стилем жизни. Например, XII дом - дом снов и символизма сновидений. Связанные со снами догадки, понимание их смысла могут очень помочь в повседневной жизни. Но на то, чтобы их вспомнить, требуется время. Если утром вы по звонку будильника выскакиваете из постели (не имея даже минуты, чтобы перевернуться с боку на бок, потому что вы завели будильник на предельное время) и устремляетесь к двери, чтобы не опоздать на работу, ваши сны исчезнут без следа. Но если проснувшись, вы еще какое-то время остаетесь в постели, в спокойном и расслабленном состоянии, подремывая, то очень может быть, что в сознании вашем проявятся обрывки сновидения или даже весь сон.</w:t>
      </w:r>
    </w:p>
    <w:p>
      <w:pPr>
        <w:pStyle w:val="Style13"/>
        <w:spacing w:before="0" w:after="0"/>
        <w:ind w:firstLine="540"/>
        <w:rPr>
          <w:rFonts w:ascii="Arial" w:hAnsi="Arial" w:cs="Arial"/>
          <w:sz w:val="20"/>
          <w:szCs w:val="20"/>
        </w:rPr>
      </w:pPr>
      <w:r>
        <w:rPr>
          <w:rFonts w:cs="Arial" w:ascii="Arial" w:hAnsi="Arial"/>
          <w:sz w:val="20"/>
          <w:szCs w:val="20"/>
        </w:rPr>
        <w:t>Постарайтесь зафиксировать в памяти то, что поднимается из бессознательного, а лучше ведите дневник снов, и тогда все, приснившееся вам за какой-то период времени, покажет, какие темы</w:t>
      </w:r>
    </w:p>
    <w:p>
      <w:pPr>
        <w:pStyle w:val="Style13"/>
        <w:spacing w:before="0" w:after="0"/>
        <w:ind w:firstLine="540"/>
        <w:rPr>
          <w:rFonts w:ascii="Arial" w:hAnsi="Arial" w:cs="Arial"/>
          <w:sz w:val="20"/>
          <w:szCs w:val="20"/>
        </w:rPr>
      </w:pPr>
      <w:r>
        <w:rPr>
          <w:rFonts w:cs="Arial" w:ascii="Arial" w:hAnsi="Arial"/>
          <w:sz w:val="20"/>
          <w:szCs w:val="20"/>
        </w:rPr>
        <w:t>занимали ваше бессознательное, темы, которые в противном случае вы могли бы оставить без внимания. Поскольку бессознательное, безусловно, являет собой не вместилище несчастья, но психологический фактор, образующий великолепный аналог сознанию и способный прийти на помощь самыми разными путями, сны в числе наиважнейших источников, из которых можно черпать знание о том, каков же, на самом деле, вклад бессознательного в нашу жизнь.</w:t>
      </w:r>
    </w:p>
    <w:p>
      <w:pPr>
        <w:pStyle w:val="Style13"/>
        <w:spacing w:before="0" w:after="0"/>
        <w:ind w:firstLine="540"/>
        <w:rPr>
          <w:rFonts w:ascii="Arial" w:hAnsi="Arial" w:cs="Arial"/>
          <w:sz w:val="20"/>
          <w:szCs w:val="20"/>
        </w:rPr>
      </w:pPr>
      <w:r>
        <w:rPr>
          <w:rFonts w:cs="Arial" w:ascii="Arial" w:hAnsi="Arial"/>
          <w:sz w:val="20"/>
          <w:szCs w:val="20"/>
        </w:rPr>
        <w:t>Пограничное состояние между сном и бодрствованием, спокойное и расслабленное, и образует ту ситуацию, когда XII дом сразу становится заметным и даже активизируется. Да и любая ситуация, в которой мы не напряжены, не стрессуем - но восприимчивы и свободны от жажды бурной деятельности, представляет удачную возможность для того, чтобы почувствовать силу XII дома. Можно сказать, что XII дом вступает в свои права, когда мы готовы принимать жизнь такой, как она есть, спокойно принимать любую внешнюю или внутреннюю ситуацию - в общем и целом тогда, когда мы не беспокоимся по поводу времени и не пытаемся опережать события. Такими мы бываем, грезя над раковиной с посудой, засыпая или просыпаясь, уставясь на поплавок на рыбалке, стоя рассеянно посреди дома или на улице, прогуливаясь по лесу или вдоль берега моря и т.д. Вариантов много, и в подобных случаях XII дом всегда активен. Но если мы не обращаем внимания на то, что он нам говорит, и ведем себя так, словно никогда не расслабляемся, сообщения XII дома улетучиваются и он остается, как прежде, загадочным. Я часто замечала, что люди с Ураном в XII доме или в аспекте к его управителю обладают каким- то скрытым беспокойством. Что-то в них постоянно находится начеку. Вдохновение может снисходить на таких людей в самые непредсказуемые моменты; они способны молниеносно проникать в самую суть проблемы, но... только не тогда, когда сидят и думают об этом специально. Пытаясь заставить себя найти творческий подход к решению проблемы в рабочее время, они приходят в состояние напряжения и беспокойства, не получая никакого полезного результата. Они не понимают причин своей тревоги. Но, изучая себя (и зная, каким образом «работает» Уран, будучи связан с XII домом), они могут заметить, что фантазия накатывает на них, когда они бреются или умываются с утра пораньше, что ответ на запутанный вопрос приходит сам собой, когда они застревают в транспортной «пробке» и вынуждены без дела глазеть по сторонам. Именно в наиболее праздные моменты, переживаемые разумом, когда он не работает на пределе возможности, из бессознательного возникают интуитивные и чрезвычайно ценные подсказки. Так что если Уран в вашей карте расположен как раз таким образом, держите в ванной или рядом с постелью блокнот, положите тетрадь в сумочку или «дипломат» или держите в машине диктофон, как это делаю я, и через некоторое время вы обнаружите, что у вас накопилось некоторое количество замечательных идей.</w:t>
      </w:r>
    </w:p>
    <w:p>
      <w:pPr>
        <w:pStyle w:val="Style13"/>
        <w:spacing w:before="0" w:after="0"/>
        <w:ind w:firstLine="540"/>
        <w:rPr>
          <w:rFonts w:ascii="Arial" w:hAnsi="Arial" w:cs="Arial"/>
          <w:sz w:val="20"/>
          <w:szCs w:val="20"/>
        </w:rPr>
      </w:pPr>
      <w:r>
        <w:rPr>
          <w:rFonts w:cs="Arial" w:ascii="Arial" w:hAnsi="Arial"/>
          <w:sz w:val="20"/>
          <w:szCs w:val="20"/>
        </w:rPr>
        <w:t>Любая планета в XII доме или в аспекте к его управителю может неожиданно прийти к вам на помощь, если вы только создадите условия, соответствующие XII дому. С одной стороны, важно остаться одному, потому что когда мы одни, мы в большинстве своем менее зажаты, нам проще расслабиться. С другой стороны, это не означает, что люди, у которых много планет в XII доме (или в аспекте к его управителю), ленятся, будучи предоставлены самим себе, - напротив, как правило, они активны и редко скучают] Как бы то ни было, уединение предоставляет внутренней жизни возможность дать о себе знать. И если вы готовы встретить эту сторону самих себя с радостью, то XII дом вовсе необязательно явится источником большого беспокойства (см. следующие главы).</w:t>
      </w:r>
    </w:p>
    <w:p>
      <w:pPr>
        <w:pStyle w:val="Style13"/>
        <w:spacing w:before="0" w:after="0"/>
        <w:ind w:firstLine="540"/>
        <w:rPr>
          <w:rFonts w:ascii="Arial" w:hAnsi="Arial" w:cs="Arial"/>
          <w:sz w:val="20"/>
          <w:szCs w:val="20"/>
        </w:rPr>
      </w:pPr>
      <w:r>
        <w:rPr>
          <w:rFonts w:cs="Arial" w:ascii="Arial" w:hAnsi="Arial"/>
          <w:sz w:val="20"/>
          <w:szCs w:val="20"/>
        </w:rPr>
        <w:t>Чтобы подготовить почву для развития XII дома, мы можем следовать в одном из двух направлений: 1. Использовать (как разработанный способ для того, чтобы обнаружить и распознать XII дом) один из методов, посредством которых заявляет о себе бессознательное. Помимо прочего, XII дом активен в снах, медитации, фантазиях, ассоциациях и активном воображении. Мы можем воспользоваться одной или несколькими подобными методиками, чтобы изучить значение для нашей психики планеты в XII доме или в аспекте к его управителю. Поскольку фантазия и активное воображение относятся к XII дому, теоретически количество доступных нам способов бесконечно: когда XII дом открыт, мы легко можем найти собственные пути для контактов с бессознательным и достаточно часто они открываются нам спонтанно. 2. Применять методы, приближающие XII дом к другим факторам гороскопа, чтобы отследить «узкие места» в своем характере при помощи символов и воображения. Если научиться этому, творческие решения проблем, связанных с теми, другими факторами, всплывут из бессознательного без участия сознательной воли или руководства со стороны эго. Не исключено, что решения окажутся такими, какие разум никогда не придумал бы или не выбрал и в которых он усомнится. Но если вы были достаточно честны в контакте с бессознательным (подробнее об этом потом), то впоследствии окажется, что решение было абсолютно разумным. Необходимо понять, что важно для сознания, бессознательному безразлично. Так для психики в целом может быть жизненно необходимым отступить для того, чтобы мы могли продолжать функционировать успешно, даже если сознание занято продвижением вперед. Те, кто прислушиваются к XII дому, более внимательны к нуждам своей психики и лучше восстанавливают психическое равновесие. Далее мы поговорим об этом подробнее.</w:t>
      </w:r>
    </w:p>
    <w:p>
      <w:pPr>
        <w:pStyle w:val="Style13"/>
        <w:spacing w:before="0" w:after="0"/>
        <w:ind w:firstLine="540"/>
        <w:rPr>
          <w:rFonts w:ascii="Arial" w:hAnsi="Arial" w:cs="Arial"/>
          <w:sz w:val="20"/>
          <w:szCs w:val="20"/>
        </w:rPr>
      </w:pPr>
      <w:r>
        <w:rPr>
          <w:rFonts w:cs="Arial" w:ascii="Arial" w:hAnsi="Arial"/>
          <w:b/>
          <w:bCs/>
          <w:sz w:val="20"/>
          <w:szCs w:val="20"/>
        </w:rPr>
        <w:t>Как работать с планетами, расположенными вХП доме</w:t>
      </w:r>
    </w:p>
    <w:p>
      <w:pPr>
        <w:pStyle w:val="Style13"/>
        <w:spacing w:before="0" w:after="0"/>
        <w:ind w:firstLine="540"/>
        <w:rPr>
          <w:rFonts w:ascii="Arial" w:hAnsi="Arial" w:cs="Arial"/>
          <w:sz w:val="20"/>
          <w:szCs w:val="20"/>
        </w:rPr>
      </w:pPr>
      <w:r>
        <w:rPr>
          <w:rFonts w:cs="Arial" w:ascii="Arial" w:hAnsi="Arial"/>
          <w:sz w:val="20"/>
          <w:szCs w:val="20"/>
        </w:rPr>
        <w:t>Так в чем же заключается конструктивный подход к планетам в XII доме? Я отпустила своих студентов с двух вечерних занятий домой, чтобы они подумали над этим вопросом и на третий вечер мы могли бы обсудить его вместе. Удивительно, до какой степени люди были сосредоточены на негативном опыте и как печально в иных случаях разворачивались сюжеты XII дома. Свидетельств в пользу конструктивного действия этих планет оказалось не так много. Часто описывали просто обстоятельства, имеющие отношение к XII дому. В числе позитивных аспектов упоминались, как правило, служение другим людям, религиозный опыт, работа в социальной сфере, личное участие в помощи странам «третьего мира», искусство, чувство гармонии, а также чувство единения с жизнью и всею Вселенной.</w:t>
      </w:r>
    </w:p>
    <w:p>
      <w:pPr>
        <w:pStyle w:val="Style13"/>
        <w:spacing w:before="0" w:after="0"/>
        <w:ind w:firstLine="540"/>
        <w:rPr>
          <w:rFonts w:ascii="Arial" w:hAnsi="Arial" w:cs="Arial"/>
          <w:sz w:val="20"/>
          <w:szCs w:val="20"/>
        </w:rPr>
      </w:pPr>
      <w:r>
        <w:rPr>
          <w:rFonts w:cs="Arial" w:ascii="Arial" w:hAnsi="Arial"/>
          <w:sz w:val="20"/>
          <w:szCs w:val="20"/>
        </w:rPr>
        <w:t>Может показаться, что какая угодно планета в XII доме делает человека сенситивным, сострадательным, прививает ему любовь к прогулкам по лесу и напускает на него ощущение неуверенности в себе. Однако природа планеты играет существенную роль. Для того чтобы действовать конструктивно, человеку приходится учиться другим подходам к жизни. И верно не столько то, что он окажется любителем прогулок по лесу, сколько то, что прогулки по лесу создают ситуацию XII дома, способствующую проявлению планеты, о которой идет речь. Но это лишь начало. Конечно, во время прогулки по лесу психические факторы, связанные с XII домом, не будут вас беспокоить. Любые обстоятельства, отвечающие требованиям XII дома, могут воздействовать на планеты, в этом доме расположенные, благотворно. Но каждая планета проявляется по-своему.</w:t>
      </w:r>
    </w:p>
    <w:p>
      <w:pPr>
        <w:pStyle w:val="Style13"/>
        <w:spacing w:before="0" w:after="0"/>
        <w:ind w:firstLine="540"/>
        <w:rPr>
          <w:rFonts w:ascii="Arial" w:hAnsi="Arial" w:cs="Arial"/>
          <w:sz w:val="20"/>
          <w:szCs w:val="20"/>
        </w:rPr>
      </w:pPr>
      <w:r>
        <w:rPr>
          <w:rFonts w:cs="Arial" w:ascii="Arial" w:hAnsi="Arial"/>
          <w:sz w:val="20"/>
          <w:szCs w:val="20"/>
        </w:rPr>
        <w:t>Если вы хотите действовать конструктивно, прежде всего, задумайтесь о природе планеты в XII доме. Подумайте о том, что связывает ее с внешним миром. Создайте спокойную атмосферу, исключающую все, что раздражает, угнетает и заставляет спешить, и дайте планете время. Предположим, в XII доме у вас Меркурий. Внешне эта планета имеет дело с письмом, пером и бумагой, рисованием, стихосложением и загадками, а также с короткими контактами, недолгими поездками, торговлей и транспортом - список может быть продолжен. Теперь сделайте что-нибудь, относящееся к этой планете, способом XII дома. Скажем, возьмите ручку и бумагу и начинайте писать, не имея в голове никакого заранее придуманного сюжета. Ничего не исправляйте, принимайте то, что приходит. Или рисуйте. Или садитесь в автобус, погрузитесь в бурлящую толпу людей, озабоченных покупками. Ничего не ждите, просто наблюдайте за тем, что происходит. Скорее всего, ничего из ряда вон выходящего не случится, однако идеи будут появляться у вас одна за другой (снова Меркурий).</w:t>
      </w:r>
    </w:p>
    <w:p>
      <w:pPr>
        <w:pStyle w:val="Style13"/>
        <w:spacing w:before="0" w:after="0"/>
        <w:ind w:firstLine="540"/>
        <w:rPr>
          <w:rFonts w:ascii="Arial" w:hAnsi="Arial" w:cs="Arial"/>
          <w:sz w:val="20"/>
          <w:szCs w:val="20"/>
        </w:rPr>
      </w:pPr>
      <w:r>
        <w:rPr>
          <w:rFonts w:cs="Arial" w:ascii="Arial" w:hAnsi="Arial"/>
          <w:sz w:val="20"/>
          <w:szCs w:val="20"/>
        </w:rPr>
        <w:t>Пока вы что-то набрасываете на бумаге, может всплыть нечто совершенно неожиданное или непонятное - а может и нет. Если вы написали рассказ, он может выглядеть полной ахинеей, а может и оказаться неплохим. В любом случае, просто отложите его. Через день (или через неделю) возобновите вашу деятельность. Если вы будете делать это регулярно, вы заметите в ней изменения (по сравнению с предыдущими результатами). Например, если вы пишете что-нибудь, то ваша тема усложняется. И хотя вы ни с кем ее не обсуждаете, вам в руки попадает хорошая книга - в точности на ту же тему. Или вы включаете радио как раз на середине беседы, той же теме посвященной. Имеет место некий загадочный резонанс с вашими мыслями.</w:t>
      </w:r>
    </w:p>
    <w:p>
      <w:pPr>
        <w:pStyle w:val="Style13"/>
        <w:spacing w:before="0" w:after="0"/>
        <w:ind w:firstLine="540"/>
        <w:rPr>
          <w:rFonts w:ascii="Arial" w:hAnsi="Arial" w:cs="Arial"/>
          <w:sz w:val="20"/>
          <w:szCs w:val="20"/>
        </w:rPr>
      </w:pPr>
      <w:r>
        <w:rPr>
          <w:rFonts w:cs="Arial" w:ascii="Arial" w:hAnsi="Arial"/>
          <w:sz w:val="20"/>
          <w:szCs w:val="20"/>
        </w:rPr>
        <w:t>Одним требуется на это больше времени, другим меньше. В бессознательном, которое абсолютно непредсказуемо, время никакой роли не играет. Более того, некоторым из нас приходится преодолевать барьер, потому что это ново праздно сидеть, записывая что-то или рисуя. Общее возражение в таких случаях: «Не могу же я просто сесть и начать писать или рисовать!» Ничего - попробуйте! Если вы испытываете дискомфорт и вам трудно начать, это - знак, что процессы XII дома прокладывают себе путь довольно медленно.</w:t>
      </w:r>
    </w:p>
    <w:p>
      <w:pPr>
        <w:pStyle w:val="Style13"/>
        <w:spacing w:before="0" w:after="0"/>
        <w:ind w:firstLine="540"/>
        <w:rPr>
          <w:rFonts w:ascii="Arial" w:hAnsi="Arial" w:cs="Arial"/>
          <w:sz w:val="20"/>
          <w:szCs w:val="20"/>
        </w:rPr>
      </w:pPr>
      <w:r>
        <w:rPr>
          <w:rFonts w:cs="Arial" w:ascii="Arial" w:hAnsi="Arial"/>
          <w:sz w:val="20"/>
          <w:szCs w:val="20"/>
        </w:rPr>
        <w:t>Работать с любой планетой, расположенной в XII доме, может быть приятно. Разводить бурную деятельность необязательно, возможно, вы просто увлечетесь какой-то работой. Так Сатурн в XII доме или в аспекте к его управителю может указывать на то, что человеку нравятся старые ремесла и материалы вроде глины, камня, дерева, кожи и т.д. Его могут также интересовать деревья, окаменелости и история первобытных времен, скелеты и архитектура. Памятуя об этом, возьмите кусок дерева или комок глины и спокойно приступайте к работе, не имея в виду ничего конкретного. Просто следуйте внутреннему импульсу. После нескольких попыток вы заметите, что это занятие действует на вас успокаивающе и что за работой вы расслабляетесь и отдыхаете. Если вы в состоянии полностью подчиниться своему занятию, вы можете почувствовать, как потихоньку отрываетесь от всех своих мелких повседневных забот. Исчезает напряжение, о котором вы, возможно, не подозревали, оставляя вас с осознанием того, что оно было всегда. Погрузиться в XII дом - то же самое, что затеряться в другом мире; и этот процесс создает внутреннее равновесие - в гораздо большей степени, чем представляется на первый взгляд.</w:t>
      </w:r>
    </w:p>
    <w:p>
      <w:pPr>
        <w:pStyle w:val="Style13"/>
        <w:spacing w:before="0" w:after="0"/>
        <w:ind w:firstLine="540"/>
        <w:rPr>
          <w:rFonts w:ascii="Arial" w:hAnsi="Arial" w:cs="Arial"/>
          <w:sz w:val="20"/>
          <w:szCs w:val="20"/>
        </w:rPr>
      </w:pPr>
      <w:r>
        <w:rPr>
          <w:rFonts w:cs="Arial" w:ascii="Arial" w:hAnsi="Arial"/>
          <w:sz w:val="20"/>
          <w:szCs w:val="20"/>
        </w:rPr>
        <w:t>Чувство единения с другими является качеством XII дома, и мы можем его активно использовать при наличии различных планет в нем. Связь с XII домом Солнца или Марса сама по себе может показывать, что вы боитесь за себя постоять. Когда в XII доме Солнце, причина кроется в проблеме тождественности, если же Там находится Марс, то вам не хочется участвовать в сражении. В любом случае открытая конфронтация переживается как сильная угроза. Но если вы сумеете создать ситуацию, в которой угрожающий аспект конфронтации оказывается не самым главным, зато присущие XII дому ощущение единства и восприимчивость играют существенную роль, то вы можете преуспеть в таких занятиях как изучение боевых искусств. Там требуется предельное внимание к движениям и ударам противника: очень важно точно знать, когда отступить, а когда нападать. В бою такого рода не остается времени на то, чтобы думать. Другими словами, важно уметь замечать малейший признак движения, - и его больше угадывают, чем видят, - и следовать за ходом событий. В умении подчиниться моменту и ощутить единство с противником и с поединком в целом проявляется подлинный талант. Если ваши Солнце или Марс имеют аспект к XII дому, вы способны слить свое бытие (Солнце) и боевой дух (Марс) с другими людьми и с текущим моментом.</w:t>
      </w:r>
    </w:p>
    <w:p>
      <w:pPr>
        <w:pStyle w:val="Style13"/>
        <w:spacing w:before="0" w:after="0"/>
        <w:ind w:firstLine="540"/>
        <w:rPr>
          <w:rFonts w:ascii="Arial" w:hAnsi="Arial" w:cs="Arial"/>
          <w:sz w:val="20"/>
          <w:szCs w:val="20"/>
        </w:rPr>
      </w:pPr>
      <w:r>
        <w:rPr>
          <w:rFonts w:cs="Arial" w:ascii="Arial" w:hAnsi="Arial"/>
          <w:sz w:val="20"/>
          <w:szCs w:val="20"/>
        </w:rPr>
        <w:t>XII дом всегда таит в себе опасность, и это - опасность крайностей, опасность алкоголизма или еще какой-нибудь зависимости. Но под управлением XII дома находятся не только спиртные напитки и наркотики. Он представляет все формы зависимости, способные разрушить личность - включая зависимость от религиозной организации или человека (например, гуру) или возбуждение от определенного вида деятельности (например, марафонского бега) и т.д. Как и во всем, что относится к XII дому, тут невозможно провести четкие границы. Художник, напавший на жилу творческой деятельности, пролегающую в XII доме, который неделями почта не спит, очень мало ест и способен думать лишь о том, что он или она делает в данный момент, страдает от своеобразной зависимости, от которой освобождается, как только «приступ» проходит. (На самом деле незаурядное личное творчество отчасти проистекает из VIII дома, но атмосфера его и связанное с ним возбуждение относятся к XII дому.)</w:t>
      </w:r>
    </w:p>
    <w:p>
      <w:pPr>
        <w:pStyle w:val="Style13"/>
        <w:spacing w:before="0" w:after="0"/>
        <w:ind w:firstLine="540"/>
        <w:rPr>
          <w:rFonts w:ascii="Arial" w:hAnsi="Arial" w:cs="Arial"/>
          <w:sz w:val="20"/>
          <w:szCs w:val="20"/>
        </w:rPr>
      </w:pPr>
      <w:r>
        <w:rPr>
          <w:rFonts w:cs="Arial" w:ascii="Arial" w:hAnsi="Arial"/>
          <w:sz w:val="20"/>
          <w:szCs w:val="20"/>
        </w:rPr>
        <w:t>Обнаружив стимулирующие нас занятия в своей повседневной жизни, мы можем получить некоторые дополнительные преимущества. Прежде всего, велика вероятность того, что дела, связанные с планетами в XII доме или в аспекте к его управителю, станут приносить нам меньше стрессов и беспокойств, поскольку теперь энергия этих планет может быть использована в своей собственной сфере. Далее, факторы, относящиеся к XII дому, могут очень стимулировать нас, когда мы предоставлены себе. В-третьих, они связаны с тем нашим внутренним уровнем, который не ограничен временем и пространством и способен одаривать нас футуристическими идеями. И наконец, если XII дому в целом дают возможность развиваться, то намного проще использовать приемы и методы, помогающие восстанавливать равновесие и заниматься психическим ростом.</w:t>
      </w:r>
    </w:p>
    <w:p>
      <w:pPr>
        <w:pStyle w:val="Style13"/>
        <w:spacing w:before="0" w:after="0"/>
        <w:ind w:firstLine="540"/>
        <w:rPr>
          <w:rFonts w:ascii="Arial" w:hAnsi="Arial" w:cs="Arial"/>
          <w:sz w:val="20"/>
          <w:szCs w:val="20"/>
        </w:rPr>
      </w:pPr>
      <w:r>
        <w:rPr>
          <w:rFonts w:cs="Arial" w:ascii="Arial" w:hAnsi="Arial"/>
          <w:sz w:val="20"/>
          <w:szCs w:val="20"/>
        </w:rPr>
        <w:t>Все методики и занятия, посредством которых сознательное эго до некоторой степени отстраняется и отдается на волю того, что ему неизвестно и непонятно, мира иррациональных внешних и внутренних явлений, относятся к XII дому. Это означает, что такие ментальные состояния, как мечтательность и фантазирование могут быть очень полезны с точки зрения контактов с XII домом. Кроме того, мы можем обратиться к медитации и молитве, гипнозу и активному воображению, опытам с ассоциациями, религии и коллективной мудрости, заключенной в волшебных сказках, мифах и легендах. Косвенное отношение к XII дому имеют различные виды работы с энергиями, которые не признает Западная наука, но которые тем не менее явно действуют в человеческом теле и на него. Примерами служат гомеопатия, акупунктура, шиатсу, рейки, йога, рефлексология стопы и многое другое. Вовлеченность в эти занятия, все равно активные или пассивные, дает бессознательному возможность быть конструктивным. Но существует одно условие: желание принимать веете процессы перемен, которые неизменно сопровождают подобного рода деятельность. Иначе эти методики окажутся бесплодными и никогда не удастся развить не поддающуюся определению, почти паранормальную, изумительную сенситивность XII дома. Более того, человек, целиком и полностью занятый поисками целебных возможностей XII дома, но игнорирующий реальность будней, рискует пасть жертвой порабощающих и разрушительных тенденций этой сферы гороскопа.</w:t>
      </w:r>
    </w:p>
    <w:p>
      <w:pPr>
        <w:pStyle w:val="Style13"/>
        <w:spacing w:before="0" w:after="0"/>
        <w:ind w:firstLine="540"/>
        <w:rPr>
          <w:rFonts w:ascii="Arial" w:hAnsi="Arial" w:cs="Arial"/>
          <w:sz w:val="20"/>
          <w:szCs w:val="20"/>
        </w:rPr>
      </w:pPr>
      <w:r>
        <w:rPr>
          <w:rFonts w:cs="Arial" w:ascii="Arial" w:hAnsi="Arial"/>
          <w:sz w:val="20"/>
          <w:szCs w:val="20"/>
        </w:rPr>
        <w:t>Когда мы начинаем понимать XII дом и силу коллективного бессознательного, которую он символизирует, оказывается возможным поднять из глубин психики факторы, представленные теми неуловимыми планетами, что связаны с этим домом. И мы можем использовать их для того, чтобы воздействовать на все остальные области карты. Но XII дом не статичен; на разных возрастных стадиях динамичные отношения между сознанием и бессознательным предоставляют нам различные возможности и мы можем по-разному использовать XII дом.</w:t>
      </w:r>
    </w:p>
    <w:p>
      <w:pPr>
        <w:pStyle w:val="Style13"/>
        <w:spacing w:before="0" w:after="0"/>
        <w:ind w:firstLine="540"/>
        <w:rPr>
          <w:rFonts w:ascii="Arial" w:hAnsi="Arial" w:cs="Arial"/>
          <w:sz w:val="20"/>
          <w:szCs w:val="20"/>
        </w:rPr>
      </w:pPr>
      <w:r>
        <w:rPr>
          <w:rFonts w:cs="Arial" w:ascii="Arial" w:hAnsi="Arial"/>
          <w:b/>
          <w:bCs/>
          <w:sz w:val="20"/>
          <w:szCs w:val="20"/>
        </w:rPr>
        <w:t>XII дом на разных стадиях жизни</w:t>
      </w:r>
    </w:p>
    <w:p>
      <w:pPr>
        <w:pStyle w:val="Style13"/>
        <w:spacing w:before="0" w:after="0"/>
        <w:ind w:firstLine="540"/>
        <w:rPr>
          <w:rFonts w:ascii="Arial" w:hAnsi="Arial" w:cs="Arial"/>
          <w:sz w:val="20"/>
          <w:szCs w:val="20"/>
        </w:rPr>
      </w:pPr>
      <w:r>
        <w:rPr>
          <w:rFonts w:cs="Arial" w:ascii="Arial" w:hAnsi="Arial"/>
          <w:sz w:val="20"/>
          <w:szCs w:val="20"/>
        </w:rPr>
        <w:t>Маленький ребенок живет в мифологическом мире, мире, в котором неодушевленные предметы умеют говорить и двигаться. Он - часть этого мира, он заодно со всем, что его населяет, и принимает этот мир безоговорочно. Также безоговорочно принимаются и невидимые товарищи по играм. В повседневной жизни едва ли не каждого ребенка принимает участие некий невидимый друг. Скольким родителям приходилось ставить на стол еще одну тарелку, чтобы этот маленький друг составил компанию их ребенку? Для ребенка это существо вполне видимо и осязаемо, а для взрослых - нет. Оно может и не иметь человеческих очертаний, а может быть и животным: кошкой, например, а то и крокодилом. В этой воображаемой компании ребенок переживает невероятные приключения и играет в бесконечные игры, а также высвобождает свои эмоции и реагирует на события.</w:t>
      </w:r>
    </w:p>
    <w:p>
      <w:pPr>
        <w:pStyle w:val="Style13"/>
        <w:spacing w:before="0" w:after="0"/>
        <w:ind w:firstLine="540"/>
        <w:rPr>
          <w:rFonts w:ascii="Arial" w:hAnsi="Arial" w:cs="Arial"/>
          <w:sz w:val="20"/>
          <w:szCs w:val="20"/>
        </w:rPr>
      </w:pPr>
      <w:r>
        <w:rPr>
          <w:rFonts w:cs="Arial" w:ascii="Arial" w:hAnsi="Arial"/>
          <w:sz w:val="20"/>
          <w:szCs w:val="20"/>
        </w:rPr>
        <w:t>Конечно же, нам не следует считать этого невидимого приятеля, прописавшегося в воображении ребенка, чепухой и детской болтовней. Для ребенка он действительно реален, и с психологической точки зрения это здоровый признак. Происходит следующее: ребенок проецирует на мир что-то, что есть в нем самом, что-то, посредством чего можно действовать. Игра учит справляться с внешними ситуациями и повседневной жизнью. Если ребенка бранят за то, что он половину своей еды оставляет на тарелке, он может сердиться за то же самое на своего воображаемого друга и таким образом создаст равновесие между действием родителя (родителей) и собственной пассивной ролью. Он становится активной стороной. То же происходит с детьми, когда они играют с куклами и игрушечными животными. Опять-таки имеет место проекция, когда предмет «оживает», чтобы ребенок мог прийти в согласие с жизнью.</w:t>
      </w:r>
    </w:p>
    <w:p>
      <w:pPr>
        <w:pStyle w:val="Style13"/>
        <w:spacing w:before="0" w:after="0"/>
        <w:ind w:firstLine="540"/>
        <w:rPr>
          <w:rFonts w:ascii="Arial" w:hAnsi="Arial" w:cs="Arial"/>
          <w:sz w:val="20"/>
          <w:szCs w:val="20"/>
        </w:rPr>
      </w:pPr>
      <w:r>
        <w:rPr>
          <w:rFonts w:cs="Arial" w:ascii="Arial" w:hAnsi="Arial"/>
          <w:sz w:val="20"/>
          <w:szCs w:val="20"/>
        </w:rPr>
        <w:t>Для того чтобы достичь равновесия, очень важно давать волю воображению, придумывать всякие истории, экспериментировать с проблемами и трудностями, играя, рисуя, танцуя и т.д. Фантазия, самозабвенное погружение в игру, стирание границы между воображаемым и действительным - все это относится к XII дому.</w:t>
      </w:r>
    </w:p>
    <w:p>
      <w:pPr>
        <w:pStyle w:val="Style13"/>
        <w:spacing w:before="0" w:after="0"/>
        <w:ind w:firstLine="540"/>
        <w:rPr>
          <w:rFonts w:ascii="Arial" w:hAnsi="Arial" w:cs="Arial"/>
          <w:sz w:val="20"/>
          <w:szCs w:val="20"/>
        </w:rPr>
      </w:pPr>
      <w:r>
        <w:rPr>
          <w:rFonts w:cs="Arial" w:ascii="Arial" w:hAnsi="Arial"/>
          <w:sz w:val="20"/>
          <w:szCs w:val="20"/>
        </w:rPr>
        <w:t>Ребенок, который расстается с мифической фазой медленно и окунается в то, что мы называем действительностью, постепенно, лучше сумеет отделять эту физическую реальность от мира фантазий. Для многих детей такой переход означает, что жизнь становится более тусклой и менее одушевленной. Нет больше Сайта Клауса или Деда Мороза, вам не дано больше слышать, что говорят деревья и камни, и это должно служить доказательством того, что они не умеют разговаривать, а игрушка реальна для вас только тогда, когда вы держите ее в руке. Суровые факты жизни стали ближе.</w:t>
      </w:r>
    </w:p>
    <w:p>
      <w:pPr>
        <w:pStyle w:val="Style13"/>
        <w:spacing w:before="0" w:after="0"/>
        <w:ind w:firstLine="540"/>
        <w:rPr>
          <w:rFonts w:ascii="Arial" w:hAnsi="Arial" w:cs="Arial"/>
          <w:sz w:val="20"/>
          <w:szCs w:val="20"/>
        </w:rPr>
      </w:pPr>
      <w:r>
        <w:rPr>
          <w:rFonts w:cs="Arial" w:ascii="Arial" w:hAnsi="Arial"/>
          <w:sz w:val="20"/>
          <w:szCs w:val="20"/>
        </w:rPr>
        <w:t>Творческий по натуре ребенок не расстанется со своей фантазией и в этот переходный период. Он сохранит в неприкосновенности ощущение чуда и будет равно восприимчив как к мечтам, так и к будничной действительности. Время от времени он станет прибегать к фантазии, мечтая о будущем, и в этих видениях ребенок, конечно же, будет героем или героиней. В распоряжении ребенка, чья фантазия не заблокирована тем или иным образом, окажется замечательный инструмент. В этих мечтах он легко усматривает потенциал своего собственного бессознательного, который раскрывает затем изнутри в нужном направлении, не подозревая при этом о том, что происходит. Если ребенка не заставляют выбросить из головы фантазии как никому ненужную чепуху, если ему не приходится притворяться, что он больше не фантазирует (потому что этим занимаются только маленькие дети), но ценит свои мечты и фантазии почти так же, как повседневную жизнь, они помогут ему стать уравновешенным человеком, не раздражаться и не скучать. Исподволь они подготовят его будущий путь.</w:t>
      </w:r>
    </w:p>
    <w:p>
      <w:pPr>
        <w:pStyle w:val="Style13"/>
        <w:spacing w:before="0" w:after="0"/>
        <w:ind w:firstLine="540"/>
        <w:rPr>
          <w:rFonts w:ascii="Arial" w:hAnsi="Arial" w:cs="Arial"/>
          <w:sz w:val="20"/>
          <w:szCs w:val="20"/>
        </w:rPr>
      </w:pPr>
      <w:r>
        <w:rPr>
          <w:rFonts w:cs="Arial" w:ascii="Arial" w:hAnsi="Arial"/>
          <w:sz w:val="20"/>
          <w:szCs w:val="20"/>
        </w:rPr>
        <w:t>У ребенка, который растет, твердо стоя на земле обеими ногами, но не лишен при этом пространства для своего богатого воображения, часто развивается «внутренний голос» или шестое чувство, которое в сложных ситуациях подсказывает ему ответ. Такой ребенок, оставшийся открытым для реальности невидимого мира, принимает этот голос всерьез, хотя может и не рассказывать о нем другим. Подросток или молодой человек, научившийся относиться внимательно к этому голосу, а также к едва уловимым знакам, поступающим изнутри и извне, сможет без труда «подзаряжаться», слушая музыку, любуясь природой и т.д.</w:t>
      </w:r>
    </w:p>
    <w:p>
      <w:pPr>
        <w:pStyle w:val="Style13"/>
        <w:spacing w:before="0" w:after="0"/>
        <w:ind w:firstLine="540"/>
        <w:rPr>
          <w:rFonts w:ascii="Arial" w:hAnsi="Arial" w:cs="Arial"/>
          <w:sz w:val="20"/>
          <w:szCs w:val="20"/>
        </w:rPr>
      </w:pPr>
      <w:r>
        <w:rPr>
          <w:rFonts w:cs="Arial" w:ascii="Arial" w:hAnsi="Arial"/>
          <w:sz w:val="20"/>
          <w:szCs w:val="20"/>
        </w:rPr>
        <w:t>То же в равной мере применимо к продвижению по службе или созданию семьи. В целом этот период таков, что у молодого человека почти не остается времени, чтобы отдохнуть и расслабиться: интенсиваная работа и забота о детях не располагают к подобным вещам. И все же если человек открыт для этого, XII дом может дать о себе знать, несмотря на занятость. Вместе с детьми мы можем заниматься рисованием и лепкой, танцевать и естественно - как отметили почти все мои ученики - гулять по лесу или вдоль берега моря! Не стоит пренебрегать и чтением вслух волшебных сказок.</w:t>
      </w:r>
    </w:p>
    <w:p>
      <w:pPr>
        <w:pStyle w:val="Style13"/>
        <w:spacing w:before="0" w:after="0"/>
        <w:ind w:firstLine="540"/>
        <w:rPr>
          <w:rFonts w:ascii="Arial" w:hAnsi="Arial" w:cs="Arial"/>
          <w:sz w:val="20"/>
          <w:szCs w:val="20"/>
        </w:rPr>
      </w:pPr>
      <w:r>
        <w:rPr>
          <w:rFonts w:cs="Arial" w:ascii="Arial" w:hAnsi="Arial"/>
          <w:sz w:val="20"/>
          <w:szCs w:val="20"/>
        </w:rPr>
        <w:t>Мифы, сказки и легенды очень красноречивы - особенно в их первозданном, необработанном виде, когда их не исправляют, вырезая неприятные или мрачные эпизоды. Источник подлинных волшебных сказок - коллективное бессознательное. Проблемы жизни и решения этих проблем предстают там в символическом виде. Эти истории оказывают на детей благотворное, хотя и незаметное, на первый взгляд, воздействие, и открывают для них сокровищницу уроков жизни. Любимая сказка ребенка (которую он может заменять другой, в соответствии со своим возрастом) многое расскажет о проблемах, которые ему в данный момент приходится преодолевать. Конечно, проще дать ребенку послушать кассету с записью сказки или компакт- диск, но это не имеет ничего общего со стилем XII дома, предполагающим поиск внутренней точки покоя. Она появляется тогда, когда кто-то из родителей делает что-нибудь вместе с ребенком - в данном случае, читает сказку. Чем больше увлечены этим занятием родители, тем лучше атмосфера. Ребенок не только впитывает слова, но еще и бессознательно фиксирует некоторые из образов, возникающих в уме родителя под влиянием этой сказки. Если вы как родитель захвачены тем, что читаете, вы испытываете определенные эмоции. Характер их будет зависеть от природы сказки, но те или иные эмоции возникнут обязательно. Какого рода истории трогают вашу душу, а какие вам не нравятся? Они будут символизировать соответственно ваш внутренний потенциал или ваши проблемы.</w:t>
      </w:r>
    </w:p>
    <w:p>
      <w:pPr>
        <w:pStyle w:val="Style13"/>
        <w:spacing w:before="0" w:after="0"/>
        <w:ind w:firstLine="540"/>
        <w:rPr>
          <w:rFonts w:ascii="Arial" w:hAnsi="Arial" w:cs="Arial"/>
          <w:sz w:val="20"/>
          <w:szCs w:val="20"/>
        </w:rPr>
      </w:pPr>
      <w:r>
        <w:rPr>
          <w:rFonts w:cs="Arial" w:ascii="Arial" w:hAnsi="Arial"/>
          <w:sz w:val="20"/>
          <w:szCs w:val="20"/>
        </w:rPr>
        <w:t>Когда родители и дети вместе погружаются в мир волшебных сказок и мифов, это пробуждает к жизни определенные факторы бессознательного, которые могут оказаться чрезвычайно важными для дальнейшего развития личности взрослого. Но родитель должен проникнуться духом той вещи, которую читает, разделить с ребенком удовольствие от нее, а потом, возможно, и помочь нарисовать к ней рисунки. Если читать отсутствующе, то проку не будет: это не сблизит вас с ребенком и не даст никакого положительного эффекта впоследствии. Но существует и еще широкий спектр вероятных - и невероятных - возможностей. Допустим, вы любите ходить в кино или смотреть видеофильмы. Чем характерен ваш подход к этому занятию? Вы можете увлечься фильмом, не обращая большого внимания на эмоции, которые он у вас вызывает. Вы можете накопить богатую фактическую информацию о мире кино. Однако метод XII дома предполагает, что вы проживаете определенные фильмы или эпизоды, чувствуете, как что-то высвобождается внутри вас, а затем поддерживаете эти чувства, дабы они работали на вас. Вам кажется, что эпизоды могли бы закончиться по-другому? Так почему бы не создать в воображении свой вариант фильма? А потом попытаться отследить, что стоит за проделанной вашим воображением работой и какую роль сыграли ваши эмоции. Целиком погружаясь в рассказ и всерьез принимая свои чувства, вы даете XII дому еще одну возможность подсказать вам, какое направление в жизни выбрать.</w:t>
      </w:r>
    </w:p>
    <w:p>
      <w:pPr>
        <w:pStyle w:val="Style13"/>
        <w:spacing w:before="0" w:after="0"/>
        <w:ind w:firstLine="540"/>
        <w:rPr>
          <w:rFonts w:ascii="Arial" w:hAnsi="Arial" w:cs="Arial"/>
          <w:sz w:val="20"/>
          <w:szCs w:val="20"/>
        </w:rPr>
      </w:pPr>
      <w:r>
        <w:rPr>
          <w:rFonts w:cs="Arial" w:ascii="Arial" w:hAnsi="Arial"/>
          <w:sz w:val="20"/>
          <w:szCs w:val="20"/>
        </w:rPr>
        <w:t>Женщина, которая любит рукоделие, может заниматься им, принимая во внимание свой XII дом. Она может начать работу, не продумав заранее рисунка, и подождать, пока сюжет возникнет сам собой, пока само собой станет ясно, какие нужны цвета, - то есть не вызывая к жизни то, что происходит, но переживая это. Неожиданно появляется лейтмотив. Выполненная таким образом вышивка способна высвобождать так много энергии, словно некая невидимая сила побудила мастера вложить всего себя в эту работу. Он увлечен божественной задачей - она, конечно же, исходит не от рассудка, ибо это не та работа, которую рассудок признает полезной. Готовую вещь может оказаться сложно показывать другим, потому что она связана с чем-то очень интимным и драгоценным. В качестве темы для вышивки, вязания, плетения, гобелена и т.д. можно взять идею или символ. Астрологам подойдет планета или зодиакальный знак, или, возможно, определенное положение планеты, или аспект из гороскопа. И если автор следовал за своими ассоциациями, в результате может получиться настоящий рисунок для медитации. Не исключено, что через некоторое время (какое именно, сказать невозможно) человеку вновь понадобится поработать над теми же факторами карты. И появляется новый, абсолютно другой рисунок. Это вполне понятно. Со временем люди неизбежно меняются, и в самом процессе символической игры с этой частью своего существа вы можете поднять ее на новый уровень.</w:t>
      </w:r>
    </w:p>
    <w:p>
      <w:pPr>
        <w:pStyle w:val="Style13"/>
        <w:spacing w:before="0" w:after="0"/>
        <w:ind w:firstLine="540"/>
        <w:rPr>
          <w:rFonts w:ascii="Arial" w:hAnsi="Arial" w:cs="Arial"/>
          <w:sz w:val="20"/>
          <w:szCs w:val="20"/>
        </w:rPr>
      </w:pPr>
      <w:r>
        <w:rPr>
          <w:rFonts w:cs="Arial" w:ascii="Arial" w:hAnsi="Arial"/>
          <w:sz w:val="20"/>
          <w:szCs w:val="20"/>
        </w:rPr>
        <w:t>Еще один путь использования гороскопа по методу XII дома - астродрама. Хотя некоторые связывают драму с V домом, в ней, на мой взгляд, явно присутствуют элементы XII дома. Когда вы работаете с подлинной эмпирической астрологией, вам приходится стаскивать удобную для вас в данный момент маску, в какой-то мере отстранять эго и следовать за своими чувствами. Особый способ переживания натальной карты - применение практики активного воображения по отношению к тем или иным ее факторам, о чем я расскажу в следующей главе.</w:t>
      </w:r>
    </w:p>
    <w:p>
      <w:pPr>
        <w:pStyle w:val="Style13"/>
        <w:spacing w:before="0" w:after="0"/>
        <w:ind w:firstLine="540"/>
        <w:rPr>
          <w:rFonts w:ascii="Arial" w:hAnsi="Arial" w:cs="Arial"/>
          <w:sz w:val="20"/>
          <w:szCs w:val="20"/>
        </w:rPr>
      </w:pPr>
      <w:r>
        <w:rPr>
          <w:rFonts w:cs="Arial" w:ascii="Arial" w:hAnsi="Arial"/>
          <w:sz w:val="20"/>
          <w:szCs w:val="20"/>
        </w:rPr>
        <w:t>Таким образом, когда речь идет о XII доме, важно не столько то, что вы делаете, сколько то, как вы относитесь к своим действиям. Важно «отпустить» себя, приготовиться чувствовать и переживать, позволить себе быть захваченным атмосферой происходящего и получать удовольствие от того, что происходит, не стремясь к успеху или практическому результату. Парадоксально то, что именно такой подход и может привести к успеху, но успех приходит сам собой, а не создается.</w:t>
      </w:r>
    </w:p>
    <w:p>
      <w:pPr>
        <w:pStyle w:val="Style13"/>
        <w:spacing w:before="0" w:after="0"/>
        <w:ind w:firstLine="540"/>
        <w:rPr>
          <w:rFonts w:ascii="Arial" w:hAnsi="Arial" w:cs="Arial"/>
          <w:sz w:val="20"/>
          <w:szCs w:val="20"/>
        </w:rPr>
      </w:pPr>
      <w:r>
        <w:rPr>
          <w:rFonts w:cs="Arial" w:ascii="Arial" w:hAnsi="Arial"/>
          <w:sz w:val="20"/>
          <w:szCs w:val="20"/>
        </w:rPr>
        <w:t>Если вы настроены воспользоваться преимуществами XII дома, так следует подходить к жизни в целом. Как вырабатывается подобный подход - дело десятое. Он может родиться из медитации, или из дикой и необузданной пляски, с помощью которой вы освобождаетесь от своей скрытой агрессии, вы можете прийти к нему, приняв ванну или же посвятив себя нуждающимся людям или животным, когда собственное «я» становится относительно не важным. Все это - средства, помогающие достичь состояния открытости, в котором вы принимаете жизнь и идете ей навстречу, независимо от того, темная полоса вас ждет или светлая.</w:t>
      </w:r>
    </w:p>
    <w:p>
      <w:pPr>
        <w:pStyle w:val="Style13"/>
        <w:spacing w:before="0" w:after="0"/>
        <w:ind w:firstLine="540"/>
        <w:rPr>
          <w:rFonts w:ascii="Arial" w:hAnsi="Arial" w:cs="Arial"/>
          <w:sz w:val="20"/>
          <w:szCs w:val="20"/>
        </w:rPr>
      </w:pPr>
      <w:r>
        <w:rPr>
          <w:rFonts w:cs="Arial" w:ascii="Arial" w:hAnsi="Arial"/>
          <w:sz w:val="20"/>
          <w:szCs w:val="20"/>
        </w:rPr>
        <w:t>Для пожилых людей установить контакт с XII домом означает не только прийти к своей внутренней основе, но и ощутить единство с жизнью и ее неизменной спутницей - смертью. Они могут теперь собирать дары того одушевленного мира, в котором жили детьми. И, хотя им пришлось покинуть его ради того, чтобы зарабатывать на жизнь и заботиться о семье, теперь, на заключительной стадии жизни, в наивысшей точке развития своего сознания, они могут вернуться в мифическую фазу с полным знанием дела. На этой фазе жизнь имеет больше источников вдохновения, поскольку эго в некоторой степени отступает на второй план. Зрелость побуждает нас более объективно оценивать себя и свое место в жизни. Кажется, что такие люди излучают любовь и тепло и, не говоря ни слова, тихим светом, маяком в ночи светят тем, кто их окружает. Это не означает, что они должны сидеть на месте - часто именно в конце жизни люди обретают себя! Тишина XII дома - это, главным образом, мир и покой в душе.</w:t>
      </w:r>
    </w:p>
    <w:p>
      <w:pPr>
        <w:pStyle w:val="Style13"/>
        <w:spacing w:before="0" w:after="0"/>
        <w:ind w:firstLine="540"/>
        <w:rPr>
          <w:rFonts w:ascii="Arial" w:hAnsi="Arial" w:cs="Arial"/>
          <w:sz w:val="20"/>
          <w:szCs w:val="20"/>
        </w:rPr>
      </w:pPr>
      <w:r>
        <w:rPr>
          <w:rFonts w:cs="Arial" w:ascii="Arial" w:hAnsi="Arial"/>
          <w:sz w:val="20"/>
          <w:szCs w:val="20"/>
        </w:rPr>
        <w:t>Я считаю, что XII дом играет чрезвычайно важную роль в том, что Юнг называет процессом индивидуации, процесс роста, в ходе которого методом проб и ошибок мы приближаемся к собственной сути, к открытию себя. Как только мы лишаем себя «подпитки» из (коллективного) бессознательного, истинный рост останавливается и мы начинаем ориентироваться на внешние вещи, потому что не можем связать их с тем, что происходит внутри нас. Когда бессознательное блокировано, вероятность появления страхов и фобий (представляющих собой обратную сторону XII дома) больше, чем когда между ним и сознанием поддерживается живой взаимообмен. Это, однако, не означает, что мы застрахованы от депрессий, страхов и фобий, если работаем с XII домом. Временные проблемы бывают даже у самых открытых людей. Кроме того, теоретически ошибкой является думать, что если мы все делаем правильно, то в качестве награды мы почти сразу получим свободу от страха. Идеи относительно того, что может произойти, принадлежат рассудку, но не бессознательному. Депрессии, страхи и даже хронические фобии могут служить сигналами из бессознательного о том, что в нас есть что-то, чему необходимо проявиться, но мы не осознаем этого. Это может не иметь смысла для сознания, но обладать глубоким смыслом для психики в целом.</w:t>
      </w:r>
    </w:p>
    <w:p>
      <w:pPr>
        <w:pStyle w:val="Style13"/>
        <w:spacing w:before="0" w:after="0"/>
        <w:ind w:firstLine="540"/>
        <w:rPr>
          <w:rFonts w:ascii="Arial" w:hAnsi="Arial" w:cs="Arial"/>
          <w:sz w:val="20"/>
          <w:szCs w:val="20"/>
        </w:rPr>
      </w:pPr>
      <w:r>
        <w:rPr>
          <w:rFonts w:cs="Arial" w:ascii="Arial" w:hAnsi="Arial"/>
          <w:sz w:val="20"/>
          <w:szCs w:val="20"/>
        </w:rPr>
        <w:t>Не стоит совершать ошибки, осуждая тех, кто подвержен депрессии или фобии, словно мы - Господь Бог. Даже депрессии и ряд страхов и фобий являются символами, посредством которых старается выразить что-то XII дом, только на этот раз в своей разрушительной ипостаси. Но, действуя через тот же дом, мы можем расшифровать эти символы и научиться понимать, почему жизнь предлагает нам тот или иной опыт. Я часто слышала от людей, переживших тяжелую депрессию или фобию, что они внезапно пережили чувство «очищения», как если бы многое разрешилось.</w:t>
      </w:r>
    </w:p>
    <w:p>
      <w:pPr>
        <w:pStyle w:val="Heading1"/>
        <w:jc w:val="center"/>
        <w:rPr>
          <w:rFonts w:ascii="Times New Roman" w:hAnsi="Times New Roman" w:cs="Times New Roman"/>
        </w:rPr>
      </w:pPr>
      <w:bookmarkStart w:id="10" w:name="__RefHeading___Toc107790560"/>
      <w:bookmarkEnd w:id="10"/>
      <w:r>
        <w:rPr>
          <w:rFonts w:cs="Times New Roman" w:ascii="Times New Roman" w:hAnsi="Times New Roman"/>
        </w:rPr>
        <w:t>Практика активного воображения и гороскоп</w:t>
      </w:r>
    </w:p>
    <w:p>
      <w:pPr>
        <w:pStyle w:val="Style13"/>
        <w:spacing w:before="0" w:after="0"/>
        <w:ind w:firstLine="540"/>
        <w:rPr>
          <w:rFonts w:ascii="Arial" w:hAnsi="Arial" w:cs="Arial"/>
          <w:sz w:val="20"/>
          <w:szCs w:val="20"/>
        </w:rPr>
      </w:pPr>
      <w:r>
        <w:rPr>
          <w:rFonts w:cs="Arial" w:ascii="Arial" w:hAnsi="Arial"/>
          <w:b/>
          <w:bCs/>
          <w:sz w:val="20"/>
          <w:szCs w:val="20"/>
        </w:rPr>
        <w:t>Символический язык бессознательного</w:t>
      </w:r>
    </w:p>
    <w:p>
      <w:pPr>
        <w:pStyle w:val="Style13"/>
        <w:spacing w:before="0" w:after="0"/>
        <w:ind w:firstLine="540"/>
        <w:rPr>
          <w:rFonts w:ascii="Arial" w:hAnsi="Arial" w:cs="Arial"/>
          <w:sz w:val="20"/>
          <w:szCs w:val="20"/>
        </w:rPr>
      </w:pPr>
      <w:r>
        <w:rPr>
          <w:rFonts w:cs="Arial" w:ascii="Arial" w:hAnsi="Arial"/>
          <w:sz w:val="20"/>
          <w:szCs w:val="20"/>
        </w:rPr>
        <w:t>Язык, на котором общается с нами бессознательное, красочен и символичен. Запретов и ограничений в нем нет - возможно все. В сюжете сновидения бывают самые неожиданные повороты, каких не случается в реальной жизни, - так же и с остальными проявлениями бессознательного: они похожи на сон или сказку. Сон может оказаться неприятным и пугающим, иррациональным, тревожным, кошмарным и кровопролитным или, напротив, невыразимо прекрасным, волнующим, исполненным теплоты.</w:t>
      </w:r>
    </w:p>
    <w:p>
      <w:pPr>
        <w:pStyle w:val="Style13"/>
        <w:spacing w:before="0" w:after="0"/>
        <w:ind w:firstLine="540"/>
        <w:rPr>
          <w:rFonts w:ascii="Arial" w:hAnsi="Arial" w:cs="Arial"/>
          <w:sz w:val="20"/>
          <w:szCs w:val="20"/>
        </w:rPr>
      </w:pPr>
      <w:r>
        <w:rPr>
          <w:rFonts w:cs="Arial" w:ascii="Arial" w:hAnsi="Arial"/>
          <w:sz w:val="20"/>
          <w:szCs w:val="20"/>
        </w:rPr>
        <w:t>Сюжет сновидения или сказки может тронуть нашу душу или заставить нас содрогнуться. Так или иначе образ, в котором он воплощается, вызывает у нас определенную эмоцию, и так, изнутри, через разбуженные в нас чувства на нас воздействует бессознательное. Изображение, персонажи, ход событий - не что иное, как символы того, что происходит в нас. В них воплощается попытка бессознательного сообщить нечто сознанию, однако язык этого сообщения последнее может счесть загадочным. Так приближение пика депрессии может быть предсказано сном о том, как человек плывет по темному и опасному озеру, изо всех сил стараясь держать голову над водой. Подобный сон не следует понимать буквально, хотя бывают и паранормальные случаи; обычно он выражает происходящий в нашей психике процесс, который еще не проник в сознание.</w:t>
      </w:r>
    </w:p>
    <w:p>
      <w:pPr>
        <w:pStyle w:val="Style13"/>
        <w:spacing w:before="0" w:after="0"/>
        <w:ind w:firstLine="540"/>
        <w:rPr>
          <w:rFonts w:ascii="Arial" w:hAnsi="Arial" w:cs="Arial"/>
          <w:sz w:val="20"/>
          <w:szCs w:val="20"/>
        </w:rPr>
      </w:pPr>
      <w:r>
        <w:rPr>
          <w:rFonts w:cs="Arial" w:ascii="Arial" w:hAnsi="Arial"/>
          <w:sz w:val="20"/>
          <w:szCs w:val="20"/>
        </w:rPr>
        <w:t>Наши сны населены людьми. Некоторых из них мы знаем, некоторых никогда до этого не встречали. Те, кого мы знаем, в большинстве случаев представляют какие-то факторы нашей психики и служат не более чем удобными вешалками, на которые эти факторы можно повесить. Важное содержание психики, процессы, происходящие в ней, вытеснения, а также неразвитые таланты часто бывают персонифицированы. Так в снах о каком-то человеке воплощается субъективный фактор или процесс, а ситуация, в которую человек попадает во сне, может указывать на статус этого фактора или процесса в нас.</w:t>
      </w:r>
    </w:p>
    <w:p>
      <w:pPr>
        <w:pStyle w:val="Style13"/>
        <w:spacing w:before="0" w:after="0"/>
        <w:ind w:firstLine="540"/>
        <w:rPr>
          <w:rFonts w:ascii="Arial" w:hAnsi="Arial" w:cs="Arial"/>
          <w:sz w:val="20"/>
          <w:szCs w:val="20"/>
        </w:rPr>
      </w:pPr>
      <w:r>
        <w:rPr>
          <w:rFonts w:cs="Arial" w:ascii="Arial" w:hAnsi="Arial"/>
          <w:sz w:val="20"/>
          <w:szCs w:val="20"/>
        </w:rPr>
        <w:t>Важное место отводится этому обстоятельству в психологии Юнга, но и в других областях этой науки описаны случаи, показывающие, как легко факторы бессознательного принимают человеческий облик. М.Г. Эдельштеин, американский психотерапевт, пишет в своей книге" о том, как связывал своих пациентов, находящихся под гипнозом, с теми их ролями, которые отвечают за непроизвольное поведение, принуждения и порочные круги, которые рассудку трудно преодолеть, Эдельштеин обнаружил, что почти каждая роль обладает именем и называет его, если об этом попросить. Иногда эти имена бывают абстрактными, как, например, «Каратель» или «Искатель приключений», но не менее часто они могут звучать, как «Сэм» или «Мэри». Во многих случаях происхождение этих имен пациенту неизвестно, они «выскакивают» непроизвольно. Помимо имен, роли имеют возраст и пол. Короче говоря, создается впечатление, что в пациенте живет своей, автономной жизнью еще одна личность с персональными именем, характером и поведением. Эдельштейн предлагает своим пациентам побеседовать с их внутренними личностями, чтобы выяснить, что они хотят и почему заставляют сознательную личность поступать против собственной воли. Беседа между пациентом и его ролью, которая может иметь вид обычного диалога между людьми, часто помогает достичь компромисса. Но даже если прийти к компромиссу не удается, после сеанса пациенту становится легче.</w:t>
      </w:r>
    </w:p>
    <w:p>
      <w:pPr>
        <w:pStyle w:val="Style13"/>
        <w:spacing w:before="0" w:after="0"/>
        <w:ind w:firstLine="540"/>
        <w:rPr>
          <w:rFonts w:ascii="Arial" w:hAnsi="Arial" w:cs="Arial"/>
          <w:sz w:val="20"/>
          <w:szCs w:val="20"/>
        </w:rPr>
      </w:pPr>
      <w:r>
        <w:rPr>
          <w:rFonts w:cs="Arial" w:ascii="Arial" w:hAnsi="Arial"/>
          <w:sz w:val="20"/>
          <w:szCs w:val="20"/>
        </w:rPr>
        <w:t>Ян Гордон Браун, работающий в области трансперсональной психологии, также сталкивался с тем, что он называет субличностями. Выявление субличностей и работу с ними Говард Саспортас успешно применил к гороскопу, что и описал в книге «Развитие личности». На самом деле его метод работы с гороскопом относится к XII дому и напоминает то, чего добивался Эдельштейн при помощи гипноза, и то, чего другим способом достигал Юнг, используя практику активного воображения. Абсолютно неважно, какой мы придерживаемся теории, «вступая в диалог» со своим гороскопом. Ключевым моментом является использование метода XII дома для того, чтобы войти в контакт с персонифицированными факторами, которые так замечательно представлены расположением планет и конфигурациями аспектов в натальной карте. Юнговская практика активного воображения представляется полезным подспорьем в этом деле. С годами этот метод был усовершенствован последователями Юнга. Поскольку он не только хорошо подходит для работы с гороскопом, но и в равной мере годится в любых других обстоятельствах, я остановлюсь на нем подробнее, чтобы привести пример того, как можно применить к гороскопу методику XII дома, и предоставить в распоряжение каждого, кто ею заинтересуется, практическое руководство.</w:t>
      </w:r>
    </w:p>
    <w:p>
      <w:pPr>
        <w:pStyle w:val="Style13"/>
        <w:spacing w:before="0" w:after="0"/>
        <w:ind w:firstLine="540"/>
        <w:rPr>
          <w:rFonts w:ascii="Arial" w:hAnsi="Arial" w:cs="Arial"/>
          <w:sz w:val="20"/>
          <w:szCs w:val="20"/>
        </w:rPr>
      </w:pPr>
      <w:r>
        <w:rPr>
          <w:rFonts w:cs="Arial" w:ascii="Arial" w:hAnsi="Arial"/>
          <w:b/>
          <w:bCs/>
          <w:sz w:val="20"/>
          <w:szCs w:val="20"/>
        </w:rPr>
        <w:t>Активное воображение</w:t>
      </w:r>
    </w:p>
    <w:p>
      <w:pPr>
        <w:pStyle w:val="Style13"/>
        <w:spacing w:before="0" w:after="0"/>
        <w:ind w:firstLine="540"/>
        <w:rPr>
          <w:rFonts w:ascii="Arial" w:hAnsi="Arial" w:cs="Arial"/>
          <w:sz w:val="20"/>
          <w:szCs w:val="20"/>
        </w:rPr>
      </w:pPr>
      <w:r>
        <w:rPr>
          <w:rFonts w:cs="Arial" w:ascii="Arial" w:hAnsi="Arial"/>
          <w:sz w:val="20"/>
          <w:szCs w:val="20"/>
        </w:rPr>
        <w:t>Карл Юнг, начавший в 1916 г. применять практику, названную им активным воображением, описывает ее как «диалектическую дискуссию с бессознательным, имеющую целью достичь соглашения с ним». Под этим подразумевается, что следует активно вызывать образы, соответствующие фактам внутренней жизни. Юнговская психология исходит из того, что наша психика в целом полностью отдает себе отчет в том, что в нас происходит, и что бессознательное способно выражать это в картинах, фантазиях, настроениях, мелодиях, эмоциях, ощущениях и т.д. Однако бессознательное, конечно же, не статично, и образы его не похожи на фотографии. И даже если рассудок не вполне аи fait (в курсе. - Прим. пер.), что происходит, картинки, звуки и эмоции, спонтанно всплывающие из бессознательного, постоянно меняются; процессы столь же динамичны, как и мечтания во время мытья посуды. Чего только не случается в нашей внутренней жизни, но не следует позволять рассудку намечать линию внутренней повести. Ценно только то, что приходит на ум само по себе. И сознание должно отнестись с пристальным вниманием к тому, что появляется таким образом.</w:t>
      </w:r>
    </w:p>
    <w:p>
      <w:pPr>
        <w:pStyle w:val="Style13"/>
        <w:spacing w:before="0" w:after="0"/>
        <w:ind w:firstLine="540"/>
        <w:rPr>
          <w:rFonts w:ascii="Arial" w:hAnsi="Arial" w:cs="Arial"/>
          <w:sz w:val="20"/>
          <w:szCs w:val="20"/>
        </w:rPr>
      </w:pPr>
      <w:r>
        <w:rPr>
          <w:rFonts w:cs="Arial" w:ascii="Arial" w:hAnsi="Arial"/>
          <w:sz w:val="20"/>
          <w:szCs w:val="20"/>
        </w:rPr>
        <w:t>Первые шаги на пути практики активного воображения у многих вызывают испуг. Прежде всего, они не доверяют бессознательному, ошибочно считая его этаким «ящиком Пандоры». Есть люди, которые думают, что бессознательное явно опасно и надо быть сумасшедшим, чтобы иметь с ним дело. Поскольку на первой стадии знакомства с бессознательным вполне можно столкнуться с не самой симпатичной стороной самого себя, легко прийти к выводу, что от него не приходится ждать ничего хорошего. Но есть и такие, для кого бессознательное олицетворяет истину в последней инстанции, так что рассудок уже ни во что не ставится. Это столь же не гармоничная ситуация, мешающая развитию личности. Как бы там ни было, бессознательное совершенно не опасно и способно причинить нам вред лишь в том случае, если мы боимся или не понимаем его. Проработав с активным воображением более десяти лет, я могу сказать только, что лучшего и более надежного товарища, чем ваше бессознательное, вам не найти. Однако оно ведет себя столь пугающе прямо и честно, что вам неизбежно придется столкнуться с такими вещами, которые вы пытались скрыть. Оно безжалостно указывает вам на них, но оно же и готово прийти вам на помощь.</w:t>
      </w:r>
    </w:p>
    <w:p>
      <w:pPr>
        <w:pStyle w:val="Style13"/>
        <w:spacing w:before="0" w:after="0"/>
        <w:ind w:firstLine="540"/>
        <w:rPr>
          <w:rFonts w:ascii="Arial" w:hAnsi="Arial" w:cs="Arial"/>
          <w:sz w:val="20"/>
          <w:szCs w:val="20"/>
        </w:rPr>
      </w:pPr>
      <w:r>
        <w:rPr>
          <w:rFonts w:cs="Arial" w:ascii="Arial" w:hAnsi="Arial"/>
          <w:sz w:val="20"/>
          <w:szCs w:val="20"/>
        </w:rPr>
        <w:t>Когда вы только начинаете практику, может дать о себе знать то, что было вытеснено вами из сознания, и появляется необходимость поговорить об этом с кем-нибудь, а то и выплакаться. Многие юнговские аналитики советуют заранее продумать, с кем можно поделиться, по телефону или лично, если мы окажемся во власти сильных эмоций. Но пусть это не обескураживает: вполне вероятно, что вы завершите сеанс активного воображения с чувством, что приземлились на ворох розовых лепестков, а вовсе не на тернии.</w:t>
      </w:r>
    </w:p>
    <w:p>
      <w:pPr>
        <w:pStyle w:val="Style13"/>
        <w:spacing w:before="0" w:after="0"/>
        <w:ind w:firstLine="540"/>
        <w:rPr>
          <w:rFonts w:ascii="Arial" w:hAnsi="Arial" w:cs="Arial"/>
          <w:sz w:val="20"/>
          <w:szCs w:val="20"/>
        </w:rPr>
      </w:pPr>
      <w:r>
        <w:rPr>
          <w:rFonts w:cs="Arial" w:ascii="Arial" w:hAnsi="Arial"/>
          <w:sz w:val="20"/>
          <w:szCs w:val="20"/>
        </w:rPr>
        <w:t>С чего начинать? У каждого свой способ. Но прежде всего надо позаботиться о том, чтобы никто не мог вам помешать. Убедитесь, что ваши домашние это понимают. По мнению Юнга, быть одному - важное условие этой практики. Практиковать активное воображение группой опасно тем, что мы бессознательно попытаемся сделать что-то, что должно понравиться группе или ведущему, и таким образом естественность будет утрачена. Влияние извне следует исключить. Воображение - то, чем вы занимаетесь для себя и ни для кого больше.</w:t>
      </w:r>
    </w:p>
    <w:p>
      <w:pPr>
        <w:pStyle w:val="Style13"/>
        <w:spacing w:before="0" w:after="0"/>
        <w:ind w:firstLine="540"/>
        <w:rPr>
          <w:rFonts w:ascii="Arial" w:hAnsi="Arial" w:cs="Arial"/>
          <w:sz w:val="20"/>
          <w:szCs w:val="20"/>
        </w:rPr>
      </w:pPr>
      <w:r>
        <w:rPr>
          <w:rFonts w:cs="Arial" w:ascii="Arial" w:hAnsi="Arial"/>
          <w:sz w:val="20"/>
          <w:szCs w:val="20"/>
        </w:rPr>
        <w:t>Оставшись наедине с собой, расслабьтесь - настолько, насколько это возможно. Это не означает, что надо непременно улечься, но ум должен находиться в состоянии покоя. Просто остановиться ненадолго, чтобы что-то себе представить, - это несерьезно. Для того чтобы расслабиться, можно делать специальные упражнения или выполнять определенный ритуал. Некоторые держат для этой цели особую одежду, или зажигают особые ароматические палочки, или отводят для этого специальное место. Преимущество ритуала заключается в том, что после нескольких повторов он будет приводить нас именно в то состояние, которое требуется. Но вместо этого вы можете с не меньшим успехом погрузиться в ванну или же сесть за компьютер или пишущую машинку. Важно ваше отношение, а не положение.</w:t>
      </w:r>
    </w:p>
    <w:p>
      <w:pPr>
        <w:pStyle w:val="Style13"/>
        <w:spacing w:before="0" w:after="0"/>
        <w:ind w:firstLine="540"/>
        <w:rPr>
          <w:rFonts w:ascii="Arial" w:hAnsi="Arial" w:cs="Arial"/>
          <w:sz w:val="20"/>
          <w:szCs w:val="20"/>
        </w:rPr>
      </w:pPr>
      <w:r>
        <w:rPr>
          <w:rFonts w:cs="Arial" w:ascii="Arial" w:hAnsi="Arial"/>
          <w:sz w:val="20"/>
          <w:szCs w:val="20"/>
        </w:rPr>
        <w:t>Запаситесь ручкой и бумагой, чтобы записывать то, что будете воспринимать и переживать, - по ходу дела или сразу же по окончании. Делать записи по прошествии некоторого времени не имеет смысла, потому что сознание неизбежно вмешается и помимо нашей воли внесет свои коррективы. Чем более скорыми и «чистыми» будут ваши записи, тем лучше. Укажите дату и то время, когда вы начали ваш сеанс активного воображения.</w:t>
      </w:r>
    </w:p>
    <w:p>
      <w:pPr>
        <w:pStyle w:val="Style13"/>
        <w:spacing w:before="0" w:after="0"/>
        <w:ind w:firstLine="540"/>
        <w:rPr>
          <w:rFonts w:ascii="Arial" w:hAnsi="Arial" w:cs="Arial"/>
          <w:sz w:val="20"/>
          <w:szCs w:val="20"/>
        </w:rPr>
      </w:pPr>
      <w:r>
        <w:rPr>
          <w:rFonts w:cs="Arial" w:ascii="Arial" w:hAnsi="Arial"/>
          <w:sz w:val="20"/>
          <w:szCs w:val="20"/>
        </w:rPr>
        <w:t>Вы можете выбрать астрологическую тему, но не стоит сразу же представлять себе нечто астрологическое. Можно, например, начать с фрагмента сновидения, с какой-нибудь приятной картины, скажем, пляжа или лесной поляны, - можно и со сцены из сказки или мифа. Конечно, вы можете просто закрыть глаза и смотреть на то, что вам явится. Я лично обнаружила, что когда я избегала астрологической формы, мой выбор очень часто в точности совпадал с текущими прогрессиями и транзитами, что обычно применимо и к снам!</w:t>
      </w:r>
    </w:p>
    <w:p>
      <w:pPr>
        <w:pStyle w:val="Style13"/>
        <w:spacing w:before="0" w:after="0"/>
        <w:ind w:firstLine="540"/>
        <w:rPr>
          <w:rFonts w:ascii="Arial" w:hAnsi="Arial" w:cs="Arial"/>
          <w:sz w:val="20"/>
          <w:szCs w:val="20"/>
        </w:rPr>
      </w:pPr>
      <w:r>
        <w:rPr>
          <w:rFonts w:cs="Arial" w:ascii="Arial" w:hAnsi="Arial"/>
          <w:sz w:val="20"/>
          <w:szCs w:val="20"/>
        </w:rPr>
        <w:t>Естественно, практикующему астрологу интересно увидеть, какие образы могут вызывать те или иные компоненты гороскопа: будь то планеты в знаках, планеты в домах, или аспекты. Не начинайте со сложного. Очень хорошо обычно «работает» планета в знаке или доме. Выберите у себя в карте любую планету, которую хотели бы использовать для упражнения на воображение. Представьте себе ее символ и сосредоточьтесь на нем. Не делайте этого слишком интенсивно; вся «соль» в том, чтобы не включать в работу ум, к чему обычно склонны новички. Продолжайте смотреть на символ и наблюдайте за тем, какого рода образы в связи с ним возникают, какие вы слышите звуки или какие у вас появляются ощущения. Не позволяйте разуму вмешиваться в этот процесс, пусть то, что приходит, просто приходит. (Постарайтесь не заснуть по ходу этой приятной релаксации.) Время от времени вас будет смущать увиденное, но это только естественно; не слишком беспокойтесь по этому поводу, просто попытайтесь вернуться к текущей проблеме, как только поймете, что случилось.</w:t>
      </w:r>
    </w:p>
    <w:p>
      <w:pPr>
        <w:pStyle w:val="Style13"/>
        <w:spacing w:before="0" w:after="0"/>
        <w:ind w:firstLine="540"/>
        <w:rPr>
          <w:rFonts w:ascii="Arial" w:hAnsi="Arial" w:cs="Arial"/>
          <w:sz w:val="20"/>
          <w:szCs w:val="20"/>
        </w:rPr>
      </w:pPr>
      <w:r>
        <w:rPr>
          <w:rFonts w:cs="Arial" w:ascii="Arial" w:hAnsi="Arial"/>
          <w:sz w:val="20"/>
          <w:szCs w:val="20"/>
        </w:rPr>
        <w:t>В процессе формирования образов возможна одна из двух ситуаций. Либо появятся образы и эпизоды, в которых вы никакого участия не принимаете и наблюдаете за ними со стороны, либо вы обнаружите, что разговариваете и действуете в этих эпизодах или к вам будут обращаться принявшие тот или иной облик факторы вашего бессознательного. Отстранившись, вы рискуете лишить себе подлинного диалога с бессознательным. Конечно, вы воспринимаете язык символов, но поскольку вы не пошли на контакт во время сеанса активного воображения, его сообщение ускользнет от вас и вновь погрузится в бессознательное. В активном воображении очень важно не мешать естественному появлению образов и эпизодов и постараться установить с ними отношения, разговаривать с ними или делать что-то еще - что бы ни потребовалось по ходу взаимодействия между вами и одним или несколькими факторами вашего бессознательного. Короче говоря, вам необходимо участвовать в эпизодах и, следовательно, принимать решения, вам надо отвечать на вопросы и задавать собственные и т.д.</w:t>
      </w:r>
    </w:p>
    <w:p>
      <w:pPr>
        <w:pStyle w:val="Style13"/>
        <w:spacing w:before="0" w:after="0"/>
        <w:ind w:firstLine="540"/>
        <w:rPr>
          <w:rFonts w:ascii="Arial" w:hAnsi="Arial" w:cs="Arial"/>
          <w:sz w:val="20"/>
          <w:szCs w:val="20"/>
        </w:rPr>
      </w:pPr>
      <w:r>
        <w:rPr>
          <w:rFonts w:cs="Arial" w:ascii="Arial" w:hAnsi="Arial"/>
          <w:sz w:val="20"/>
          <w:szCs w:val="20"/>
        </w:rPr>
        <w:t>Заметьте: сознание включено, когда вы задаете вопросы и совершаете действия, но оно должно оставаться полностью пассивным по отношению к возникающему образному ряду. Оно вольно вести свою роль, но не имеет власти над декорациями и над тем, что делают в пьесе другие актеры. Так что погрузитесь в те картины, которые предстают вашему взору, переживайте связанные с ними эмоции и испытайте тот сильный опыт, который дает происходящее в вашем бессознательном. Все сосредоточено в участии, переживании и включении. И не пытайтесь сразу интерпретировать образы; это особенно отвлекает внимание и мешает спонтанному процессу. И если говорить о спонтанности, я должна предупредить вас, что переживаемый вами опыт может побудить вас кричать, плакать, смеяться, танцевать и т.п. Поэтому вам лучше выбрать такое место, где вы сможете дать волю этим желаниям, не будучи связанными присутствием других людей.</w:t>
      </w:r>
    </w:p>
    <w:p>
      <w:pPr>
        <w:pStyle w:val="Style13"/>
        <w:spacing w:before="0" w:after="0"/>
        <w:ind w:firstLine="540"/>
        <w:rPr>
          <w:rFonts w:ascii="Arial" w:hAnsi="Arial" w:cs="Arial"/>
          <w:sz w:val="20"/>
          <w:szCs w:val="20"/>
        </w:rPr>
      </w:pPr>
      <w:r>
        <w:rPr>
          <w:rFonts w:cs="Arial" w:ascii="Arial" w:hAnsi="Arial"/>
          <w:sz w:val="20"/>
          <w:szCs w:val="20"/>
        </w:rPr>
        <w:t>Давайте с вами примем участие в упражнении на активное воображение и посмотрим, что произойдет.</w:t>
      </w:r>
    </w:p>
    <w:p>
      <w:pPr>
        <w:pStyle w:val="Style13"/>
        <w:spacing w:before="0" w:after="0"/>
        <w:ind w:firstLine="540"/>
        <w:rPr>
          <w:rFonts w:ascii="Arial" w:hAnsi="Arial" w:cs="Arial"/>
          <w:sz w:val="20"/>
          <w:szCs w:val="20"/>
        </w:rPr>
      </w:pPr>
      <w:r>
        <w:rPr>
          <w:rFonts w:cs="Arial" w:ascii="Arial" w:hAnsi="Arial"/>
          <w:b/>
          <w:bCs/>
          <w:sz w:val="20"/>
          <w:szCs w:val="20"/>
        </w:rPr>
        <w:t>Показательное упражнение</w:t>
      </w:r>
    </w:p>
    <w:p>
      <w:pPr>
        <w:pStyle w:val="Style13"/>
        <w:spacing w:before="0" w:after="0"/>
        <w:ind w:firstLine="540"/>
        <w:rPr>
          <w:rFonts w:ascii="Arial" w:hAnsi="Arial" w:cs="Arial"/>
          <w:sz w:val="20"/>
          <w:szCs w:val="20"/>
        </w:rPr>
      </w:pPr>
      <w:r>
        <w:rPr>
          <w:rFonts w:cs="Arial" w:ascii="Arial" w:hAnsi="Arial"/>
          <w:sz w:val="20"/>
          <w:szCs w:val="20"/>
        </w:rPr>
        <w:t>Вот стенографический отчет Ати Капер, одной из моих учениц, о сеансе активного воображения, темой которого был ее Сатурн во II доме в Скорпионе.</w:t>
      </w:r>
    </w:p>
    <w:p>
      <w:pPr>
        <w:pStyle w:val="Style13"/>
        <w:spacing w:before="0" w:after="0"/>
        <w:ind w:firstLine="540"/>
        <w:rPr>
          <w:rFonts w:ascii="Arial" w:hAnsi="Arial" w:cs="Arial"/>
          <w:sz w:val="20"/>
          <w:szCs w:val="20"/>
        </w:rPr>
      </w:pPr>
      <w:r>
        <w:rPr>
          <w:rFonts w:cs="Arial" w:ascii="Arial" w:hAnsi="Arial"/>
          <w:sz w:val="20"/>
          <w:szCs w:val="20"/>
        </w:rPr>
        <w:t>«Я вижу черную, зловонную землю. В нее воткнут большой крест. Землю раскапывает огромный ковш. Я вижу только ковш, и он выкапывает чудовищно глубокую яму. Земля сыплется в яму. Пахнет гнилью, и дыра все увеличивается. «Что мне здесь делать?» - спрашиваю я. «Ты должна влезть в нее», - отвечает кто-то. «Ты что, серьезно?» - ужасаюсь я. «Вот именно, - слышу в ответ. - Если ты хочешь как-то продвинуться, полезай».</w:t>
      </w:r>
    </w:p>
    <w:p>
      <w:pPr>
        <w:pStyle w:val="Style13"/>
        <w:spacing w:before="0" w:after="0"/>
        <w:ind w:firstLine="540"/>
        <w:rPr>
          <w:rFonts w:ascii="Arial" w:hAnsi="Arial" w:cs="Arial"/>
          <w:sz w:val="20"/>
          <w:szCs w:val="20"/>
        </w:rPr>
      </w:pPr>
      <w:r>
        <w:rPr>
          <w:rFonts w:cs="Arial" w:ascii="Arial" w:hAnsi="Arial"/>
          <w:sz w:val="20"/>
          <w:szCs w:val="20"/>
        </w:rPr>
        <w:t>Я ступаю в яму. Это очень длинный и узкий ров, и я начинаю задыхаться. Что бы я ни делала, я не могу идти по рву. Я нервничаю. Ров прямо у меня над головой начинают засыпать. Я чувствую, как влажная, черная земля сыплется мне на голову. Мне все страшнее и страшнее. Я не могу двинуться дальше. Голос говорит: «Ты позволяешь себя разрушать, а ведь только ты и можешь помешать этому».</w:t>
      </w:r>
    </w:p>
    <w:p>
      <w:pPr>
        <w:pStyle w:val="Style13"/>
        <w:spacing w:before="0" w:after="0"/>
        <w:ind w:firstLine="540"/>
        <w:rPr>
          <w:rFonts w:ascii="Arial" w:hAnsi="Arial" w:cs="Arial"/>
          <w:sz w:val="20"/>
          <w:szCs w:val="20"/>
        </w:rPr>
      </w:pPr>
      <w:r>
        <w:rPr>
          <w:rFonts w:cs="Arial" w:ascii="Arial" w:hAnsi="Arial"/>
          <w:sz w:val="20"/>
          <w:szCs w:val="20"/>
        </w:rPr>
        <w:t>Я начинаю как сумасшедшая раскапывать землю носками ног. Очень медленно я погружаюсь в землю, и все больше земли сыплется мне на голову. Я работаю изо всех сил, копаю и копаю. Страх постепенно отпускает меня, так же как и чувство удушья. Потом с глухим стуком я проваливаюсь в пещеру. У меня над головой теперь ее огромные своды. Провала, через который я попала в пещеру, нет. Мне необходимо как следует прийти в себя, прежде чем что-то делать. Ноги у меня страшно устали, зато чувство удушья прошло, и я теперь могу нормально дышать. Некоторое время я сижу и отдыхаю. Здесь ничего себе. Даже симпатично. Само место сухое, но есть ручей, и пахнет он приятно. И есть внутреннее освещение. Я спрашиваю: «Что я должна здесь делать?» Голос говорит: «Сделай что-нибудь! Что угодно!! Неважно что, но что-нибудь делай!!» - «Да, но что?» - спрашиваю я. Я не знаю, что я должна делать, я не в состоянии ничего выбрать. Что мне решить, в конце концов? В отчаянии я начинаю плакать и кричать. Я не знаю, как поступить. О, Господи! Что мне делать? Как мне поступить?</w:t>
      </w:r>
    </w:p>
    <w:p>
      <w:pPr>
        <w:pStyle w:val="Style13"/>
        <w:spacing w:before="0" w:after="0"/>
        <w:ind w:firstLine="540"/>
        <w:rPr>
          <w:rFonts w:ascii="Arial" w:hAnsi="Arial" w:cs="Arial"/>
          <w:sz w:val="20"/>
          <w:szCs w:val="20"/>
        </w:rPr>
      </w:pPr>
      <w:r>
        <w:rPr>
          <w:rFonts w:cs="Arial" w:ascii="Arial" w:hAnsi="Arial"/>
          <w:sz w:val="20"/>
          <w:szCs w:val="20"/>
        </w:rPr>
        <w:t>«Делай что-нибудь, тупица! Какая разница, что ты делаешь, лишь бы делала!»</w:t>
      </w:r>
    </w:p>
    <w:p>
      <w:pPr>
        <w:pStyle w:val="Style13"/>
        <w:spacing w:before="0" w:after="0"/>
        <w:ind w:firstLine="540"/>
        <w:rPr>
          <w:rFonts w:ascii="Arial" w:hAnsi="Arial" w:cs="Arial"/>
          <w:sz w:val="20"/>
          <w:szCs w:val="20"/>
        </w:rPr>
      </w:pPr>
      <w:r>
        <w:rPr>
          <w:rFonts w:cs="Arial" w:ascii="Arial" w:hAnsi="Arial"/>
          <w:sz w:val="20"/>
          <w:szCs w:val="20"/>
        </w:rPr>
        <w:t>Не раздумывая больше я прыгаю в воду и плыву куда-то. Приступ паники утихает, и я чувствую, как меня покрывает замечательная прохладная вода. Мне лучше, я начинаю думать о том, что плыву как рыба. Вода изумительно чистая, а пещера становится все более красочной. Я поворачиваю и замечательно плыву. Никогда в жизни я не ощущала такой свободы; это прекрасно.</w:t>
      </w:r>
    </w:p>
    <w:p>
      <w:pPr>
        <w:pStyle w:val="Style13"/>
        <w:spacing w:before="0" w:after="0"/>
        <w:ind w:firstLine="540"/>
        <w:rPr>
          <w:rFonts w:ascii="Arial" w:hAnsi="Arial" w:cs="Arial"/>
          <w:sz w:val="20"/>
          <w:szCs w:val="20"/>
        </w:rPr>
      </w:pPr>
      <w:r>
        <w:rPr>
          <w:rFonts w:cs="Arial" w:ascii="Arial" w:hAnsi="Arial"/>
          <w:sz w:val="20"/>
          <w:szCs w:val="20"/>
        </w:rPr>
        <w:t>Вдруг из воды вздымается огромный дракон. Это чудище хочет раскрошить меня на кусочки или растоптать насмерть. Мне страшно. Но тут я вспоминаю: «Ты позволяешь себя разрушать». И я бесстрашно смотрю дракону прямо в глаза. Тогда дракон превращается в старого индейца с красивыми голубыми глазами и замечательным лицом, покрытым морщинами. Он стоит прямо передо мной и смотрит на меня дружелюбно. Он берет меня за руку, и я выхожу из воды. Рядом с ним портрет Тутанхамона. Я обрадована, и мне хочется сказать что-нибудь этой картине. Я знаю, что картина говорить не может, но мне очень хочется к ней обратиться. Индеец ничего не говорит, только смотрит на меня и прикладывает палец к губам. «Ну, конечно, - говорю я, - я слишком много говорю». Индеец снова прикладывает палец к губам. И мы тихо стоим рядом с Тутанхамоном, потом мы рука об руку поднимаемся по ступенькам. Когда мы приходим наверх, я вижу необычайно яркий свет. Ясный и чистый. Он ослепляет. Этот свет просто невозможно описать. Он наполняет вас целиком изнутри. И я вхожу в этот свет. Вокруг что-то вроде пустыни с золотым, теплым песком. Я чувствую его между пальцами ног. Ветер развевает мои волосы и мое длинное белое одеяние. Мне хорошо и тепло. Я испытываю совершенно необыкновенное чувство, описать которое не могу. Оно долго еще оставалось со мной».</w:t>
      </w:r>
    </w:p>
    <w:p>
      <w:pPr>
        <w:pStyle w:val="Style13"/>
        <w:spacing w:before="0" w:after="0"/>
        <w:ind w:firstLine="540"/>
        <w:rPr>
          <w:rFonts w:ascii="Arial" w:hAnsi="Arial" w:cs="Arial"/>
          <w:sz w:val="20"/>
          <w:szCs w:val="20"/>
        </w:rPr>
      </w:pPr>
      <w:r>
        <w:rPr>
          <w:rFonts w:cs="Arial" w:ascii="Arial" w:hAnsi="Arial"/>
          <w:sz w:val="20"/>
          <w:szCs w:val="20"/>
        </w:rPr>
        <w:t>Подобное упражнение на воображение невозможно анализировать в отрыве от человека, которому открылись такие образы. Его собственные переживания и ассоциации способны во многом помочь понять значение воображаемого. Этот конкретный случай мы обсудили в группе, и Ати подробно его прокомментировала. Ниже приводится запись этой части нашего практикума, из которой становится очевидно, что результаты ее упражнения являют собой нечто большее, чем вполне уместные образы земли (II дом - это дом земной стихии), разложения и силы (относящихся к знаку Скорпиона), а также большого креста (который может символизироваться как Сатурном, так и Скорпионом).</w:t>
      </w:r>
    </w:p>
    <w:p>
      <w:pPr>
        <w:pStyle w:val="Style13"/>
        <w:spacing w:before="0" w:after="0"/>
        <w:ind w:firstLine="540"/>
        <w:rPr/>
      </w:pPr>
      <w:r>
        <w:rPr>
          <w:rFonts w:cs="Arial" w:ascii="Arial" w:hAnsi="Arial"/>
          <w:sz w:val="20"/>
          <w:szCs w:val="20"/>
        </w:rPr>
        <w:t>«</w:t>
      </w:r>
      <w:r>
        <w:rPr>
          <w:rFonts w:cs="Arial" w:ascii="Arial" w:hAnsi="Arial"/>
          <w:i/>
          <w:iCs/>
          <w:sz w:val="20"/>
          <w:szCs w:val="20"/>
        </w:rPr>
        <w:t xml:space="preserve">Карен: </w:t>
      </w:r>
      <w:r>
        <w:rPr>
          <w:rFonts w:cs="Arial" w:ascii="Arial" w:hAnsi="Arial"/>
          <w:sz w:val="20"/>
          <w:szCs w:val="20"/>
        </w:rPr>
        <w:t>II дом - это в буквальном смысле дом terra firma, или твердой земли у нас под ногами, и в данном случае это очень четко выражено. Черная зловонная земля может указывать на тему Скорпиона, но в равной мере и на те проявления Сатурна, что связаны со страхом. И большой крест как бы подтверждает это. Сатурн часто изображают в виде скелета с косой, символизирующего смерть, и крест может быть еще одной аналогией. Но если бы у Ати с крестом было связано что-то личное, это существенно изменило бы дело. Ати, у тебя не было переживания, в котором какую-то роль играл крест?</w:t>
      </w:r>
    </w:p>
    <w:p>
      <w:pPr>
        <w:pStyle w:val="Style13"/>
        <w:spacing w:before="0" w:after="0"/>
        <w:ind w:firstLine="540"/>
        <w:rPr/>
      </w:pPr>
      <w:r>
        <w:rPr>
          <w:rFonts w:cs="Arial" w:ascii="Arial" w:hAnsi="Arial"/>
          <w:i/>
          <w:iCs/>
          <w:sz w:val="20"/>
          <w:szCs w:val="20"/>
        </w:rPr>
        <w:t xml:space="preserve">Ати: </w:t>
      </w:r>
      <w:r>
        <w:rPr>
          <w:rFonts w:cs="Arial" w:ascii="Arial" w:hAnsi="Arial"/>
          <w:sz w:val="20"/>
          <w:szCs w:val="20"/>
        </w:rPr>
        <w:t>Нет, точно нет.</w:t>
      </w:r>
    </w:p>
    <w:p>
      <w:pPr>
        <w:pStyle w:val="Style13"/>
        <w:spacing w:before="0" w:after="0"/>
        <w:ind w:firstLine="540"/>
        <w:rPr/>
      </w:pPr>
      <w:r>
        <w:rPr>
          <w:rFonts w:cs="Arial" w:ascii="Arial" w:hAnsi="Arial"/>
          <w:i/>
          <w:iCs/>
          <w:sz w:val="20"/>
          <w:szCs w:val="20"/>
        </w:rPr>
        <w:t xml:space="preserve">Карт: </w:t>
      </w:r>
      <w:r>
        <w:rPr>
          <w:rFonts w:cs="Arial" w:ascii="Arial" w:hAnsi="Arial"/>
          <w:sz w:val="20"/>
          <w:szCs w:val="20"/>
        </w:rPr>
        <w:t>А когда я произношу слово «крест», что первым приходит тебе в голову?</w:t>
      </w:r>
    </w:p>
    <w:p>
      <w:pPr>
        <w:pStyle w:val="Style13"/>
        <w:spacing w:before="0" w:after="0"/>
        <w:ind w:firstLine="540"/>
        <w:rPr/>
      </w:pPr>
      <w:r>
        <w:rPr>
          <w:rFonts w:cs="Arial" w:ascii="Arial" w:hAnsi="Arial"/>
          <w:i/>
          <w:iCs/>
          <w:sz w:val="20"/>
          <w:szCs w:val="20"/>
        </w:rPr>
        <w:t xml:space="preserve">Ати: (сразу) </w:t>
      </w:r>
      <w:r>
        <w:rPr>
          <w:rFonts w:cs="Arial" w:ascii="Arial" w:hAnsi="Arial"/>
          <w:sz w:val="20"/>
          <w:szCs w:val="20"/>
        </w:rPr>
        <w:t>Смерть. Я видела его раньше во сне, и там я перелетела через него.</w:t>
      </w:r>
    </w:p>
    <w:p>
      <w:pPr>
        <w:pStyle w:val="Style13"/>
        <w:spacing w:before="0" w:after="0"/>
        <w:ind w:firstLine="540"/>
        <w:rPr/>
      </w:pPr>
      <w:r>
        <w:rPr>
          <w:rFonts w:cs="Arial" w:ascii="Arial" w:hAnsi="Arial"/>
          <w:i/>
          <w:iCs/>
          <w:sz w:val="20"/>
          <w:szCs w:val="20"/>
        </w:rPr>
        <w:t xml:space="preserve">Карт: </w:t>
      </w:r>
      <w:r>
        <w:rPr>
          <w:rFonts w:cs="Arial" w:ascii="Arial" w:hAnsi="Arial"/>
          <w:sz w:val="20"/>
          <w:szCs w:val="20"/>
        </w:rPr>
        <w:t>Ковш, копающий сам по себе, это весьма сюрреалистический образ.</w:t>
      </w:r>
    </w:p>
    <w:p>
      <w:pPr>
        <w:pStyle w:val="Style13"/>
        <w:spacing w:before="0" w:after="0"/>
        <w:ind w:firstLine="540"/>
        <w:rPr/>
      </w:pPr>
      <w:r>
        <w:rPr>
          <w:rFonts w:cs="Arial" w:ascii="Arial" w:hAnsi="Arial"/>
          <w:i/>
          <w:iCs/>
          <w:sz w:val="20"/>
          <w:szCs w:val="20"/>
        </w:rPr>
        <w:t xml:space="preserve">Ати: (с содроганием) </w:t>
      </w:r>
      <w:r>
        <w:rPr>
          <w:rFonts w:cs="Arial" w:ascii="Arial" w:hAnsi="Arial"/>
          <w:sz w:val="20"/>
          <w:szCs w:val="20"/>
        </w:rPr>
        <w:t>Да. И еще эта зловонная земля - у меня просто мурашки по телу пробежали. И было очень темно, сыро, туманно, неприветливо. Я чувствовала себя отвратительно.</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Ты пишешь, что голос велел тебе забраться в эту землю. Как он звучал?</w:t>
      </w:r>
    </w:p>
    <w:p>
      <w:pPr>
        <w:pStyle w:val="Style13"/>
        <w:spacing w:before="0" w:after="0"/>
        <w:ind w:firstLine="540"/>
        <w:rPr/>
      </w:pPr>
      <w:r>
        <w:rPr>
          <w:rFonts w:cs="Arial" w:ascii="Arial" w:hAnsi="Arial"/>
          <w:i/>
          <w:iCs/>
          <w:sz w:val="20"/>
          <w:szCs w:val="20"/>
        </w:rPr>
        <w:t xml:space="preserve">Ати: </w:t>
      </w:r>
      <w:r>
        <w:rPr>
          <w:rFonts w:cs="Arial" w:ascii="Arial" w:hAnsi="Arial"/>
          <w:sz w:val="20"/>
          <w:szCs w:val="20"/>
        </w:rPr>
        <w:t>Это был глубокий и глухой голос. И очень звучный. Звучный, глухой и глубокий. Он наполнил все пространство, мне некуда было от него деться. Я вынуждена была забраться в яму.</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Значит, он был очень волевым?</w:t>
      </w:r>
    </w:p>
    <w:p>
      <w:pPr>
        <w:pStyle w:val="Style13"/>
        <w:spacing w:before="0" w:after="0"/>
        <w:ind w:firstLine="540"/>
        <w:rPr/>
      </w:pPr>
      <w:r>
        <w:rPr>
          <w:rFonts w:cs="Arial" w:ascii="Arial" w:hAnsi="Arial"/>
          <w:i/>
          <w:iCs/>
          <w:sz w:val="20"/>
          <w:szCs w:val="20"/>
        </w:rPr>
        <w:t xml:space="preserve">Ати: </w:t>
      </w:r>
      <w:r>
        <w:rPr>
          <w:rFonts w:cs="Arial" w:ascii="Arial" w:hAnsi="Arial"/>
          <w:sz w:val="20"/>
          <w:szCs w:val="20"/>
        </w:rPr>
        <w:t>Да, очень волевым.</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Что-нибудь связано у тебя с этим голосом?</w:t>
      </w:r>
    </w:p>
    <w:p>
      <w:pPr>
        <w:pStyle w:val="Style13"/>
        <w:spacing w:before="0" w:after="0"/>
        <w:ind w:firstLine="540"/>
        <w:rPr/>
      </w:pPr>
      <w:r>
        <w:rPr>
          <w:rFonts w:cs="Arial" w:ascii="Arial" w:hAnsi="Arial"/>
          <w:i/>
          <w:iCs/>
          <w:sz w:val="20"/>
          <w:szCs w:val="20"/>
        </w:rPr>
        <w:t xml:space="preserve">Ати: </w:t>
      </w:r>
      <w:r>
        <w:rPr>
          <w:rFonts w:cs="Arial" w:ascii="Arial" w:hAnsi="Arial"/>
          <w:sz w:val="20"/>
          <w:szCs w:val="20"/>
        </w:rPr>
        <w:t>Нет, абсолютно ничего.</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То есть это был голос ниоткуда.</w:t>
      </w:r>
    </w:p>
    <w:p>
      <w:pPr>
        <w:pStyle w:val="Style13"/>
        <w:spacing w:before="0" w:after="0"/>
        <w:ind w:firstLine="540"/>
        <w:rPr/>
      </w:pPr>
      <w:r>
        <w:rPr>
          <w:rFonts w:cs="Arial" w:ascii="Arial" w:hAnsi="Arial"/>
          <w:i/>
          <w:iCs/>
          <w:sz w:val="20"/>
          <w:szCs w:val="20"/>
        </w:rPr>
        <w:t xml:space="preserve">Ати: </w:t>
      </w:r>
      <w:r>
        <w:rPr>
          <w:rFonts w:cs="Arial" w:ascii="Arial" w:hAnsi="Arial"/>
          <w:sz w:val="20"/>
          <w:szCs w:val="20"/>
        </w:rPr>
        <w:t>Это явно было нечто вроде призрака. Я вздрагивала, когда оно начинало говорить.</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В такие моменты тебе требовалось проявить настоящую смелость, чтобы продолжать упражнение. Но то, что ты переживала эти эмоции, - очень хороший знак. Люди, у которых сны, фантазии, все, что они мысленно себе представляют, не вызывают никаких эмоций - а это означает, что продукты их бессознательного вялы и неинтересны - находятся в серьезной опасности. Но если кто-то не рассказывает о своих чувствах, это не значит, что они отсутствуют. Может быть, человек сдерживает свои эмоции, рассказывая о том, что пережил, или усваивая это переживание. То, что человек напуган во время сеанса активного воображения и чувствует мороз по коже или, наоборот, он ощущает радость, само по себе служит хорошим признаком полноценного участия бессознательного в процессе индивидуации. Как бы то ни было, ты ступила в яму, которая представляется очень узким проходом. Эта тема часто повторяется в снах и визуализациях, и напоминает мне о туннеле, который видели люди, находившиеся в состоянии клинической смерти. Он встречается и в волшебных сказках. Ты все время повторяешь: «Я задыхалась». Это одна из форм подавленности, характерная для Сатурна.</w:t>
      </w:r>
    </w:p>
    <w:p>
      <w:pPr>
        <w:pStyle w:val="Style13"/>
        <w:spacing w:before="0" w:after="0"/>
        <w:ind w:firstLine="540"/>
        <w:rPr/>
      </w:pPr>
      <w:r>
        <w:rPr>
          <w:rFonts w:cs="Arial" w:ascii="Arial" w:hAnsi="Arial"/>
          <w:i/>
          <w:iCs/>
          <w:sz w:val="20"/>
          <w:szCs w:val="20"/>
        </w:rPr>
        <w:t xml:space="preserve">Ати: </w:t>
      </w:r>
      <w:r>
        <w:rPr>
          <w:rFonts w:cs="Arial" w:ascii="Arial" w:hAnsi="Arial"/>
          <w:sz w:val="20"/>
          <w:szCs w:val="20"/>
        </w:rPr>
        <w:t>Я действительно очень испугалась, особенно когда мне показалось, что надо мной засыпают ров. На меня сыпали песок, и он падал мне на голову с глухим звуком через равные промежутки времени; в этом был ритм.</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Вроде дроби дождевых капель?</w:t>
      </w:r>
    </w:p>
    <w:p>
      <w:pPr>
        <w:pStyle w:val="Style13"/>
        <w:spacing w:before="0" w:after="0"/>
        <w:ind w:firstLine="540"/>
        <w:rPr/>
      </w:pPr>
      <w:r>
        <w:rPr>
          <w:rFonts w:cs="Arial" w:ascii="Arial" w:hAnsi="Arial"/>
          <w:i/>
          <w:iCs/>
          <w:sz w:val="20"/>
          <w:szCs w:val="20"/>
        </w:rPr>
        <w:t xml:space="preserve">Ати: </w:t>
      </w:r>
      <w:r>
        <w:rPr>
          <w:rFonts w:cs="Arial" w:ascii="Arial" w:hAnsi="Arial"/>
          <w:sz w:val="20"/>
          <w:szCs w:val="20"/>
        </w:rPr>
        <w:t>Точно.</w:t>
      </w:r>
    </w:p>
    <w:p>
      <w:pPr>
        <w:pStyle w:val="Style13"/>
        <w:spacing w:before="0" w:after="0"/>
        <w:ind w:firstLine="540"/>
        <w:rPr/>
      </w:pPr>
      <w:r>
        <w:rPr>
          <w:rFonts w:cs="Arial" w:ascii="Arial" w:hAnsi="Arial"/>
          <w:i/>
          <w:iCs/>
          <w:sz w:val="20"/>
          <w:szCs w:val="20"/>
        </w:rPr>
        <w:t xml:space="preserve">Корен: </w:t>
      </w:r>
      <w:r>
        <w:rPr>
          <w:rFonts w:cs="Arial" w:ascii="Arial" w:hAnsi="Arial"/>
          <w:sz w:val="20"/>
          <w:szCs w:val="20"/>
        </w:rPr>
        <w:t>Голос, сказавший: «Ты позволяешь себя разрушать, а ведь только ты можешь помешать этому», относится, по-моему, не столько к ситуации, сколько к подходу к жизни. Ты сознательно влезала в «яму с проблемами» и могла выбирать одно из двух: либо работать по собственной программе, чтобы как-то справиться с ситуацией, либо позволить похоронить себя заживо. Но если ты выбрала это последнее, то в повседневной жизни после визуализации тебе бы постоянно приходилось убеждаться в том, что ты позволяешь себя разрушать. Конечно, ты могла снова вытеснить это знание, но лишь после того, как оно было предложено твоему вниманию. Возможно, ты позволяешь себя разрушать из страха потерять твердую почву под ногами (II дом!).</w:t>
      </w:r>
    </w:p>
    <w:p>
      <w:pPr>
        <w:pStyle w:val="Style13"/>
        <w:spacing w:before="0" w:after="0"/>
        <w:ind w:firstLine="540"/>
        <w:rPr/>
      </w:pPr>
      <w:r>
        <w:rPr>
          <w:rFonts w:cs="Arial" w:ascii="Arial" w:hAnsi="Arial"/>
          <w:i/>
          <w:iCs/>
          <w:sz w:val="20"/>
          <w:szCs w:val="20"/>
        </w:rPr>
        <w:t xml:space="preserve">Ати: </w:t>
      </w:r>
      <w:r>
        <w:rPr>
          <w:rFonts w:cs="Arial" w:ascii="Arial" w:hAnsi="Arial"/>
          <w:sz w:val="20"/>
          <w:szCs w:val="20"/>
        </w:rPr>
        <w:t>Пожалуй, я согласна с этим.</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В каком знаке у тебя Солнце?</w:t>
      </w:r>
    </w:p>
    <w:p>
      <w:pPr>
        <w:pStyle w:val="Style13"/>
        <w:spacing w:before="0" w:after="0"/>
        <w:ind w:firstLine="540"/>
        <w:rPr/>
      </w:pPr>
      <w:r>
        <w:rPr>
          <w:rFonts w:cs="Arial" w:ascii="Arial" w:hAnsi="Arial"/>
          <w:i/>
          <w:iCs/>
          <w:sz w:val="20"/>
          <w:szCs w:val="20"/>
        </w:rPr>
        <w:t xml:space="preserve">Ати: </w:t>
      </w:r>
      <w:r>
        <w:rPr>
          <w:rFonts w:cs="Arial" w:ascii="Arial" w:hAnsi="Arial"/>
          <w:sz w:val="20"/>
          <w:szCs w:val="20"/>
        </w:rPr>
        <w:t>В Рыбах.</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Дальше ты пишешь, что начала как сумасшедшая раскапывать землю носками ног.</w:t>
      </w:r>
    </w:p>
    <w:p>
      <w:pPr>
        <w:pStyle w:val="Style13"/>
        <w:spacing w:before="0" w:after="0"/>
        <w:ind w:firstLine="540"/>
        <w:rPr/>
      </w:pPr>
      <w:r>
        <w:rPr>
          <w:rFonts w:cs="Arial" w:ascii="Arial" w:hAnsi="Arial"/>
          <w:i/>
          <w:iCs/>
          <w:sz w:val="20"/>
          <w:szCs w:val="20"/>
        </w:rPr>
        <w:t xml:space="preserve">Ати: </w:t>
      </w:r>
      <w:r>
        <w:rPr>
          <w:rFonts w:cs="Arial" w:ascii="Arial" w:hAnsi="Arial"/>
          <w:sz w:val="20"/>
          <w:szCs w:val="20"/>
        </w:rPr>
        <w:t>Да, потому что руками я ничего сделать не могла. Я была так стиснута, что свободными оставались только большие пальцы ног. Но я считала, что надо что-то делать. И как я ни старалась, я могла шевелить только ими.</w:t>
      </w:r>
    </w:p>
    <w:p>
      <w:pPr>
        <w:pStyle w:val="Style13"/>
        <w:spacing w:before="0" w:after="0"/>
        <w:ind w:firstLine="540"/>
        <w:rPr/>
      </w:pPr>
      <w:r>
        <w:rPr>
          <w:rFonts w:cs="Arial" w:ascii="Arial" w:hAnsi="Arial"/>
          <w:i/>
          <w:iCs/>
          <w:sz w:val="20"/>
          <w:szCs w:val="20"/>
        </w:rPr>
        <w:t xml:space="preserve">Из группы: </w:t>
      </w:r>
      <w:r>
        <w:rPr>
          <w:rFonts w:cs="Arial" w:ascii="Arial" w:hAnsi="Arial"/>
          <w:sz w:val="20"/>
          <w:szCs w:val="20"/>
        </w:rPr>
        <w:t>Это напоминает о прохождении плода по родовым путям во время родов: влагалище так туго сжимает все тело, что ни одна мышца не в состоянии пошевелиться.</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Возможно, но в данном случае подчеркивается именно движение больших пальцев ног. Они очень важны. Они необходимы нам для того, чтобы сохранять равновесие, когда мы стоим или ходим. Таким образом, они могут символизировать некоторые средства поддержания равновесия. Но они могут иметь и особое, личное значение для человека. Ати, не связано ли в твоей жизни что-нибудь особенное со ступнями или большими пальцами ног?</w:t>
      </w:r>
    </w:p>
    <w:p>
      <w:pPr>
        <w:pStyle w:val="Style13"/>
        <w:spacing w:before="0" w:after="0"/>
        <w:ind w:firstLine="540"/>
        <w:rPr/>
      </w:pPr>
      <w:r>
        <w:rPr>
          <w:rFonts w:cs="Arial" w:ascii="Arial" w:hAnsi="Arial"/>
          <w:i/>
          <w:iCs/>
          <w:sz w:val="20"/>
          <w:szCs w:val="20"/>
        </w:rPr>
        <w:t xml:space="preserve">Ати: </w:t>
      </w:r>
      <w:r>
        <w:rPr>
          <w:rFonts w:cs="Arial" w:ascii="Arial" w:hAnsi="Arial"/>
          <w:sz w:val="20"/>
          <w:szCs w:val="20"/>
        </w:rPr>
        <w:t>Я перенесла операцию на ступне, на большом пальце. И со ступнями связано у меня очень много снов и опытов активного воображения. Вот уже год как в снах об одной женщине я вижу, что ступни мои прочно стоят на земле, и мне кажется, что только в этом году я поняла, какое это удовольствие ходить босиком по земле - по песку и чувствовать, как он струится между пальцами. Изумительно!</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Это, конечно же, означает, что речь идет о чрезвычайно важном для тебя лично символе. Возможно, тот факт, что ты так долго была сознательно сосредоточена на своих ступнях - в позитивном смысле, а также тот факт, что твои ступни «утяжелил» опыт перенесенной операции, вместе способствовали появлению этого образа - тебя, разгребающей ногами землю. Стало быть, для тебя этот образ означает совсем не то, что для нас, так как у нас подобного опыта не было. Как ты перенесла операцию?</w:t>
      </w:r>
    </w:p>
    <w:p>
      <w:pPr>
        <w:pStyle w:val="Style13"/>
        <w:spacing w:before="0" w:after="0"/>
        <w:ind w:firstLine="540"/>
        <w:rPr/>
      </w:pPr>
      <w:r>
        <w:rPr>
          <w:rFonts w:cs="Arial" w:ascii="Arial" w:hAnsi="Arial"/>
          <w:i/>
          <w:iCs/>
          <w:sz w:val="20"/>
          <w:szCs w:val="20"/>
        </w:rPr>
        <w:t xml:space="preserve">Ати: </w:t>
      </w:r>
      <w:r>
        <w:rPr>
          <w:rFonts w:cs="Arial" w:ascii="Arial" w:hAnsi="Arial"/>
          <w:sz w:val="20"/>
          <w:szCs w:val="20"/>
        </w:rPr>
        <w:t>Не то чтобы плохо, но поимела массу ощущений, связанных со ступнями. Я люблю, когда их массируют. Я тогда полностью расслабляюсь.</w:t>
      </w:r>
    </w:p>
    <w:p>
      <w:pPr>
        <w:pStyle w:val="Style13"/>
        <w:spacing w:before="0" w:after="0"/>
        <w:ind w:firstLine="540"/>
        <w:rPr/>
      </w:pPr>
      <w:r>
        <w:rPr>
          <w:rFonts w:cs="Arial" w:ascii="Arial" w:hAnsi="Arial"/>
          <w:i/>
          <w:iCs/>
          <w:sz w:val="20"/>
          <w:szCs w:val="20"/>
        </w:rPr>
        <w:t xml:space="preserve">Из группы: </w:t>
      </w:r>
      <w:r>
        <w:rPr>
          <w:rFonts w:cs="Arial" w:ascii="Arial" w:hAnsi="Arial"/>
          <w:sz w:val="20"/>
          <w:szCs w:val="20"/>
        </w:rPr>
        <w:t>За ступни отвечает знак Рыб</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Значит, ступни связаны для тебя с состоянием покоя и умиротворения? И, возможно, с ощущением целостности?</w:t>
      </w:r>
    </w:p>
    <w:p>
      <w:pPr>
        <w:pStyle w:val="Style13"/>
        <w:spacing w:before="0" w:after="0"/>
        <w:ind w:firstLine="540"/>
        <w:rPr/>
      </w:pPr>
      <w:r>
        <w:rPr>
          <w:rFonts w:cs="Arial" w:ascii="Arial" w:hAnsi="Arial"/>
          <w:i/>
          <w:iCs/>
          <w:sz w:val="20"/>
          <w:szCs w:val="20"/>
        </w:rPr>
        <w:t xml:space="preserve">Ати: </w:t>
      </w:r>
      <w:r>
        <w:rPr>
          <w:rFonts w:cs="Arial" w:ascii="Arial" w:hAnsi="Arial"/>
          <w:sz w:val="20"/>
          <w:szCs w:val="20"/>
        </w:rPr>
        <w:t>Да. Я вдруг чувствую, как начиная со ступней меня наполняет покой.</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И эмоциональный покой тоже?</w:t>
      </w:r>
    </w:p>
    <w:p>
      <w:pPr>
        <w:pStyle w:val="Style13"/>
        <w:spacing w:before="0" w:after="0"/>
        <w:ind w:firstLine="540"/>
        <w:rPr/>
      </w:pPr>
      <w:r>
        <w:rPr>
          <w:rFonts w:cs="Arial" w:ascii="Arial" w:hAnsi="Arial"/>
          <w:i/>
          <w:iCs/>
          <w:sz w:val="20"/>
          <w:szCs w:val="20"/>
        </w:rPr>
        <w:t xml:space="preserve">Ати: </w:t>
      </w:r>
      <w:r>
        <w:rPr>
          <w:rFonts w:cs="Arial" w:ascii="Arial" w:hAnsi="Arial"/>
          <w:sz w:val="20"/>
          <w:szCs w:val="20"/>
        </w:rPr>
        <w:t>Да.</w:t>
      </w:r>
    </w:p>
    <w:p>
      <w:pPr>
        <w:pStyle w:val="Style13"/>
        <w:spacing w:before="0" w:after="0"/>
        <w:ind w:firstLine="540"/>
        <w:rPr/>
      </w:pPr>
      <w:r>
        <w:rPr>
          <w:rFonts w:cs="Arial" w:ascii="Arial" w:hAnsi="Arial"/>
          <w:i/>
          <w:iCs/>
          <w:sz w:val="20"/>
          <w:szCs w:val="20"/>
        </w:rPr>
        <w:t xml:space="preserve">Карей: </w:t>
      </w:r>
      <w:r>
        <w:rPr>
          <w:rFonts w:cs="Arial" w:ascii="Arial" w:hAnsi="Arial"/>
          <w:sz w:val="20"/>
          <w:szCs w:val="20"/>
        </w:rPr>
        <w:t>Тогда то, что ты копаешь большими пальцами ног, означает, что ты докапываешься до своих истинных ощущений. Но ты человек эмоциональный. Стало быть, увиденное может указывать на определенные трудности в общении с внешним миром и на то, что прежде, чем идти на такой контакт, ты хочешь обрести твердую почву под ногами. Но в погоне за этим ты рискуешь оказаться «похороненной». Как бы то ни было, ты начала копать - как все происходило?</w:t>
      </w:r>
    </w:p>
    <w:p>
      <w:pPr>
        <w:pStyle w:val="Style13"/>
        <w:spacing w:before="0" w:after="0"/>
        <w:ind w:firstLine="540"/>
        <w:rPr/>
      </w:pPr>
      <w:r>
        <w:rPr>
          <w:rFonts w:cs="Arial" w:ascii="Arial" w:hAnsi="Arial"/>
          <w:i/>
          <w:iCs/>
          <w:sz w:val="20"/>
          <w:szCs w:val="20"/>
        </w:rPr>
        <w:t xml:space="preserve">Ати: </w:t>
      </w:r>
      <w:r>
        <w:rPr>
          <w:rFonts w:cs="Arial" w:ascii="Arial" w:hAnsi="Arial"/>
          <w:sz w:val="20"/>
          <w:szCs w:val="20"/>
        </w:rPr>
        <w:t>Было удушливо-темно. Я чувствовала только, что проваливаюсь, копая большими пальцами ног.</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И все же ты пишешь, что страх понемногу уменьшается. А потом ты падаешь в пещеру. Обычно пещера символизирует бессознательное в целом, а также материнские объятия, но в твоем случае это может означать нечто совсем другое. У тебя были какие-нибудь сильные впечатления, связанные с пещерами?</w:t>
      </w:r>
    </w:p>
    <w:p>
      <w:pPr>
        <w:pStyle w:val="Style13"/>
        <w:spacing w:before="0" w:after="0"/>
        <w:ind w:firstLine="540"/>
        <w:rPr/>
      </w:pPr>
      <w:r>
        <w:rPr>
          <w:rFonts w:cs="Arial" w:ascii="Arial" w:hAnsi="Arial"/>
          <w:i/>
          <w:iCs/>
          <w:sz w:val="20"/>
          <w:szCs w:val="20"/>
        </w:rPr>
        <w:t xml:space="preserve">Ати: </w:t>
      </w:r>
      <w:r>
        <w:rPr>
          <w:rFonts w:cs="Arial" w:ascii="Arial" w:hAnsi="Arial"/>
          <w:sz w:val="20"/>
          <w:szCs w:val="20"/>
        </w:rPr>
        <w:t>Нет. Но в некотором отношении они мне неприятны: влажные и холодные. Я очень люблю воду, но не люблю сырых стен. А пещера в моем воображении была совсем другой - сухой и очень приятной.</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Ты пишешь, что отверстие, сквозь которое ты провалилась, снова закрылось.</w:t>
      </w:r>
    </w:p>
    <w:p>
      <w:pPr>
        <w:pStyle w:val="Style13"/>
        <w:spacing w:before="0" w:after="0"/>
        <w:ind w:firstLine="540"/>
        <w:rPr/>
      </w:pPr>
      <w:r>
        <w:rPr>
          <w:rFonts w:cs="Arial" w:ascii="Arial" w:hAnsi="Arial"/>
          <w:i/>
          <w:iCs/>
          <w:sz w:val="20"/>
          <w:szCs w:val="20"/>
        </w:rPr>
        <w:t xml:space="preserve">Ати: </w:t>
      </w:r>
      <w:r>
        <w:rPr>
          <w:rFonts w:cs="Arial" w:ascii="Arial" w:hAnsi="Arial"/>
          <w:sz w:val="20"/>
          <w:szCs w:val="20"/>
        </w:rPr>
        <w:t>Да, я не видела больше того места. И я была совершенно без сил.</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Во время визуализаций, которые переживаются как реальные события, такую усталость можно почувствовать физически.</w:t>
      </w:r>
    </w:p>
    <w:p>
      <w:pPr>
        <w:pStyle w:val="Style13"/>
        <w:spacing w:before="0" w:after="0"/>
        <w:ind w:firstLine="540"/>
        <w:rPr/>
      </w:pPr>
      <w:r>
        <w:rPr>
          <w:rFonts w:cs="Arial" w:ascii="Arial" w:hAnsi="Arial"/>
          <w:i/>
          <w:iCs/>
          <w:sz w:val="20"/>
          <w:szCs w:val="20"/>
        </w:rPr>
        <w:t xml:space="preserve">Ати: </w:t>
      </w:r>
      <w:r>
        <w:rPr>
          <w:rFonts w:cs="Arial" w:ascii="Arial" w:hAnsi="Arial"/>
          <w:sz w:val="20"/>
          <w:szCs w:val="20"/>
        </w:rPr>
        <w:t>Это правда. Я чувствовала физическое истощение.</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Ну вот, произведя раскопки, ты попала в такое место, где почувствовала себя хорошо, которое так или иначе защищало тебя и ограждало, - в пещеру. Но ты еще не достигла цели. Тебе</w:t>
      </w:r>
    </w:p>
    <w:p>
      <w:pPr>
        <w:pStyle w:val="Style13"/>
        <w:spacing w:before="0" w:after="0"/>
        <w:ind w:firstLine="540"/>
        <w:rPr>
          <w:rFonts w:ascii="Arial" w:hAnsi="Arial" w:cs="Arial"/>
          <w:sz w:val="20"/>
          <w:szCs w:val="20"/>
        </w:rPr>
      </w:pPr>
      <w:r>
        <w:rPr>
          <w:rFonts w:cs="Arial" w:ascii="Arial" w:hAnsi="Arial"/>
          <w:sz w:val="20"/>
          <w:szCs w:val="20"/>
        </w:rPr>
        <w:t>необходимо что-то сделать, и ты не знаешь что. При том, что бессознательное ведет себя подобно сказке, и его «сюжет» принимает самые неожиданные повороты, нет смысла пытаться разумно оценить ситуацию. Просто непонятно, что произойдет в следующее мгновение. И все же теперь ты оказываешься в ситуации, когда надо выбирать, и ты говоришь, что сделать выбор не в состоянии.</w:t>
      </w:r>
    </w:p>
    <w:p>
      <w:pPr>
        <w:pStyle w:val="Style13"/>
        <w:spacing w:before="0" w:after="0"/>
        <w:ind w:firstLine="540"/>
        <w:rPr/>
      </w:pPr>
      <w:r>
        <w:rPr>
          <w:rFonts w:cs="Arial" w:ascii="Arial" w:hAnsi="Arial"/>
          <w:i/>
          <w:iCs/>
          <w:sz w:val="20"/>
          <w:szCs w:val="20"/>
        </w:rPr>
        <w:t xml:space="preserve">Ати: </w:t>
      </w:r>
      <w:r>
        <w:rPr>
          <w:rFonts w:cs="Arial" w:ascii="Arial" w:hAnsi="Arial"/>
          <w:sz w:val="20"/>
          <w:szCs w:val="20"/>
        </w:rPr>
        <w:t>У меня Асцендент в Весах... и я впала в панику. Все бы ничего, но я не могла понять, что я должна там делать, А голос был таким резким: «Делай что-нибудь!» Господи, что же выбрать?... Но мне хотелось совладать со своим Сатурном, и я подумала: «Ну, что же, надо слушаться».</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Потом ты попала в безвыходное положение и стала кричать и плакать. Это характерно для сатурнианских ситуаций, в которые многие люди попадают в повседневной жизни. Им надо делать выбор, но ситуация, в которую они попадают, сбивает их с толку, и они не видят выхода. Негативная реакция на это - сидеть и плакать от страха и беспомощности. Если сдаться и повести себя таким образом во время упражнения по активному воображению, то остается меньше шансов преодолеть свою негативную реакцию в обычной жизни. Но сам же Сатурн и подталкивает тебя к новым действиям! Цель его - не подвергать людей пыткам, а помогать им преодолевать барьеры. Он представляет, как обычно, тот болезненный опыт, на котором мы учимся. А потом ты в твоем воображении прыгаешь в воду. Вода представляет твою сознательную деятельность. Это то, чему ты по-прежнему больше всего доверяешь.</w:t>
      </w:r>
    </w:p>
    <w:p>
      <w:pPr>
        <w:pStyle w:val="Style13"/>
        <w:spacing w:before="0" w:after="0"/>
        <w:ind w:firstLine="540"/>
        <w:rPr>
          <w:rFonts w:ascii="Arial" w:hAnsi="Arial" w:cs="Arial"/>
          <w:sz w:val="20"/>
          <w:szCs w:val="20"/>
        </w:rPr>
      </w:pPr>
      <w:r>
        <w:rPr>
          <w:rFonts w:cs="Arial" w:ascii="Arial" w:hAnsi="Arial"/>
          <w:i/>
          <w:iCs/>
          <w:sz w:val="20"/>
          <w:szCs w:val="20"/>
        </w:rPr>
        <w:t>Ати: (недоверчиво смеется).</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Но ты же сама пишешь: «Не раздумывая больше (Воздух) я прыгаю в воду (Вода) и плыву куда-то». Воздух представляет деятельность твоего бессознательного, и поскольку ты не за-</w:t>
      </w:r>
    </w:p>
    <w:p>
      <w:pPr>
        <w:pStyle w:val="Style13"/>
        <w:spacing w:before="0" w:after="0"/>
        <w:ind w:firstLine="540"/>
        <w:rPr>
          <w:rFonts w:ascii="Arial" w:hAnsi="Arial" w:cs="Arial"/>
          <w:sz w:val="20"/>
          <w:szCs w:val="20"/>
        </w:rPr>
      </w:pPr>
      <w:r>
        <w:rPr>
          <w:rFonts w:cs="Arial" w:ascii="Arial" w:hAnsi="Arial"/>
          <w:sz w:val="20"/>
          <w:szCs w:val="20"/>
        </w:rPr>
        <w:t>действуешь его с помощью размышлений, оно в данный момент тебя не тормозит. И тут появляется дракон. Мне самой приходилось переживать в воображении подобный эпизод: плыть по подземному озеру в пещере и сталкиваться с драконом, вздымающимся из воды. Такое событие часто в той или иной форме встречается в волшебных сказках. Но вернемся к твоему упражнению. Твой дракон собирается тебя уничтожить. Сначала ты протискивалась по узкому проходу, а теперь попала еще в одну тяжелую ситуацию. Сатурн по-прежнему за работой. Но ты прекрасно справилась. Обычно дракон является материнским символом, и, как правило, он представляется нам в этом качестве, отождествляемый с матерью в архетипическом смысле. Но он может и означать разрушительный характер бессознательного как такового и, значит, быть любого пола. Здесь, как мы видим, благодаря твоему подходу к происходящему, дракон превращается в мужчину, в старого индейца, стоящего у портрета Тутанхамона. Ни индеец, ни Тутанхамон к Западной цивилизации не относятся, и часто бессознательное использует подобные символы с целью создать определенную дистанцию. Тут включаются мужские роли - старый индеец и Тутанхамон, египетский фараон, умерший в возрасте 18 лет. Очень старый человек и очень молодой оба принимают участие в этой пьесе, но на расстоянии, сдержанно. Это может означать, что анимус еще не развился настолько, насколько это требуется женской психике, и, стало быть, возможности для твоего развития еще должным образом не реализованы. Но прежде чем делать выводы, надо рассмотреть личностные символы. О чем говорит тебе этот индеец? Что ты с ним связываешь?</w:t>
      </w:r>
    </w:p>
    <w:p>
      <w:pPr>
        <w:pStyle w:val="Style13"/>
        <w:spacing w:before="0" w:after="0"/>
        <w:ind w:firstLine="540"/>
        <w:rPr/>
      </w:pPr>
      <w:r>
        <w:rPr>
          <w:rFonts w:cs="Arial" w:ascii="Arial" w:hAnsi="Arial"/>
          <w:i/>
          <w:iCs/>
          <w:sz w:val="20"/>
          <w:szCs w:val="20"/>
        </w:rPr>
        <w:t xml:space="preserve">Ати: </w:t>
      </w:r>
      <w:r>
        <w:rPr>
          <w:rFonts w:cs="Arial" w:ascii="Arial" w:hAnsi="Arial"/>
          <w:sz w:val="20"/>
          <w:szCs w:val="20"/>
        </w:rPr>
        <w:t>Мудрость.</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Значит, для тебя индеец служит символом Старого Мудреца?</w:t>
      </w:r>
    </w:p>
    <w:p>
      <w:pPr>
        <w:pStyle w:val="Style13"/>
        <w:spacing w:before="0" w:after="0"/>
        <w:ind w:firstLine="540"/>
        <w:rPr/>
      </w:pPr>
      <w:r>
        <w:rPr>
          <w:rFonts w:cs="Arial" w:ascii="Arial" w:hAnsi="Arial"/>
          <w:i/>
          <w:iCs/>
          <w:sz w:val="20"/>
          <w:szCs w:val="20"/>
        </w:rPr>
        <w:t xml:space="preserve">Ати: (искренне) </w:t>
      </w:r>
      <w:r>
        <w:rPr>
          <w:rFonts w:cs="Arial" w:ascii="Arial" w:hAnsi="Arial"/>
          <w:sz w:val="20"/>
          <w:szCs w:val="20"/>
        </w:rPr>
        <w:t>Да.</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А Тутанхамон?</w:t>
      </w:r>
    </w:p>
    <w:p>
      <w:pPr>
        <w:pStyle w:val="Style13"/>
        <w:spacing w:before="0" w:after="0"/>
        <w:ind w:firstLine="540"/>
        <w:rPr/>
      </w:pPr>
      <w:r>
        <w:rPr>
          <w:rFonts w:cs="Arial" w:ascii="Arial" w:hAnsi="Arial"/>
          <w:i/>
          <w:iCs/>
          <w:sz w:val="20"/>
          <w:szCs w:val="20"/>
        </w:rPr>
        <w:t xml:space="preserve">Ати: </w:t>
      </w:r>
      <w:r>
        <w:rPr>
          <w:rFonts w:cs="Arial" w:ascii="Arial" w:hAnsi="Arial"/>
          <w:sz w:val="20"/>
          <w:szCs w:val="20"/>
        </w:rPr>
        <w:t>Он красивый. Правда красивый. Очень красивый.</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То есть ты видишь одновременно мудрость и красоту в облике индейца и Тутанхамона. Но индеец был живым, а Тутанхамон нарисованным. Старый Мудрец взял тебя за руку. Вот в чем великолепие Сатурна: преподав болезненные уроки, он протягивает тебе руку, помогает тебе и даже ободряет. Что это была за рука?</w:t>
      </w:r>
    </w:p>
    <w:p>
      <w:pPr>
        <w:pStyle w:val="Style13"/>
        <w:spacing w:before="0" w:after="0"/>
        <w:ind w:firstLine="540"/>
        <w:rPr/>
      </w:pPr>
      <w:r>
        <w:rPr>
          <w:rFonts w:cs="Arial" w:ascii="Arial" w:hAnsi="Arial"/>
          <w:i/>
          <w:iCs/>
          <w:sz w:val="20"/>
          <w:szCs w:val="20"/>
        </w:rPr>
        <w:t xml:space="preserve">Ати: </w:t>
      </w:r>
      <w:r>
        <w:rPr>
          <w:rFonts w:cs="Arial" w:ascii="Arial" w:hAnsi="Arial"/>
          <w:sz w:val="20"/>
          <w:szCs w:val="20"/>
        </w:rPr>
        <w:t xml:space="preserve">Изумительная гладкая, теплая рука. Рабочая рука, но изумительная. </w:t>
      </w:r>
      <w:r>
        <w:rPr>
          <w:rFonts w:cs="Arial" w:ascii="Arial" w:hAnsi="Arial"/>
          <w:i/>
          <w:iCs/>
          <w:sz w:val="20"/>
          <w:szCs w:val="20"/>
        </w:rPr>
        <w:t xml:space="preserve">(В полном восторге.) </w:t>
      </w:r>
      <w:r>
        <w:rPr>
          <w:rFonts w:cs="Arial" w:ascii="Arial" w:hAnsi="Arial"/>
          <w:sz w:val="20"/>
          <w:szCs w:val="20"/>
        </w:rPr>
        <w:t>Это было так чудесно. Сначала такая жуть с этим драконом, а потом невероятно обыденно. Такое не придумаешь.</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Индеец молчал и несколько раз приложил палец к губам. Ты на это ответила: «Я слишком много говорю». Это могло указывать на твою бессознательную стихию, Воздух, в повседневной жизни; но транзитный Сатурн идет сейчас по твоему III дому и на этом этапе твоей жизни дает тебе понять, что слово - серебро, а молчание - золото.</w:t>
      </w:r>
    </w:p>
    <w:p>
      <w:pPr>
        <w:pStyle w:val="Style13"/>
        <w:spacing w:before="0" w:after="0"/>
        <w:ind w:firstLine="540"/>
        <w:rPr/>
      </w:pPr>
      <w:r>
        <w:rPr>
          <w:rFonts w:cs="Arial" w:ascii="Arial" w:hAnsi="Arial"/>
          <w:i/>
          <w:iCs/>
          <w:sz w:val="20"/>
          <w:szCs w:val="20"/>
        </w:rPr>
        <w:t xml:space="preserve">Ати: (смеется) </w:t>
      </w:r>
      <w:r>
        <w:rPr>
          <w:rFonts w:cs="Arial" w:ascii="Arial" w:hAnsi="Arial"/>
          <w:sz w:val="20"/>
          <w:szCs w:val="20"/>
        </w:rPr>
        <w:t>Да, когда случалось что-то такое, что затрагивало меня эмоционально, мне надо было говорить и говорить об этом.</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Вслед за этим ты описываешь ослепительный свет. Твое описание очень напоминает тот луч белого света, который видели люди в состоянии клинической смерти; те, кто выходили из тела во время медитаций, тоже иногда упоминают такой свет. И картина становится все красивее. Ты даже испытываешь очень сильное и теплое чувство - и это во время упражнения, начавшегося в таком мраке и сосредоточенного на Сатурне, планете, которую мы называем холодной и бесчувственной. Итак, тут Сатурн поворачивается неожиданной своей стороной: он может задать вам тяжелую работу, но в конце вас ждут свет и тепло, которыми вы будете наслаждаться - до тех пор, пока Сатурн снова не заставит вас работать]</w:t>
      </w:r>
    </w:p>
    <w:p>
      <w:pPr>
        <w:pStyle w:val="Style13"/>
        <w:spacing w:before="0" w:after="0"/>
        <w:ind w:firstLine="540"/>
        <w:rPr/>
      </w:pPr>
      <w:r>
        <w:rPr>
          <w:rFonts w:cs="Arial" w:ascii="Arial" w:hAnsi="Arial"/>
          <w:i/>
          <w:iCs/>
          <w:sz w:val="20"/>
          <w:szCs w:val="20"/>
        </w:rPr>
        <w:t xml:space="preserve">Ати: </w:t>
      </w:r>
      <w:r>
        <w:rPr>
          <w:rFonts w:cs="Arial" w:ascii="Arial" w:hAnsi="Arial"/>
          <w:sz w:val="20"/>
          <w:szCs w:val="20"/>
        </w:rPr>
        <w:t>Это чудесное чувство осталось со мной. Когда я после упражнения спустилась к своим домашним, муж и дети страшно удивились: «Что ты там делала? Ты такая счастливая!»</w:t>
      </w:r>
    </w:p>
    <w:p>
      <w:pPr>
        <w:pStyle w:val="Style13"/>
        <w:spacing w:before="0" w:after="0"/>
        <w:ind w:firstLine="540"/>
        <w:rPr/>
      </w:pPr>
      <w:r>
        <w:rPr>
          <w:rFonts w:cs="Arial" w:ascii="Arial" w:hAnsi="Arial"/>
          <w:i/>
          <w:iCs/>
          <w:sz w:val="20"/>
          <w:szCs w:val="20"/>
        </w:rPr>
        <w:t xml:space="preserve">Карен: </w:t>
      </w:r>
      <w:r>
        <w:rPr>
          <w:rFonts w:cs="Arial" w:ascii="Arial" w:hAnsi="Arial"/>
          <w:sz w:val="20"/>
          <w:szCs w:val="20"/>
        </w:rPr>
        <w:t>Теперь, после этой визуализации, ты поймешь, что в любой разрушительной для тебя (в метафорическом смысле) ситуации ты разрушаешь себя сама, и ты поймешь, что можешь самостоятельно этого избежать. Более того, то теплое чувство может вернуться в качестве своеобразной поддержки или помощи».</w:t>
      </w:r>
    </w:p>
    <w:p>
      <w:pPr>
        <w:pStyle w:val="Style13"/>
        <w:spacing w:before="0" w:after="0"/>
        <w:ind w:firstLine="540"/>
        <w:rPr>
          <w:rFonts w:ascii="Arial" w:hAnsi="Arial" w:cs="Arial"/>
          <w:sz w:val="20"/>
          <w:szCs w:val="20"/>
        </w:rPr>
      </w:pPr>
      <w:r>
        <w:rPr>
          <w:rFonts w:cs="Arial" w:ascii="Arial" w:hAnsi="Arial"/>
          <w:b/>
          <w:bCs/>
          <w:sz w:val="20"/>
          <w:szCs w:val="20"/>
        </w:rPr>
        <w:t>Еще об активном воображении</w:t>
      </w:r>
    </w:p>
    <w:p>
      <w:pPr>
        <w:pStyle w:val="Style13"/>
        <w:spacing w:before="0" w:after="0"/>
        <w:ind w:firstLine="540"/>
        <w:rPr>
          <w:rFonts w:ascii="Arial" w:hAnsi="Arial" w:cs="Arial"/>
          <w:sz w:val="20"/>
          <w:szCs w:val="20"/>
        </w:rPr>
      </w:pPr>
      <w:r>
        <w:rPr>
          <w:rFonts w:cs="Arial" w:ascii="Arial" w:hAnsi="Arial"/>
          <w:sz w:val="20"/>
          <w:szCs w:val="20"/>
        </w:rPr>
        <w:t>Не исключено, что когда вы обратите свой мысленный взор внутрь и, ничего не придумывая заранее, станете ждать, что будет, не произойдет абсолютно ничего. Не разочаровывайтесь и не беспокойтесь. Иногда первые несколько попыток оказываются неудачными, а бывает, что все идет блестяще с самого начала. Возможно, вы слишком нетерпеливы и невольно пытаетесь ускорить события. Это характерно для тех, кто стремится все контролировать. Вам следует привыкнуть к тому, что все должно происходить само по себе.</w:t>
      </w:r>
    </w:p>
    <w:p>
      <w:pPr>
        <w:pStyle w:val="Style13"/>
        <w:spacing w:before="0" w:after="0"/>
        <w:ind w:firstLine="540"/>
        <w:rPr>
          <w:rFonts w:ascii="Arial" w:hAnsi="Arial" w:cs="Arial"/>
          <w:sz w:val="20"/>
          <w:szCs w:val="20"/>
        </w:rPr>
      </w:pPr>
      <w:r>
        <w:rPr>
          <w:rFonts w:cs="Arial" w:ascii="Arial" w:hAnsi="Arial"/>
          <w:sz w:val="20"/>
          <w:szCs w:val="20"/>
        </w:rPr>
        <w:t>Возможно, что, предприняв несколько попыток, вы все еще ничего не будете видеть. Ничего страшного, никаких правил относительно того, как должен проходить сеанс активного воображения, не существует. Попробуйте автоматическое рисование, танец или еще какую-нибудь форму свободного самовыражения. Может быть, что-то из этого больше подойдет для вашей психики, но в равной степени вероятно, что через некоторое время вы начнете видеть образы, с которыми сможете установить контакт. Я могу только посоветовать расслабиться, выбрать свой собственный ритуал и ждать, что произойдет. Предположим, танец стимулирует ваше воображение, - что ж, закончив, запишите, какие шаги и фигуры вы исполняли в танце. Они, безусловно, исполнены для вас символического смысла, и вполне возможно, что с течением времени вы их по-настоящему расшифруете.</w:t>
      </w:r>
    </w:p>
    <w:p>
      <w:pPr>
        <w:pStyle w:val="Style13"/>
        <w:spacing w:before="0" w:after="0"/>
        <w:ind w:firstLine="540"/>
        <w:rPr>
          <w:rFonts w:ascii="Arial" w:hAnsi="Arial" w:cs="Arial"/>
          <w:sz w:val="20"/>
          <w:szCs w:val="20"/>
        </w:rPr>
      </w:pPr>
      <w:r>
        <w:rPr>
          <w:rFonts w:cs="Arial" w:ascii="Arial" w:hAnsi="Arial"/>
          <w:sz w:val="20"/>
          <w:szCs w:val="20"/>
        </w:rPr>
        <w:t>В отдельных случаях людям по-прежнему сопутствует неудача. Иногда виной тому жесткая блокировка, но это не всегда так. Не исключено, что тема, которую вы выбрали для активного воображения, станет доминировать в ваших снах в последующие ночи.</w:t>
      </w:r>
    </w:p>
    <w:p>
      <w:pPr>
        <w:pStyle w:val="Style13"/>
        <w:spacing w:before="0" w:after="0"/>
        <w:ind w:firstLine="540"/>
        <w:rPr>
          <w:rFonts w:ascii="Arial" w:hAnsi="Arial" w:cs="Arial"/>
          <w:sz w:val="20"/>
          <w:szCs w:val="20"/>
        </w:rPr>
      </w:pPr>
      <w:r>
        <w:rPr>
          <w:rFonts w:cs="Arial" w:ascii="Arial" w:hAnsi="Arial"/>
          <w:sz w:val="20"/>
          <w:szCs w:val="20"/>
        </w:rPr>
        <w:t>Может статься, что образы, всплывающие из вашего бессознательного, настолько банальны, что вы их не запоминаете. А если они запоминаются чуть лучше, вы можете спросить себя, не ваши ли это обычные фантазии. Это довольно распространенные реакции. Но мы должны уяснить одно: бессознательное способно великолепно проявляться в самых обыкновенных вещах, в те моменты, когда никакие фантазии вас не занимают. Конечно, к вам очень часто будут приходить и такие мысли и образы, о которых вы скажете: «Такое мне в жизни не придумать!»</w:t>
      </w:r>
    </w:p>
    <w:p>
      <w:pPr>
        <w:pStyle w:val="Style13"/>
        <w:spacing w:before="0" w:after="0"/>
        <w:ind w:firstLine="540"/>
        <w:rPr>
          <w:rFonts w:ascii="Arial" w:hAnsi="Arial" w:cs="Arial"/>
          <w:sz w:val="20"/>
          <w:szCs w:val="20"/>
        </w:rPr>
      </w:pPr>
      <w:r>
        <w:rPr>
          <w:rFonts w:cs="Arial" w:ascii="Arial" w:hAnsi="Arial"/>
          <w:sz w:val="20"/>
          <w:szCs w:val="20"/>
        </w:rPr>
        <w:t>Из примера с Сатурном в Скорпионе во II доме мы видели, что возникающие образы напоминают фантазии и сны. На протяжении этого сеанса появлялись символы и люди, а также бестелесный голос. Хотя женщина, выполнявшая упражнение, и не видела никого, кому бы мог принадлежать голос, она с ним разговаривала. В связи с этим можно сделать несколько важных предположений.</w:t>
      </w:r>
    </w:p>
    <w:p>
      <w:pPr>
        <w:pStyle w:val="Style13"/>
        <w:spacing w:before="0" w:after="0"/>
        <w:ind w:firstLine="540"/>
        <w:rPr>
          <w:rFonts w:ascii="Arial" w:hAnsi="Arial" w:cs="Arial"/>
          <w:sz w:val="20"/>
          <w:szCs w:val="20"/>
        </w:rPr>
      </w:pPr>
      <w:r>
        <w:rPr>
          <w:rFonts w:cs="Arial" w:ascii="Arial" w:hAnsi="Arial"/>
          <w:sz w:val="20"/>
          <w:szCs w:val="20"/>
        </w:rPr>
        <w:t>Прежде всего, полезно установить контакт с теми персонажами, которые появляются из вашего бессознательного. Надо разговаривать с ними и относиться к ним дружески и вежливо. Однако есть вероятность, что вам встретятся те элементы, которые сознательно вы отрицали, и они станут вести себя вызывающе. Иногда они подолгу не отвечают (возможно, на протяжении целой серии упражнений на активное воображение). Но дружеское, вежливое отношение и, помимо прочего, признание постепенно приведут к желаемому контакту.</w:t>
      </w:r>
    </w:p>
    <w:p>
      <w:pPr>
        <w:pStyle w:val="Style13"/>
        <w:spacing w:before="0" w:after="0"/>
        <w:ind w:firstLine="540"/>
        <w:rPr>
          <w:rFonts w:ascii="Arial" w:hAnsi="Arial" w:cs="Arial"/>
          <w:sz w:val="20"/>
          <w:szCs w:val="20"/>
        </w:rPr>
      </w:pPr>
      <w:r>
        <w:rPr>
          <w:rFonts w:cs="Arial" w:ascii="Arial" w:hAnsi="Arial"/>
          <w:sz w:val="20"/>
          <w:szCs w:val="20"/>
        </w:rPr>
        <w:t>Может раз за разом случаться так, что когда вы активно стремитесь к контакту, персонифицированный фактор вашего бессознательного расплывается и приближается к вам снова или становится видимым только в том случае, если вы ничего не предпринимаете и ведете себя спокойно. Обычно это происходит с людьми, склонными торопить события. Бессознательное словно убеждает их изменить поведение.</w:t>
      </w:r>
    </w:p>
    <w:p>
      <w:pPr>
        <w:pStyle w:val="Style13"/>
        <w:spacing w:before="0" w:after="0"/>
        <w:ind w:firstLine="540"/>
        <w:rPr>
          <w:rFonts w:ascii="Arial" w:hAnsi="Arial" w:cs="Arial"/>
          <w:sz w:val="20"/>
          <w:szCs w:val="20"/>
        </w:rPr>
      </w:pPr>
      <w:r>
        <w:rPr>
          <w:rFonts w:cs="Arial" w:ascii="Arial" w:hAnsi="Arial"/>
          <w:sz w:val="20"/>
          <w:szCs w:val="20"/>
        </w:rPr>
        <w:t>Установив контакт с архетипами вашего бессознательного, дайте им высказаться! Позвольте им говорить свободно, даже если слушать их окажется не слишком приятно. Принимайте их всерьез, пусть даже вы и не обязаны глотать все, что вам преподносят. Решите для себя, почему вы не согласны с ними по некоторым пунктам. Объяснения, которые придут вам в голову, позволят вам глубже проникнуть в то, что относится к факторам вашего бессознательного и их воздействию на ваш рассудок.</w:t>
      </w:r>
    </w:p>
    <w:p>
      <w:pPr>
        <w:pStyle w:val="Style13"/>
        <w:spacing w:before="0" w:after="0"/>
        <w:ind w:firstLine="540"/>
        <w:rPr>
          <w:rFonts w:ascii="Arial" w:hAnsi="Arial" w:cs="Arial"/>
          <w:sz w:val="20"/>
          <w:szCs w:val="20"/>
        </w:rPr>
      </w:pPr>
      <w:r>
        <w:rPr>
          <w:rFonts w:cs="Arial" w:ascii="Arial" w:hAnsi="Arial"/>
          <w:sz w:val="20"/>
          <w:szCs w:val="20"/>
        </w:rPr>
        <w:t>Будьте абсолютно честны по отношению к содержанию вашего бессознательного, оно, со своей стороны, будет пугающе откровенно с вами! Если вам достанет смелости высказать бессознательному свои чувства, оно открыто откликнется на такой подход. Если какой-нибудь архетип пугает вас, скажите ему об этом. Просто произнесите: «Ты меня пугаешь...» Вы всегда можете спросить, откуда появилась та или иная сущность, каковы ее намерения и т.д. Только не позволяйте себе впадать в панику, это вас парализует. Легкая паника или краткий приступ страха, возможные во время упражнения по активному воображению, не вызовут проблем. Если же вы чувствуете, что вот-вот потеряете голову от страха, напомните себе, что эта внутренняя личность или картина являются частью вас самих. Вы всегда можете спросить его или ее о чем-нибудь, и во многих случаях этого окажется достаточно для того, чтобы взять себя в руки. Вопросы типа: «Какую часть моего существа ты представляешь?» или «Почему ты сообщаешь мне это чувство?» обычно восстанавливают контакт, и чувство паники исчезает.</w:t>
      </w:r>
    </w:p>
    <w:p>
      <w:pPr>
        <w:pStyle w:val="Style13"/>
        <w:spacing w:before="0" w:after="0"/>
        <w:ind w:firstLine="540"/>
        <w:rPr>
          <w:rFonts w:ascii="Arial" w:hAnsi="Arial" w:cs="Arial"/>
          <w:sz w:val="20"/>
          <w:szCs w:val="20"/>
        </w:rPr>
      </w:pPr>
      <w:r>
        <w:rPr>
          <w:rFonts w:cs="Arial" w:ascii="Arial" w:hAnsi="Arial"/>
          <w:sz w:val="20"/>
          <w:szCs w:val="20"/>
        </w:rPr>
        <w:t>Тем не менее может случиться и так, что один из этих внутренних архетипов напрочь отказывается говорить или же начинает нести тарабарщину, из которой ничего не понять. Если дело обстоит так, прикиньте в соответствии с вашими склонностями, что еще может сработать для налаживания контакта. Скажем, спойте этой сущности песенку, подарите ей что-нибудь, дотроньтесь до нее, накиньте на нее что-нибудь из одежды, предложите ей еду, начните ее рисовать, - главное, делайте что-нибудь. Вы заметите, как мало-помалу дело начинает меняться. Но что бы вы ни делали, всегда демонстрируйте уважение по отношению к сущности, которая о себе заявляет.</w:t>
      </w:r>
    </w:p>
    <w:p>
      <w:pPr>
        <w:pStyle w:val="Style13"/>
        <w:spacing w:before="0" w:after="0"/>
        <w:ind w:firstLine="540"/>
        <w:rPr>
          <w:rFonts w:ascii="Arial" w:hAnsi="Arial" w:cs="Arial"/>
          <w:sz w:val="20"/>
          <w:szCs w:val="20"/>
        </w:rPr>
      </w:pPr>
      <w:r>
        <w:rPr>
          <w:rFonts w:cs="Arial" w:ascii="Arial" w:hAnsi="Arial"/>
          <w:sz w:val="20"/>
          <w:szCs w:val="20"/>
        </w:rPr>
        <w:t>Наше сознание многого не знает о бессознательном. С одной стороны, когда мы принимаем в расчет бессознательное, мы принимаем гораздо более взвешенные решения. С другой стороны, Юнг достаточно категорично заявил, что и бессознательному есть чему поучиться у сознания и у наших осознанных отношений. Поэтому не давайте заморочить себе голову, когда какой-нибудь из персонажей вашего бессознательного вдруг заявляет вам во время сеанса активного воображения: «Убирайся, знать тебя не желаю..&gt; Во время упражнения вы с бессознательным должны быть на равных, как неоднократно говорил Юнг. Поэтому для нас очень важно, чтобы эго было более или менее прочным, способным не дать себя сломить или увлечь помимо воли, но и достаточно гибким для того, чтобы освободить немного места для бессознательного.</w:t>
      </w:r>
    </w:p>
    <w:p>
      <w:pPr>
        <w:pStyle w:val="Style13"/>
        <w:spacing w:before="0" w:after="0"/>
        <w:ind w:firstLine="540"/>
        <w:rPr>
          <w:rFonts w:ascii="Arial" w:hAnsi="Arial" w:cs="Arial"/>
          <w:sz w:val="20"/>
          <w:szCs w:val="20"/>
        </w:rPr>
      </w:pPr>
      <w:r>
        <w:rPr>
          <w:rFonts w:cs="Arial" w:ascii="Arial" w:hAnsi="Arial"/>
          <w:sz w:val="20"/>
          <w:szCs w:val="20"/>
        </w:rPr>
        <w:t>Еще один важный момент заключается в том, что мы должны полностью принять на себя ответственность за то, что случается в нашем активном воображении. Если оно дает вам возможность лучше понять какую-то личную проблему, но вы в повседневной жизни пытаетесь продолжать играть с ним в прятки, это равносильно новому вытеснению. В подобном случае бессознательное способно выдать вам парочку неприятных сюрпризов. Оно готово вам помочь, но не готово быть игрушкой для сознания, предпочитающего кое-чего не замечать. Тем не менее, как я уже писала, вам нет нужды принимать на веру все, что исходит от бессознательного. Необязательно верить ему слепо. Все взвесить, сопоставить и принять решение - дело вашего сознания. Вы сами должны решить, к какому совету или чувству есть смысл прислушаться, а к какому запросу отнестись с осторожностью. Если вы общаетесь со своим бессознательным честно, никаких негативных последствий не будет. И вполне вероятно, что во время следующих упражнений те же архетипы с вами договорятся.</w:t>
      </w:r>
    </w:p>
    <w:p>
      <w:pPr>
        <w:pStyle w:val="Style13"/>
        <w:spacing w:before="0" w:after="0"/>
        <w:ind w:firstLine="540"/>
        <w:rPr>
          <w:rFonts w:ascii="Arial" w:hAnsi="Arial" w:cs="Arial"/>
          <w:sz w:val="20"/>
          <w:szCs w:val="20"/>
        </w:rPr>
      </w:pPr>
      <w:r>
        <w:rPr>
          <w:rFonts w:cs="Arial" w:ascii="Arial" w:hAnsi="Arial"/>
          <w:sz w:val="20"/>
          <w:szCs w:val="20"/>
        </w:rPr>
        <w:t>Сеансы активного воображения могут за короткий срок очень измениться. Но скорее всего, в течение какого-то времени в них будет появляться один и тот же архетип или персонаж. Довольно часто у людей складывается их собственная волшебная сказка или миф, в которых могут происходить самые невероятные вещи. Некоторые серии визуализации представляют собой целые романы, готовые к публикации. Однако следует сказать, что бессознательное не считает себя связанным никакой этикой или моралью, и его содержимое откровенно и весьма приземленно. В результате в процессе ваших визуализаций могут происходить очень иррациональные и безнравственные вещи. Не пытайтесь подавлять их, они на своем месте, и им есть что вам сказать. Тут весомый вклад может внести ваше сознание. Поделившись с бессознательным вашим взглядом на вещи, вы можете дать ему понять, что такое этика и мораль. Бессознательное озабочено лишь тем, что оптимально для вашего развития, и ему не важно, чем это обернется для тех, кто вас окружает. Связь между желаниями бессознательного и ценностями внешнего мира осуществляет ваш сознательный разум. Вы как бы идете по проволоке между этими конфликтующими факторами, и вам надо достичь равновесия с вашим сознанием. Разговаривая с возникающими из бессознательного персонажами, вы зачастую можете помочь им обрести более широкий взгляд на вещи. Но если вы станете бездумно следовать приказам вашего бессознательного, вам, возможно, придется столкнуться с серьезнейшими трудностями в обществе.</w:t>
      </w:r>
    </w:p>
    <w:p>
      <w:pPr>
        <w:pStyle w:val="Style13"/>
        <w:spacing w:before="0" w:after="0"/>
        <w:ind w:firstLine="540"/>
        <w:rPr>
          <w:rFonts w:ascii="Arial" w:hAnsi="Arial" w:cs="Arial"/>
          <w:sz w:val="20"/>
          <w:szCs w:val="20"/>
        </w:rPr>
      </w:pPr>
      <w:r>
        <w:rPr>
          <w:rFonts w:cs="Arial" w:ascii="Arial" w:hAnsi="Arial"/>
          <w:sz w:val="20"/>
          <w:szCs w:val="20"/>
        </w:rPr>
        <w:t>Иногда наши внутренние факторы принимают облик людей, которых мы знаем. На самом деле подобные образы не имеют ничего общего с теми людьми, но являются не чем иным, как частью нас самих. Опасность, однако, заключается в том, что, не понимая этого, мы будем приписывать тем людям целый ряд вещей, которые им не свойственны. Поэтому я бы посоветовала попросить сущность принять другой облик. Во многих случаях уловка удается. Но тогда появляются другие формы. Ваша Тень может предстать перед вами в человеческом облике, но также и в облике животного (возможно, раненого), неухоженного ребенка, или еще чего-то, требующего вашей заботы и внимания. (Тень обычно является вам как представитель вашего пола.) Животное, в виде которого предстает Тень, может быть вам знакомо - скажем, это окажется собака, которая у вас когда-то была. А ребенок может напомнить вам одного из ваших детей или соседских. И опять-таки, они изображают то, что есть в вас самих, и каждый из них расскажет вам нечто о вашем бессознательном.</w:t>
      </w:r>
    </w:p>
    <w:p>
      <w:pPr>
        <w:pStyle w:val="Style13"/>
        <w:spacing w:before="0" w:after="0"/>
        <w:ind w:firstLine="540"/>
        <w:rPr>
          <w:rFonts w:ascii="Arial" w:hAnsi="Arial" w:cs="Arial"/>
          <w:sz w:val="20"/>
          <w:szCs w:val="20"/>
        </w:rPr>
      </w:pPr>
      <w:r>
        <w:rPr>
          <w:rFonts w:cs="Arial" w:ascii="Arial" w:hAnsi="Arial"/>
          <w:sz w:val="20"/>
          <w:szCs w:val="20"/>
        </w:rPr>
        <w:t>Активное воображение применяется на различных уровнях, простейший из которых можно обобщенно охарактеризовать как выгодную сделку, а более конкретно как «попытку достичь компромисса с факторами, возникающими из бессознательного человека, и договориться с ними с целью облегчения определенных проблем или симптомов». Хотя это и приносит временное облегчение, надолго его не хватает. Более основательным является тип активного воображения, когда вы стараетесь изолировать один из комплексов или форм поведения (в чем может помочь расположение планет) и попытаетесь понять и интегрировать его. Этот процесс требует времени и не дает быстрых результатов, хотя одно-два небольших чуда мне известны. Красота этого более медленного процесса состоит в том, что любой из ваших сеансов активного воображения дает вам возможность подружиться с теми персонажами, с которыми вы поначалу скрещивали шпаги.</w:t>
      </w:r>
    </w:p>
    <w:p>
      <w:pPr>
        <w:pStyle w:val="Style13"/>
        <w:spacing w:before="0" w:after="0"/>
        <w:ind w:firstLine="540"/>
        <w:rPr>
          <w:rFonts w:ascii="Arial" w:hAnsi="Arial" w:cs="Arial"/>
          <w:sz w:val="20"/>
          <w:szCs w:val="20"/>
        </w:rPr>
      </w:pPr>
      <w:r>
        <w:rPr>
          <w:rFonts w:cs="Arial" w:ascii="Arial" w:hAnsi="Arial"/>
          <w:sz w:val="20"/>
          <w:szCs w:val="20"/>
        </w:rPr>
        <w:t>Если вы пытаетесь использовать активное воображение неправильно, делая его орудием своего эго - например, для приобретения паранормальных способностей или для укрепления других возможностей своего эго, то рано или поздно бессознательное обратится против вас. Неявная помощь со стороны XII дома сменится хаосом и разрушением! Это не означает, что активное воображение исключает космические ощущения, напротив, бывают моменты, когда все сливается в одно и на краткий миг вы испытываете непередаваемое ощущение какого-то небывалого покоя и равновесия. В такие моменты вы очень близки к Дао, глубочайшей части Колодца в И Цзин. Подобные ощущения могут надолго остаться с вами и вдохновлять вас во всех сферах вашей жизни.</w:t>
      </w:r>
    </w:p>
    <w:p>
      <w:pPr>
        <w:pStyle w:val="Style13"/>
        <w:spacing w:before="0" w:after="0"/>
        <w:ind w:firstLine="540"/>
        <w:rPr>
          <w:rFonts w:ascii="Arial" w:hAnsi="Arial" w:cs="Arial"/>
          <w:sz w:val="20"/>
          <w:szCs w:val="20"/>
        </w:rPr>
      </w:pPr>
      <w:r>
        <w:rPr>
          <w:rFonts w:cs="Arial" w:ascii="Arial" w:hAnsi="Arial"/>
          <w:b/>
          <w:bCs/>
          <w:sz w:val="20"/>
          <w:szCs w:val="20"/>
        </w:rPr>
        <w:t>Что внутри, то и снаружи</w:t>
      </w:r>
    </w:p>
    <w:p>
      <w:pPr>
        <w:pStyle w:val="Style13"/>
        <w:spacing w:before="0" w:after="0"/>
        <w:ind w:firstLine="540"/>
        <w:rPr>
          <w:rFonts w:ascii="Arial" w:hAnsi="Arial" w:cs="Arial"/>
          <w:sz w:val="20"/>
          <w:szCs w:val="20"/>
        </w:rPr>
      </w:pPr>
      <w:r>
        <w:rPr>
          <w:rFonts w:cs="Arial" w:ascii="Arial" w:hAnsi="Arial"/>
          <w:sz w:val="20"/>
          <w:szCs w:val="20"/>
        </w:rPr>
        <w:t>Корри Кене написала в своем отчете: «Я попыталась представить свое Солнце в XII доме и увидела его в дымке. На вопрос о причине этого я получила ответ, что живу слишком близко от своей Луны и Солнце не может пробиться сквозь ее окутывающий свет. Я спросила, что мне в таком случае следует делать. Ответ был такой: «Рисуй золотом». Люди, незнакомые с подобными переживаниями, предполагают, что ответы формулирует сознательное эго. Могу только сказать, что в данном случае мое эго не в состоянии было изобрести подобное решение, поскольку к золоту я равнодушна и предпочитаю серебро.</w:t>
      </w:r>
    </w:p>
    <w:p>
      <w:pPr>
        <w:pStyle w:val="Style13"/>
        <w:spacing w:before="0" w:after="0"/>
        <w:ind w:firstLine="540"/>
        <w:rPr>
          <w:rFonts w:ascii="Arial" w:hAnsi="Arial" w:cs="Arial"/>
          <w:sz w:val="20"/>
          <w:szCs w:val="20"/>
        </w:rPr>
      </w:pPr>
      <w:r>
        <w:rPr>
          <w:rFonts w:cs="Arial" w:ascii="Arial" w:hAnsi="Arial"/>
          <w:sz w:val="20"/>
          <w:szCs w:val="20"/>
        </w:rPr>
        <w:t>Я стала рисовать золотом: золотые солнца, золотые фигуры - все, что приходило в голову. Это приводило меня в возбужденное состояние; удары моего сердца отдавались у меня в правом ухе. Недели через две мне стало неуютно среди всего этого золота, и я поняла, что не могу без серебра. Однако серебро так просто в руки не давалось: в первом магазине, куда я зашла за серебряной краской, ее не оказалось, потам моя серебряная краска пропала, а потом случилось нечто, чего не было с золотом, - я дважды попала рукой в еще сырую серебряную краску.</w:t>
      </w:r>
    </w:p>
    <w:p>
      <w:pPr>
        <w:pStyle w:val="Style13"/>
        <w:spacing w:before="0" w:after="0"/>
        <w:ind w:firstLine="540"/>
        <w:rPr>
          <w:rFonts w:ascii="Arial" w:hAnsi="Arial" w:cs="Arial"/>
          <w:sz w:val="20"/>
          <w:szCs w:val="20"/>
        </w:rPr>
      </w:pPr>
      <w:r>
        <w:rPr>
          <w:rFonts w:cs="Arial" w:ascii="Arial" w:hAnsi="Arial"/>
          <w:sz w:val="20"/>
          <w:szCs w:val="20"/>
        </w:rPr>
        <w:t>А пока я рисовала золотом, мне то и дело попадались на глаза разные золотые предметы: на автобусной остановке рядом со мной стоял молодой человек, который вынул из сумки тюбик с золотой краской, через несколько дней на другой автобусной остановке я нашла золотого цвета браслет. Неожиданно мне пришло в голову, что и до визуализации золото бессознательно занимало меня: у меня был Зодиак из Дендер, нарисованный на папирусе золотой краской двух оттенков, а еще я купила открытку с золотой картинкой и повесила ее над кроватью».</w:t>
      </w:r>
    </w:p>
    <w:p>
      <w:pPr>
        <w:pStyle w:val="Style13"/>
        <w:spacing w:before="0" w:after="0"/>
        <w:ind w:firstLine="540"/>
        <w:rPr>
          <w:rFonts w:ascii="Arial" w:hAnsi="Arial" w:cs="Arial"/>
          <w:sz w:val="20"/>
          <w:szCs w:val="20"/>
        </w:rPr>
      </w:pPr>
      <w:r>
        <w:rPr>
          <w:rFonts w:cs="Arial" w:ascii="Arial" w:hAnsi="Arial"/>
          <w:sz w:val="20"/>
          <w:szCs w:val="20"/>
        </w:rPr>
        <w:t>Итак, что же произошло в случае с Корри? Она послушалась бессознательного, стала рисовать золотом и даже нашла его на автобусной остановке. Понятное дело, не каждый день случается, что кто-то из тех, кто вместе с вами ждет автобуса на остановке, вынимает из сумки тюбик с золотой краской. Юнг назвал бы это великолепным примером синхронизма. Во внешнем мире вам встречается та самая вещь, которой вы внутренне заняты. Кроме того, рисование золотой краской вызывало к жизни определенные эмоции - неизменный знак высвобождения того, что в этом нуждалось. Когда же, чувствуя потребность в равновесии, Корри (а она Весы по Солнцу) захотела использовать еще и серебряную краску, ее бессознательное недвусмысленно дало ей понять, что время для этого пока не наступило: она не только дважды смазала ее (чего не случалось с золотой краской!), ной встретила сопротивление со стороны внешнего мира. Сначала серебряной краски не оказалось в продаже, а потом, получив ее, Корри ее сама же (бессознательно) потеряла.</w:t>
      </w:r>
    </w:p>
    <w:p>
      <w:pPr>
        <w:pStyle w:val="Style13"/>
        <w:spacing w:before="0" w:after="0"/>
        <w:ind w:firstLine="540"/>
        <w:rPr>
          <w:rFonts w:ascii="Arial" w:hAnsi="Arial" w:cs="Arial"/>
          <w:sz w:val="20"/>
          <w:szCs w:val="20"/>
        </w:rPr>
      </w:pPr>
      <w:r>
        <w:rPr>
          <w:rFonts w:cs="Arial" w:ascii="Arial" w:hAnsi="Arial"/>
          <w:sz w:val="20"/>
          <w:szCs w:val="20"/>
        </w:rPr>
        <w:t>Ответ бессознательного о том, что она должна рисовать золотом, помог Корри понять некоторое время спустя, что тема золота уже занимала ее, поскольку у нее были открытка и папирус, густо раскрашенные золотой краской. То есть время для этой темы было подходящим. Рассудку, поглощенному материальным миром, все это покажется странным: вы видите солнце в дымке и слышите голос из ниоткуда, заявляющий, что вы должны рисовать золотом. Какой во всем этом смысл? Через год после этого переживания я спросила Корри, что оно высвободило в ней и начались ли вслед за тем перемены. «В результате у меня появилось чувство освобождения, - ответила она. - Это чувство меня не опустошило. Теперь я в гораздо большей степени готова к тому, чтобы отстаивать свои интересы, не выходя из себя. Это вот и высвободилось».</w:t>
      </w:r>
    </w:p>
    <w:p>
      <w:pPr>
        <w:pStyle w:val="Style13"/>
        <w:spacing w:before="0" w:after="0"/>
        <w:ind w:firstLine="540"/>
        <w:rPr>
          <w:rFonts w:ascii="Arial" w:hAnsi="Arial" w:cs="Arial"/>
          <w:sz w:val="20"/>
          <w:szCs w:val="20"/>
        </w:rPr>
      </w:pPr>
      <w:r>
        <w:rPr>
          <w:rFonts w:cs="Arial" w:ascii="Arial" w:hAnsi="Arial"/>
          <w:sz w:val="20"/>
          <w:szCs w:val="20"/>
        </w:rPr>
        <w:t>Как мы видели, во внешнем мире Корри столкнулась с вещами, находившимися в полном согласии с тем, что происходило в ней. Результат был, действительно, очень конкретным. Связь между внутренним и внешним миром намного сильнее, чем нам представляется, что и подчеркивал Карл Юнг. Чем более чутки вы к бессознательному, тем успешнее вы уловите и поймете взаимодействие между сигналами, поступающими из внешнего мира, и вашим внутренним символизмом, не впадая в суеверие. Бы просто воспринимаете живой взаимообмен между вашим сознанием и вашим бессознательным, которому сопутствует живой взаимообмен между миром внутри вас и миром вне вас!</w:t>
      </w:r>
    </w:p>
    <w:p>
      <w:pPr>
        <w:pStyle w:val="Style13"/>
        <w:spacing w:before="0" w:after="0"/>
        <w:ind w:firstLine="540"/>
        <w:rPr>
          <w:rFonts w:ascii="Arial" w:hAnsi="Arial" w:cs="Arial"/>
          <w:sz w:val="20"/>
          <w:szCs w:val="20"/>
        </w:rPr>
      </w:pPr>
      <w:r>
        <w:rPr>
          <w:rFonts w:cs="Arial" w:ascii="Arial" w:hAnsi="Arial"/>
          <w:sz w:val="20"/>
          <w:szCs w:val="20"/>
        </w:rPr>
        <w:t>Карл Юнг любил говорить студентам и сотрудникам: «Ни в коем случае не проводите занятия по активному воображению, не рассказав историю о китайском вызывателе дождя Кьяу Чу». Это подлинная история, которую Юнг узнал из первых рук от своего друга синолога Рихарда Вильхельма, одного из наиболее известных переводчиков И Цзин. История такова:</w:t>
      </w:r>
    </w:p>
    <w:p>
      <w:pPr>
        <w:pStyle w:val="Style13"/>
        <w:spacing w:before="0" w:after="0"/>
        <w:ind w:firstLine="540"/>
        <w:rPr>
          <w:rFonts w:ascii="Arial" w:hAnsi="Arial" w:cs="Arial"/>
          <w:sz w:val="20"/>
          <w:szCs w:val="20"/>
        </w:rPr>
      </w:pPr>
      <w:r>
        <w:rPr>
          <w:rFonts w:cs="Arial" w:ascii="Arial" w:hAnsi="Arial"/>
          <w:sz w:val="20"/>
          <w:szCs w:val="20"/>
        </w:rPr>
        <w:t>«Страшная засуха опустошала ту часть Китая, где жил Рихард Вильхельм. Местные жители делали все возможное для того, чтобы пошел дождь, но все их попытки оканчивались неудачей. Наконец, они решили позвать вызывателя дождя. Это чрезвычайно заинтересовало Вильхельма, и он захотел присутствовать при появлении вызывателя дождя. Тот прибыл в крытой повозке. Он оказался сморщенным старичком, который, выйдя из повозки, с очевидным неудовольствием понюхал воздух. Старичок попросил, чтобы его на несколько дней оставили одного в маленькой хижине на окраине городка. Еду для него следовало оставлять у порога.</w:t>
      </w:r>
    </w:p>
    <w:p>
      <w:pPr>
        <w:pStyle w:val="Style13"/>
        <w:spacing w:before="0" w:after="0"/>
        <w:ind w:firstLine="540"/>
        <w:rPr>
          <w:rFonts w:ascii="Arial" w:hAnsi="Arial" w:cs="Arial"/>
          <w:sz w:val="20"/>
          <w:szCs w:val="20"/>
        </w:rPr>
      </w:pPr>
      <w:r>
        <w:rPr>
          <w:rFonts w:cs="Arial" w:ascii="Arial" w:hAnsi="Arial"/>
          <w:sz w:val="20"/>
          <w:szCs w:val="20"/>
        </w:rPr>
        <w:t>Три дня от него не было никаких вестей, а затем начался не то что дождь, а густой снегопад, что было неслыханным делом в это время года. Вильхельм, будучи под сильным впечатлением, разыскал вызывателя дождя и спросил, как ему удалось сделать так, чтобы пошел дождь и даже снег. Тот ответил просто: «Снег я не вызывал, за это я не отвечаю». Но Вильхельм настаивал, он напомнил старичку, что до его приезда все страдали от страшной засухи, а через три дня после его прибытия выпало невероятное количество снега. Старичок ответил: «О, это я могу объяснить. Там, откуда я прибыл, люди находятся в равновесии, они в Дао, и потому погода там всегда в порядке. Но едва попав сюда, я увидел, что люди неуравновешенны, и они заразили меня этим. Поэтому я остался один до тех пор, пока снова не оказался в Дао, и тогда, естественно, пошел снег».</w:t>
      </w:r>
    </w:p>
    <w:p>
      <w:pPr>
        <w:pStyle w:val="Style13"/>
        <w:spacing w:before="0" w:after="0"/>
        <w:ind w:firstLine="540"/>
        <w:rPr>
          <w:rFonts w:ascii="Arial" w:hAnsi="Arial" w:cs="Arial"/>
          <w:sz w:val="20"/>
          <w:szCs w:val="20"/>
        </w:rPr>
      </w:pPr>
      <w:r>
        <w:rPr>
          <w:rFonts w:cs="Arial" w:ascii="Arial" w:hAnsi="Arial"/>
          <w:sz w:val="20"/>
          <w:szCs w:val="20"/>
        </w:rPr>
        <w:t>Барбара Ханна приводит историю подобного рода о святой Гертруде. Об этой матери- настоятельнице бенедиктинского монастыря говорили, что она умеет останавливать сильный мороз. Кроме того, было хорошо известно, что ее молитвы исцеляют людей. В содержании ее молитв открывается нечто очень важное, а именно что она совершенно не пыталась навязать Богу свое эго или свою волю. Молилась она всего лишь о том, чтобы Он обратил внимание на ее просьбу. После этого она старалась пребывать в полной гармонии с Ним. И она знала, что даже если ничего не произойдет, это не изменит ее чувств по отношению к Богу. Быть в полном единстве с Ним, не нуждаясь в заслуженной награде!</w:t>
      </w:r>
    </w:p>
    <w:p>
      <w:pPr>
        <w:pStyle w:val="Style13"/>
        <w:spacing w:before="0" w:after="0"/>
        <w:ind w:firstLine="540"/>
        <w:rPr>
          <w:rFonts w:ascii="Arial" w:hAnsi="Arial" w:cs="Arial"/>
          <w:sz w:val="20"/>
          <w:szCs w:val="20"/>
        </w:rPr>
      </w:pPr>
      <w:r>
        <w:rPr>
          <w:rFonts w:cs="Arial" w:ascii="Arial" w:hAnsi="Arial"/>
          <w:sz w:val="20"/>
          <w:szCs w:val="20"/>
        </w:rPr>
        <w:t>О Боге можно думать как о Дао, и в каком-то смысле Он отражает юнговскую идею Самости. Для наших настоящих целей не важно, какую идею или религиозное мировоззрение вы предпочтете, коль скоро вы учитесь такому подходу к жизни, при котором эго как центр сознания остается совершенно невредимым и может свободно развиваться, и все же способно чуть отступить, давая место миру невидимого и необъяснимого, который с астрологической точки зрения является миром XII дома.</w:t>
      </w:r>
    </w:p>
    <w:p>
      <w:pPr>
        <w:pStyle w:val="Style13"/>
        <w:spacing w:before="0" w:after="0"/>
        <w:ind w:firstLine="540"/>
        <w:rPr>
          <w:rFonts w:ascii="Arial" w:hAnsi="Arial" w:cs="Arial"/>
          <w:sz w:val="20"/>
          <w:szCs w:val="20"/>
        </w:rPr>
      </w:pPr>
      <w:r>
        <w:rPr>
          <w:rFonts w:cs="Arial" w:ascii="Arial" w:hAnsi="Arial"/>
          <w:sz w:val="20"/>
          <w:szCs w:val="20"/>
        </w:rPr>
        <w:t>В XII доме заключен Великий союз с природой внутри нас и вне нас. В гороскопе нет другого фактора, который так близко подводил бы нас к истокам жизни, как непонятый XII дом.</w:t>
      </w:r>
    </w:p>
    <w:p>
      <w:pPr>
        <w:pStyle w:val="Heading1"/>
        <w:jc w:val="center"/>
        <w:rPr>
          <w:rFonts w:ascii="Times New Roman" w:hAnsi="Times New Roman" w:cs="Times New Roman"/>
        </w:rPr>
      </w:pPr>
      <w:bookmarkStart w:id="11" w:name="__RefHeading___Toc107790561"/>
      <w:bookmarkEnd w:id="11"/>
      <w:r>
        <w:rPr>
          <w:rFonts w:cs="Times New Roman" w:ascii="Times New Roman" w:hAnsi="Times New Roman"/>
        </w:rPr>
        <w:t>История Жерара Круазье</w:t>
      </w:r>
    </w:p>
    <w:p>
      <w:pPr>
        <w:pStyle w:val="Style13"/>
        <w:spacing w:before="0" w:after="0"/>
        <w:ind w:firstLine="540"/>
        <w:rPr>
          <w:rFonts w:ascii="Arial" w:hAnsi="Arial" w:cs="Arial"/>
          <w:sz w:val="20"/>
          <w:szCs w:val="20"/>
        </w:rPr>
      </w:pPr>
      <w:r>
        <w:rPr>
          <w:rFonts w:cs="Arial" w:ascii="Arial" w:hAnsi="Arial"/>
          <w:b/>
          <w:bCs/>
          <w:sz w:val="20"/>
          <w:szCs w:val="20"/>
        </w:rPr>
        <w:t>Пример</w:t>
      </w:r>
    </w:p>
    <w:p>
      <w:pPr>
        <w:pStyle w:val="Style13"/>
        <w:spacing w:before="0" w:after="0"/>
        <w:ind w:firstLine="540"/>
        <w:rPr>
          <w:rFonts w:ascii="Arial" w:hAnsi="Arial" w:cs="Arial"/>
          <w:sz w:val="20"/>
          <w:szCs w:val="20"/>
        </w:rPr>
      </w:pPr>
      <w:r>
        <w:rPr>
          <w:rFonts w:cs="Arial" w:ascii="Arial" w:hAnsi="Arial"/>
          <w:sz w:val="20"/>
          <w:szCs w:val="20"/>
        </w:rPr>
        <w:t>Один из наиболее известных в Нидерландах экстрасенсов - покойный Жерар Круазье, наделенный даром ясновидения, неоднократно и с готовностью принимавший участие в научных исследованиях паранормальных явлений. О нем много писали, и сам он оставил автобиографию. Таким образом, мы имеем возможность узнать не только о событиях его жизни, но и о том, как он сам переживал их. Последнее важно, потому что натальная карта скорее позволяет судить о том, как человек себя ощущает в жизни, какой может оказаться его реакция на события, чем представляет эти события как объективные факты. Изучая события его жизни и его переживания по поводу этих событий, мы получаем возможность уяснить себе роль XII дома.</w:t>
      </w:r>
    </w:p>
    <w:p>
      <w:pPr>
        <w:pStyle w:val="Style13"/>
        <w:spacing w:before="0" w:after="0"/>
        <w:ind w:firstLine="540"/>
        <w:rPr>
          <w:rFonts w:ascii="Arial" w:hAnsi="Arial" w:cs="Arial"/>
          <w:sz w:val="20"/>
          <w:szCs w:val="20"/>
        </w:rPr>
      </w:pPr>
      <w:r>
        <w:rPr>
          <w:rFonts w:cs="Arial" w:ascii="Arial" w:hAnsi="Arial"/>
          <w:sz w:val="20"/>
          <w:szCs w:val="20"/>
        </w:rPr>
        <w:t>Жерар Круазье родился 10 марта 1909 г. недоношенным. Он был слаб физически и через несколько дней после рождения оказался практически обезвоженным от энтерита. Никто не надеялся, что он выживет, но он оправился, и впредь так происходило всегда в критических ситуациях. Семья Круазье была очень бедной, и в юности Жерару приходилось сталкиваться с самыми разными проблемами. Этим не исчерпываются нестандартные обстоятельства, обрамлявшие его появление на свет. Его отец, Хийман Круазье, женатый на Юдифи Бекбиндер, в душе был идеалистом и с повседневной жизнью справлялся с трудом. Его привлекало будущее, и он мог без колебаний круто изменить образ жизни, если того требовали его идеалы. Его не очень беспокоило то, как это могло отразиться на семье. Круазье называет своих родителей прогрессивными и эксцентричными. Они шли своим путем, жили и одевались в соответствии с собственными представлениями.</w:t>
      </w:r>
    </w:p>
    <w:p>
      <w:pPr>
        <w:pStyle w:val="Style13"/>
        <w:spacing w:before="0" w:after="0"/>
        <w:ind w:firstLine="540"/>
        <w:rPr>
          <w:rFonts w:ascii="Arial" w:hAnsi="Arial" w:cs="Arial"/>
          <w:sz w:val="20"/>
          <w:szCs w:val="20"/>
        </w:rPr>
      </w:pPr>
      <w:r>
        <w:rPr>
          <w:rFonts w:cs="Arial" w:ascii="Arial" w:hAnsi="Arial"/>
          <w:sz w:val="20"/>
          <w:szCs w:val="20"/>
        </w:rPr>
        <w:t>Родители Круазье присоединились к движению, начатому Фредериком ван Эденом, и стали страстными приверженцами альтернативных общин, организованных на основе социалистических идей. Это означало открыто жить и работать вместе с членами общины под девизом: «Один за всех и все за одного». Основа была чисто идеалистической, что как нельзя лучше подходило отцу Круазье.</w:t>
      </w:r>
    </w:p>
    <w:p>
      <w:pPr>
        <w:pStyle w:val="Style13"/>
        <w:spacing w:before="0" w:after="0"/>
        <w:ind w:firstLine="540"/>
        <w:rPr>
          <w:rFonts w:ascii="Arial" w:hAnsi="Arial" w:cs="Arial"/>
          <w:sz w:val="20"/>
          <w:szCs w:val="20"/>
        </w:rPr>
      </w:pPr>
      <w:r>
        <w:rPr>
          <w:rFonts w:cs="Arial" w:ascii="Arial" w:hAnsi="Arial"/>
          <w:sz w:val="20"/>
          <w:szCs w:val="20"/>
        </w:rPr>
        <w:t>Община была пристанищем свободной любви, и, как пишет Круазье, это создавало проблемы, не в последнюю очередь потому, что многие присоединялись к ней с единственной целью - удовлетворить свои сексуальные запросы. По этой причине родители Жерара вышли из общины, предпочтя нормальный брак, но ни в коей мере не изменив своим идеалам. Брак, однако, просуществовал недолго, родители разошлись. С 7 лет Жерар воспитывался преимущественно у других людей: сперва у бабушки по материнской линии, затем - временно - в детском доме, потом в разных чужих семьях.</w:t>
      </w:r>
    </w:p>
    <w:p>
      <w:pPr>
        <w:pStyle w:val="Style13"/>
        <w:spacing w:before="0" w:after="0"/>
        <w:ind w:firstLine="540"/>
        <w:rPr>
          <w:rFonts w:ascii="Arial" w:hAnsi="Arial" w:cs="Arial"/>
          <w:sz w:val="20"/>
          <w:szCs w:val="20"/>
        </w:rPr>
      </w:pPr>
      <w:r>
        <w:rPr>
          <w:rFonts w:cs="Arial" w:ascii="Arial" w:hAnsi="Arial"/>
          <w:sz w:val="20"/>
          <w:szCs w:val="20"/>
        </w:rPr>
        <w:t>Круазье подробно рассказывает о своем отце. Несмотря на то что тот питал отвращение к современному ему обществу, поскольку этому обществу было далеко до его идеалов, он любил жизнь. Видимо, он все время боялся смерти, потому что даже крохотный прыщик вызывал у него подозрения насчет заражения крови. С этой навязчивой идеей связано его пристрастие к роли доктора: он охотно давал другим советы по поводу их здоровья. Похоже, что на этом поприще ему случалось переживать паранормальные озарения, но он отказывался это признать. Он горячо отрицал все подозрения в том, что происходит нечто необычное. Его пугало сверхъестественное, и пугала смерть. Круазье пишет: «Он стремился раскрыть секрет жизни, чтобы иметь возможность управлять ею по своему усмотрению. Тогда смерть представлялась ему не такой неизбежной. И все же в глубине души он боялся, что смерть заберет его раньше, чем он реализует свои идеалы. Это заставляло его поспешно пробовать и испытывать все, что можно испытать. Другими словами, ему всегда хотелось достичь недостижимого. И он увеличивал темп, стремясь испробовать ряд методов максимально интенсивного проживания жизни. Он стал рабом слишком напряженной и извращенной жизненной философии и все больше и больше превращался в сектанта».</w:t>
      </w:r>
    </w:p>
    <w:p>
      <w:pPr>
        <w:pStyle w:val="Style13"/>
        <w:spacing w:before="0" w:after="0"/>
        <w:ind w:firstLine="540"/>
        <w:rPr>
          <w:rFonts w:ascii="Arial" w:hAnsi="Arial" w:cs="Arial"/>
          <w:sz w:val="20"/>
          <w:szCs w:val="20"/>
        </w:rPr>
      </w:pPr>
      <w:r>
        <w:rPr>
          <w:rFonts w:cs="Arial" w:ascii="Arial" w:hAnsi="Arial"/>
          <w:b/>
          <w:bCs/>
          <w:sz w:val="20"/>
          <w:szCs w:val="20"/>
        </w:rPr>
        <w:t>Его XII дом</w:t>
      </w:r>
    </w:p>
    <w:p>
      <w:pPr>
        <w:pStyle w:val="Style13"/>
        <w:spacing w:before="0" w:after="0"/>
        <w:ind w:firstLine="540"/>
        <w:rPr>
          <w:rFonts w:ascii="Arial" w:hAnsi="Arial" w:cs="Arial"/>
          <w:sz w:val="20"/>
          <w:szCs w:val="20"/>
        </w:rPr>
      </w:pPr>
      <w:r>
        <w:rPr>
          <w:rFonts w:cs="Arial" w:ascii="Arial" w:hAnsi="Arial"/>
          <w:sz w:val="20"/>
          <w:szCs w:val="20"/>
        </w:rPr>
        <w:t>Жизнь Жерара Круазье началась драматически, да и впоследствии путь его не был усыпан розами. Посмотрим, о чем поведает нам XII дом. Взгляните на карту 7.</w:t>
      </w:r>
    </w:p>
    <w:p>
      <w:pPr>
        <w:pStyle w:val="Style13"/>
        <w:spacing w:before="0" w:after="0"/>
        <w:ind w:firstLine="540"/>
        <w:rPr>
          <w:rFonts w:ascii="Arial" w:hAnsi="Arial" w:cs="Arial"/>
          <w:sz w:val="20"/>
          <w:szCs w:val="20"/>
        </w:rPr>
      </w:pPr>
      <w:r>
        <w:rPr>
          <w:rFonts w:cs="Arial" w:ascii="Arial" w:hAnsi="Arial"/>
          <w:sz w:val="20"/>
          <w:szCs w:val="20"/>
        </w:rPr>
        <w:t>В XII доме мы видим одну планету, а именно Меркурий. Эта планета управляет двумя домами: IV (с куспидом в Близнецах) и VII (со знаком Девы на Десценденте). Сам XII дом имеет двух управителей: Сатурн, поскольку куспид его приходится на знак Козерога, и Уран, поскольку Водолей - включенный знак в XII доме. При анализе нам придется учитывать положение обоих управителей. В целом ситуация с XII домом в карте Круазье складывается из следующих компонентов:</w:t>
      </w:r>
    </w:p>
    <w:p>
      <w:pPr>
        <w:pStyle w:val="Normal"/>
        <w:numPr>
          <w:ilvl w:val="0"/>
          <w:numId w:val="2"/>
        </w:numPr>
        <w:spacing w:before="0" w:after="0"/>
        <w:rPr/>
      </w:pPr>
      <w:r>
        <w:rPr/>
        <w:t>Меркурий в XII доме</w:t>
      </w:r>
    </w:p>
    <w:p>
      <w:pPr>
        <w:pStyle w:val="Normal"/>
        <w:numPr>
          <w:ilvl w:val="0"/>
          <w:numId w:val="2"/>
        </w:numPr>
        <w:spacing w:before="0" w:after="0"/>
        <w:rPr/>
      </w:pPr>
      <w:r>
        <w:rPr/>
        <w:t>Управитель IV дома в XII доме</w:t>
      </w:r>
    </w:p>
    <w:p>
      <w:pPr>
        <w:pStyle w:val="Normal"/>
        <w:numPr>
          <w:ilvl w:val="0"/>
          <w:numId w:val="2"/>
        </w:numPr>
        <w:spacing w:before="0" w:after="0"/>
        <w:rPr/>
      </w:pPr>
      <w:r>
        <w:rPr/>
        <w:t>Управитель VII дома в XII доме</w:t>
      </w:r>
    </w:p>
    <w:p>
      <w:pPr>
        <w:pStyle w:val="Normal"/>
        <w:numPr>
          <w:ilvl w:val="0"/>
          <w:numId w:val="2"/>
        </w:numPr>
        <w:spacing w:before="0" w:after="0"/>
        <w:rPr/>
      </w:pPr>
      <w:r>
        <w:rPr/>
        <w:t>Управитель XII дома (Сатурн) в I доме</w:t>
      </w:r>
    </w:p>
    <w:p>
      <w:pPr>
        <w:pStyle w:val="Normal"/>
        <w:numPr>
          <w:ilvl w:val="0"/>
          <w:numId w:val="2"/>
        </w:numPr>
        <w:spacing w:before="0" w:after="0"/>
        <w:rPr/>
      </w:pPr>
      <w:r>
        <w:rPr/>
        <w:t>Управитель XII дома в квадратуре к Марсу</w:t>
      </w:r>
    </w:p>
    <w:p>
      <w:pPr>
        <w:pStyle w:val="Normal"/>
        <w:numPr>
          <w:ilvl w:val="0"/>
          <w:numId w:val="2"/>
        </w:numPr>
        <w:spacing w:before="0" w:after="0"/>
        <w:rPr/>
      </w:pPr>
      <w:r>
        <w:rPr/>
        <w:t>Управитель XII дома в квадратуре к соуправителю I дома (Марсу)</w:t>
      </w:r>
    </w:p>
    <w:p>
      <w:pPr>
        <w:pStyle w:val="Normal"/>
        <w:numPr>
          <w:ilvl w:val="0"/>
          <w:numId w:val="2"/>
        </w:numPr>
        <w:spacing w:before="0" w:after="0"/>
        <w:rPr/>
      </w:pPr>
      <w:r>
        <w:rPr/>
        <w:t>Управитель XII дома в квадратуре к Нептуну</w:t>
      </w:r>
    </w:p>
    <w:p>
      <w:pPr>
        <w:pStyle w:val="Normal"/>
        <w:numPr>
          <w:ilvl w:val="0"/>
          <w:numId w:val="2"/>
        </w:numPr>
        <w:spacing w:before="0" w:after="0"/>
        <w:rPr/>
      </w:pPr>
      <w:r>
        <w:rPr/>
        <w:t>Управитель XII дома в квадратуре к управителю I дома (Нептуну)</w:t>
      </w:r>
    </w:p>
    <w:p>
      <w:pPr>
        <w:pStyle w:val="Normal"/>
        <w:numPr>
          <w:ilvl w:val="0"/>
          <w:numId w:val="2"/>
        </w:numPr>
        <w:spacing w:before="0" w:after="0"/>
        <w:rPr/>
      </w:pPr>
      <w:r>
        <w:rPr/>
        <w:t>Управитель XII дома в квинконсе к Юпитеру</w:t>
      </w:r>
    </w:p>
    <w:p>
      <w:pPr>
        <w:pStyle w:val="Normal"/>
        <w:numPr>
          <w:ilvl w:val="0"/>
          <w:numId w:val="2"/>
        </w:numPr>
        <w:spacing w:before="0" w:after="0"/>
        <w:rPr/>
      </w:pPr>
      <w:r>
        <w:rPr/>
        <w:t>Управитель XII дома в квинконсе к управителю X дома (Юпитеру)</w:t>
      </w:r>
    </w:p>
    <w:p>
      <w:pPr>
        <w:pStyle w:val="Normal"/>
        <w:numPr>
          <w:ilvl w:val="0"/>
          <w:numId w:val="2"/>
        </w:numPr>
        <w:spacing w:before="0" w:after="0"/>
        <w:rPr/>
      </w:pPr>
      <w:r>
        <w:rPr/>
        <w:t>Соуправитель XII дома (Уран) в XI доме</w:t>
      </w:r>
    </w:p>
    <w:p>
      <w:pPr>
        <w:pStyle w:val="Normal"/>
        <w:numPr>
          <w:ilvl w:val="0"/>
          <w:numId w:val="2"/>
        </w:numPr>
        <w:spacing w:before="0" w:after="0"/>
        <w:rPr/>
      </w:pPr>
      <w:r>
        <w:rPr/>
        <w:t>Соуправитель XII дома в квадратуре к Луне</w:t>
      </w:r>
    </w:p>
    <w:p>
      <w:pPr>
        <w:pStyle w:val="Normal"/>
        <w:numPr>
          <w:ilvl w:val="0"/>
          <w:numId w:val="2"/>
        </w:numPr>
        <w:spacing w:before="0" w:after="0"/>
        <w:rPr/>
      </w:pPr>
      <w:r>
        <w:rPr/>
        <w:t>Соуправитель XII дома в квадратуре к управителю V дома (Луне)</w:t>
      </w:r>
    </w:p>
    <w:p>
      <w:pPr>
        <w:pStyle w:val="Normal"/>
        <w:numPr>
          <w:ilvl w:val="0"/>
          <w:numId w:val="2"/>
        </w:numPr>
        <w:spacing w:before="0" w:after="0"/>
        <w:rPr/>
      </w:pPr>
      <w:r>
        <w:rPr/>
        <w:t>Соуправитель XII дома в оппозиции к Нептуну</w:t>
      </w:r>
    </w:p>
    <w:p>
      <w:pPr>
        <w:pStyle w:val="Normal"/>
        <w:numPr>
          <w:ilvl w:val="0"/>
          <w:numId w:val="2"/>
        </w:numPr>
        <w:spacing w:before="0" w:after="0"/>
        <w:rPr/>
      </w:pPr>
      <w:r>
        <w:rPr/>
        <w:t>Соуправитель XII дома в оппозиции к управителю I дома (Нептуну)</w:t>
      </w:r>
    </w:p>
    <w:p>
      <w:pPr>
        <w:pStyle w:val="Normal"/>
        <w:numPr>
          <w:ilvl w:val="0"/>
          <w:numId w:val="2"/>
        </w:numPr>
        <w:spacing w:before="0" w:after="0"/>
        <w:rPr/>
      </w:pPr>
      <w:r>
        <w:rPr/>
        <w:t>Соуправитель XII дома в секстиле к Солнцу</w:t>
      </w:r>
    </w:p>
    <w:p>
      <w:pPr>
        <w:pStyle w:val="Normal"/>
        <w:numPr>
          <w:ilvl w:val="0"/>
          <w:numId w:val="2"/>
        </w:numPr>
        <w:spacing w:before="0" w:after="280"/>
        <w:rPr/>
      </w:pPr>
      <w:r>
        <w:rPr/>
        <w:t>Соуправитель XII дома в секстиле к соуправителю VI дома (Солнцу)</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drawing>
          <wp:inline distT="0" distB="0" distL="0" distR="0">
            <wp:extent cx="2743200" cy="2733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
                    <a:srcRect l="-10" t="-10" r="-10" b="-10"/>
                    <a:stretch>
                      <a:fillRect/>
                    </a:stretch>
                  </pic:blipFill>
                  <pic:spPr bwMode="auto">
                    <a:xfrm>
                      <a:off x="0" y="0"/>
                      <a:ext cx="2743200" cy="2733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jc w:val="center"/>
        <w:rPr>
          <w:i/>
          <w:i/>
        </w:rPr>
      </w:pPr>
      <w:r>
        <w:rPr>
          <w:i/>
        </w:rPr>
        <w:t>Карта 7. Натапъпая карта Жерара Круазье. 10 марта 1909 г., Ларей, Голландия, 6.00 утра.</w:t>
      </w:r>
    </w:p>
    <w:p>
      <w:pPr>
        <w:pStyle w:val="Normal"/>
        <w:rPr>
          <w:lang w:val="en-US"/>
        </w:rPr>
      </w:pPr>
      <w:r>
        <w:rPr/>
        <w:drawing>
          <wp:inline distT="0" distB="0" distL="0" distR="0">
            <wp:extent cx="7620" cy="46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7620" cy="46355"/>
                    </a:xfrm>
                    <a:prstGeom prst="rect">
                      <a:avLst/>
                    </a:prstGeom>
                  </pic:spPr>
                </pic:pic>
              </a:graphicData>
            </a:graphic>
          </wp:inline>
        </w:drawing>
      </w:r>
    </w:p>
    <w:p>
      <w:pPr>
        <w:pStyle w:val="Style13"/>
        <w:spacing w:before="0" w:after="0"/>
        <w:ind w:firstLine="540"/>
        <w:rPr>
          <w:rFonts w:ascii="Arial" w:hAnsi="Arial" w:cs="Arial"/>
          <w:sz w:val="20"/>
          <w:szCs w:val="20"/>
        </w:rPr>
      </w:pPr>
      <w:r>
        <w:rPr>
          <w:rFonts w:cs="Arial" w:ascii="Arial" w:hAnsi="Arial"/>
          <w:sz w:val="20"/>
          <w:szCs w:val="20"/>
        </w:rPr>
        <w:t>Таким образом, с XII домом связано в карте много факторов. Посмотрим, как можно их интерпретировать и как они прослеживаются в жизненном опыте Жерара Круазье.</w:t>
      </w:r>
    </w:p>
    <w:p>
      <w:pPr>
        <w:pStyle w:val="Style13"/>
        <w:spacing w:before="0" w:after="0"/>
        <w:ind w:firstLine="540"/>
        <w:rPr>
          <w:rFonts w:ascii="Arial" w:hAnsi="Arial" w:cs="Arial"/>
          <w:sz w:val="20"/>
          <w:szCs w:val="20"/>
        </w:rPr>
      </w:pPr>
      <w:r>
        <w:rPr>
          <w:rFonts w:cs="Arial" w:ascii="Arial" w:hAnsi="Arial"/>
          <w:sz w:val="20"/>
          <w:szCs w:val="20"/>
        </w:rPr>
        <w:t>Прежде всего, мы видим Меркурий в XII доме. Из предыдущих глав мы знаем, что XII дом может представлять различные ситуации: обстоятельства рождения, переживания ребенка на мифической стадии его жизни, возможные проблемы и вытеснененные в бессознательное переживания родителей и (или) их скрытые таланты и все это может быть связано со специфическими семейными проблемами. Эти моменты следует помнить, интерпретируя каждый фактор, относящийся к XII дому.</w:t>
      </w:r>
    </w:p>
    <w:p>
      <w:pPr>
        <w:pStyle w:val="Style13"/>
        <w:spacing w:before="0" w:after="0"/>
        <w:ind w:firstLine="540"/>
        <w:rPr>
          <w:rFonts w:ascii="Arial" w:hAnsi="Arial" w:cs="Arial"/>
          <w:sz w:val="20"/>
          <w:szCs w:val="20"/>
        </w:rPr>
      </w:pPr>
      <w:r>
        <w:rPr>
          <w:rFonts w:cs="Arial" w:ascii="Arial" w:hAnsi="Arial"/>
          <w:sz w:val="20"/>
          <w:szCs w:val="20"/>
        </w:rPr>
        <w:t>Меркурий - планета контактов и передачи информации, письменности, разговоров, мышления, анализирования и установления связей и т.д. Похоже, что люди с Меркурием в XII доме (или в аспекте к его управителю) в начале жизни могли иметь проблемы с контактами. Например: один из родителей или они оба не понимали того, что пытался им сообщить малыш или уделяли ему мало внимания; кто-то из родителей или оба родителя почти или совсем не разговаривали с ребенком, не стимулировали его умственную деятельность или надолго оставляли его одного в ситуации, когда практически ничего не происходит. Это применимо и к ребенку, начинающему ходить, которому тоже, видимо, не хватало контактов или вербального стимула.</w:t>
      </w:r>
    </w:p>
    <w:p>
      <w:pPr>
        <w:pStyle w:val="Style13"/>
        <w:spacing w:before="0" w:after="0"/>
        <w:ind w:firstLine="540"/>
        <w:rPr>
          <w:rFonts w:ascii="Arial" w:hAnsi="Arial" w:cs="Arial"/>
          <w:sz w:val="20"/>
          <w:szCs w:val="20"/>
        </w:rPr>
      </w:pPr>
      <w:r>
        <w:rPr>
          <w:rFonts w:cs="Arial" w:ascii="Arial" w:hAnsi="Arial"/>
          <w:sz w:val="20"/>
          <w:szCs w:val="20"/>
        </w:rPr>
        <w:t>В случае с Круазье это определенно сыграло роль. Мы уже говорили о том, как плыл по жизни его отец, все помыслы которого были устремлены в будущее. В подобных обстоятельствах недосуг уделять ребенку необходимое внимание. Сам Круазье вспоминает такой инцидент. Как- то он три дня подряд пытался распилить ветку игрушечной пилой. Он чувствовал, что задача ему не по силам, но мало-помалу справился с ней. Он победоносно продемонстрировал перепиленную ветку отцу, который как раз втянулся в политическую дискуссию с посетителем и не проявил ни малейшего интереса к победе своего шестилетнего сына. «Для него мои достижения никогда не имели значения», - пишет Круазье. Когда однажды он упрекнул в этом отца, тот ответил: «Почему тебе вечно требуется так много внимания?»</w:t>
      </w:r>
    </w:p>
    <w:p>
      <w:pPr>
        <w:pStyle w:val="Style13"/>
        <w:spacing w:before="0" w:after="0"/>
        <w:ind w:firstLine="540"/>
        <w:rPr>
          <w:rFonts w:ascii="Arial" w:hAnsi="Arial" w:cs="Arial"/>
          <w:sz w:val="20"/>
          <w:szCs w:val="20"/>
        </w:rPr>
      </w:pPr>
      <w:r>
        <w:rPr>
          <w:rFonts w:cs="Arial" w:ascii="Arial" w:hAnsi="Arial"/>
          <w:sz w:val="20"/>
          <w:szCs w:val="20"/>
        </w:rPr>
        <w:t>Конечно, единичный случай подобного рода еще не дает оснований полагать, что отец Круазье хронически его не замечал, но если такое событие запоминают как значимое, оно должно было произвести сильное впечатление. Оно глубоко прочувствовано, и это мы можем увидеть в карте. Более того, вся биография Круазье свидетельствует о том, что его отец практически не придавал значения его воспитанию, так что весьма вероятно, что пример типичен для поведения отца по отношению к сыну.</w:t>
      </w:r>
    </w:p>
    <w:p>
      <w:pPr>
        <w:pStyle w:val="Style13"/>
        <w:spacing w:before="0" w:after="0"/>
        <w:ind w:firstLine="540"/>
        <w:rPr>
          <w:rFonts w:ascii="Arial" w:hAnsi="Arial" w:cs="Arial"/>
          <w:sz w:val="20"/>
          <w:szCs w:val="20"/>
        </w:rPr>
      </w:pPr>
      <w:r>
        <w:rPr>
          <w:rFonts w:cs="Arial" w:ascii="Arial" w:hAnsi="Arial"/>
          <w:sz w:val="20"/>
          <w:szCs w:val="20"/>
        </w:rPr>
        <w:t>Кроме того, мне часто приходилось видеть, что в тех случаях, когда ребенку с Меркурием в XII доме уделяли в семье много внимания, эта планета проявлялась совсем иначе. Ребенок сигнализирует о своих нуждах невнятно (или, в целом, никак), и его не понимают или не слышат тогда, когда его должно услышать. В этом случае, даже при самых добросовестных родителях, ребенок чувствует себя непонятым и незащищенным. Вспоминаю малыша, который лежал себе тихонько с довольным видом, хотя пеленки его были мокры, а его и без того уже беспокоила потница. Родители просто не понимали, когда надо менять ему пеленки, а когда нет.</w:t>
      </w:r>
    </w:p>
    <w:p>
      <w:pPr>
        <w:pStyle w:val="Style13"/>
        <w:spacing w:before="0" w:after="0"/>
        <w:ind w:firstLine="540"/>
        <w:rPr>
          <w:rFonts w:ascii="Arial" w:hAnsi="Arial" w:cs="Arial"/>
          <w:sz w:val="20"/>
          <w:szCs w:val="20"/>
        </w:rPr>
      </w:pPr>
      <w:r>
        <w:rPr>
          <w:rFonts w:cs="Arial" w:ascii="Arial" w:hAnsi="Arial"/>
          <w:sz w:val="20"/>
          <w:szCs w:val="20"/>
        </w:rPr>
        <w:t>Подобное положение Меркурия я встречала и в картах детей, у которых один из родителей имел склонность к гуманитарным наукам, но совсем не имел возможности этим заниматься или обладал литературным талантом, но не развивал его. С одной стороны, при таком положении планеты прямой и открытый обмен информацией затруднен. С другой стороны, это может помочь владельцу гороскопа разрабатывать иные возможности общения или учиться реагировать на бессознательные посылы. Таким образом, Меркурий в XII доме может внести вклад в развитие паранормальных способностей, даже если изначально человек не склонен был их развивать. Неуверенность, которую обычно испытывает ребенок с Меркурием в ХП доме в отношении контактов, обмена мнениями и мышления, может выразиться в том, что он беспрестанно требует внимания и изводит окружающих вопросами и комментариями.</w:t>
      </w:r>
    </w:p>
    <w:p>
      <w:pPr>
        <w:pStyle w:val="Style13"/>
        <w:spacing w:before="0" w:after="0"/>
        <w:ind w:firstLine="540"/>
        <w:rPr>
          <w:rFonts w:ascii="Arial" w:hAnsi="Arial" w:cs="Arial"/>
          <w:sz w:val="20"/>
          <w:szCs w:val="20"/>
        </w:rPr>
      </w:pPr>
      <w:r>
        <w:rPr>
          <w:rFonts w:cs="Arial" w:ascii="Arial" w:hAnsi="Arial"/>
          <w:sz w:val="20"/>
          <w:szCs w:val="20"/>
        </w:rPr>
        <w:t>Не исключено, что ответ: «Почему тебе вечно требуется так много внимания?», вырванный у Круазье-отца, как-то связан с этим моментом. Та же неуверенность способна проявляться и в других формах, когда ребенок создает выдуманный мир, пишет стихи, тайно ведет дневник, решает головоломки и т.д.</w:t>
      </w:r>
    </w:p>
    <w:p>
      <w:pPr>
        <w:pStyle w:val="Style13"/>
        <w:spacing w:before="0" w:after="0"/>
        <w:ind w:firstLine="540"/>
        <w:rPr>
          <w:rFonts w:ascii="Arial" w:hAnsi="Arial" w:cs="Arial"/>
          <w:sz w:val="20"/>
          <w:szCs w:val="20"/>
        </w:rPr>
      </w:pPr>
      <w:r>
        <w:rPr>
          <w:rFonts w:cs="Arial" w:ascii="Arial" w:hAnsi="Arial"/>
          <w:sz w:val="20"/>
          <w:szCs w:val="20"/>
        </w:rPr>
        <w:t>Меркурий также управляет IV и VII домами. Я довольно часто замечала, что IV и XII дома связаны в картах людей, юность которых прошла в атмосфере хаоса и недостаточной эмоциональной безопасности. Иногда таких людей годами не оставляет чувство, что они живут не со своими родителями и не имеют отношения к семье, в которой выросли, или же они всюду чувствуют себя чужими, или они не способны нигде обосноваться, а бывает, что они сомневаются в своем происхождении. Это положение планеты достаточно часто вызывает и неясности, связанные с жизнью семьи. Но в позитивных случаях были чудесная атмосфера в доме, много музыки или других художественных занятий, взаимопонимание или ситуация, когда семью сплачивала религия или церковь. К сожалению, позитивных вариантов того, как проявляется положение управителя IV дома в XII доме, в моей практике встречалось немного. Как правило, оно связано с той или иной формой отчуждения.</w:t>
      </w:r>
    </w:p>
    <w:p>
      <w:pPr>
        <w:pStyle w:val="Style13"/>
        <w:spacing w:before="0" w:after="0"/>
        <w:ind w:firstLine="540"/>
        <w:rPr>
          <w:rFonts w:ascii="Arial" w:hAnsi="Arial" w:cs="Arial"/>
          <w:sz w:val="20"/>
          <w:szCs w:val="20"/>
        </w:rPr>
      </w:pPr>
      <w:r>
        <w:rPr>
          <w:rFonts w:cs="Arial" w:ascii="Arial" w:hAnsi="Arial"/>
          <w:sz w:val="20"/>
          <w:szCs w:val="20"/>
        </w:rPr>
        <w:t>Переживания Жерара Круазье соответствуют его карте. Отчуждение было частью его жизни с самого рождения. Его родители не умели создать мирную и безопасную обстановку в семейном кругу.</w:t>
      </w:r>
    </w:p>
    <w:p>
      <w:pPr>
        <w:pStyle w:val="Style13"/>
        <w:spacing w:before="0" w:after="0"/>
        <w:ind w:firstLine="540"/>
        <w:rPr>
          <w:rFonts w:ascii="Arial" w:hAnsi="Arial" w:cs="Arial"/>
          <w:sz w:val="20"/>
          <w:szCs w:val="20"/>
        </w:rPr>
      </w:pPr>
      <w:r>
        <w:rPr>
          <w:rFonts w:cs="Arial" w:ascii="Arial" w:hAnsi="Arial"/>
          <w:sz w:val="20"/>
          <w:szCs w:val="20"/>
        </w:rPr>
        <w:t>В качестве еще одного примера можно привести женщину, занимавшуюся на моем семинаре, посвященном XII дому. Анализируя XII дома членов ее семьи, мы обнаружили, что в картах ее родителей IV и XII дома не связаны между собой. Но в гороскопах всех семерых их детей связь между этими домами была налицо так же, как и у четырех из шести внуков. У отца в радиксе был Плутон в IV доме, а у матери - Луна без курса. Плутон в IV доме часто связан с эмоциональной ранимостью, побуждающей человека скрывать или отрицать свои чувства. Что- то происходит, но другие этого видеть не должны. Человек может также впадать в раздражительность, в основе которой лежат страх и неуверенность. Только осознав этот страх, можно сформировать прочный эмоциональный базис, но это требует времени.</w:t>
      </w:r>
    </w:p>
    <w:p>
      <w:pPr>
        <w:pStyle w:val="Style13"/>
        <w:spacing w:before="0" w:after="0"/>
        <w:ind w:firstLine="540"/>
        <w:rPr>
          <w:rFonts w:ascii="Arial" w:hAnsi="Arial" w:cs="Arial"/>
          <w:sz w:val="20"/>
          <w:szCs w:val="20"/>
        </w:rPr>
      </w:pPr>
      <w:r>
        <w:rPr>
          <w:rFonts w:cs="Arial" w:ascii="Arial" w:hAnsi="Arial"/>
          <w:sz w:val="20"/>
          <w:szCs w:val="20"/>
        </w:rPr>
        <w:t>Неаспектированная Луна в карте матери может означать, что та в течение долгого времени не могла решить, хорошая ли она мать. Этот вопрос часто оказывается мучительным, и женщина старается компенсировать свои переживания нежностью по отношению к ребенку, но не догадывается обнять его тогда, когда он действительно нуждается в утешении. Сначала проявления любви, тепла и заботы даются с трудом. Человек вопреки своей воле либо реагирует слишком остро, либо не способен отреагировать. Здесь также можно видеть, как, постепенно оказываясь лицом к лицу с упомянутым выше страхом и открывая для себя, что все идет хорошо, пока никто ни от кого ничего не требует, человек может обрести более спокойное восприятие жизни, С укреплением уверенности такая неаспектированная Луна может дать умение заботиться радостно и спокойно, без причуд и эксцессов. Однако неуверенность человек может унести с собой во взрослую жизнь. Итак, в семье имеет место напряженная ситуация в том, что касается распределения внимания и заботы. Это проявлено, хотя и по-разному, в натальных картах обоих родителей. Преодоление этого напряжения как позитивная сторона ситуации и все связанные с нею вытеснения и гиперкомпенсации как ее негативная сторона могли сказаться на детях, которые все как один родились с такими гороскопами, где IV и XII дома связаны между собой. Это напряжение может отразиться и на последующих поколениях, наследующих ту же ситуацию в картах. Это часто прослеживается (в различных комбинациях), если исследовать гороскопы нескольких поколений одной семьи.</w:t>
      </w:r>
    </w:p>
    <w:p>
      <w:pPr>
        <w:pStyle w:val="Style13"/>
        <w:spacing w:before="0" w:after="0"/>
        <w:ind w:firstLine="540"/>
        <w:rPr>
          <w:rFonts w:ascii="Arial" w:hAnsi="Arial" w:cs="Arial"/>
          <w:sz w:val="20"/>
          <w:szCs w:val="20"/>
        </w:rPr>
      </w:pPr>
      <w:r>
        <w:rPr>
          <w:rFonts w:cs="Arial" w:ascii="Arial" w:hAnsi="Arial"/>
          <w:sz w:val="20"/>
          <w:szCs w:val="20"/>
        </w:rPr>
        <w:t>В позитивном плане связь между IV и XII домом может означать, что-вы сочетаете присущие IV дому эмоциональность и стремление заботиться о других с естественной для XII дома эмпатией. Симпатия и сострадание притягивают вас к людям и животным, попавшим в сложные обстоятельства, и побуждают помогать им. Такова одна из позитивных возможностей. Негативный аспект этой связи выражается во внутреннем беспокойстве и в том, что сложно бывает найти комфортную для себя обстановку. Огромная потребность в нежности только усугубляет эту ситуацию. Тем не менее с течением времени эти сложности можно весьма успешно преодолеть.</w:t>
      </w:r>
    </w:p>
    <w:p>
      <w:pPr>
        <w:pStyle w:val="Style13"/>
        <w:spacing w:before="0" w:after="0"/>
        <w:ind w:firstLine="540"/>
        <w:rPr>
          <w:rFonts w:ascii="Arial" w:hAnsi="Arial" w:cs="Arial"/>
          <w:sz w:val="20"/>
          <w:szCs w:val="20"/>
        </w:rPr>
      </w:pPr>
      <w:r>
        <w:rPr>
          <w:rFonts w:cs="Arial" w:ascii="Arial" w:hAnsi="Arial"/>
          <w:sz w:val="20"/>
          <w:szCs w:val="20"/>
        </w:rPr>
        <w:t>Нахождение управителя VII дома в XII доме карты Круазье может быть связано с тем, что его переживания мешали ему сформировать для себя сбалансированную, вписывающуюся в социальные рамки картину отношений в браке (VII дом). Это могло сказаться на его мышлении и довести его, к примеру, до склонности к чрезмерной идеализации. Отсюда само собой вытекает, что благодаря связи между VII и XII домом Круазье мог с самого начала воспринять идеалистический компонент отношений своих родителей, не задаваясь вопросом о том, насколько они реально были близки к идеалу. Очень сложно определить, что первично: переживание определенной ситуации или же интерпретация событий в соответствии с чертами характера, имевшимися в наличии при рождении (см. также главу 5).</w:t>
      </w:r>
    </w:p>
    <w:p>
      <w:pPr>
        <w:pStyle w:val="Style13"/>
        <w:spacing w:before="0" w:after="0"/>
        <w:ind w:firstLine="540"/>
        <w:rPr>
          <w:rFonts w:ascii="Arial" w:hAnsi="Arial" w:cs="Arial"/>
          <w:sz w:val="20"/>
          <w:szCs w:val="20"/>
        </w:rPr>
      </w:pPr>
      <w:r>
        <w:rPr>
          <w:rFonts w:cs="Arial" w:ascii="Arial" w:hAnsi="Arial"/>
          <w:sz w:val="20"/>
          <w:szCs w:val="20"/>
        </w:rPr>
        <w:t>Само по себе присутствие управителя VII дома в XII доме необязательно должно означать, что у родителей не сложились отношения или что они были вечно пьяны, хотя есть случаи, когда вскоре после рождения ребенка родителям приходилось переживать сложные или разрушительные ситуации, как это произошло с отцом и матерью Круазье, когда рухнул их идеал социалистической общины. Мне попадались один-два случая, когда в отношениях между родителями происходили серьезные перемены как раз в то время, когда ребенок, в карте которого связаны VII и XII дома, был еще маленьким. Перемены обычно были связаны с возросшей восприимчивостью по отношению друг к другу, доходящей чуть ли не до телепатии, или с улучшением отношений благодаря музыке, живописи, йоге, медитации, гипнозу, воображению, религии и т.п.</w:t>
      </w:r>
    </w:p>
    <w:p>
      <w:pPr>
        <w:pStyle w:val="Style13"/>
        <w:spacing w:before="0" w:after="0"/>
        <w:ind w:firstLine="540"/>
        <w:rPr>
          <w:rFonts w:ascii="Arial" w:hAnsi="Arial" w:cs="Arial"/>
          <w:sz w:val="20"/>
          <w:szCs w:val="20"/>
        </w:rPr>
      </w:pPr>
      <w:r>
        <w:rPr>
          <w:rFonts w:cs="Arial" w:ascii="Arial" w:hAnsi="Arial"/>
          <w:sz w:val="20"/>
          <w:szCs w:val="20"/>
        </w:rPr>
        <w:t>Управитель XII дома находится в I доме, что также свидетельствует в пользу сенситивности Круазье. Мне неоднократно приходилось наблюдать связь между XII и I домом в картах людей, чрезвычайно чувствительных к окружающей обстановке и чужим настроениям и бессознательно реагировавших на это с раннего детства. Часто таким людям передается того или иного рода напряжение, возникшее в их окружении или, по меньшей мере, они подвергаются его влиянию - сами того не осознавая. Так, они могут разделить чью-то головную боль, или безо всякой видимой причины невольно испытать смену настроения, или неожиданно расстроиться и стать расеяиными, или почувствовать нервозность. Часто они не могут понять, что причина их головной боли, перемены настроения, печали или неловкости заключена в ком-то еще и они невольно настроились на это. Но постепенно они осознают, что дело обстоит именно так.</w:t>
      </w:r>
    </w:p>
    <w:p>
      <w:pPr>
        <w:pStyle w:val="Style13"/>
        <w:spacing w:before="0" w:after="0"/>
        <w:ind w:firstLine="540"/>
        <w:rPr>
          <w:rFonts w:ascii="Arial" w:hAnsi="Arial" w:cs="Arial"/>
          <w:sz w:val="20"/>
          <w:szCs w:val="20"/>
        </w:rPr>
      </w:pPr>
      <w:r>
        <w:rPr>
          <w:rFonts w:cs="Arial" w:ascii="Arial" w:hAnsi="Arial"/>
          <w:sz w:val="20"/>
          <w:szCs w:val="20"/>
        </w:rPr>
        <w:t>Это нередко создает дополнительные проблемы. Если в вас часто что-то внезапно меняется, отчего вам неуютно и неловко, это само по себе мучительно. Естественно думать, что внешний мир не принимает вас, и найдутся тысячи деталей, поддерживающих вас в этом мнении. Например, вы входите в комнату, где два человека только что выясняли отношения, а теперь делают вид, что все хорошо. Ссора еще висит в воздухе грозовой тучей, и вы неизбежно это почувствуете, если XII и I дома в вашей карте связаны между собой. Теперь чрезвычайно важно то, как вы определите причину этой тяжести в атмосфере. Если вы не подозреваете о своей чувствительности (а в детстве, безусловно, так и бывает), то у вас возникнет впечатление, что людям, находящимся в комнате, вы не нравитесь, они не хотят иметь с вами дела и любезны с вами лишь по причине хорошего воспитания. В результате вы можете замкнуться. Люди, которые ссорились, в свою очередь, теряются в догадках относительно того, почему вы так необщительны и так долго не даете о себе знать после этой встречи. При такой ситуации в гороскопе вполне возможны недоразумения и непонимание во взаимоотношениях с внешним миром.</w:t>
      </w:r>
    </w:p>
    <w:p>
      <w:pPr>
        <w:pStyle w:val="Style13"/>
        <w:spacing w:before="0" w:after="0"/>
        <w:ind w:firstLine="540"/>
        <w:rPr>
          <w:rFonts w:ascii="Arial" w:hAnsi="Arial" w:cs="Arial"/>
          <w:sz w:val="20"/>
          <w:szCs w:val="20"/>
        </w:rPr>
      </w:pPr>
      <w:r>
        <w:rPr>
          <w:rFonts w:cs="Arial" w:ascii="Arial" w:hAnsi="Arial"/>
          <w:sz w:val="20"/>
          <w:szCs w:val="20"/>
        </w:rPr>
        <w:t>Дети с таким гороскопом не отличаются ловкостью в общении с окружающими. Причем, по- видимому, та же проблема была у кого-то из их родителей или бабушек и дедушек. Но такой тип сенситивности может внести весомый вклад в развитие паранормальных способностей. В карте Круазье связь между XII и I домом множественна: управитель XII дома находится в I, управитель XII дома в квадратуре к управителю I дома, а соуправитель XII дома в оппозиции к управителю I. Судя по этим деталям карты, он, скорее всего, был необычайно сенситивен во всех своих контактах с окружающим миром. Подобная чувствительность могла сказываться на физическом плане - вспомните о слабом здоровье Круазье.</w:t>
      </w:r>
    </w:p>
    <w:p>
      <w:pPr>
        <w:pStyle w:val="Style13"/>
        <w:spacing w:before="0" w:after="0"/>
        <w:ind w:firstLine="540"/>
        <w:rPr>
          <w:rFonts w:ascii="Arial" w:hAnsi="Arial" w:cs="Arial"/>
          <w:sz w:val="20"/>
          <w:szCs w:val="20"/>
        </w:rPr>
      </w:pPr>
      <w:r>
        <w:rPr>
          <w:rFonts w:cs="Arial" w:ascii="Arial" w:hAnsi="Arial"/>
          <w:sz w:val="20"/>
          <w:szCs w:val="20"/>
        </w:rPr>
        <w:t>Квадратура управителя XII дома к Марсу часто свидетельствует о скрытой агрессии у родителей и (или) у родителей родителей, о боязни ссор и насилия, о нежелании постоять за себя и решительно заявить о своих правах. Как мы видели из предьщущих глав, гиперкомпенсацией при таких вытеснениях и страхах обычно служит преувеличенное желание быть у всех на побегушках и служить с большей или меньшей навязчивостью. Я встречала такой вариант и в крайнем проявлении, и в более мягкой форме у людей с Марсом в XII доме или в аспекте к его управителю. При таком положении Марса проще сражаться за других. Человеку доставляет огромную радость посвятить себя общей цели, отстаивать права меньшинств, неимущих или животных.</w:t>
      </w:r>
    </w:p>
    <w:p>
      <w:pPr>
        <w:pStyle w:val="Style13"/>
        <w:spacing w:before="0" w:after="0"/>
        <w:ind w:firstLine="540"/>
        <w:rPr>
          <w:rFonts w:ascii="Arial" w:hAnsi="Arial" w:cs="Arial"/>
          <w:sz w:val="20"/>
          <w:szCs w:val="20"/>
        </w:rPr>
      </w:pPr>
      <w:r>
        <w:rPr>
          <w:rFonts w:cs="Arial" w:ascii="Arial" w:hAnsi="Arial"/>
          <w:sz w:val="20"/>
          <w:szCs w:val="20"/>
        </w:rPr>
        <w:t>У Круазье все это проявлялось в особенной форме. Он был прирожденным экстрасенсом и целителем с паранормальными способностями и помогал многим людям бесплатно или за небольшое вознаграждение. Но если люди пользовались его добротой, например, опуская в коробку для пожертвований пуговицу вместо монеты, ему было чрезвычайно трудно призвать их к ответу. В таких случаях он обычно очень огорчался от острого разочарования. Именно это мне часто приходилось наблюдать в поведении людей с Марсом в XII доме или в аспекте к его управителю: они стесняются попросить что-то для себя; они дают волю гневу и досаде только оставшись наедине с собой гнев держат под контролем, он проявляется лишь изредка под видом сварливого настроения.</w:t>
      </w:r>
    </w:p>
    <w:p>
      <w:pPr>
        <w:pStyle w:val="Style13"/>
        <w:spacing w:before="0" w:after="0"/>
        <w:ind w:firstLine="540"/>
        <w:rPr>
          <w:rFonts w:ascii="Arial" w:hAnsi="Arial" w:cs="Arial"/>
          <w:sz w:val="20"/>
          <w:szCs w:val="20"/>
        </w:rPr>
      </w:pPr>
      <w:r>
        <w:rPr>
          <w:rFonts w:cs="Arial" w:ascii="Arial" w:hAnsi="Arial"/>
          <w:sz w:val="20"/>
          <w:szCs w:val="20"/>
        </w:rPr>
        <w:t>Не вполне ясно, было ли родителям Круазье и, в свою очередь, их родителям так же трудно постоять за себя. Ни в его автобиографии, ни в статьях о нем ничего об этом не говорится. Не похоже, чтобы эта проблема мучила его отца, судя по тому, что он шел своим дерзким путем и в ряде случаев проявлял настоящую отвагу. Однако от работ Круазье у меня осталось впечатление, что его мать была более жертвенной натурой, чем ей самой того хотелось. Забота о детях целиком лежала на ней. После развода ей пришлось работать днем и ночью, чтобы их прокормить. Нагрузка оказалась ей не по силам, и она попала в больницу. Впоследствии она вышла замуж за человека, который был намного ее старше и до 62 лет прожил холостяком. Какое бы то ни было взаимопонимание между ним и детьми отсутствовало, и ситуация обострилась настолько, что Жерар Круазье снова оказался на попечении чужой семьи. Хотя не стоит все сводить к этому, но похоже, что проблемы, представленные квадратурой Марса к XII дому в карте Круазье, проистекают из определенных проблем его матери.</w:t>
      </w:r>
    </w:p>
    <w:p>
      <w:pPr>
        <w:pStyle w:val="Style13"/>
        <w:spacing w:before="0" w:after="0"/>
        <w:ind w:firstLine="540"/>
        <w:rPr>
          <w:rFonts w:ascii="Arial" w:hAnsi="Arial" w:cs="Arial"/>
          <w:sz w:val="20"/>
          <w:szCs w:val="20"/>
        </w:rPr>
      </w:pPr>
      <w:r>
        <w:rPr>
          <w:rFonts w:cs="Arial" w:ascii="Arial" w:hAnsi="Arial"/>
          <w:sz w:val="20"/>
          <w:szCs w:val="20"/>
        </w:rPr>
        <w:t>Управитель XII дома в квадратуре к Нептуну, а соуправитель XII дома в оппозиции к нему. Это также важные указания на сенситивность Круазье. Связь между XII домом и Нептуном я часто встречала у детей из паранормально одаренных семей, члены которых почти или совсем не развивали свои таланты. Я знаю случай, когда один из родителей обнаружил у себя паранормальные способности только после того, как такие же способности выявились у его сына! Что же касается Круазье, то он пишет, что в ряде случаев его отец подтверждал свои паранормальные способности, но ничего не желал с ними делать. У отца они были, но в вытесненном виде, и в карте сына мы видим Нептун в аспекте к управителю XII дома (и к соуправителю XII дома). Связь между Нептуном и XII домом не всегда указывает на паранормальные способности. Встречаются также непроявленные артистизм и музыкальность, восприимчивость к символизму и снам, мечтательность, способности к целительству и т.п.</w:t>
      </w:r>
    </w:p>
    <w:p>
      <w:pPr>
        <w:pStyle w:val="Style13"/>
        <w:spacing w:before="0" w:after="0"/>
        <w:ind w:firstLine="540"/>
        <w:rPr>
          <w:rFonts w:ascii="Arial" w:hAnsi="Arial" w:cs="Arial"/>
          <w:sz w:val="20"/>
          <w:szCs w:val="20"/>
        </w:rPr>
      </w:pPr>
      <w:r>
        <w:rPr>
          <w:rFonts w:cs="Arial" w:ascii="Arial" w:hAnsi="Arial"/>
          <w:sz w:val="20"/>
          <w:szCs w:val="20"/>
        </w:rPr>
        <w:t>Еще один вариант, довольно часто встречавшийся мне в связи с XII домом и Нептуном - различная религиозная принадлежность родителей (подобное я наблюдала и в случаях, когда с XII домом связан Юпитер). При такой ситуации в карте человек нередко вырабатывает собственные религиозные воззрения, которые могут и не быть связаны с организованной религией, но идут из самой глубины его натуры и переживаются всем его существом. В эту картину также хорошо вписываются идеализм и жертвенность в сочетании с отзывчивостью и желанием помогать другим. Меня не оставляет мысль, что идеализм пугал отца Круазье еще больше, чем его паранормальные таланты. Иначе разве понадобилось бы ему так отчаянно преследовать свои идеалы, жертвуя семьей, и разве повлекло бы это за собой столь крутые перемены? Вполне возможно, по-моему, что квадратура управителя XII дома к Нептуну и оппозиция к этой планете соуправителя XII дома имеют отношение к неуравновешенному идеализму родителей Круазье, и особенно его отца, который привел к такому хаосу в его жизни.</w:t>
      </w:r>
    </w:p>
    <w:p>
      <w:pPr>
        <w:pStyle w:val="Style13"/>
        <w:spacing w:before="0" w:after="0"/>
        <w:ind w:firstLine="540"/>
        <w:rPr>
          <w:rFonts w:ascii="Arial" w:hAnsi="Arial" w:cs="Arial"/>
          <w:sz w:val="20"/>
          <w:szCs w:val="20"/>
        </w:rPr>
      </w:pPr>
      <w:r>
        <w:rPr>
          <w:rFonts w:cs="Arial" w:ascii="Arial" w:hAnsi="Arial"/>
          <w:sz w:val="20"/>
          <w:szCs w:val="20"/>
        </w:rPr>
        <w:t>Квинконс между управителем XII дома и Юпитером уводит нас еще дальше. Юпитер - планета экспансии, расширения горизонтов и круга интересов. Невозможное для него возможно, и он со своей широтой видения способен творить чудеса. Но попутно возникают проблемы, и с теневой стороной Юпитера пришлось столкнуться Круазье-старшему, поскольку Жерар пишет: «Он всегда отчаянно пытался достичь недостижимого». Тот факт, что причиной тому отчасти являлся страх смерти, преследовавший отца Круазье, к делу не относится. Круазье был настроен на свойственное его отцу стремление к неограниченным просторам и признает, что и сам обычно завышал свои цели.</w:t>
      </w:r>
    </w:p>
    <w:p>
      <w:pPr>
        <w:pStyle w:val="Style13"/>
        <w:spacing w:before="0" w:after="0"/>
        <w:ind w:firstLine="540"/>
        <w:rPr>
          <w:rFonts w:ascii="Arial" w:hAnsi="Arial" w:cs="Arial"/>
          <w:sz w:val="20"/>
          <w:szCs w:val="20"/>
        </w:rPr>
      </w:pPr>
      <w:r>
        <w:rPr>
          <w:rFonts w:cs="Arial" w:ascii="Arial" w:hAnsi="Arial"/>
          <w:sz w:val="20"/>
          <w:szCs w:val="20"/>
        </w:rPr>
        <w:t>То, что между планетами аспект квинконса, может указывать на чувство беспокойства в целом. Главное тут - наличие аспекта вообще, его тип сути не меняет. Круазье рассказывает также, что его отцу нравилось изображать врача. Мне неоднократно приходилось видеть Юпитер в XII доме или в аспекте к его управителю в картах детей, у которых кто-то из родителей хотел быть врачом или учителем или же мечтал путешествовать или учиться, но не имел возможности. Многие из таких родителей давным-давно уже подавили свои юношеские амбиции, не подозревая о том, что их мечты передадутся следующему поколению, хотя и в неявной форме, скрытые во мраке XII дома. Врачам такое положение планеты или подобный аспект очень помогают, давая им возможность общаться с пациентами и получать от них информацию непрямым путем. Пусть они и не сумеют толком объяснить, откуда они взяли тот или иной диагноз, но та косвенная поддержка, которую они получают от бессознательного, чрезвычайно ценна. «Шестое чувство», несомненно, имеет место в работе Круазье как целителя.</w:t>
      </w:r>
    </w:p>
    <w:p>
      <w:pPr>
        <w:pStyle w:val="Style13"/>
        <w:spacing w:before="0" w:after="0"/>
        <w:ind w:firstLine="540"/>
        <w:rPr>
          <w:rFonts w:ascii="Arial" w:hAnsi="Arial" w:cs="Arial"/>
          <w:sz w:val="20"/>
          <w:szCs w:val="20"/>
        </w:rPr>
      </w:pPr>
      <w:r>
        <w:rPr>
          <w:rFonts w:cs="Arial" w:ascii="Arial" w:hAnsi="Arial"/>
          <w:sz w:val="20"/>
          <w:szCs w:val="20"/>
        </w:rPr>
        <w:t>Аспекты Юпитера и Нептуна к двум управителям XII дома могут представлять также очень глубокую потребность в ощущении единства со всем живым, почти религиозное переживание союза мужчин и женщин с человечеством как целым и с природой. Они могут также говорить о поиске синтеза вещей и об обретении такого видения мира, при котором этот синтез находится на переднем плане. Таким образом, эти аспекты благоприятны для религиозной деятельности, работы на благо «третьего мира», деятельности в защиту животных, детей, прав человека и т.д. и для отстаивания прав малоимущих групп населения и лиц, живущих на задворках общества (меньшинств, наркоманов). Кроме того, они очень помогают в духовной работе, альтернативной медицине, альтернативном образе жизни и т.п. С этими аспектами связаны свои опасности: крайний идеализм, когда «я» и (или) реальность теряются из виду, погоня за недостижимым идеалом, следование лжеучению и даже выставление себя в роли пророка. Когда речь идет о XII доме, нельзя забывать о том, что мы находимся на краю коллективного бессознательного, способного поглотить все, связанное с этим домом. Планеты в XII доме или в аспекте к его управителю показывают, в каких ситуациях мы рискуем раствориться в коллективном бессознательном, но также и как нам лучше приступать к использованию этого глубокого источника. Именно в XII доме нам надо учиться постоянно держать равновесие на границе между личным и коллективным.</w:t>
      </w:r>
    </w:p>
    <w:p>
      <w:pPr>
        <w:pStyle w:val="Style13"/>
        <w:spacing w:before="0" w:after="0"/>
        <w:ind w:firstLine="540"/>
        <w:rPr>
          <w:rFonts w:ascii="Arial" w:hAnsi="Arial" w:cs="Arial"/>
          <w:sz w:val="20"/>
          <w:szCs w:val="20"/>
        </w:rPr>
      </w:pPr>
      <w:r>
        <w:rPr>
          <w:rFonts w:cs="Arial" w:ascii="Arial" w:hAnsi="Arial"/>
          <w:sz w:val="20"/>
          <w:szCs w:val="20"/>
        </w:rPr>
        <w:t>Управитель XII дома в квадратуре к управителю V дома. Традиционно к V дому относят хобби, спорт, азартные игры и удовольствия, самоутверждение и детей. Но мне постоянно приходится убеждаться в том, что значение V дома значительно глубже. Там мы имеем дело не столько с ребенком как отдельной личностью, сколько с ребенком в себе - иными словами, той степенью открытости, уверенности в своих силах, теми ожиданиями, с которыми мы встречаем жизнь. Я считаю, что он показывает и то, насколько мы готовы радоваться жизни, подобно ребенку, способному мгновенно прийти в восторг от того, что ему предлагают. Позволять себе радоваться чему-то и открыто выражать свое удовольствие - качества V дома, чрезвычайно важные для ощущения собственного благополучия и свободы самовыражения. Чем сильнее в нас это ощущение, тем легче нам передать его своим детям. Именно в этом смысле мы встречаем в V доме наших физических детей - в форме нашего отношения к ним, являющегося следствием нашего отношения к ребенку в себе. Легко позволяя себе разнообразные хобби и занятия просто ради забавы, мы вдохновляем своих детей на то, чтобы исследовать мир.</w:t>
      </w:r>
    </w:p>
    <w:p>
      <w:pPr>
        <w:pStyle w:val="Style13"/>
        <w:spacing w:before="0" w:after="0"/>
        <w:ind w:firstLine="540"/>
        <w:rPr>
          <w:rFonts w:ascii="Arial" w:hAnsi="Arial" w:cs="Arial"/>
          <w:sz w:val="20"/>
          <w:szCs w:val="20"/>
        </w:rPr>
      </w:pPr>
      <w:r>
        <w:rPr>
          <w:rFonts w:cs="Arial" w:ascii="Arial" w:hAnsi="Arial"/>
          <w:sz w:val="20"/>
          <w:szCs w:val="20"/>
        </w:rPr>
        <w:t>Если XII и V дома в карте связаны между собой, эта связь может проявляться двумя способами. Если мы запираем XII дом, опасаясь того, что можно обнаружить в его глубинах, хаос и неуверенность этого дома мы переносим в V дом. Помимо прочего, это способно привести к нерешительности по отношению к тому, что мы считаем развлекательным, к отсутствию уверенности в себе и зависимой позиции в жизни. Однако если мы готовы признать свою сенситивность, то связь между XII и V домом может указывать на разные занятия и хобби, так или иначе относящиеся к содержанию XII дома. В качестве примера можно назвать интерес к снам, мифологии, сказкам и легендам, гипнозу, медитации и религии, а также к «океану» Вселенной. Кроме того, к XII дому относятся музыка или живопись, увлечение паранормальными явлениями и, конечно, пьянство, наркотики и другие виды вредной зависимости. Связь с V домом может указывать на специальный интерес к подобным вещам: например, кто-то становится дегустатором вин или начинает изучать историю или механизм действия наркотиков. Связь V/XII домов отличает хобби, которым занимаются в тишине и покое, наедине с собой.</w:t>
      </w:r>
    </w:p>
    <w:p>
      <w:pPr>
        <w:pStyle w:val="Style13"/>
        <w:spacing w:before="0" w:after="0"/>
        <w:ind w:firstLine="540"/>
        <w:rPr>
          <w:rFonts w:ascii="Arial" w:hAnsi="Arial" w:cs="Arial"/>
          <w:sz w:val="20"/>
          <w:szCs w:val="20"/>
        </w:rPr>
      </w:pPr>
      <w:r>
        <w:rPr>
          <w:rFonts w:cs="Arial" w:ascii="Arial" w:hAnsi="Arial"/>
          <w:sz w:val="20"/>
          <w:szCs w:val="20"/>
        </w:rPr>
        <w:t>Таким образом, неправильно было бы сказать, что связь между этими двумя домами приведет к хаосу в жизни или, по меньшей мере, к кризису тождественности. Но поскольку в случае Круазье негативные проявления этой связи преобладали, дела его обстояли сложнее, чем можно было бы предположить. Как мы уже видели, с Марсом в XII доме ему было трудно за себя постоять. Негативные проявления связи между XII и V домом также сопровождаются отсутствием самоуверенности в том смысле, что человек не решается дать понять другим людям, кто он такой и чего он хочет.</w:t>
      </w:r>
    </w:p>
    <w:p>
      <w:pPr>
        <w:pStyle w:val="Style13"/>
        <w:spacing w:before="0" w:after="0"/>
        <w:ind w:firstLine="540"/>
        <w:rPr>
          <w:rFonts w:ascii="Arial" w:hAnsi="Arial" w:cs="Arial"/>
          <w:sz w:val="20"/>
          <w:szCs w:val="20"/>
        </w:rPr>
      </w:pPr>
      <w:r>
        <w:rPr>
          <w:rFonts w:cs="Arial" w:ascii="Arial" w:hAnsi="Arial"/>
          <w:sz w:val="20"/>
          <w:szCs w:val="20"/>
        </w:rPr>
        <w:t>История жизни Жерара Круазье показывает, что он не вытеснял из сознания свою сенситивность, несмотря на то что в начале жизни ему не хватало понимания со стороны других людей. В его случае V и XII дома сливаются с VI, и потому его глубочайший интерес и его хобби - сфера паранормальных явлений и целительства - стали его работой.</w:t>
      </w:r>
    </w:p>
    <w:p>
      <w:pPr>
        <w:pStyle w:val="Style13"/>
        <w:spacing w:before="0" w:after="0"/>
        <w:ind w:firstLine="540"/>
        <w:rPr>
          <w:rFonts w:ascii="Arial" w:hAnsi="Arial" w:cs="Arial"/>
          <w:sz w:val="20"/>
          <w:szCs w:val="20"/>
        </w:rPr>
      </w:pPr>
      <w:r>
        <w:rPr>
          <w:rFonts w:cs="Arial" w:ascii="Arial" w:hAnsi="Arial"/>
          <w:sz w:val="20"/>
          <w:szCs w:val="20"/>
        </w:rPr>
        <w:t>Это подводит нас к следующим факторам, связанным с XII домом карты Круазье: соуправитель XII дома в квадратуре к управителю VI дома, и соуправитель XII дома в секстиле к соуправителю VI дома. Связь между VI и XII домом проявляется двояко: гармонично и дисгармонично. Наличия более чем одного аспекта достаточно, чтобы признать эту комбинацию значимой. Секстиль между соправителями VI и XII дома частично ослабляет напряжение квадратуры между соуправителем XII дома и управителем VI. Связь между этими домами показывает, что факторы XII дома стараются проявиться в самом широком диапазоне в области работы и здоровья. Как показывает мой опыт, подобная связь может быть позитивной даже при дисгармоничном аспекте, если человек готов использовать свои сенситивность и «шестое чувство». При условии сбалансированного развития она может дать общественное сознание, умение в работе «держать нос по ветру», а также способность решать проблемы, которые кажутся неразрешимыми. Необходимо только расслабиться и положиться на загадочное «нечто» в себе. Кроме того, при наличии такого аспекта человек может искренне (не лицемерно и не надуманно) привносить в работу и ситуации повседневной жизни свои религиозные убеждения.</w:t>
      </w:r>
    </w:p>
    <w:p>
      <w:pPr>
        <w:pStyle w:val="Style13"/>
        <w:spacing w:before="0" w:after="0"/>
        <w:ind w:firstLine="540"/>
        <w:rPr>
          <w:rFonts w:ascii="Arial" w:hAnsi="Arial" w:cs="Arial"/>
          <w:sz w:val="20"/>
          <w:szCs w:val="20"/>
        </w:rPr>
      </w:pPr>
      <w:r>
        <w:rPr>
          <w:rFonts w:cs="Arial" w:ascii="Arial" w:hAnsi="Arial"/>
          <w:sz w:val="20"/>
          <w:szCs w:val="20"/>
        </w:rPr>
        <w:t>Достаточно часто частью работы становятся манипуляции с невидимыми энергиями - например, при изготовлении гомеопатических средств или их применении, при проведении исследований в необъяснимых пока сферах человеческого опыта. Традиционно XII дом управляет ступнями, и, действительно, в картах людей, чьи профессии имеют отношение к ступням - рефлексологов, врачей-ортопедов, производителей ортопедической обуви, - XII дом обычно подчеркнут и нередко бывает связан аспектами с VI домом. Круазье же, как мы уже видели, был экстрасенсом и паранормальным целителем и в рамках своей профессии работал с невидимыми энергиями.</w:t>
      </w:r>
    </w:p>
    <w:p>
      <w:pPr>
        <w:pStyle w:val="Style13"/>
        <w:spacing w:before="0" w:after="0"/>
        <w:ind w:firstLine="540"/>
        <w:rPr>
          <w:rFonts w:ascii="Arial" w:hAnsi="Arial" w:cs="Arial"/>
          <w:sz w:val="20"/>
          <w:szCs w:val="20"/>
        </w:rPr>
      </w:pPr>
      <w:r>
        <w:rPr>
          <w:rFonts w:cs="Arial" w:ascii="Arial" w:hAnsi="Arial"/>
          <w:sz w:val="20"/>
          <w:szCs w:val="20"/>
        </w:rPr>
        <w:t>Однако для тех, кто не хочет видеть глубин XII дома и боится столкнуться с миром иррационального, связь между VI и XII домом имеет другое значение. Так, мне встречались люди, занимавшие крайние позиции по отношению к работе. Одни могут говорить: «Я всего лишь рабочая лошадь», а другие: «Я не работаю, потому что иначе утрачу свой мистический дар». Та же связь прослеживается при заболеваниях, которые невозможно диагностировать, при всевозможных неопределенных недомоганиях и т.п.</w:t>
      </w:r>
    </w:p>
    <w:p>
      <w:pPr>
        <w:pStyle w:val="Style13"/>
        <w:spacing w:before="0" w:after="0"/>
        <w:ind w:firstLine="540"/>
        <w:rPr>
          <w:rFonts w:ascii="Arial" w:hAnsi="Arial" w:cs="Arial"/>
          <w:sz w:val="20"/>
          <w:szCs w:val="20"/>
        </w:rPr>
      </w:pPr>
      <w:r>
        <w:rPr>
          <w:rFonts w:cs="Arial" w:ascii="Arial" w:hAnsi="Arial"/>
          <w:sz w:val="20"/>
          <w:szCs w:val="20"/>
        </w:rPr>
        <w:t>В гороскопе Круазье соуправитель XII дома в секстиле к Солнцу и в квадратуре к Луне. В главе 6 я подробно рассказывала о том, как может проявляться связь между XII домом и Луной, и Солнцем; наверное, будет правильно, если читатель вернется сейчас к тем страницам. То, что оба светила, Луна и Солнце, связаны с XII домом, усиливает сенситивность и эмпатию Круазье. Влияние связи XII дома с Солнцем легко прослеживается в том, что Круазье рассказывает о своем отце, отвергнувшем семью под влиянием других интересов. Дисгармоничный аспект с Луной необязательно означает, что его мать не оправдала его ожиданий, но, скорее, что один из родителей был чрезвычайно впечатлительным и ранимым. Возможно, связь между Луной и XII домом представляет те проблемы и ту неискренность, с которыми родители Круазье столкнулись вскоре после его рождения в общине. Не исключено, что кто-то из родителей (мать?) с трудом справлялся с ходом событий или же был занят своим прошлым эмоциональным опытом. Но об этом мы можем лишь догадываться.</w:t>
      </w:r>
    </w:p>
    <w:p>
      <w:pPr>
        <w:pStyle w:val="Style13"/>
        <w:spacing w:before="0" w:after="0"/>
        <w:ind w:firstLine="540"/>
        <w:rPr>
          <w:rFonts w:ascii="Arial" w:hAnsi="Arial" w:cs="Arial"/>
          <w:sz w:val="20"/>
          <w:szCs w:val="20"/>
        </w:rPr>
      </w:pPr>
      <w:r>
        <w:rPr>
          <w:rFonts w:cs="Arial" w:ascii="Arial" w:hAnsi="Arial"/>
          <w:sz w:val="20"/>
          <w:szCs w:val="20"/>
        </w:rPr>
        <w:t>Иногда при наличии связи между светилами и XII домом встает вопрос о здоровье ребенка. В случае Круазье здоровье определенно представляло проблему, но с равной долей вероятности беда могла заключаться и в отдалении, физическом или эмоциональном, родителя от ребенка. Поскольку гороскопы родителей Круазье нам не известны, невозможно судить о том, в какой мере связь между светилами и XII домом в его карте является унаследованной.</w:t>
      </w:r>
    </w:p>
    <w:p>
      <w:pPr>
        <w:pStyle w:val="Style13"/>
        <w:spacing w:before="0" w:after="0"/>
        <w:ind w:firstLine="540"/>
        <w:rPr>
          <w:rFonts w:ascii="Arial" w:hAnsi="Arial" w:cs="Arial"/>
          <w:sz w:val="20"/>
          <w:szCs w:val="20"/>
        </w:rPr>
      </w:pPr>
      <w:r>
        <w:rPr>
          <w:rFonts w:cs="Arial" w:ascii="Arial" w:hAnsi="Arial"/>
          <w:sz w:val="20"/>
          <w:szCs w:val="20"/>
        </w:rPr>
        <w:t>Излишне говорить, что родители оказывают огромное влияние на тот подход к жизни, который мы, в конечном счете, вырабатываем. К X дому относится наше представление о самих себе и о том, как нас воспринимает общество. В определенной степени он окрашен влиянием родителей: ось IV/X домов всегда имеет отношение к нашему общению с родителями (см. главу 6). В карте Круазье управитель XII дома в квинконсе к управителю X дома, и это указывает на то, что XII дом повлиял на его представление о самом себе. Между прочим, я часто замечала, что когда родители живут и работают, что называется на задворках общества (пишу это вовсе не в уничижительном смысле), в гороскопах детей имеет место следующее: Нептун или управитель XII дома находится в X доме или делает аспект к МС или управителю X дома. Я говорю о неформальных занятиях в широком смысле. К ним можно отнести и мир музыки и живописи, для которого характерны перерывы между выставками и выступлениями, а также романтический ореол, и альтернативную медицину, и астрологию, и гипнотерапию. Но возможны и негативные варианты. Аналогичную картину я видела в карте ребенка двух наркоманов и в карте ребенка, отец которого был алкоголиком.</w:t>
      </w:r>
    </w:p>
    <w:p>
      <w:pPr>
        <w:pStyle w:val="Style13"/>
        <w:spacing w:before="0" w:after="0"/>
        <w:ind w:firstLine="540"/>
        <w:rPr>
          <w:rFonts w:ascii="Arial" w:hAnsi="Arial" w:cs="Arial"/>
          <w:sz w:val="20"/>
          <w:szCs w:val="20"/>
        </w:rPr>
      </w:pPr>
      <w:r>
        <w:rPr>
          <w:rFonts w:cs="Arial" w:ascii="Arial" w:hAnsi="Arial"/>
          <w:sz w:val="20"/>
          <w:szCs w:val="20"/>
        </w:rPr>
        <w:t>XII дом норовит стереть тождественность X дома и оставить нас без четкого представления о самих себе. Многие люди, в картах которых связаны XII и X дома, не могут решить, как им к себе относиться. Некоторые из них пытаются понять себя через мнения окружающих, что только еще больше их запутывает. Но верно также и то, что если люди набираются храбрости отстаивать иррациональную, сенситивную сторону XII дома, они приобретают абсолютно стабильную уверенность в себе, источник которой объяснить не могут. Формируется такое представление о своем месте в мире, при котором важны эмпатия и интуиция и значимую роль играют предчувствия. Например, сиделка с таким расположением планет или аспектом - если она открыта для их влияния - очень часто, сама не зная почему, чувствует, что ей надо зайти в ту или иную палату, и появляется там как раз в тот момент, когда ее помощь необходима. Создается впечатление, что нечто вроде радиосвязи соединяет ее с тяжелыми пациентами. Но надо быть постоянно настроенным на волну бессознательного, иначе то же самое положение планет или тот же аспект может внести в вашу жизнь неуверенность и хаос. Для тех, кто подходит к своей работе с достаточной степенью сенситивности, такая ситуация в карте в принципе очень хороша. Круазье она, конечно же, очень помогала.</w:t>
      </w:r>
    </w:p>
    <w:p>
      <w:pPr>
        <w:pStyle w:val="Style13"/>
        <w:spacing w:before="0" w:after="0"/>
        <w:ind w:firstLine="540"/>
        <w:rPr>
          <w:rFonts w:ascii="Arial" w:hAnsi="Arial" w:cs="Arial"/>
          <w:sz w:val="20"/>
          <w:szCs w:val="20"/>
        </w:rPr>
      </w:pPr>
      <w:r>
        <w:rPr>
          <w:rFonts w:cs="Arial" w:ascii="Arial" w:hAnsi="Arial"/>
          <w:sz w:val="20"/>
          <w:szCs w:val="20"/>
        </w:rPr>
        <w:t>И, наконец, мы подошли к тому факту, что соуправитель XII дома в карте Круазье находится в XI доме, Это указывает на потребность в таком круге друзей, где понимают друг друга без слов, Опасность может заключаться в том, что идеалы каждого там определяются идеалами, принятыми в этом кругу. Если при этом человек развивается достаточно гармонично, он может в других увидеть реализацию своих внутренних мотивов и идеалов. Если же влияние XII дома отрицается, то положение управителя (или соуправителя) XII дома в XI может указывать на хаос в кругу друзей. Но если сохранять состояние открытости по отношению к делам XII дома, то это может придать прекрасной, часто духовной дружбе чувство глубокого доверия. В ряде случаев люди с таким положением планет искали друзей, с которыми можно было бы обсуждать духовные и религиозные темы, поговорить о символах и снах, о парапсихологии или еще на какую-нибудь обширную тему. Друзья могут вместе музицировать. В молодости Круазье вместе с друзьями и знакомыми проводил спиритические опыты. А когда это отошло в прошлое, стали более интенсивными его контакты с теми, кого он называл своими духовными друзьями. Очень значимой для него была дружба с проповедником-кальвинистом Диком Вайерингой. Они много разговаривали, и как пишет Круазье, этот человек, знавший Библию сердцем, очень повлиял на его образ мыслей.</w:t>
      </w:r>
    </w:p>
    <w:p>
      <w:pPr>
        <w:pStyle w:val="Style13"/>
        <w:spacing w:before="0" w:after="0"/>
        <w:ind w:firstLine="540"/>
        <w:rPr>
          <w:rFonts w:ascii="Arial" w:hAnsi="Arial" w:cs="Arial"/>
          <w:sz w:val="20"/>
          <w:szCs w:val="20"/>
        </w:rPr>
      </w:pPr>
      <w:r>
        <w:rPr>
          <w:rFonts w:cs="Arial" w:ascii="Arial" w:hAnsi="Arial"/>
          <w:sz w:val="20"/>
          <w:szCs w:val="20"/>
        </w:rPr>
        <w:t>Положение соуправителя XII дома в XI доме характеризует и поздние контакты Круазье. Стоит упомянуть о его длительном общении с профессором Тенхаевым, масоном и парапсихологом. Ряд парапсихологических опытов они провели вместе.</w:t>
      </w:r>
    </w:p>
    <w:p>
      <w:pPr>
        <w:pStyle w:val="Style13"/>
        <w:spacing w:before="0" w:after="0"/>
        <w:ind w:firstLine="540"/>
        <w:jc w:val="both"/>
        <w:rPr>
          <w:rFonts w:ascii="Arial" w:hAnsi="Arial" w:cs="Arial"/>
          <w:sz w:val="20"/>
          <w:szCs w:val="20"/>
        </w:rPr>
      </w:pPr>
      <w:r>
        <w:rPr>
          <w:rFonts w:cs="Arial" w:ascii="Arial" w:hAnsi="Arial"/>
          <w:sz w:val="20"/>
          <w:szCs w:val="20"/>
        </w:rPr>
        <w:t>Жизнь Жерара Круазье прекрасно иллюстрирует недостатки и достоинства XII дома. Многое из того, что написано в его автобиографии, подтверждает мой собственный опыт, связанный с XII домом. Жизнь рождает бесконечное разнообразие ситуаций и возможных форм проявления астрологических факторов, и потому изучение XII дома в карте Круазье может лишь чуть приоткрыть завесу над всеми его хитросплетениями и подвигнуть читателя самостоятельно исследовать эту тему. Круазье называл себя счастливым человеком. Что же, счастье ни для кого из нас не заказано, хотя кажется иной раз недостижимым. Конечно, в XII доме его не най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8:30:00Z</dcterms:created>
  <dc:creator>Ильин</dc:creator>
  <dc:description/>
  <cp:keywords/>
  <dc:language>en-US</dc:language>
  <cp:lastModifiedBy>kotjara</cp:lastModifiedBy>
  <dcterms:modified xsi:type="dcterms:W3CDTF">2007-10-09T16:40:00Z</dcterms:modified>
  <cp:revision>21</cp:revision>
  <dc:subject/>
  <dc:title/>
</cp:coreProperties>
</file>