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Об интерпретации планетарных аспектов</w:t>
      </w:r>
    </w:p>
    <w:p>
      <w:pPr>
        <w:pStyle w:val="Heading2"/>
        <w:rPr/>
      </w:pPr>
      <w:r>
        <w:rPr/>
        <w:t>Маркина Н.Ю.</w:t>
      </w:r>
    </w:p>
    <w:p>
      <w:pPr>
        <w:pStyle w:val="Style13"/>
        <w:numPr>
          <w:ilvl w:val="0"/>
          <w:numId w:val="0"/>
        </w:numPr>
        <w:ind w:firstLine="567"/>
        <w:outlineLvl w:val="0"/>
        <w:rPr>
          <w:sz w:val="28"/>
        </w:rPr>
      </w:pPr>
      <w:r>
        <w:rPr>
          <w:sz w:val="28"/>
        </w:rPr>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ОГЛАВЛЕНИЕ:</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Что такое аспект</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Группы аспектов</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Порождающее число</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Соединение</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Трин</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Полуквадрат</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Квинтиль</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Тридециль</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Доминирующий аспект в радиксе</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Аспект правый и левый</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Аспект сходящийся и расходящийся</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t>К вопросу об орбисах.</w:t>
      </w:r>
    </w:p>
    <w:p>
      <w:pPr>
        <w:pStyle w:val="Style13"/>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ind w:firstLine="567"/>
        <w:outlineLvl w:val="0"/>
        <w:rPr>
          <w:rFonts w:ascii="Times New Roman" w:hAnsi="Times New Roman" w:cs="Times New Roman"/>
          <w:b/>
          <w:b/>
          <w:sz w:val="24"/>
          <w:szCs w:val="24"/>
        </w:rPr>
      </w:pPr>
      <w:r>
        <w:rPr>
          <w:rFonts w:cs="Times New Roman" w:ascii="Times New Roman" w:hAnsi="Times New Roman"/>
          <w:b/>
          <w:sz w:val="24"/>
          <w:szCs w:val="24"/>
        </w:rPr>
        <w:t>ЧТО ТАКОЕ АСПЕКТ.</w:t>
      </w:r>
    </w:p>
    <w:p>
      <w:pPr>
        <w:pStyle w:val="Style13"/>
        <w:ind w:firstLine="567"/>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0"/>
        </w:numPr>
        <w:ind w:left="720" w:firstLine="567"/>
        <w:jc w:val="both"/>
        <w:outlineLvl w:val="0"/>
        <w:rPr/>
      </w:pPr>
      <w:r>
        <w:rPr>
          <w:rFonts w:cs="Times New Roman" w:ascii="Times New Roman" w:hAnsi="Times New Roman"/>
          <w:sz w:val="24"/>
          <w:szCs w:val="24"/>
        </w:rPr>
        <w:t xml:space="preserve">Среди разнообразных связей планет в гороскопе важную роль играет аспект, которым астрологи называют </w:t>
      </w:r>
      <w:r>
        <w:rPr>
          <w:rFonts w:cs="Times New Roman" w:ascii="Times New Roman" w:hAnsi="Times New Roman"/>
          <w:b/>
          <w:sz w:val="24"/>
          <w:szCs w:val="24"/>
        </w:rPr>
        <w:t>дуговое расстояние между двумя точками</w:t>
      </w:r>
      <w:r>
        <w:rPr>
          <w:rFonts w:cs="Times New Roman" w:ascii="Times New Roman" w:hAnsi="Times New Roman"/>
          <w:sz w:val="24"/>
          <w:szCs w:val="24"/>
        </w:rPr>
        <w:t xml:space="preserve">. Аспект может усиливать и модифицировать проявление планет, если это расстояние связано с целым числом одинаковых дуг, которые укладываются в окружности. Каждая планета порождает свой набор точек в гороскопе, которые резонируют с ней, когда в эту точку попадает какая-нибудь планета. Поэтому </w:t>
      </w:r>
      <w:r>
        <w:rPr>
          <w:rFonts w:cs="Times New Roman" w:ascii="Times New Roman" w:hAnsi="Times New Roman"/>
          <w:b/>
          <w:sz w:val="24"/>
          <w:szCs w:val="24"/>
        </w:rPr>
        <w:t>аспектом мы будем называть взаимодействие между планетами, вызванное их взаимным расположением, если дуга между ними составляет целое число элементарных дуг, полученных при делении окружности на числа 1, 2, 3, 4, 5, 6, 7, 8, 9, 10, 12.</w:t>
      </w:r>
      <w:r>
        <w:rPr>
          <w:rFonts w:cs="Times New Roman" w:ascii="Times New Roman" w:hAnsi="Times New Roman"/>
          <w:sz w:val="24"/>
          <w:szCs w:val="24"/>
        </w:rPr>
        <w:t xml:space="preserve"> Эти числа называются порождающими числами. К традиционным аспектам или делению круга на 2 (180 градусов - оппозиция), на 3 (120 градусов - тригон), на 4(90 градусов - квадрат) и на 6 (60 градусов - секстиль) великий придворный математик Иоганн Кеплер добавил дуги, полученные при делении круга на 5 (72 градуса - квинтиль), а также дуги составляющие 3/8 (135 градусов - полутораквадрат) и 2/5 круга (144 градуса - биквинтиль). Увлеченный идентичностью музыкальных гармоник гаммы астрологическим аспектам и вписанным в окружность многоугольникам, гениальный ученый пролил свет на загадки творчества и обратился к поиску принципа, идущего от Абсолютного сознания к закону, общему для математики и музыки, а также закону определенных взаимосвязей с углами (аспектами), которые планеты солнечной системы циклически образуют в течение их движения по Эклиптике.</w:t>
      </w:r>
    </w:p>
    <w:p>
      <w:pPr>
        <w:pStyle w:val="Style13"/>
        <w:numPr>
          <w:ilvl w:val="0"/>
          <w:numId w:val="0"/>
        </w:numPr>
        <w:ind w:left="720"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ind w:left="720" w:firstLine="567"/>
        <w:jc w:val="both"/>
        <w:outlineLvl w:val="0"/>
        <w:rPr>
          <w:rFonts w:ascii="Times New Roman" w:hAnsi="Times New Roman" w:cs="Times New Roman"/>
          <w:sz w:val="24"/>
          <w:szCs w:val="24"/>
        </w:rPr>
      </w:pPr>
      <w:r>
        <w:rPr>
          <w:rFonts w:cs="Times New Roman" w:ascii="Times New Roman" w:hAnsi="Times New Roman"/>
          <w:sz w:val="24"/>
          <w:szCs w:val="24"/>
        </w:rPr>
        <w:t>Группы аспек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sz w:val="24"/>
          <w:szCs w:val="24"/>
        </w:rPr>
        <w:t xml:space="preserve">При интерпретации аспектов, соединяющих планеты, современный астролог обращает внимание на две группы </w:t>
      </w:r>
      <w:r>
        <w:rPr>
          <w:rFonts w:cs="Times New Roman" w:ascii="Times New Roman" w:hAnsi="Times New Roman"/>
          <w:b/>
          <w:i/>
          <w:sz w:val="24"/>
          <w:szCs w:val="24"/>
        </w:rPr>
        <w:t>мажорные и минорные</w:t>
      </w:r>
      <w:r>
        <w:rPr>
          <w:rFonts w:cs="Times New Roman" w:ascii="Times New Roman" w:hAnsi="Times New Roman"/>
          <w:b/>
          <w:sz w:val="24"/>
          <w:szCs w:val="24"/>
        </w:rPr>
        <w:t xml:space="preserve"> аспекты</w:t>
      </w:r>
      <w:r>
        <w:rPr>
          <w:rFonts w:cs="Times New Roman" w:ascii="Times New Roman" w:hAnsi="Times New Roman"/>
          <w:sz w:val="24"/>
          <w:szCs w:val="24"/>
        </w:rPr>
        <w:t xml:space="preserve"> и затем на природу их гармоник. Мы рассмотрим аспекты, которые поделим на группы </w:t>
      </w:r>
      <w:r>
        <w:rPr>
          <w:rFonts w:cs="Times New Roman" w:ascii="Times New Roman" w:hAnsi="Times New Roman"/>
          <w:b/>
          <w:i/>
          <w:sz w:val="24"/>
          <w:szCs w:val="24"/>
        </w:rPr>
        <w:t>синих, красных и зеленых</w:t>
      </w:r>
      <w:r>
        <w:rPr>
          <w:rFonts w:cs="Times New Roman" w:ascii="Times New Roman" w:hAnsi="Times New Roman"/>
          <w:sz w:val="24"/>
          <w:szCs w:val="24"/>
        </w:rPr>
        <w:t xml:space="preserve">, а среди них затем выделим минорные и мажорные. </w:t>
      </w:r>
      <w:r>
        <w:rPr>
          <w:rFonts w:cs="Times New Roman" w:ascii="Times New Roman" w:hAnsi="Times New Roman"/>
          <w:b/>
          <w:i/>
          <w:sz w:val="24"/>
          <w:szCs w:val="24"/>
        </w:rPr>
        <w:t>Синим цветом</w:t>
      </w:r>
      <w:r>
        <w:rPr>
          <w:rFonts w:cs="Times New Roman" w:ascii="Times New Roman" w:hAnsi="Times New Roman"/>
          <w:sz w:val="24"/>
          <w:szCs w:val="24"/>
        </w:rPr>
        <w:t xml:space="preserve"> будем наносить на карту аспекты 180, 135, 90 и 45 градусов. </w:t>
      </w:r>
      <w:r>
        <w:rPr>
          <w:rFonts w:cs="Times New Roman" w:ascii="Times New Roman" w:hAnsi="Times New Roman"/>
          <w:b/>
          <w:i/>
          <w:sz w:val="24"/>
          <w:szCs w:val="24"/>
        </w:rPr>
        <w:t>Красным</w:t>
      </w:r>
      <w:r>
        <w:rPr>
          <w:rFonts w:cs="Times New Roman" w:ascii="Times New Roman" w:hAnsi="Times New Roman"/>
          <w:sz w:val="24"/>
          <w:szCs w:val="24"/>
        </w:rPr>
        <w:t xml:space="preserve"> - 30, 60, 120, 150 градусов, а зеленым - 36, 72, 108 и 144 градуса. Соединения, могут быть обозначены в карте и красным и синим цветом, в зависимости от природы планет, связанных этим аспектом, хотя видимо соединениями управляют иные законы и есть смысл рассматривать их как слияние двух разных планетарных принципов в один.</w:t>
      </w:r>
    </w:p>
    <w:p>
      <w:pPr>
        <w:pStyle w:val="Style13"/>
        <w:ind w:left="720" w:firstLine="567"/>
        <w:jc w:val="both"/>
        <w:rPr/>
      </w:pPr>
      <w:r>
        <w:rPr>
          <w:rFonts w:cs="Times New Roman" w:ascii="Times New Roman" w:hAnsi="Times New Roman"/>
          <w:i/>
          <w:sz w:val="24"/>
          <w:szCs w:val="24"/>
        </w:rPr>
        <w:t xml:space="preserve">Мажорные </w:t>
      </w:r>
      <w:r>
        <w:rPr>
          <w:rFonts w:cs="Times New Roman" w:ascii="Times New Roman" w:hAnsi="Times New Roman"/>
          <w:sz w:val="24"/>
          <w:szCs w:val="24"/>
        </w:rPr>
        <w:t xml:space="preserve">аспекты мы наносим сплошной линией, а </w:t>
      </w:r>
      <w:r>
        <w:rPr>
          <w:rFonts w:cs="Times New Roman" w:ascii="Times New Roman" w:hAnsi="Times New Roman"/>
          <w:i/>
          <w:sz w:val="24"/>
          <w:szCs w:val="24"/>
        </w:rPr>
        <w:t xml:space="preserve">минорные </w:t>
      </w:r>
      <w:r>
        <w:rPr>
          <w:rFonts w:cs="Times New Roman" w:ascii="Times New Roman" w:hAnsi="Times New Roman"/>
          <w:sz w:val="24"/>
          <w:szCs w:val="24"/>
        </w:rPr>
        <w:t>- пунктиром. Термины "мажорный" и "минорный" пришли к нам кальками из иностранных языков. Они не связаны с понятиями "веселый" и "грустный", принятыми в музыке, а переводятся как "ведущий, главный" и "не проявленный, младший". Действие мажорных аспектов читается в астрологии как видимое, заметное окружающим. Аспект напрягает соответствующие планетам структуры (физические, психические и ментальные), стимулирует открытую реакцию, формирует потребность замечать внешние изменения. Действие минорных аспектов читается как невидимое, эмоциональное, вызывает беспокойство в соответствующих планетам структурах, воспринимается через косвенные сигналы организма, вызывает изменение настроения, формирует в человеке потребность прислушиваться к себ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i/>
          <w:sz w:val="24"/>
          <w:szCs w:val="24"/>
        </w:rPr>
        <w:t>Синий цвет</w:t>
      </w:r>
      <w:r>
        <w:rPr>
          <w:rFonts w:cs="Times New Roman" w:ascii="Times New Roman" w:hAnsi="Times New Roman"/>
          <w:sz w:val="24"/>
          <w:szCs w:val="24"/>
        </w:rPr>
        <w:t xml:space="preserve"> у большинства людей вызывает ассоциации холода, который способствует отвердеванию материи, замедлению жизненных процессов, торможению. В астрологии синим цветом обозначают знаки эмоциональной водной стихии. Наличие мажорного синего аспекта между двумя планетами несет символическую информацию о трудностях в их взаимодействии, о медленном энергетическом обмене между ними: принципы планет, связанных синим мажорным аспектом реализуются через напряжение, конфликт. Эти аспекты становятся энергетизирующим фактором карты.</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i/>
          <w:sz w:val="24"/>
          <w:szCs w:val="24"/>
        </w:rPr>
        <w:t>Красный цвет</w:t>
      </w:r>
      <w:r>
        <w:rPr>
          <w:rFonts w:cs="Times New Roman" w:ascii="Times New Roman" w:hAnsi="Times New Roman"/>
          <w:sz w:val="24"/>
          <w:szCs w:val="24"/>
        </w:rPr>
        <w:t xml:space="preserve"> обычно вызывает у нас образ огня, тепла, с которым связана активизация жизненных процессов, ускорение, движение. Замечено, что созерцание предметов красного цвета приводит к возбуждению, повышению кровяного давления. В астрологии красным обозначают знаки эмоциональной стихии огня. Планеты, соединенные в гороскопе красным мажорным аспектом, легко вступают во взаимодействие, как жидкость в сообщающихся сосудах. Красные мажорные аспекты обозначают легкое сочетание планетарных принципов, поэтому, вероятно, их называют гармоничными, а иногда и благотворными, смущая сознание начинающих астрологов, которые начинают верить в их полезность по сравнению с синими. Здесь, к слову, уместно сказать, что астрологам не следует связывать напряженность синих аспектов с философской категорией "зла", а гармоничность красных с категорией "добра". Достаточно представить, какое, например действие, может оказывать мажорный красный аспект Юпитерианского принципа </w:t>
      </w:r>
      <w:r>
        <w:rPr>
          <w:rFonts w:cs="Times New Roman" w:ascii="Times New Roman" w:hAnsi="Times New Roman"/>
          <w:b/>
          <w:sz w:val="24"/>
          <w:szCs w:val="24"/>
        </w:rPr>
        <w:t>расширения</w:t>
      </w:r>
      <w:r>
        <w:rPr>
          <w:rFonts w:cs="Times New Roman" w:ascii="Times New Roman" w:hAnsi="Times New Roman"/>
          <w:sz w:val="24"/>
          <w:szCs w:val="24"/>
        </w:rPr>
        <w:t xml:space="preserve"> на принцип </w:t>
      </w:r>
      <w:r>
        <w:rPr>
          <w:rFonts w:cs="Times New Roman" w:ascii="Times New Roman" w:hAnsi="Times New Roman"/>
          <w:b/>
          <w:sz w:val="24"/>
          <w:szCs w:val="24"/>
        </w:rPr>
        <w:t>цепной реакции</w:t>
      </w:r>
      <w:r>
        <w:rPr>
          <w:rFonts w:cs="Times New Roman" w:ascii="Times New Roman" w:hAnsi="Times New Roman"/>
          <w:sz w:val="24"/>
          <w:szCs w:val="24"/>
        </w:rPr>
        <w:t xml:space="preserve"> Плутон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i/>
          <w:sz w:val="24"/>
          <w:szCs w:val="24"/>
        </w:rPr>
        <w:t>Зеленый цвет</w:t>
      </w:r>
      <w:r>
        <w:rPr>
          <w:rFonts w:cs="Times New Roman" w:ascii="Times New Roman" w:hAnsi="Times New Roman"/>
          <w:sz w:val="24"/>
          <w:szCs w:val="24"/>
        </w:rPr>
        <w:t xml:space="preserve"> не у всех людей вызывает однозначные ассоциации, что видимо, связано с разной чувствительностью к нему. Психологи считают, что зеленый цвет успокаивает, умиротворяет. В астрологии зеленым цветом обозначают знаки воздушной стихии, имеющей ментальную природу.</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sz w:val="24"/>
          <w:szCs w:val="24"/>
        </w:rPr>
        <w:t xml:space="preserve">Среди синих аспектов мажорными являются </w:t>
      </w:r>
      <w:r>
        <w:rPr>
          <w:rFonts w:cs="Times New Roman" w:ascii="Times New Roman" w:hAnsi="Times New Roman"/>
          <w:b/>
          <w:sz w:val="24"/>
          <w:szCs w:val="24"/>
        </w:rPr>
        <w:t>оппозиция</w:t>
      </w:r>
      <w:r>
        <w:rPr>
          <w:rFonts w:cs="Times New Roman" w:ascii="Times New Roman" w:hAnsi="Times New Roman"/>
          <w:sz w:val="24"/>
          <w:szCs w:val="24"/>
        </w:rPr>
        <w:t xml:space="preserve"> (180 градусов) и </w:t>
      </w:r>
      <w:r>
        <w:rPr>
          <w:rFonts w:cs="Times New Roman" w:ascii="Times New Roman" w:hAnsi="Times New Roman"/>
          <w:b/>
          <w:sz w:val="24"/>
          <w:szCs w:val="24"/>
        </w:rPr>
        <w:t>квадрат</w:t>
      </w:r>
      <w:r>
        <w:rPr>
          <w:rFonts w:cs="Times New Roman" w:ascii="Times New Roman" w:hAnsi="Times New Roman"/>
          <w:sz w:val="24"/>
          <w:szCs w:val="24"/>
        </w:rPr>
        <w:t xml:space="preserve"> (90 градусов). Среди красных </w:t>
      </w:r>
      <w:r>
        <w:rPr>
          <w:rFonts w:cs="Times New Roman" w:ascii="Times New Roman" w:hAnsi="Times New Roman"/>
          <w:b/>
          <w:sz w:val="24"/>
          <w:szCs w:val="24"/>
        </w:rPr>
        <w:t>тригон</w:t>
      </w:r>
      <w:r>
        <w:rPr>
          <w:rFonts w:cs="Times New Roman" w:ascii="Times New Roman" w:hAnsi="Times New Roman"/>
          <w:sz w:val="24"/>
          <w:szCs w:val="24"/>
        </w:rPr>
        <w:t xml:space="preserve"> (120 градусов) и </w:t>
      </w:r>
      <w:r>
        <w:rPr>
          <w:rFonts w:cs="Times New Roman" w:ascii="Times New Roman" w:hAnsi="Times New Roman"/>
          <w:b/>
          <w:sz w:val="24"/>
          <w:szCs w:val="24"/>
        </w:rPr>
        <w:t xml:space="preserve">секстиль </w:t>
      </w:r>
      <w:r>
        <w:rPr>
          <w:rFonts w:cs="Times New Roman" w:ascii="Times New Roman" w:hAnsi="Times New Roman"/>
          <w:sz w:val="24"/>
          <w:szCs w:val="24"/>
        </w:rPr>
        <w:t xml:space="preserve">(60 градусов). Среди зеленых </w:t>
      </w:r>
      <w:r>
        <w:rPr>
          <w:rFonts w:cs="Times New Roman" w:ascii="Times New Roman" w:hAnsi="Times New Roman"/>
          <w:b/>
          <w:sz w:val="24"/>
          <w:szCs w:val="24"/>
        </w:rPr>
        <w:t>квинтиль</w:t>
      </w:r>
      <w:r>
        <w:rPr>
          <w:rFonts w:cs="Times New Roman" w:ascii="Times New Roman" w:hAnsi="Times New Roman"/>
          <w:sz w:val="24"/>
          <w:szCs w:val="24"/>
        </w:rPr>
        <w:t xml:space="preserve"> (72 градуса). Их порождающими числами являются 2, 3, 4, 5.</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t>Порождающее число.</w:t>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720" w:firstLine="567"/>
        <w:jc w:val="both"/>
        <w:rPr/>
      </w:pPr>
      <w:r>
        <w:rPr>
          <w:rFonts w:cs="Times New Roman" w:ascii="Times New Roman" w:hAnsi="Times New Roman"/>
          <w:b/>
          <w:sz w:val="24"/>
          <w:szCs w:val="24"/>
        </w:rPr>
        <w:t>Двойка</w:t>
      </w:r>
      <w:r>
        <w:rPr>
          <w:rFonts w:cs="Times New Roman" w:ascii="Times New Roman" w:hAnsi="Times New Roman"/>
          <w:sz w:val="24"/>
          <w:szCs w:val="24"/>
        </w:rPr>
        <w:t xml:space="preserve"> при делении окружности дает две диаметрально противоположные точки в гороскопе с дугой в 180 градусов, и связывает два диаметрально противоположных по природе знака: Огонь и Воздух, Землю и Воду, демонстрируя бинарные отношения глубинного устройства Зодиака. Двойка обозначает два полюса, диаду, в которой  управитель одного знака находится в изгнании в пределах другого. Мужское и женское, черное и белое, друзья и враги, добро и зло, Каин и Авель. Сильные стороны одного являются слабостями другого. Между планетами в противостоянии возникает напряжение, конкуренция, проблема выбора, колебание от преимуществ и приоритетов одного к преимуществам и приоритетам другого, а также возможность осознать свои недостатки и восполнить их через взаимодействие с другим, через партнерство, напряженное и конкурентное сотрудничество.</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Тройка</w:t>
      </w:r>
      <w:r>
        <w:rPr>
          <w:rFonts w:cs="Times New Roman" w:ascii="Times New Roman" w:hAnsi="Times New Roman"/>
          <w:sz w:val="24"/>
          <w:szCs w:val="24"/>
        </w:rPr>
        <w:t xml:space="preserve"> при делении окружности дает дугу в 120 градусов и соединяет три знака одной стихии. Планеты в этих знаках действуют гармонично, естественно и согласованно при минимальном расходовании энергии. Тройка связана со строением Зодиака: три креста и три деканата в каждом знаке, три ипостаси явления или предмета (физическое, эмоциональное и духовное), триединство Отца, Сына и Святого Духа, божественный путь материализации идеи. Аспект называется </w:t>
      </w:r>
      <w:r>
        <w:rPr>
          <w:rFonts w:cs="Times New Roman" w:ascii="Times New Roman" w:hAnsi="Times New Roman"/>
          <w:i/>
          <w:sz w:val="24"/>
          <w:szCs w:val="24"/>
        </w:rPr>
        <w:t>трином или тригоном</w:t>
      </w:r>
      <w:r>
        <w:rPr>
          <w:rFonts w:cs="Times New Roman" w:ascii="Times New Roman" w:hAnsi="Times New Roman"/>
          <w:sz w:val="24"/>
          <w:szCs w:val="24"/>
        </w:rPr>
        <w:t>. Фигура, которая образуется внутри окружности при соединении точек, отстоящих друг от друга на 120 градусов, - треугольник, который создает в нашем сознании образ прочности, устойчивости, гармонии. Треугольник образует плоскость, а с плоскостью связана категория уровня. Аспект мажорный, обозначается красным цветом. Треугольник устойчивая фигура, которая соединяет знаки трех крестов одной стихии, а значит: демонстрирует (в этом его мажорный характер) динамику воплощения идеи или процесс осознания действия или процесс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Четверка</w:t>
      </w:r>
      <w:r>
        <w:rPr>
          <w:rFonts w:cs="Times New Roman" w:ascii="Times New Roman" w:hAnsi="Times New Roman"/>
          <w:sz w:val="24"/>
          <w:szCs w:val="24"/>
        </w:rPr>
        <w:t xml:space="preserve"> при делении окружности на четыре части даёт две пары диаметрально противоположных точек составляющих центральные углы по 90 градусов. Четверка как симметричное сочетание двух двоек, дает многим астрологам основание считать четверку усиленной двойкой. Оставим выбор собственной позиции каждому астрологу по вкусу. Добавим только, что четверка соединяет в гороскопе знаки с глубокими различиями в их природе: мужские и женские, активные и пассивные, со стихиями разной плотности, которые мирным путем не вступают во взаимодействие, несут разрушение природе друг друга и покою окружающих: Огнем и Водой, Водой и Воздухом, Землей и Воздухом, Огнем и Землей. Между ними возникает острое напряжение, борьба за выживание более сильной природы. Поэтому в смысле четверки легко просматривается идея враждебности, сопротивления, напряжения столкновения разнородной реальности, разных сущностей, идея связанная с сильным расходом энергии. Аспект называется </w:t>
      </w:r>
      <w:r>
        <w:rPr>
          <w:rFonts w:cs="Times New Roman" w:ascii="Times New Roman" w:hAnsi="Times New Roman"/>
          <w:i/>
          <w:sz w:val="24"/>
          <w:szCs w:val="24"/>
        </w:rPr>
        <w:t>квадратом</w:t>
      </w:r>
      <w:r>
        <w:rPr>
          <w:rFonts w:cs="Times New Roman" w:ascii="Times New Roman" w:hAnsi="Times New Roman"/>
          <w:sz w:val="24"/>
          <w:szCs w:val="24"/>
        </w:rPr>
        <w:t xml:space="preserve"> по названию фигуры, которая соединяет точки, отстоящие друг от друга на 90 градусов. Квадрат разделяет Зодиак на четыре времени года, на четыре стороны света, на четыре квадранта. Аспект наносят синим цветом, отражающим идею напряжения, сплошной линией (имеет мажорный характер), поскольку указывает на реакцию, связанную с проявлением сильных чувств, с заметными окружающим действиями, которые возникают от потребности высвободить энергию, блокированную переживаниями и установками.</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Пятерка</w:t>
      </w:r>
      <w:r>
        <w:rPr>
          <w:rFonts w:cs="Times New Roman" w:ascii="Times New Roman" w:hAnsi="Times New Roman"/>
          <w:sz w:val="24"/>
          <w:szCs w:val="24"/>
        </w:rPr>
        <w:t xml:space="preserve"> делит окружность на пять дуг по 72 градуса. Фигура, которая образуется в результате соединения точек, отстоящих друг от друга на 72 градуса - пятиугольник. Пентакль, пятиконечная звезда является для оккультиста символом идеального человека (золотое сечение - гармония пропорций) и дьявола (в перевернутом виде с двумя лучами вверх), то есть соединением разных полюсов природы человека. Она выходит из линейного деления на положительный и отрицательный полюса диады, не вписывается в плоскостное восприятие, появляется категория третьего измерения -</w:t>
      </w:r>
      <w:r>
        <w:rPr>
          <w:rFonts w:cs="Times New Roman" w:ascii="Times New Roman" w:hAnsi="Times New Roman"/>
          <w:i/>
          <w:sz w:val="24"/>
          <w:szCs w:val="24"/>
        </w:rPr>
        <w:t>вертикаль</w:t>
      </w:r>
      <w:r>
        <w:rPr>
          <w:rFonts w:cs="Times New Roman" w:ascii="Times New Roman" w:hAnsi="Times New Roman"/>
          <w:sz w:val="24"/>
          <w:szCs w:val="24"/>
        </w:rPr>
        <w:t>.</w:t>
      </w:r>
    </w:p>
    <w:p>
      <w:pPr>
        <w:pStyle w:val="Style13"/>
        <w:ind w:left="720" w:firstLine="567"/>
        <w:jc w:val="both"/>
        <w:rPr/>
      </w:pPr>
      <w:r>
        <w:rPr>
          <w:rFonts w:cs="Times New Roman" w:ascii="Times New Roman" w:hAnsi="Times New Roman"/>
          <w:sz w:val="24"/>
          <w:szCs w:val="24"/>
        </w:rPr>
        <w:t xml:space="preserve">В мифологии пятиконечная звезда является атрибутом Венеры. Пятерка с точки зрения ученых разных отраслей знаний - особенное число. Его особенности видны уже в арифметике. Биолог знает, что пятиричные структуры стали появляться на нашей планете после рождения живых форм. Пятерка еще отсутствует у кристаллов, но появляется в процессе эволюции у некоторых растений в листьях и лепестках соцветий. В анатомии человека также присутствуют пятиричные структуры (пять пальцев на руках и ногах, пять органов чувств). Мы находим пятерку в развивающихся формах жизни, имеющих будущее. Здесь впервые среди аспектов появляется категория </w:t>
      </w:r>
      <w:r>
        <w:rPr>
          <w:rFonts w:cs="Times New Roman" w:ascii="Times New Roman" w:hAnsi="Times New Roman"/>
          <w:i/>
          <w:sz w:val="24"/>
          <w:szCs w:val="24"/>
        </w:rPr>
        <w:t>времени.</w:t>
      </w:r>
    </w:p>
    <w:p>
      <w:pPr>
        <w:pStyle w:val="Style13"/>
        <w:ind w:left="720" w:firstLine="567"/>
        <w:jc w:val="both"/>
        <w:rPr/>
      </w:pPr>
      <w:r>
        <w:rPr>
          <w:rFonts w:cs="Times New Roman" w:ascii="Times New Roman" w:hAnsi="Times New Roman"/>
          <w:sz w:val="24"/>
          <w:szCs w:val="24"/>
        </w:rPr>
        <w:t xml:space="preserve">Пятиугольник в Зодиаке не располагается точно на куспидах знаков, как это было с двойкой, тройкой и четверкой. Его вершины попадают в разные градусы, например: взяв 0 градусов Овна за порождающую точку, мы находим вершины пятиугольника в 12 градусах Близнецов, 24 градусах Льва, 6 градусах Скорпиона, 18 градусах Козерога. Как видите, пятерка включила знаки всех четырех стихий, а значит, соединила мужское и женское, активное и пассивное, рациональное и эмоциональное, объединила разные деканаты. На тему "творческого начала" человека изведено немало чернил (о пробуждении и активизации творчества в человеке) и, если "творческое" это новое поведение, решение в новой ситуации, то, видимо, этой способностью должна управлять пятерка. Во всяком случае, без вдумчивого размышления и дополнительных знаний о природе градусов, трудно с ходу сказать, с какими формами сознания связан пятеричный ритм. Очевидно только, что пятерка включает ментальную сферу (ее идею можно получить через синтез нескольких принципов и функций), она вызывает более сложные ассоциации, чем двойка, тройка и четверка. Теперь вам, наверное, ясно, почему аспект пятерки </w:t>
      </w:r>
      <w:r>
        <w:rPr>
          <w:rFonts w:cs="Times New Roman" w:ascii="Times New Roman" w:hAnsi="Times New Roman"/>
          <w:i/>
          <w:sz w:val="24"/>
          <w:szCs w:val="24"/>
        </w:rPr>
        <w:t>квинтиль</w:t>
      </w:r>
      <w:r>
        <w:rPr>
          <w:rFonts w:cs="Times New Roman" w:ascii="Times New Roman" w:hAnsi="Times New Roman"/>
          <w:sz w:val="24"/>
          <w:szCs w:val="24"/>
        </w:rPr>
        <w:t xml:space="preserve"> обозначается зелёным цветом, цветом воздушной стихии, проводника рациональной энергии.</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sz w:val="24"/>
          <w:szCs w:val="24"/>
        </w:rPr>
        <w:t xml:space="preserve">Итак, </w:t>
      </w:r>
      <w:r>
        <w:rPr>
          <w:rFonts w:cs="Times New Roman" w:ascii="Times New Roman" w:hAnsi="Times New Roman"/>
          <w:b/>
          <w:sz w:val="24"/>
          <w:szCs w:val="24"/>
        </w:rPr>
        <w:t>к мажорным</w:t>
      </w:r>
      <w:r>
        <w:rPr>
          <w:rFonts w:cs="Times New Roman" w:ascii="Times New Roman" w:hAnsi="Times New Roman"/>
          <w:sz w:val="24"/>
          <w:szCs w:val="24"/>
        </w:rPr>
        <w:t xml:space="preserve"> аспектам относим аспекты, порождающим числом которых является 2, 3, 4, 5 и 6. Среди них 2,3 и 5 будем считать главными, а 4 и 6 дополнительными. Все производные гармоники будем считать </w:t>
      </w:r>
      <w:r>
        <w:rPr>
          <w:rFonts w:cs="Times New Roman" w:ascii="Times New Roman" w:hAnsi="Times New Roman"/>
          <w:b/>
          <w:sz w:val="24"/>
          <w:szCs w:val="24"/>
        </w:rPr>
        <w:t>минорными</w:t>
      </w:r>
      <w:r>
        <w:rPr>
          <w:rFonts w:cs="Times New Roman" w:ascii="Times New Roman" w:hAnsi="Times New Roman"/>
          <w:sz w:val="24"/>
          <w:szCs w:val="24"/>
        </w:rPr>
        <w:t>, и интерпретировать их связующий принцип через внутренний, скрытый, не проявленный характер во взаимодействии двух планет. Все они родственны по природе порождающим числам 2, 3 и 5.</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sz w:val="24"/>
          <w:szCs w:val="24"/>
        </w:rPr>
        <w:t xml:space="preserve">В набор двойки входят синие минорные аспекты </w:t>
      </w:r>
      <w:r>
        <w:rPr>
          <w:rFonts w:cs="Times New Roman" w:ascii="Times New Roman" w:hAnsi="Times New Roman"/>
          <w:i/>
          <w:sz w:val="24"/>
          <w:szCs w:val="24"/>
        </w:rPr>
        <w:t>полуквадрат</w:t>
      </w:r>
      <w:r>
        <w:rPr>
          <w:rFonts w:cs="Times New Roman" w:ascii="Times New Roman" w:hAnsi="Times New Roman"/>
          <w:sz w:val="24"/>
          <w:szCs w:val="24"/>
        </w:rPr>
        <w:t xml:space="preserve"> (45 градусов -1/8 круга) и </w:t>
      </w:r>
      <w:r>
        <w:rPr>
          <w:rFonts w:cs="Times New Roman" w:ascii="Times New Roman" w:hAnsi="Times New Roman"/>
          <w:i/>
          <w:sz w:val="24"/>
          <w:szCs w:val="24"/>
        </w:rPr>
        <w:t>полутораквадрат</w:t>
      </w:r>
      <w:r>
        <w:rPr>
          <w:rFonts w:cs="Times New Roman" w:ascii="Times New Roman" w:hAnsi="Times New Roman"/>
          <w:sz w:val="24"/>
          <w:szCs w:val="24"/>
        </w:rPr>
        <w:t xml:space="preserve"> или </w:t>
      </w:r>
      <w:r>
        <w:rPr>
          <w:rFonts w:cs="Times New Roman" w:ascii="Times New Roman" w:hAnsi="Times New Roman"/>
          <w:i/>
          <w:sz w:val="24"/>
          <w:szCs w:val="24"/>
        </w:rPr>
        <w:t>секвиквадрат</w:t>
      </w:r>
      <w:r>
        <w:rPr>
          <w:rFonts w:cs="Times New Roman" w:ascii="Times New Roman" w:hAnsi="Times New Roman"/>
          <w:sz w:val="24"/>
          <w:szCs w:val="24"/>
        </w:rPr>
        <w:t xml:space="preserve"> (135 градусов -3/8 круга), их порождающее число 8, сочетание двойки и четвёрки. Дуга 90 градусов, деленная на два дает аспект 45, а 90 + 45 = 135.Полутораквадрату до оппозиции не хватает 45’.</w:t>
      </w:r>
    </w:p>
    <w:p>
      <w:pPr>
        <w:pStyle w:val="Style13"/>
        <w:ind w:left="720" w:firstLine="567"/>
        <w:jc w:val="both"/>
        <w:rPr/>
      </w:pPr>
      <w:r>
        <w:rPr>
          <w:rFonts w:cs="Times New Roman" w:ascii="Times New Roman" w:hAnsi="Times New Roman"/>
          <w:sz w:val="24"/>
          <w:szCs w:val="24"/>
        </w:rPr>
        <w:t xml:space="preserve">В набор тройки и четверки одновременно входят минорные аспекты </w:t>
      </w:r>
      <w:r>
        <w:rPr>
          <w:rFonts w:cs="Times New Roman" w:ascii="Times New Roman" w:hAnsi="Times New Roman"/>
          <w:i/>
          <w:sz w:val="24"/>
          <w:szCs w:val="24"/>
        </w:rPr>
        <w:t xml:space="preserve">полусекстиль </w:t>
      </w:r>
      <w:r>
        <w:rPr>
          <w:rFonts w:cs="Times New Roman" w:ascii="Times New Roman" w:hAnsi="Times New Roman"/>
          <w:sz w:val="24"/>
          <w:szCs w:val="24"/>
        </w:rPr>
        <w:t xml:space="preserve">(30 градусов - 1/12 круга) и </w:t>
      </w:r>
      <w:r>
        <w:rPr>
          <w:rFonts w:cs="Times New Roman" w:ascii="Times New Roman" w:hAnsi="Times New Roman"/>
          <w:i/>
          <w:sz w:val="24"/>
          <w:szCs w:val="24"/>
        </w:rPr>
        <w:t xml:space="preserve">квинконс </w:t>
      </w:r>
      <w:r>
        <w:rPr>
          <w:rFonts w:cs="Times New Roman" w:ascii="Times New Roman" w:hAnsi="Times New Roman"/>
          <w:sz w:val="24"/>
          <w:szCs w:val="24"/>
        </w:rPr>
        <w:t>(150 градусов - 5/12 круга). Их порождающее число 12 (3 х 4 = 12 или 2 х 6= 12).Понятно, что эти аспекты наносят на карту красным цветом вполне условно, поскольку их природа имеет оттенки и синего и красного цветов.</w:t>
      </w:r>
    </w:p>
    <w:p>
      <w:pPr>
        <w:pStyle w:val="Style13"/>
        <w:ind w:left="720" w:firstLine="567"/>
        <w:jc w:val="both"/>
        <w:rPr/>
      </w:pPr>
      <w:r>
        <w:rPr>
          <w:rFonts w:cs="Times New Roman" w:ascii="Times New Roman" w:hAnsi="Times New Roman"/>
          <w:sz w:val="24"/>
          <w:szCs w:val="24"/>
        </w:rPr>
        <w:t xml:space="preserve">В набор пятерки входят минорные зеленые аспекты </w:t>
      </w:r>
      <w:r>
        <w:rPr>
          <w:rFonts w:cs="Times New Roman" w:ascii="Times New Roman" w:hAnsi="Times New Roman"/>
          <w:i/>
          <w:sz w:val="24"/>
          <w:szCs w:val="24"/>
        </w:rPr>
        <w:t>полуквинтиль</w:t>
      </w:r>
      <w:r>
        <w:rPr>
          <w:rFonts w:cs="Times New Roman" w:ascii="Times New Roman" w:hAnsi="Times New Roman"/>
          <w:sz w:val="24"/>
          <w:szCs w:val="24"/>
        </w:rPr>
        <w:t xml:space="preserve"> (36 градусов- 1/10 круга), </w:t>
      </w:r>
      <w:r>
        <w:rPr>
          <w:rFonts w:cs="Times New Roman" w:ascii="Times New Roman" w:hAnsi="Times New Roman"/>
          <w:i/>
          <w:sz w:val="24"/>
          <w:szCs w:val="24"/>
        </w:rPr>
        <w:t>секвиквинтиль</w:t>
      </w:r>
      <w:r>
        <w:rPr>
          <w:rFonts w:cs="Times New Roman" w:ascii="Times New Roman" w:hAnsi="Times New Roman"/>
          <w:sz w:val="24"/>
          <w:szCs w:val="24"/>
        </w:rPr>
        <w:t xml:space="preserve"> (108 градусов- 3/10 круга) и </w:t>
      </w:r>
      <w:r>
        <w:rPr>
          <w:rFonts w:cs="Times New Roman" w:ascii="Times New Roman" w:hAnsi="Times New Roman"/>
          <w:i/>
          <w:sz w:val="24"/>
          <w:szCs w:val="24"/>
        </w:rPr>
        <w:t>биквинтиль</w:t>
      </w:r>
      <w:r>
        <w:rPr>
          <w:rFonts w:cs="Times New Roman" w:ascii="Times New Roman" w:hAnsi="Times New Roman"/>
          <w:sz w:val="24"/>
          <w:szCs w:val="24"/>
        </w:rPr>
        <w:t xml:space="preserve"> (144 градуса 2/5 круга), их порождающим числом является 10.</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К объяснению минорных аспектов можно добавить ещё одну краску: идею взаимодополнения аспектов до 180 градусов, например: пара полусекстиль (30) и квиконс (150) дают в сумме 180 градусов, так же, как и полуквадрат (45) и полутораквадрат (135), полуквинтиль (36) и биквинтиль (144).</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Теперь для интерпретации того или иного аспекта вы можете оперировать  синтезом ассоциаций, вызванных:</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орождающим числ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символикой цвет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направлением взаимодействия планетарных принципов (вовне или во внутрь),</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характером Знаков, соединяемых дугой аспекта, отложенного вправо и влево от символического начала 0 градуса Овн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СОЕДИНЕНИЕ (дуга 0.)</w:t>
      </w:r>
      <w:r>
        <w:rPr>
          <w:rFonts w:cs="Times New Roman" w:ascii="Times New Roman" w:hAnsi="Times New Roman"/>
          <w:sz w:val="24"/>
          <w:szCs w:val="24"/>
        </w:rPr>
        <w:t xml:space="preserve"> Симбиоз, подавление, усилени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может быть и красным, и синим в зависимости от природы планет. Солнце с Меркурием или Венерой - всегда красный, а с Сатурном - синий, Юпитер способствует расширению принципов планеты, стоящей с ним в аспекте, поэтому аспект с ним - красный, а Марс может разрушать принципы Луны, но усиливать принципы Солнца, тогда он красный. Аспекты с высшими планетами - всегда синие. Порождающее число соединения 1.</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 xml:space="preserve">Можно различать соединение сходящееся от расходящегося: в одном есть оттенок Рыб, в другом – Овна. В сходящемся аспекте более быстрая планета подходит к более медленной в «предчувствии» деформации своих принципов. В расходящемся соединении быстрая уже освободилась, вырвалась из жестких объятий медленной, но чувствует себя слегка «помятой». </w:t>
      </w:r>
    </w:p>
    <w:p>
      <w:pPr>
        <w:pStyle w:val="Style13"/>
        <w:ind w:left="720" w:firstLine="567"/>
        <w:jc w:val="both"/>
        <w:rPr/>
      </w:pPr>
      <w:r>
        <w:rPr>
          <w:rFonts w:cs="Times New Roman" w:ascii="Times New Roman" w:hAnsi="Times New Roman"/>
          <w:b/>
          <w:sz w:val="24"/>
          <w:szCs w:val="24"/>
        </w:rPr>
        <w:t>В соединении с оттенком Рыб</w:t>
      </w:r>
      <w:r>
        <w:rPr>
          <w:rFonts w:cs="Times New Roman" w:ascii="Times New Roman" w:hAnsi="Times New Roman"/>
          <w:sz w:val="24"/>
          <w:szCs w:val="24"/>
        </w:rPr>
        <w:t xml:space="preserve"> быстрой планете свойственна потребность жертвовать своими принципами в пользу медленной. Таково проявление Управителя Нептуна. Ожидание страданий, страх утраты собственного лица, боязнь деформации, растворения в чуждом мире сопровождает реализацию принципов первой планеты. Второй управитель Рыб – Юпитер создает для более быстрой планеты альтернативы в проявлении ее принципов, а самому взаимодействию планет придаёт характер экспансии или покровительства.</w:t>
      </w:r>
    </w:p>
    <w:p>
      <w:pPr>
        <w:pStyle w:val="Style13"/>
        <w:ind w:left="720" w:firstLine="567"/>
        <w:jc w:val="both"/>
        <w:rPr/>
      </w:pPr>
      <w:r>
        <w:rPr>
          <w:rFonts w:cs="Times New Roman" w:ascii="Times New Roman" w:hAnsi="Times New Roman"/>
          <w:b/>
          <w:sz w:val="24"/>
          <w:szCs w:val="24"/>
        </w:rPr>
        <w:t>Соединению с оттенком Овна</w:t>
      </w:r>
      <w:r>
        <w:rPr>
          <w:rFonts w:cs="Times New Roman" w:ascii="Times New Roman" w:hAnsi="Times New Roman"/>
          <w:i/>
          <w:sz w:val="24"/>
          <w:szCs w:val="24"/>
        </w:rPr>
        <w:t xml:space="preserve"> </w:t>
      </w:r>
      <w:r>
        <w:rPr>
          <w:rFonts w:cs="Times New Roman" w:ascii="Times New Roman" w:hAnsi="Times New Roman"/>
          <w:sz w:val="24"/>
          <w:szCs w:val="24"/>
        </w:rPr>
        <w:t xml:space="preserve">свойственна большая импульсивность, резкость, сила проявления принципов планет. Первый управитель Марс задает направление реализации, а Плутон указывает на то, что убегающая планета пережила трансформацию, вырвалась от подавляющих ее природу принципов более медленной планеты. </w:t>
      </w:r>
      <w:r>
        <w:rPr>
          <w:rFonts w:cs="Times New Roman" w:ascii="Times New Roman" w:hAnsi="Times New Roman"/>
          <w:i/>
          <w:sz w:val="24"/>
          <w:szCs w:val="24"/>
        </w:rPr>
        <w:t>Аспект с оттенком Рыб</w:t>
      </w:r>
      <w:r>
        <w:rPr>
          <w:rFonts w:cs="Times New Roman" w:ascii="Times New Roman" w:hAnsi="Times New Roman"/>
          <w:sz w:val="24"/>
          <w:szCs w:val="24"/>
        </w:rPr>
        <w:t xml:space="preserve"> имеет характер завершения цикла быстрой планеты вокруг медленной. Способ взаимодействия планет происходит тогда на внутреннем плане, он связан с процессами усвоения полученного опыта, подведением итогов цикла. </w:t>
      </w:r>
      <w:r>
        <w:rPr>
          <w:rFonts w:cs="Times New Roman" w:ascii="Times New Roman" w:hAnsi="Times New Roman"/>
          <w:i/>
          <w:sz w:val="24"/>
          <w:szCs w:val="24"/>
        </w:rPr>
        <w:t>Аспект с оттенком Овна</w:t>
      </w:r>
      <w:r>
        <w:rPr>
          <w:rFonts w:cs="Times New Roman" w:ascii="Times New Roman" w:hAnsi="Times New Roman"/>
          <w:sz w:val="24"/>
          <w:szCs w:val="24"/>
        </w:rPr>
        <w:t xml:space="preserve"> имеет характер начала цикла. Способ взаимодействия планет заметен окружающим, он демонстративен, принципы планеты находятся в конкурирующем взаимодействии. Может быть проявлен конфликт противоречивых потребностей, возникающих спонтанно и резко. Чем меньше расстояние между планетами, тем труднее человеку отделить действие принципов одной планеты от другой. </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управляется цифрой 1. Единица символизирует единение, в единстве уникальность отношений планет. Мы видим здесь не пару планет с их принципами и функциями, а нечто третье, единое и неделимое, неповторимое, ново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ТРИН (дуга 120</w:t>
      </w:r>
      <w:r>
        <w:rPr>
          <w:rFonts w:cs="Times New Roman" w:ascii="Times New Roman" w:hAnsi="Times New Roman"/>
          <w:sz w:val="24"/>
          <w:szCs w:val="24"/>
        </w:rPr>
        <w:t>.) Легкость, везение, естественность.</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Аспект красный, мажорный, порождающее число 3.</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Отложив по дуге 120` от 0` Овна попадаем в 0` Льва и 0` Стрельца. Управителями аспекта соответственно становятся Солнце, Юпитер и Нептун, в изгнании - Сатурн, Уран и Меркурий.</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Характер связи определяется двумя знаками одной стихии, что предполагает легкий, беспрепятственный способ взаимодействия планетарных принципов, связанных трином. Энергия от одной планеты к другой перетекает плавно и естественно, без усилий и напряжений. Огонь предполагает яркое и спокойное проявление двух потребностей, а поэтому аспект способствует привлекательности и успешности человека в сфере, управляемой планетами. Лев может указывать на характер творческих состояний человека, а Стрелец на зависимость этих состояний от уровня его культуры и мировоззрения. Солнце сообщает планетам возможности реализации их принципов в обстановке отдыха, лени, праздности, а Юпитер - расширение возможностей. Нептун в огне обеспечивает аспекту благоприятное влияние воображения на способ реализации потребностей, легкий доступ к образам, созданным человеческой культурой.</w:t>
      </w:r>
    </w:p>
    <w:p>
      <w:pPr>
        <w:pStyle w:val="Style13"/>
        <w:ind w:left="720" w:firstLine="567"/>
        <w:jc w:val="both"/>
        <w:rPr/>
      </w:pPr>
      <w:r>
        <w:rPr>
          <w:rFonts w:cs="Times New Roman" w:ascii="Times New Roman" w:hAnsi="Times New Roman"/>
          <w:sz w:val="24"/>
          <w:szCs w:val="24"/>
        </w:rPr>
        <w:t>Практически, это может выглядеть приблизительно так. В состоянии неподвижности, лежа на диване, у телевизора человек мечтает или молится о желанном, погружаясь в приятный сон Бальзаминова. Через некоторое время получает материализацию этого сна в виде счастливого лотерейного билета, богатой жены или подарка от Деда Мороза на блюдечке с голубой каемочкой. У окружающих может складываться впечатление, что субъект имеет сильных покровителей в социальной сфере (Юпитер) или ему благоволит божественное провидение (Нептун). Этот аспект не требует суеты и информированности (падение Меркурия), не предполагает состояния сосредоточенности и собранности (изгнание Сатурна). Взаимодействие планет по трину не способствует состояниям озарения (изгнание Урана), не предполагает жестких сроков реализации желания (изгнание Сатурна.) Человек меньше всего может управлять взаимодействием планет, расположенных на расстоянии 120 градусов. Ему достаточно расслабиться и представить себе, как хорошо все могло бы получиться. Результат, никогда не покажется человеку неожиданным (падение Урана), он уже видел его во сне или мечтал о чем-то почти таком же (управление Нептуном.) Реализация потребностей покажется ему совершенно естественным событием, он не преодолевал препятствий (изгнание Сатурна.) Трин делает его обладателя уверенным в том, что все в жизни может разрешиться само собой, без лишних напряжений и суеты. Поэтому в области действия планет, связанных трином, человек мало развивается (падение Урана и Сатурна.) Появление новых возможностей (управление Юпитера) не ставит перед ним новых задач развития (падение Сатурна.) Со временем в области действия складывается миф о том, как надо правильно представить себе то, что может доставить удовольствие, молча пожелать это нечто, полюбить его, и оно не замедлит явиться. С трином в гороскопе легко эксплуатировать эту способность, стричь купоны удачи, считая себя любимчиком, везунчиком, или даже вовсе не замечать своей удачливости. И когда приходится расплачиваться по векселям за полученные удовольствия, счастливый обладатель трина с привычной легкостью получает места в спальном вагоне, идущем в другой мир.</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Порождающая аспект тройка объясняет, почему так легко поддерживать сбалансированное гармоничное состояние в области планетарных принципов, связанных трином, устанавливает зависимость проявления трина от уровня развития личности (три точки создают плоскость на поверхности.)</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b/>
          <w:sz w:val="24"/>
          <w:szCs w:val="24"/>
        </w:rPr>
        <w:t>ПОЛУКВАДРАТ (дуга 45’.)</w:t>
      </w:r>
      <w:r>
        <w:rPr>
          <w:rFonts w:cs="Times New Roman" w:ascii="Times New Roman" w:hAnsi="Times New Roman"/>
          <w:sz w:val="24"/>
          <w:szCs w:val="24"/>
        </w:rPr>
        <w:t xml:space="preserve"> Раздражение, дребезжащая тревога, неуверенность.</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синий, минорный, порождающее число 8, дуга в 45 градусов, отложенная из 0 Овна, попадает в 15 градус знаков Тельца и Водолея, в деканаты Меркурия (Девы и Близнецов.) Следовательно, управителями аспекта являются Венера, Уран и Сатурн, в изгнании Плутон, Марс и Солнц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Сочетание Водолея и Тельца обещает раздражение при реализации потребностей, связанных этим синим аспектом, резкое нарушение покоя в сфере материального мира, которое может не осознаваться довольно долго в знаках фиксированного креста. Человек в области действия аспекта сам создает себе трудности, которые принимает за объективные. Сказывается влияние Сатурна - второго управителя Водолея. Однако проблемы его обычно выдуманные (за Сатурном в Водолее стоит Нептун.) При этом важно отметить, что страдания полуквадрат причиняет реальные, но причины их, скорее всего воображаемы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Второй деканат Водолея, управляется Меркурием, который на третьем уровне Зодиака вызывает ассоциации дерзкого одаренного юноши, шокирующего окружение. Второй деканат Тельца управляется тоже Меркурием, и проявляется в земле подозрительностью, осторожностью, требует надежности и устойчивости, наделяет аспект критичностью и придирчивостью Девы, позволяет выделять в реальности только слабости и недостатки. Он излучает скепсис. Водолей способствует быстрой оценке ситуации, а Телец умолчит о результатах своего анализа. Таким образом, минорный внутренний характер аспекта усиливается сдержанным характером знака Тельц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Восьмерка дает основания предполагать, что результат осознания повлечет изменения. Быстрому Меркурию в Водолее решение его проблем видится внизу, в Тельце, в материальном мире. Например: человек может пытаться устранить тонкие проблемы идеального мира изменениями финансового положения. "Вот денег накоплю, тогда пройдет моя раздражительность". Пока человек создает своей проблеме материальные подкладки, его духовные проблемы обостряются. Аспект содержит в себе желание понять, проговорить (меркурианские деканаты), но аспект минорный, внутренний, поэтому диалог обычно складывается внутри, а в разговоре с собеседниками происходит что-то другое. Требуется немало времени (Сатурн), чтобы внутренний диалог можно было вынести вовн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Эмоциональные реакции людей обычно складываются в раннем детстве. Взрослый начинает объяснять эти реакции, он устраивает вокруг себя такой мир, в котором «неосознанное» может уютно и комфортно существовать в виде мифов о трудном детстве, о злой маме или папе, о несчастной любви и т.д. Полуквадрат работает над созданием "осознанного мифа", окукливая неосознанное. В человеке вырабатывается защитная рационализация, объяснение своей эмоциональной реакции.</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Чтобы проникнуть в сферу бессознательного, человеку придется преобразовать (идея восьмерки) две сферы: неосознанную и ту, которой он ее окружил. Полуквадрат жизненно важный аспект - он сдерживает много энергии, которая расходуется на переживание состояния внутреннего дискомфорта. При этом полуквадрат препятствует правильному осознанию действия двух планет, связанных дугой в 45градусов.</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Когда дискомфорт, наконец, осознается, придется преобразовывать и куколку (Телец), саму проблему, и кокон (Водолей), иллюзии, которыми человек окружил проблему. Миф создается в тот период жизни, когда человек еще не работает с собой, а сохраняет себя и свои проблемы, реконструируя под них мир. Позже приходит возраст, когда человек сможет адаптироваться в мире. А пока, постепенно накапливается опыт неудач, мир адаптироваться не хочет. Под влиянием Сатурна степень неудач во многом зависит от уровня притязаний личности. В период переоценки ценностей приходит переосмысление картины мира, которую человек создал. Он обнаруживает в себе зону, выходящую из-под контроля его сознания, он открывает свое "слепое пятно". Один из способов работы с собой - перемещение фокуса ответственности извне во внутрь: "я сделал то-то и то-то, а не обстоятельства сложились так, что я не мог..."  В этой ситуации можно создавать технологию овладевания неосознаваемыми раньше реакциями. В идеале эта технология позволит решать проблему в периоды хорошей физической и психической формы. Изгнание Плутона показывает, что при манипуляции другими эта проблема не решается. Изгнание Марса говорит о том, что скорость и агрессия тоже не поможет продвинуться. Групповая работа позволит выделить свою проблему, когда человек столкнется с ней на примере других, и узнает себя. Правда, может сложиться реакция переноса, и человек будет ненавидеть в других свойственное ему поведение. Полезна индивидуальная, терапия, внутренние состояния могут проговариваться и корректироваться по степени их созревания (знаки фиксированного крест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b/>
          <w:sz w:val="24"/>
          <w:szCs w:val="24"/>
        </w:rPr>
        <w:t>КВИНТИЛЬ 72</w:t>
      </w:r>
      <w:r>
        <w:rPr>
          <w:rFonts w:cs="Times New Roman" w:ascii="Times New Roman" w:hAnsi="Times New Roman"/>
          <w:sz w:val="24"/>
          <w:szCs w:val="24"/>
        </w:rPr>
        <w:t xml:space="preserve">. Ловкость, остроумие. </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зеленый, мажорный, порождающее число 5, дуга в 72 градуса, отложенная из 0 Овна попадает в 12 Близнецов и в 18 Козерога, в деканаты Венеры (Весы и Телец). Следовательно, управителями аспекта являются Меркурий, Сатурн и Уран, в изгнании Юпитер и Луна.</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 xml:space="preserve">Зеленый аспект, соединяющий два рациональных знака, подчеркивает его ментальную природу, дает возможность мгновенного включения во внешние изменения, изворотливость. Венера позволяет точно оценить расстановку сил в сфере действия объединенных аспектом планет и, в любом контексте, извлечь из ситуации пользу. Уран и Меркурий в зеленом аспекте способствуют скорости соединения планетарных принципов, Сатурн обеспечивает его точность и жесткость. </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Управители аспекта в сочетании с порождающим числом дают возможность принять нетривиальное решение, быстро увидеть цель и ее сразу же поразить ее. Изгнание Луны обеспечивает минимальное влияние эмоционального состояния, свободу от стереотипов. Изгнание Юпитера лишает решение вариантов. Контакт планетарных принципов строится на нормах (Сатурн), которые можно обойти (Уран) или использовать в своих интересах (Меркурий), сохраняя гармоничные отношения (Весы) и укрепляя жизненные позиции (Телец). Уран дает свободу выбора, Сатурн способствует концентрации. Аспект дает возможность мгновенно собрать в систему разнообразные факты и на основании текущей информации сделать далеко идущие выводы, которым Венера вылепит конкретную форму.</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формирует в человеке уверенность в своей способности быстро принимать правильные решения, умение отслеживать необходимую для них информацию, сообщает чувство пространства. Взаимодействие главных управителей Меркурия и Сатурна дает возможность легко оперировать законами, соблюдая собственные интересы, не выходя при этом за пределы правил.</w:t>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720" w:firstLine="567"/>
        <w:jc w:val="both"/>
        <w:rPr/>
      </w:pPr>
      <w:r>
        <w:rPr>
          <w:rFonts w:cs="Times New Roman" w:ascii="Times New Roman" w:hAnsi="Times New Roman"/>
          <w:b/>
          <w:sz w:val="24"/>
          <w:szCs w:val="24"/>
        </w:rPr>
        <w:t>ТРИДЕЦИЛЬ 108.</w:t>
      </w:r>
      <w:r>
        <w:rPr>
          <w:rFonts w:cs="Times New Roman" w:ascii="Times New Roman" w:hAnsi="Times New Roman"/>
          <w:sz w:val="24"/>
          <w:szCs w:val="24"/>
        </w:rPr>
        <w:t xml:space="preserve"> Завершенность на всех уровнях. Естественность в достижениях.</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минорный, зелёный. Дополнительный аспект квинтиля, его внутренняя, ментальная составная. Порождающее число 3/10. Дуга, отложенная из 0 градуса Овна, попадает в 18 градус Рака и в 12 градус Стрельца. Следовательно, управителями аспекта являются Луна, Юпитер и Нептун. В изгнании Уран, Сатурн и Меркурий.</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Аспект дает возможность сочетать глубокое (Рак) с далёким (Стрелец,) родное с чужим, личную историю с культурой человечества. Обладатель такого аспекта может мечтать о дальних странах в неуютном пространстве раннего детства, зализывать ранки в мире фантазии, искать защиты в образовании, а в зрелом - получает возможность взглянуть на прожитый опыт по-философски, оценить развивающие стимулы своих трудностей. Этот минорный зеленый аспект работает на внутреннем ментальном плане: он постепенно формирует снисходительность, терпимость, помогает увидеть общность житейских ситуаций у разных людей. Управители аспекта создают характерную способность к мифологизации прошлого. Юпитер сглаживает остроту переживаний, помогает справиться с обидами, сочиняет сказки с хорошим концом. Образование и расширение сознания создают человеку возможности для снисходительного отношения к переживаниям детства, вызывают сочувствие к обидчикам. Однако Юпитер и Луна легко работают и на бытовом уровне, например: человек может быть склонен к тиражированию защищающих его стереотипов в питании или одежде. В его гардеробе может оказаться много костюмов одной модели разного цвета, он может быть склонен отдыхать в полюбившемся месте, находить во внешнем сходстве людей сходство их характеров. В области действия этого аспекта вы не обнаружите экстравагантности, требовательности или потребности анализировать свои поступки. Наличие тридециля между личностными планетами в радиксе создает условия для формирования оптимистического отношения к жизни.</w:t>
      </w:r>
    </w:p>
    <w:p>
      <w:pPr>
        <w:pStyle w:val="Style13"/>
        <w:ind w:left="720" w:firstLine="567"/>
        <w:jc w:val="both"/>
        <w:rPr>
          <w:rFonts w:ascii="Times New Roman" w:hAnsi="Times New Roman" w:cs="Times New Roman"/>
          <w:i/>
          <w:i/>
          <w:sz w:val="24"/>
          <w:szCs w:val="24"/>
          <w:u w:val="single"/>
        </w:rPr>
      </w:pPr>
      <w:r>
        <w:rPr>
          <w:rFonts w:cs="Times New Roman" w:ascii="Times New Roman" w:hAnsi="Times New Roman"/>
          <w:sz w:val="24"/>
          <w:szCs w:val="24"/>
        </w:rPr>
        <w:t>Три десятых помогают объяснить, почему в аспекте устойчивость и стабильность сочетаются с органичной цельностью.</w:t>
      </w:r>
    </w:p>
    <w:p>
      <w:pPr>
        <w:pStyle w:val="Style13"/>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t>ДОМИНИРУЮЩИЙ АСПЕКТ В РАДИКСЕ.</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преобладают соединения, астролог может сделать вывод об импульсивности поведения и событий в жизни человека, его реакции трудно предвидеть, в его характере много овенских черт. Здесь мы имеем дело с яркой  и сильной личностью.</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преобладает секстиль, астролог делает заключение о гармоничном поведении человека с устойчивым энергетическим потенциалом, его трудно вывести из стабильного позитивного состояния. В его характере наблюдается доброжелательность, инициативность, дружелюби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доминируют квинтили, астролог встретился с человеком знающим, где взять нужную информацию и как ее использовать.</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доминируют тригоны, астролог имеет дело с человеком, который может выглядеть гармоничным, спокойным, удачливым, но вялым, ленивым, теряющим вкус к жизни в области трина, потому что вынужден действовать в доступных и подвластных ему сферах.</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доминируют квадраты, мы имеем дело с напряженным, иногда конфликтным и агрессивным человеком, у которого есть проблемы в адаптации, трудности в перестройке. Астролог обнаружит в его характере склонность к консерватизму, ранимость, обидчивость, задиристость. Напряжения этого человека могут стимулировать его к личностному росту, но динамика изменений не будет соответствовать динамике изменившихся обстоятельств. Сфера приложения его сил – дом–карьера и критические ситуации, связанные с ними.</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доминируют оппозиции, астролог может заключить, что человек способен балансировать между критическими ситуациями, в поисках компромиссов, избегать кардинальных решений. Проблемы, с которыми в основном сталкивается личность, находятся в сфере отношений.</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много квинконсов, мы наблюдаем в характере человека склонность к «вылизыванию» условий, которые в последствии приведут к изменениям. В характере наблюдаются потребности к улучшениям и трансформации условий социальной активности. Аспект формирует в человеке потребность опираться на закон, веру в возможность изменения качества через длительное и сильное действи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Если в радиксе много полуквадратов, мы имеем дело с раздражительным человеком, чувствующим неуверенность в сфере своих ресурсов (денег, энергии), испытывающим недовольство окружением, бытом, внешностью. Аспект способствует развитию потребности заниматься собой, разбираться в своих реакциях на мир.</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b/>
          <w:sz w:val="24"/>
          <w:szCs w:val="24"/>
        </w:rPr>
        <w:t>АСПЕКТ ПРАВЫЙ И ЛЕВЫЙ</w:t>
      </w:r>
      <w:r>
        <w:rPr>
          <w:rFonts w:cs="Times New Roman" w:ascii="Times New Roman" w:hAnsi="Times New Roman"/>
          <w:sz w:val="24"/>
          <w:szCs w:val="24"/>
        </w:rPr>
        <w:t>.</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pPr>
      <w:r>
        <w:rPr>
          <w:rFonts w:cs="Times New Roman" w:ascii="Times New Roman" w:hAnsi="Times New Roman"/>
          <w:sz w:val="24"/>
          <w:szCs w:val="24"/>
        </w:rPr>
        <w:t xml:space="preserve">Многие астрологи, в интерпретации аспектов используют термины «растущий» или «падающий». По аналогии с Солнечно - Лунным циклом, где Луна как более быстрая планета формирует свои аспекты с Солнцем, рассматривается быстрая планета, как растущая или падающая по отношению к медленной. Астролог определяет, стремится она к оппозиции или к соединению. Если она стремится к оппозиции, аспект называется </w:t>
      </w:r>
      <w:r>
        <w:rPr>
          <w:rFonts w:cs="Times New Roman" w:ascii="Times New Roman" w:hAnsi="Times New Roman"/>
          <w:b/>
          <w:sz w:val="24"/>
          <w:szCs w:val="24"/>
        </w:rPr>
        <w:t>ПРАВЫМ,</w:t>
      </w:r>
      <w:r>
        <w:rPr>
          <w:rFonts w:cs="Times New Roman" w:ascii="Times New Roman" w:hAnsi="Times New Roman"/>
          <w:sz w:val="24"/>
          <w:szCs w:val="24"/>
        </w:rPr>
        <w:t xml:space="preserve"> и имеет больше признаков нижней полусферы, а если стремится к соединению, называется </w:t>
      </w:r>
      <w:r>
        <w:rPr>
          <w:rFonts w:cs="Times New Roman" w:ascii="Times New Roman" w:hAnsi="Times New Roman"/>
          <w:b/>
          <w:sz w:val="24"/>
          <w:szCs w:val="24"/>
        </w:rPr>
        <w:t>ЛЕВЫМ</w:t>
      </w:r>
      <w:r>
        <w:rPr>
          <w:rFonts w:cs="Times New Roman" w:ascii="Times New Roman" w:hAnsi="Times New Roman"/>
          <w:sz w:val="24"/>
          <w:szCs w:val="24"/>
        </w:rPr>
        <w:t xml:space="preserve"> аспектом и имеет больше признаков верхней полусферы. Например: Меркурий в 12 градусах Водолея с Юпитером в 12 градусах Тельца образует левый (падающий) квадрат, поскольку скорость Меркурия больше скорости Юпитера и приблизительно через три месяца Меркурий догонит Юпитер и сделает с ним соединение. Левый квадрат имеет больше признаков верхней полусферы. Таким образом, если квадрат формируется знаками Рака и Козерога (дуга 90 градусов, отложенная из 0 градуса Овна попадает в 0 градусов Рака и в 0 градусов Козерога), то левый квадрат будет иметь больше признаков Козерога. Если мы имеем дело с Меркурием в 12 градусах Тельца и с Юпитером в 12 градусах Водолея, то перед нами правый (растущий) квадрат, в котором преобладают признаки Рака. Правый и левый аспекты так же имеют характеристики растущей и падающей Луны. Весь период от новолуния до полнолуния растущая развивающаяся Луна приобретает новый опыт, активно проявляется в меняющихся обстоятельствах внешней жизни (правый аспект), а падающая Луна проявляется во внутренней жизни, переживая приобретенный опыт, от полнолуния до следующего новолуния.</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t>АСПЕКТ СХОДЯЩИЙСЯ И РАСХОДЯЩИЙСЯ.</w:t>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720" w:firstLine="567"/>
        <w:jc w:val="both"/>
        <w:rPr/>
      </w:pPr>
      <w:r>
        <w:rPr>
          <w:rFonts w:cs="Times New Roman" w:ascii="Times New Roman" w:hAnsi="Times New Roman"/>
          <w:sz w:val="24"/>
          <w:szCs w:val="24"/>
        </w:rPr>
        <w:t xml:space="preserve">Перед тем как говорить об орбисах аспектов, следовало бы ввести категорию аспекта сходящегося и расходящегося. Аспект, который приближается к точному значению, называется в астрологии </w:t>
      </w:r>
      <w:r>
        <w:rPr>
          <w:rFonts w:cs="Times New Roman" w:ascii="Times New Roman" w:hAnsi="Times New Roman"/>
          <w:b/>
          <w:sz w:val="24"/>
          <w:szCs w:val="24"/>
        </w:rPr>
        <w:t>СХОДЯЩИМСЯ</w:t>
      </w:r>
      <w:r>
        <w:rPr>
          <w:rFonts w:cs="Times New Roman" w:ascii="Times New Roman" w:hAnsi="Times New Roman"/>
          <w:sz w:val="24"/>
          <w:szCs w:val="24"/>
        </w:rPr>
        <w:t xml:space="preserve">, а аспект, который удаляется от точного значения, называется </w:t>
      </w:r>
      <w:r>
        <w:rPr>
          <w:rFonts w:cs="Times New Roman" w:ascii="Times New Roman" w:hAnsi="Times New Roman"/>
          <w:b/>
          <w:sz w:val="24"/>
          <w:szCs w:val="24"/>
        </w:rPr>
        <w:t>РАСХОДЯЩИМСЯ</w:t>
      </w:r>
      <w:r>
        <w:rPr>
          <w:rFonts w:cs="Times New Roman" w:ascii="Times New Roman" w:hAnsi="Times New Roman"/>
          <w:sz w:val="24"/>
          <w:szCs w:val="24"/>
        </w:rPr>
        <w:t>. Например: Солнце в 9 градусах 45 минутах Козерога с Юпитером в 10 градусах 45 минутах Овна образует сходящийся квадрат, так как скорость Солнца больше скорости Юпитера, аспект вскоре станет точным. Поэтому, если в радиксе мы имеем сходящийся аспект, которого еще не было к моменту рождения, но он сложится через какое-то время, мы можем считать этот аспект реальным для данной карты. Когда же Солнце в 9 градусах 45 минутах Козерога образует полусекстиль с Венерой в 10 градусах 21 минуте Водолея, то, при скорости Солнца 1. 019 градуса и Венеры 1.235 градуса, аспект становится расходящимся, так как Венера удаляется от точного значения аспекта. Мы рассматриваем его как аспект прошлого.</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t>К ВОПРОСУ ОБ ОРБИСАХ.</w:t>
      </w:r>
    </w:p>
    <w:p>
      <w:pPr>
        <w:pStyle w:val="Style13"/>
        <w:ind w:left="72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По поводу того, какие аспекты считать «работающими», а какие нет у астрологов общего мнения и абсолютного правила. В зависимости от характера карты (личностной или мунданной, солярной, прогрессивной или транзитной) орбисы допускаются разные.</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Самые большие орбисы возможны в радиксной карте между личностными планетами. Понятно, что у Луны есть особые преимущества. Затем мажорные аспекты, как более грубые связи допускают большие орбисы, чем минорные, более тонкие, менее заметные. При этом большое количество минорных аспектов говорит о чувствительности рожденного, и позволяет увеличить допустимые расстояния.</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Характер аспекта также влияет на выбор орбиса, например: зеленые аспекты по своей специфической скорости включения планетарных принципов, не "работают" долго, и человек с большим орбисом зеленого аспекта скорее увидит, как нетривиальные решения приходят в голову другим людям, и становится их исполнителем или свидетелем, а не генератором.</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Важно также сила планет, которые вы соединяете аспектом: сильная планета обладает значительно большим радиусом действия, чем слабая по знаку. Например: секстиль со значением 63 градуса между Солнцем в Водолее и Юпитером в Овне больше чувствуется в сфере Юпитера, чем Солнца. Однако аспект сходящийся, и человек в течение жизни не раз сможет отметить, как удачный случай буквально проплывал мимо его носа, а ему не хватало небольших усилий воли, чтобы схватить его. Очень вероятно, что со временем человек научится узнавать эти счастливые возможности, которые предоставляет ему судьба и аспект заработает.</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 xml:space="preserve">В связи с выше изложенным, орбисы в картах молодых людей меньше, чем в картах более зрелых. Орбисы таких мажорных аспектов, как тригон и оппозиция, тоже следовало бы различать из-за разницы в их содержании. Планеты, стоящие в противоположном лагере в оппозиции, хорошо видны, они создают ощущение противоречивых, конкурирующих желаний. Они включают в карте одну из осей, например: Я - ОНИ, ДОМ - РАБОТА, МОЕ - ЧУЖОЕ и высвечивают в карте проблемы этой оси. Поэтому орбис оппозиции больше, чем у секстиля. </w:t>
      </w:r>
    </w:p>
    <w:p>
      <w:pPr>
        <w:pStyle w:val="Style13"/>
        <w:ind w:left="720" w:firstLine="567"/>
        <w:jc w:val="both"/>
        <w:rPr>
          <w:rFonts w:ascii="Times New Roman" w:hAnsi="Times New Roman" w:cs="Times New Roman"/>
          <w:sz w:val="24"/>
          <w:szCs w:val="24"/>
        </w:rPr>
      </w:pPr>
      <w:r>
        <w:rPr>
          <w:rFonts w:cs="Times New Roman" w:ascii="Times New Roman" w:hAnsi="Times New Roman"/>
          <w:sz w:val="24"/>
          <w:szCs w:val="24"/>
        </w:rPr>
        <w:t>Планеты, стоящие в одной стихии (тригон), слаженности соответствующих структур. Но везение - безусловное совпадение нескольких факторов, при котором импульс одной планеты воспринимается другой без усилий, "лежа на диване", происходит только при небольшом орбисе.</w:t>
      </w:r>
    </w:p>
    <w:p>
      <w:pPr>
        <w:pStyle w:val="Style13"/>
        <w:ind w:firstLine="567"/>
        <w:rPr>
          <w:rFonts w:ascii="Times New Roman" w:hAnsi="Times New Roman" w:cs="Times New Roman"/>
          <w:sz w:val="24"/>
          <w:szCs w:val="24"/>
        </w:rPr>
      </w:pPr>
      <w:r>
        <w:rPr>
          <w:rFonts w:cs="Times New Roman" w:ascii="Times New Roman" w:hAnsi="Times New Roman"/>
          <w:sz w:val="24"/>
          <w:szCs w:val="24"/>
        </w:rPr>
      </w:r>
    </w:p>
    <w:p>
      <w:pPr>
        <w:pStyle w:val="Style13"/>
        <w:ind w:firstLine="567"/>
        <w:rPr/>
      </w:pPr>
      <w:r>
        <w:rPr/>
        <w:t>Таблица аспектов.</w:t>
      </w:r>
    </w:p>
    <w:tbl>
      <w:tblPr>
        <w:tblW w:w="9816" w:type="dxa"/>
        <w:jc w:val="left"/>
        <w:tblInd w:w="-113" w:type="dxa"/>
        <w:tblLayout w:type="fixed"/>
        <w:tblCellMar>
          <w:top w:w="0" w:type="dxa"/>
          <w:left w:w="108" w:type="dxa"/>
          <w:bottom w:w="0" w:type="dxa"/>
          <w:right w:w="108" w:type="dxa"/>
        </w:tblCellMar>
      </w:tblPr>
      <w:tblGrid>
        <w:gridCol w:w="1526"/>
        <w:gridCol w:w="1417"/>
        <w:gridCol w:w="1985"/>
        <w:gridCol w:w="1843"/>
        <w:gridCol w:w="1559"/>
        <w:gridCol w:w="1486"/>
      </w:tblGrid>
      <w:tr>
        <w:trPr>
          <w:trHeight w:val="30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2"/>
                <w:szCs w:val="22"/>
              </w:rPr>
            </w:pPr>
            <w:r>
              <w:rPr>
                <w:rFonts w:cs="Times New Roman" w:ascii="Times New Roman" w:hAnsi="Times New Roman"/>
                <w:b/>
                <w:sz w:val="22"/>
                <w:szCs w:val="22"/>
              </w:rPr>
              <w:t>Название аспекта</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2"/>
                <w:szCs w:val="22"/>
              </w:rPr>
              <w:t>Расстояние в</w:t>
            </w:r>
            <w:r>
              <w:rPr>
                <w:rFonts w:cs="Times New Roman" w:ascii="Times New Roman" w:hAnsi="Times New Roman"/>
                <w:b/>
                <w:sz w:val="22"/>
                <w:szCs w:val="22"/>
                <w:lang w:val="en-US"/>
              </w:rPr>
              <w:t xml:space="preserve"> </w:t>
            </w:r>
            <w:r>
              <w:rPr>
                <w:rFonts w:cs="Times New Roman" w:ascii="Times New Roman" w:hAnsi="Times New Roman"/>
                <w:b/>
                <w:sz w:val="22"/>
                <w:szCs w:val="22"/>
              </w:rPr>
              <w:t>градусах</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2"/>
                <w:szCs w:val="22"/>
              </w:rPr>
            </w:pPr>
            <w:r>
              <w:rPr>
                <w:rFonts w:cs="Times New Roman" w:ascii="Times New Roman" w:hAnsi="Times New Roman"/>
                <w:b/>
                <w:sz w:val="22"/>
                <w:szCs w:val="22"/>
              </w:rPr>
              <w:t>обозначение</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567"/>
              <w:rPr>
                <w:rFonts w:ascii="Times New Roman" w:hAnsi="Times New Roman" w:cs="Times New Roman"/>
                <w:b/>
                <w:b/>
                <w:sz w:val="22"/>
                <w:szCs w:val="22"/>
              </w:rPr>
            </w:pPr>
            <w:r>
              <w:rPr>
                <w:rFonts w:cs="Times New Roman" w:ascii="Times New Roman" w:hAnsi="Times New Roman"/>
                <w:b/>
                <w:sz w:val="22"/>
                <w:szCs w:val="22"/>
              </w:rPr>
              <w:t>Орбис в градусах</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snapToGrid w:val="false"/>
              <w:ind w:firstLine="567"/>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ind w:firstLine="567"/>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цвет</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лини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2"/>
                <w:szCs w:val="22"/>
              </w:rPr>
              <w:t>расхо</w:t>
            </w:r>
            <w:r>
              <w:rPr>
                <w:rFonts w:cs="Times New Roman" w:ascii="Times New Roman" w:hAnsi="Times New Roman"/>
                <w:sz w:val="22"/>
                <w:szCs w:val="22"/>
                <w:lang w:val="en-US"/>
              </w:rPr>
              <w:t>l</w:t>
            </w:r>
            <w:r>
              <w:rPr>
                <w:rFonts w:cs="Times New Roman" w:ascii="Times New Roman" w:hAnsi="Times New Roman"/>
                <w:sz w:val="22"/>
                <w:szCs w:val="22"/>
              </w:rPr>
              <w:t>ящийся</w:t>
            </w:r>
          </w:p>
        </w:tc>
        <w:tc>
          <w:tcPr>
            <w:tcW w:w="148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сходящийся</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соедин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2"/>
                <w:szCs w:val="22"/>
              </w:rPr>
              <w:t>Красный, сини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5</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оппозиция</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8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ини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5</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трин</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квадрат</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ини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5</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секст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квинт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зеле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полуквадрат</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ини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секвиквадрат</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35</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сини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полусекст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1.5 </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квиконс</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крас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3</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дец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зеле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5</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тридец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08</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зеле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5</w:t>
            </w:r>
          </w:p>
        </w:tc>
      </w:tr>
      <w:tr>
        <w:trPr>
          <w:trHeight w:val="13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2"/>
                <w:szCs w:val="22"/>
              </w:rPr>
            </w:pPr>
            <w:r>
              <w:rPr>
                <w:rFonts w:cs="Times New Roman" w:ascii="Times New Roman" w:hAnsi="Times New Roman"/>
                <w:sz w:val="22"/>
                <w:szCs w:val="22"/>
              </w:rPr>
              <w:t>биквинтиль</w:t>
            </w:r>
          </w:p>
        </w:tc>
        <w:tc>
          <w:tcPr>
            <w:tcW w:w="1417"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44</w:t>
            </w:r>
          </w:p>
        </w:tc>
        <w:tc>
          <w:tcPr>
            <w:tcW w:w="1985"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зеленый</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пунктир</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5</w:t>
            </w:r>
          </w:p>
        </w:tc>
        <w:tc>
          <w:tcPr>
            <w:tcW w:w="1486" w:type="dxa"/>
            <w:tcBorders>
              <w:top w:val="single" w:sz="4" w:space="0" w:color="000000"/>
              <w:left w:val="single" w:sz="4" w:space="0" w:color="000000"/>
              <w:bottom w:val="single" w:sz="4" w:space="0" w:color="000000"/>
              <w:right w:val="single" w:sz="4" w:space="0" w:color="000000"/>
            </w:tcBorders>
          </w:tcPr>
          <w:p>
            <w:pPr>
              <w:pStyle w:val="Style13"/>
              <w:ind w:firstLine="567"/>
              <w:rPr>
                <w:rFonts w:ascii="Times New Roman" w:hAnsi="Times New Roman" w:cs="Times New Roman"/>
                <w:sz w:val="22"/>
                <w:szCs w:val="22"/>
              </w:rPr>
            </w:pPr>
            <w:r>
              <w:rPr>
                <w:rFonts w:cs="Times New Roman" w:ascii="Times New Roman" w:hAnsi="Times New Roman"/>
                <w:sz w:val="22"/>
                <w:szCs w:val="22"/>
              </w:rPr>
              <w:t>+1.5</w:t>
            </w:r>
          </w:p>
        </w:tc>
      </w:tr>
    </w:tbl>
    <w:p>
      <w:pPr>
        <w:pStyle w:val="Style13"/>
        <w:ind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4:41:00Z</dcterms:created>
  <dc:creator>NATALY</dc:creator>
  <dc:description/>
  <cp:keywords/>
  <dc:language>en-US</dc:language>
  <cp:lastModifiedBy>kotjara</cp:lastModifiedBy>
  <dcterms:modified xsi:type="dcterms:W3CDTF">2008-02-08T18:35:00Z</dcterms:modified>
  <cp:revision>6</cp:revision>
  <dc:subject/>
  <dc:title>Об интерпретации планетарных аспектов</dc:title>
</cp:coreProperties>
</file>