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60"/>
        <w:ind w:left="113" w:firstLine="340"/>
        <w:jc w:val="center"/>
        <w:rPr>
          <w:i/>
          <w:i/>
          <w:sz w:val="20"/>
          <w:szCs w:val="20"/>
        </w:rPr>
      </w:pPr>
      <w:r>
        <w:rPr>
          <w:i/>
          <w:sz w:val="20"/>
          <w:szCs w:val="20"/>
        </w:rPr>
        <w:t>Лекции по предсказательной астрологии</w:t>
      </w:r>
    </w:p>
    <w:p>
      <w:pPr>
        <w:pStyle w:val="Normal"/>
        <w:spacing w:lineRule="auto" w:line="360"/>
        <w:jc w:val="center"/>
        <w:rPr>
          <w:rFonts w:ascii="Arial" w:hAnsi="Arial" w:cs="Arial"/>
          <w:i/>
          <w:i/>
          <w:sz w:val="20"/>
          <w:szCs w:val="20"/>
        </w:rPr>
      </w:pPr>
      <w:r>
        <w:rPr>
          <w:rFonts w:cs="Arial" w:ascii="Arial" w:hAnsi="Arial"/>
          <w:i/>
          <w:sz w:val="20"/>
          <w:szCs w:val="20"/>
        </w:rPr>
      </w:r>
    </w:p>
    <w:p>
      <w:pPr>
        <w:pStyle w:val="Heading2"/>
        <w:spacing w:lineRule="auto" w:line="360" w:before="120" w:after="60"/>
        <w:ind w:left="113" w:firstLine="340"/>
        <w:jc w:val="center"/>
        <w:rPr>
          <w:i w:val="false"/>
          <w:i w:val="false"/>
          <w:sz w:val="20"/>
          <w:szCs w:val="20"/>
        </w:rPr>
      </w:pPr>
      <w:r>
        <w:rPr>
          <w:i w:val="false"/>
          <w:sz w:val="20"/>
          <w:szCs w:val="20"/>
        </w:rPr>
        <w:t>Павел Глоба</w:t>
      </w:r>
    </w:p>
    <w:p>
      <w:pPr>
        <w:pStyle w:val="Normal"/>
        <w:shd w:fill="FFFFFF" w:val="clear"/>
        <w:spacing w:lineRule="auto" w:line="360" w:before="120" w:after="0"/>
        <w:ind w:left="113" w:firstLine="340"/>
        <w:jc w:val="center"/>
        <w:rPr>
          <w:rFonts w:ascii="Arial" w:hAnsi="Arial" w:cs="Arial"/>
          <w:b/>
          <w:b/>
        </w:rPr>
      </w:pPr>
      <w:r>
        <w:rPr>
          <w:rFonts w:cs="Arial" w:ascii="Arial" w:hAnsi="Arial"/>
          <w:b/>
        </w:rPr>
        <w:t>Транзиты</w:t>
      </w:r>
    </w:p>
    <w:p>
      <w:pPr>
        <w:pStyle w:val="Normal"/>
        <w:shd w:fill="FFFFFF" w:val="clear"/>
        <w:spacing w:lineRule="auto" w:line="360" w:before="120" w:after="0"/>
        <w:ind w:left="113" w:firstLine="340"/>
        <w:jc w:val="center"/>
        <w:rPr>
          <w:rFonts w:ascii="Arial" w:hAnsi="Arial" w:cs="Arial"/>
          <w:b/>
          <w:b/>
        </w:rPr>
      </w:pPr>
      <w:r>
        <w:rPr>
          <w:rFonts w:cs="Arial" w:ascii="Arial" w:hAnsi="Arial"/>
          <w:b/>
        </w:rPr>
        <w:t>гипотетических</w:t>
      </w:r>
    </w:p>
    <w:p>
      <w:pPr>
        <w:pStyle w:val="Normal"/>
        <w:shd w:fill="FFFFFF" w:val="clear"/>
        <w:spacing w:lineRule="auto" w:line="360" w:before="120" w:after="0"/>
        <w:ind w:left="113" w:firstLine="340"/>
        <w:jc w:val="center"/>
        <w:rPr>
          <w:rFonts w:ascii="Arial" w:hAnsi="Arial" w:cs="Arial"/>
          <w:b/>
          <w:b/>
        </w:rPr>
      </w:pPr>
      <w:r>
        <w:rPr>
          <w:rFonts w:cs="Arial" w:ascii="Arial" w:hAnsi="Arial"/>
          <w:b/>
        </w:rPr>
        <w:t>планет</w:t>
      </w:r>
    </w:p>
    <w:p>
      <w:pPr>
        <w:pStyle w:val="TextBody"/>
        <w:spacing w:lineRule="auto" w:line="360" w:before="120" w:after="120"/>
        <w:ind w:left="113" w:firstLine="340"/>
        <w:jc w:val="center"/>
        <w:rPr>
          <w:rFonts w:ascii="Arial" w:hAnsi="Arial" w:cs="Arial"/>
          <w:b/>
          <w:b/>
        </w:rPr>
      </w:pPr>
      <w:r>
        <w:rPr>
          <w:rFonts w:cs="Arial" w:ascii="Arial" w:hAnsi="Arial"/>
          <w:b/>
        </w:rPr>
        <w:t>Стенограмма лекций</w:t>
      </w:r>
    </w:p>
    <w:p>
      <w:pPr>
        <w:pStyle w:val="TextBody"/>
        <w:spacing w:lineRule="auto" w:line="360" w:before="120" w:after="120"/>
        <w:ind w:left="113" w:firstLine="340"/>
        <w:jc w:val="center"/>
        <w:rPr>
          <w:rFonts w:ascii="Arial" w:hAnsi="Arial" w:cs="Arial"/>
          <w:b/>
          <w:b/>
        </w:rPr>
      </w:pPr>
      <w:r>
        <w:rPr>
          <w:rFonts w:cs="Arial" w:ascii="Arial" w:hAnsi="Arial"/>
          <w:b/>
        </w:rPr>
        <w:t>Кишинёв 1998</w:t>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УДК 13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ББК 86.39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ЛОБА П.  П.</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 Транзиты гипотетических планет.</w:t>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В учебном пособии приведена трактовка транзитов</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Приапа, Рази, Вакшьи и др. гипотетических планет.</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Кишинёв, 1998. 80 стр.</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Лекции прочитаны в Москве в 1997 г.</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lang w:val="en-US"/>
        </w:rPr>
        <w:t>ISBN</w:t>
      </w:r>
      <w:r>
        <w:rPr>
          <w:rFonts w:cs="Arial" w:ascii="Arial" w:hAnsi="Arial"/>
          <w:i/>
          <w:iCs/>
          <w:color w:val="000000"/>
          <w:sz w:val="16"/>
          <w:szCs w:val="16"/>
        </w:rPr>
        <w:t xml:space="preserve"> 8-568929-368-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 П. П. Глоба, 1997</w:t>
      </w:r>
    </w:p>
    <w:p>
      <w:pPr>
        <w:pStyle w:val="Normal"/>
        <w:shd w:fill="FFFFFF" w:val="clear"/>
        <w:spacing w:lineRule="auto" w:line="360"/>
        <w:rPr>
          <w:rFonts w:ascii="Arial" w:hAnsi="Arial" w:cs="Arial"/>
          <w:i/>
          <w:i/>
          <w:color w:val="000000"/>
          <w:sz w:val="16"/>
          <w:szCs w:val="16"/>
        </w:rPr>
      </w:pPr>
      <w:r>
        <w:rPr>
          <w:rFonts w:cs="Arial" w:ascii="Arial" w:hAnsi="Arial"/>
          <w:i/>
          <w:color w:val="000000"/>
          <w:sz w:val="16"/>
          <w:szCs w:val="16"/>
        </w:rPr>
        <w:t xml:space="preserve">© </w:t>
      </w:r>
      <w:r>
        <w:rPr>
          <w:rFonts w:cs="Arial" w:ascii="Arial" w:hAnsi="Arial"/>
          <w:i/>
          <w:iCs/>
          <w:color w:val="000000"/>
          <w:sz w:val="16"/>
          <w:szCs w:val="16"/>
        </w:rPr>
        <w:t>Оформление изд. Альфа, 1998</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10)</w:t>
      </w:r>
    </w:p>
    <w:p>
      <w:pPr>
        <w:pStyle w:val="Normal"/>
        <w:shd w:fill="FFFFFF" w:val="clear"/>
        <w:spacing w:lineRule="auto" w:line="360" w:before="120" w:after="0"/>
        <w:ind w:left="113" w:firstLine="340"/>
        <w:jc w:val="center"/>
        <w:rPr>
          <w:rFonts w:ascii="Arial" w:hAnsi="Arial" w:cs="Arial"/>
          <w:b/>
          <w:b/>
          <w:color w:val="000000"/>
        </w:rPr>
      </w:pPr>
      <w:r>
        <w:rPr>
          <w:rFonts w:cs="Arial" w:ascii="Arial" w:hAnsi="Arial"/>
          <w:b/>
          <w:color w:val="000000"/>
        </w:rPr>
        <w:t>ЛЕКЦИЯ 25.07.1996</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П.П.ГЛОБА</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3-й КУРС</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МЕТОД СТИРАНИЯ АСПЕКТОВ</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СРЕДИННЫЕ ТОЧКИ</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ТРАНЗИТЫ ЧЕРНОЙ ЛУНЫ И АЗЫ</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ЖЕЛТЫЕ И ЛИЛОВЫЕ АСПЕКТЫ В ТРАНЗИТАХ</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both"/>
        <w:rPr/>
      </w:pPr>
      <w:r>
        <w:rPr>
          <w:rFonts w:cs="Arial" w:ascii="Arial" w:hAnsi="Arial"/>
          <w:color w:val="000000"/>
        </w:rPr>
        <w:t>Запишите женский гороскоп, который мы будем разбирать на последнем занятии по транзитам. Одна из самых ярких женщин ХХ века - Индира Ганди. После папашки своего пришла к власти, 14 лет пробыла у власти, потом свергли, потом младший сыночек погиб, второй после ее смерти погиб, в тюрьме посидела, потом снова к власти вернулась, и потом ее из автомата расстреляли.</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ГОРОСКОП ИНДИРЫ ГАНД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Родилась в городе Аллахабад (у них рождаются в Аллахабаде, а у нас все в Мымрино, в Черном Остроге, да в Будке) 19 ноября 1917 года (сразу после октябрьского переворота), почти в полночь местного времени в 23 часа 39 минут. Время ее рождения зафиксировано точно, потому что ее гороскоп делали астрологи. Я вам дам гороскоп Плацидуса. Хотите, постройте ей гороскоп Джамаспа и сравнит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МС - 24 градуса 58 минут Тельца (вблизи находится Алголь). В течение своей жизни она была грешна-с, и даже очень. Чего стоит ее закон о стерилизации мужиков после рождения 3-го ребенка. За это у нее тут же погиб младший сын в авиакатастрофе - Санджай. Потом ее свергл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11 дом - 27 градус Близнец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12 дом - 27 градус Рака</w:t>
      </w:r>
    </w:p>
    <w:p>
      <w:pPr>
        <w:pStyle w:val="Normal"/>
        <w:shd w:fill="FFFFFF" w:val="clear"/>
        <w:spacing w:lineRule="auto" w:line="360" w:before="120" w:after="0"/>
        <w:ind w:left="113" w:firstLine="340"/>
        <w:jc w:val="both"/>
        <w:rPr/>
      </w:pPr>
      <w:r>
        <w:rPr>
          <w:rFonts w:cs="Arial" w:ascii="Arial" w:hAnsi="Arial"/>
          <w:color w:val="000000"/>
          <w:lang w:val="en-US"/>
        </w:rPr>
        <w:t>ASC</w:t>
      </w:r>
      <w:r>
        <w:rPr>
          <w:rFonts w:cs="Arial" w:ascii="Arial" w:hAnsi="Arial"/>
          <w:color w:val="000000"/>
        </w:rPr>
        <w:t xml:space="preserve"> - 25 градусов 59 минут Льва (зловещая звезда Альфарг - многоголовая гидра находится у нее на ASC)</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2 дом - 23 градус Девы</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3 дом - 24 градус Вес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Солнце - 26 градусов 51 минут 34 секунд Скорпиона (в Змееносц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Луна - 28 градусов 34 минуты 7 секунд Козерог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Меркурий - 5 градусов 58 минут Стрельца - в Змееносце, что позволяет считать ее Змееносцем. Для этого нужно, чтобы одна планета была в конце Скорпиона, другая в начале Стрельца, и желательно, чтобы между ними было соединение. У нее соединения нет, значит, она не истинный Змееносец, но такое подозрение у нас все равно возникае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Марс - 9 градусов 06 минут Девы. Остальные планеты смотрите сами.</w:t>
      </w:r>
    </w:p>
    <w:p>
      <w:pPr>
        <w:pStyle w:val="Normal"/>
        <w:shd w:fill="FFFFFF" w:val="clear"/>
        <w:spacing w:lineRule="auto" w:line="360" w:before="120" w:after="0"/>
        <w:ind w:left="113" w:firstLine="340"/>
        <w:jc w:val="both"/>
        <w:rPr/>
      </w:pPr>
      <w:r>
        <w:rPr>
          <w:rFonts w:cs="Arial" w:ascii="Arial" w:hAnsi="Arial"/>
          <w:color w:val="000000"/>
        </w:rPr>
        <w:t>Вакшья (</w:t>
      </w:r>
      <w:r>
        <w:rPr>
          <w:rFonts w:cs="Arial" w:ascii="Arial" w:hAnsi="Arial"/>
          <w:color w:val="000000"/>
          <w:lang w:val="en-US"/>
        </w:rPr>
        <w:t>R</w:t>
      </w:r>
      <w:r>
        <w:rPr>
          <w:rFonts w:cs="Arial" w:ascii="Arial" w:hAnsi="Arial"/>
          <w:color w:val="000000"/>
        </w:rPr>
        <w:t>) - 12 Рака</w:t>
      </w:r>
    </w:p>
    <w:p>
      <w:pPr>
        <w:pStyle w:val="Normal"/>
        <w:shd w:fill="FFFFFF" w:val="clear"/>
        <w:spacing w:lineRule="auto" w:line="360" w:before="120" w:after="0"/>
        <w:ind w:left="113" w:firstLine="340"/>
        <w:jc w:val="both"/>
        <w:rPr/>
      </w:pPr>
      <w:r>
        <w:rPr>
          <w:rFonts w:cs="Arial" w:ascii="Arial" w:hAnsi="Arial"/>
          <w:color w:val="000000"/>
        </w:rPr>
        <w:t>Погибла она 31 октября 1984 года. В конце 1966 года пришла к власти, была избрана премьер-министром при партии Индийский национальный конгресс. В 1964 году похоронила своего папу - Джавахарлала Неру. В августе 1944 года родила первого сына, в июне 1946 года - второго. Младший сын Санджай погиб в 1975 году. В конце 1976 года была отстранена от занимаемой должности. В конце 1977 года несколько месяцев сидела в тюрьме по обвинению в коррупции. В январе 1980 года снова вернулась к власти. Рано утром около 9 часов утра 31 октября 1984 года двое здоровых мужиков пристрелили ее из автомата Калашникова. В то время у нас правил великий даосский маг - Черненко.</w:t>
      </w:r>
    </w:p>
    <w:p>
      <w:pPr>
        <w:pStyle w:val="Normal"/>
        <w:shd w:fill="FFFFFF" w:val="clear"/>
        <w:spacing w:lineRule="auto" w:line="360" w:before="120" w:after="0"/>
        <w:ind w:left="113" w:firstLine="340"/>
        <w:jc w:val="both"/>
        <w:rPr/>
      </w:pPr>
      <w:r>
        <w:rPr>
          <w:rFonts w:cs="Arial" w:ascii="Arial" w:hAnsi="Arial"/>
          <w:color w:val="000000"/>
        </w:rPr>
        <w:t xml:space="preserve">Мы посмотрим, какие транзиты способствовали такой насыщенной жизни Индиры Ганди, причем основные события развернулись у нее после возвращения Сатурна, когда Сатурн вступил на </w:t>
      </w:r>
      <w:r>
        <w:rPr>
          <w:rFonts w:cs="Arial" w:ascii="Arial" w:hAnsi="Arial"/>
          <w:color w:val="000000"/>
          <w:lang w:val="en-US"/>
        </w:rPr>
        <w:t>ASC</w:t>
      </w:r>
      <w:r>
        <w:rPr>
          <w:rFonts w:cs="Arial" w:ascii="Arial" w:hAnsi="Arial"/>
          <w:color w:val="000000"/>
        </w:rPr>
        <w:t xml:space="preserve"> - был в 26 Льв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о 32-летнему календарю 1917 год имеет тотем ворона.</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ГОРОСКОП ДЖАВАХАРЛАЛА НЕРУ</w:t>
      </w:r>
    </w:p>
    <w:p>
      <w:pPr>
        <w:pStyle w:val="Normal"/>
        <w:shd w:fill="FFFFFF" w:val="clear"/>
        <w:spacing w:lineRule="auto" w:line="360" w:before="120" w:after="0"/>
        <w:ind w:left="113" w:firstLine="340"/>
        <w:jc w:val="both"/>
        <w:rPr/>
      </w:pPr>
      <w:r>
        <w:rPr>
          <w:rFonts w:cs="Arial" w:ascii="Arial" w:hAnsi="Arial"/>
          <w:color w:val="000000"/>
        </w:rPr>
        <w:t>Чтобы мы смогли порассуждать о ее судьбе, небезынтересно будет сравнить ее гороскоп и гороскоп Джавахарлала Неру, с которым она связана настолько, что просто можно считать ее созданной из его ребра. Он родился 14 ноября 1889 году (год Верблюда) в 23 часа 28 минут в Аллахабаде. В этом же году родилось много интересных деятелей - Гитлер (аскет, спал на  железной кровати, питался сухой пищей, не ел мяса, постоянно находился в дороге), Салазар (будущий диктатор Португалии), Чарли Чаплин, Чан Кай Ши (на несколько дней раньше Неру). Неру правил Индией 17 лет (как Брежнев). Первый официально избранный в 1947 году Премьер-министр Индии, и по 1964 год он просидел на своем посту.</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МС - 19 Тельц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11 дом - 21 Близнец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12 дом - 21 Рака</w:t>
      </w:r>
    </w:p>
    <w:p>
      <w:pPr>
        <w:pStyle w:val="Normal"/>
        <w:shd w:fill="FFFFFF" w:val="clear"/>
        <w:spacing w:lineRule="auto" w:line="360" w:before="120" w:after="0"/>
        <w:ind w:left="113" w:firstLine="340"/>
        <w:jc w:val="both"/>
        <w:rPr/>
      </w:pPr>
      <w:r>
        <w:rPr>
          <w:rFonts w:cs="Arial" w:ascii="Arial" w:hAnsi="Arial"/>
          <w:color w:val="000000"/>
          <w:lang w:val="en-US"/>
        </w:rPr>
        <w:t>ASC</w:t>
      </w:r>
      <w:r>
        <w:rPr>
          <w:rFonts w:cs="Arial" w:ascii="Arial" w:hAnsi="Arial"/>
          <w:color w:val="000000"/>
        </w:rPr>
        <w:t xml:space="preserve"> - 21 Льва (у него и у его дочери Солнце и </w:t>
      </w:r>
      <w:r>
        <w:rPr>
          <w:rFonts w:cs="Arial" w:ascii="Arial" w:hAnsi="Arial"/>
          <w:color w:val="000000"/>
          <w:lang w:val="en-US"/>
        </w:rPr>
        <w:t>ASC</w:t>
      </w:r>
      <w:r>
        <w:rPr>
          <w:rFonts w:cs="Arial" w:ascii="Arial" w:hAnsi="Arial"/>
          <w:color w:val="000000"/>
        </w:rPr>
        <w:t xml:space="preserve"> совпадаю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2 дом - 18 Девы</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3 дом - 20 Вес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Солнце - 22 Скорпион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Луна - 10 Льва (разрушительный градус)</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Меркурий - 9 Скорпион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енера - 29 Вес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Марс - 2 Вес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Юпитер - 7 Козерог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Сатурн - 3 Девы</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Уран - 24 Весов</w:t>
      </w:r>
    </w:p>
    <w:p>
      <w:pPr>
        <w:pStyle w:val="Normal"/>
        <w:shd w:fill="FFFFFF" w:val="clear"/>
        <w:spacing w:lineRule="auto" w:line="360" w:before="120" w:after="0"/>
        <w:ind w:left="113" w:firstLine="340"/>
        <w:jc w:val="both"/>
        <w:rPr/>
      </w:pPr>
      <w:r>
        <w:rPr>
          <w:rFonts w:cs="Arial" w:ascii="Arial" w:hAnsi="Arial"/>
          <w:color w:val="000000"/>
        </w:rPr>
        <w:t>Нептун (</w:t>
      </w:r>
      <w:r>
        <w:rPr>
          <w:rFonts w:cs="Arial" w:ascii="Arial" w:hAnsi="Arial"/>
          <w:color w:val="000000"/>
          <w:lang w:val="en-US"/>
        </w:rPr>
        <w:t>R</w:t>
      </w:r>
      <w:r>
        <w:rPr>
          <w:rFonts w:cs="Arial" w:ascii="Arial" w:hAnsi="Arial"/>
          <w:color w:val="000000"/>
        </w:rPr>
        <w:t>) - 3 Близнецов</w:t>
      </w:r>
    </w:p>
    <w:p>
      <w:pPr>
        <w:pStyle w:val="Normal"/>
        <w:shd w:fill="FFFFFF" w:val="clear"/>
        <w:spacing w:lineRule="auto" w:line="360" w:before="120" w:after="0"/>
        <w:ind w:left="113" w:firstLine="340"/>
        <w:jc w:val="both"/>
        <w:rPr/>
      </w:pPr>
      <w:r>
        <w:rPr>
          <w:rFonts w:cs="Arial" w:ascii="Arial" w:hAnsi="Arial"/>
          <w:color w:val="000000"/>
        </w:rPr>
        <w:t>Плутон (</w:t>
      </w:r>
      <w:r>
        <w:rPr>
          <w:rFonts w:cs="Arial" w:ascii="Arial" w:hAnsi="Arial"/>
          <w:color w:val="000000"/>
          <w:lang w:val="en-US"/>
        </w:rPr>
        <w:t>R</w:t>
      </w:r>
      <w:r>
        <w:rPr>
          <w:rFonts w:cs="Arial" w:ascii="Arial" w:hAnsi="Arial"/>
          <w:color w:val="000000"/>
        </w:rPr>
        <w:t>) - 6 Близнец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розерпина - 16 Девы</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Хирон - 28 Рак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осходящий Узел - 5 Рак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Заходящий Узел - 5 Козерог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Черная Луна - 12 градусов 3 минуты Рака (в соединении с Сириусом) - странное сочетание, дающее черного мага, откровенно использующего светлые потоки, которые через него проходят, искажающие их и генерирующего сознательное искажение истины. Так что и папочка, и дочка были не очень-то светлые люди. У папочки были нормальные звезды, но они проявлялись через черные планеты.</w:t>
      </w:r>
    </w:p>
    <w:p>
      <w:pPr>
        <w:pStyle w:val="Normal"/>
        <w:shd w:fill="FFFFFF" w:val="clear"/>
        <w:spacing w:lineRule="auto" w:line="360" w:before="120" w:after="0"/>
        <w:ind w:left="113" w:firstLine="340"/>
        <w:jc w:val="both"/>
        <w:rPr/>
      </w:pPr>
      <w:r>
        <w:rPr>
          <w:rFonts w:cs="Arial" w:ascii="Arial" w:hAnsi="Arial"/>
          <w:color w:val="000000"/>
        </w:rPr>
        <w:t>Белая Луна (прикидочно) - в 9 -10 Рыб.</w:t>
      </w:r>
    </w:p>
    <w:p>
      <w:pPr>
        <w:pStyle w:val="Normal"/>
        <w:shd w:fill="FFFFFF" w:val="clear"/>
        <w:spacing w:lineRule="auto" w:line="360" w:before="120" w:after="0"/>
        <w:ind w:left="113" w:firstLine="340"/>
        <w:jc w:val="both"/>
        <w:rPr/>
      </w:pPr>
      <w:r>
        <w:rPr>
          <w:rFonts w:cs="Arial" w:ascii="Arial" w:hAnsi="Arial"/>
          <w:color w:val="000000"/>
        </w:rPr>
        <w:t xml:space="preserve">Вакшья - в 29 Весов в полном соединении с Венерой (у Гитлера в 30 Весов, прямо на </w:t>
      </w:r>
      <w:r>
        <w:rPr>
          <w:rFonts w:cs="Arial" w:ascii="Arial" w:hAnsi="Arial"/>
          <w:color w:val="000000"/>
          <w:lang w:val="en-US"/>
        </w:rPr>
        <w:t>ASC</w:t>
      </w:r>
      <w:r>
        <w:rPr>
          <w:rFonts w:cs="Arial" w:ascii="Arial" w:hAnsi="Arial"/>
          <w:color w:val="000000"/>
        </w:rPr>
        <w:t>), и обо всех его гаремах, обо всех малолетних девочках, которых он собирал со всей Индии, практически не знал никто. Венера с Вакшьей его личную жизнь стерла. И сейчас никто не знает, что Неру был утонченным собирателем и коллекционером женщин. У него в гареме было около 300 женщин. В этом отношении он верблюд, за которым ходит целое стадо верблюдиц. Но при этом он был настоящим аскетом, его женщины жили в роскоши, а он нет. Он не пил, не курил, был тощий, сухой, плохо одевался.</w:t>
      </w:r>
    </w:p>
    <w:p>
      <w:pPr>
        <w:pStyle w:val="Normal"/>
        <w:shd w:fill="FFFFFF" w:val="clear"/>
        <w:spacing w:lineRule="auto" w:line="360" w:before="120" w:after="0"/>
        <w:ind w:left="113" w:firstLine="340"/>
        <w:jc w:val="both"/>
        <w:rPr/>
      </w:pPr>
      <w:r>
        <w:rPr>
          <w:rFonts w:cs="Arial" w:ascii="Arial" w:hAnsi="Arial"/>
          <w:color w:val="000000"/>
        </w:rPr>
        <w:t xml:space="preserve">*Всех переплюнул султан малюсенького государства Брунея, которое умещается в границы Москвы. Он считается самым богатым в мире человеком - у него около 100 миллиардов долларов (он переплюнул царя Соломона, князя Владимира Красно Солнышка), у него в гареме около 3000 женщин, а официальных жен 120 (!) - это 4х30 (4 жены, разрешенные шариатом). Они разбросаны по всем странам света, потому что в Брунее их держать невозможно, там население меньше. Это государство стоит на алмазах и нефти. Он родился 15 июля 1946 года (тотем - черепаха), и Белая Луна у него там же, где у меня. Бруней находится вблизи экватора, и его дома будут практически равными. Он Лев на </w:t>
      </w:r>
      <w:r>
        <w:rPr>
          <w:rFonts w:cs="Arial" w:ascii="Arial" w:hAnsi="Arial"/>
          <w:color w:val="000000"/>
          <w:lang w:val="en-US"/>
        </w:rPr>
        <w:t>ASC</w:t>
      </w:r>
      <w:r>
        <w:rPr>
          <w:rFonts w:cs="Arial" w:ascii="Arial" w:hAnsi="Arial"/>
          <w:color w:val="000000"/>
        </w:rPr>
        <w:t xml:space="preserve">. Его гороскоп приводится восточными астрологами, как пример блистательного счастья: у него 7 (королевский) градус (6 градусов 40 минут) Льва на </w:t>
      </w:r>
      <w:r>
        <w:rPr>
          <w:rFonts w:cs="Arial" w:ascii="Arial" w:hAnsi="Arial"/>
          <w:color w:val="000000"/>
          <w:lang w:val="en-US"/>
        </w:rPr>
        <w:t>ASC</w:t>
      </w:r>
      <w:r>
        <w:rPr>
          <w:rFonts w:cs="Arial" w:ascii="Arial" w:hAnsi="Arial"/>
          <w:color w:val="000000"/>
        </w:rPr>
        <w:t>. У него концентрация вокруг одной области, вокруг 2 дома. У него гроздь в 12-1-2 домах. Большинство запасов нефти и алмазов было найдено уже при его правлении, потому что его папаша был каким-то вшивым султанчиком. Когда Бруней получил независимость от владычества Англии, а это было после его рождения, сразу стали открывать все месторождения и он становится самым богатым человеком мира. Интересно, что рядом с Брунеем находится Малайзия, Индонезия, и там нет ничего, а все богатства сконцентрированы на этом пятачке. Надо разобрать его гороскоп, как пример человека, который на Земле достиг всего, чего может хотеться. Он переплюнул всех сказочных принцев, всех султанов и шейхов, потому что у него нет врагов, его некому устранять. Мне говорили, что у него есть указания на насильственную смерть, поищите их - посмотрите кто Анарета, и что с 8 домом.*</w:t>
      </w:r>
    </w:p>
    <w:p>
      <w:pPr>
        <w:pStyle w:val="Normal"/>
        <w:shd w:fill="FFFFFF" w:val="clear"/>
        <w:spacing w:lineRule="auto" w:line="360" w:before="120" w:after="0"/>
        <w:ind w:left="113" w:firstLine="340"/>
        <w:jc w:val="both"/>
        <w:rPr/>
      </w:pPr>
      <w:r>
        <w:rPr>
          <w:rFonts w:cs="Arial" w:ascii="Arial" w:hAnsi="Arial"/>
          <w:color w:val="000000"/>
        </w:rPr>
        <w:t xml:space="preserve">Вернемся к нашей теме транзитов. Обращаю ваше внимание на правило, о котором я вам когда-то говорил: практически никогда важные события в жизни человека не происходят на точных аспектах. Когда транзитная планета встает в абсолютно точный аспект к точке радикса, то в это время практически ничего не происходит. Происходит или до, или после, но никогда в момент. Это правило действует на 95-98 </w:t>
      </w:r>
      <w:r>
        <w:rPr>
          <w:rFonts w:cs="Arial" w:ascii="Arial" w:hAnsi="Arial"/>
          <w:iCs/>
          <w:color w:val="000000"/>
        </w:rPr>
        <w:t xml:space="preserve">%. </w:t>
      </w:r>
      <w:r>
        <w:rPr>
          <w:rFonts w:cs="Arial" w:ascii="Arial" w:hAnsi="Arial"/>
          <w:color w:val="000000"/>
        </w:rPr>
        <w:t>Более того, я обратил внимание, что не только ничего не происходит, связанного с этой планетой, но не происходит вообще ничего. Образуется на время СОБЫТИЙНЫЙ ВАКУУМ - "око тайфуна". Этот момент может длиться от нескольких часов, до суток. На этот момент, можно спокойно вздохнуть, с тобой ничего не произойдет, никаких значимых событий, ноль, пустота - эта пустота называлась у персов "ЗЕРКАЛО СУДЬБЫ". В момент точного аспекта происходит включение некоего Хорара - закладки событий. Ты можешь события закладывать. А если событие развернулось до точного аспекта, значит, ты можешь подвергнуть его коррекции, повернуть в нужную сторону. В это время ты скован только рамками того события, которое указывается данными планетами. Но это время очень хорошее для включения гороскопа мысли. Вы имеете право на точный аспект не только построить гороскоп, правда, есть смысл строить, этот гороскоп, только на момент точного аспекта мажорных планет, или тех минорных, которые в вашем гороскопе играют самую большую роль. Гороскоп можно строить заранее, для того чтобы знать, какую программу, корректирующую события, необходимо включить в этот момент. Вы не имеете право в момент точного аспекта выключить событие, оно не выключается. Вы можете только немного повернуть его в нужную сторону, т.е. скорректировать. Этот гороскоп точного аспекта любой транзитной планеты действует по методу волшебной палочки, практически он относится к методам Хорара. Более подробно мы это будем изучать на курсе хорарной астрологии. Дома этого гороскопа вы можете выбирать, перемещаясь по расстоянию на другое место, и он включится по-другому. Очень важно, как себя вести в этот момент.</w:t>
      </w:r>
    </w:p>
    <w:p>
      <w:pPr>
        <w:pStyle w:val="Normal"/>
        <w:shd w:fill="FFFFFF" w:val="clear"/>
        <w:spacing w:lineRule="auto" w:line="360" w:before="120" w:after="0"/>
        <w:ind w:left="113" w:firstLine="340"/>
        <w:jc w:val="both"/>
        <w:rPr/>
      </w:pPr>
      <w:r>
        <w:rPr>
          <w:rFonts w:cs="Arial" w:ascii="Arial" w:hAnsi="Arial"/>
          <w:color w:val="000000"/>
        </w:rPr>
        <w:t>Но бывают моменты, что как не корректируй, а все получается пакость: например, чернушный аспект, тау-квадрат, середина креста или тау-квадрата. Тогда не стоит делать гороскоп на точный аспект. А тогда нужно знать МЕТОДИКУ СТИРАНИЯ АСПЕКТА, стирания событий. Как у Кастанеды - "стирание личной биографии". У него методики хорошие, а сама идеология чернушная, манихейская, соединил Бога с Дьяволом. Там нет различения добра и зла, нет там Бога. Всё - декларация, как у коммунистов. Но первичного метода выбора нет. Возможно, эти методы хороши для красной расы. Например, прекрасные методы желтой расы хороши у них и совершенно не применимы у нас. Возможно, и методы Кастанеды хороши для красной расы и не применимы к нам. Каббалистические методы погружения через числа вглубь нашего бытия и раскрытия тайн мироздания хороши для голубой расы, и не применимы к нам. У нас есть своя система, и не надо лезть в другие методики. Кастанеда, сознательно или нет, н</w:t>
      </w:r>
      <w:r>
        <w:rPr>
          <w:rFonts w:cs="Arial" w:ascii="Arial" w:hAnsi="Arial"/>
          <w:iCs/>
          <w:color w:val="000000"/>
        </w:rPr>
        <w:t xml:space="preserve">о </w:t>
      </w:r>
      <w:r>
        <w:rPr>
          <w:rFonts w:cs="Arial" w:ascii="Arial" w:hAnsi="Arial"/>
          <w:color w:val="000000"/>
        </w:rPr>
        <w:t>методику стирания использовал.</w:t>
      </w:r>
    </w:p>
    <w:p>
      <w:pPr>
        <w:pStyle w:val="Normal"/>
        <w:shd w:fill="FFFFFF" w:val="clear"/>
        <w:spacing w:lineRule="auto" w:line="360" w:before="120" w:after="0"/>
        <w:ind w:left="113" w:firstLine="340"/>
        <w:jc w:val="center"/>
        <w:rPr>
          <w:rFonts w:ascii="Arial" w:hAnsi="Arial" w:cs="Arial"/>
          <w:bCs/>
          <w:color w:val="000000"/>
        </w:rPr>
      </w:pPr>
      <w:r>
        <w:rPr>
          <w:rFonts w:cs="Arial" w:ascii="Arial" w:hAnsi="Arial"/>
          <w:bCs/>
          <w:color w:val="000000"/>
        </w:rPr>
        <w:t>МЕТОДИКА СТИРАНИЯ АСПЕКТА (ИЛИ СТИРАНИЯ СУДЬБЫ).</w:t>
      </w:r>
    </w:p>
    <w:p>
      <w:pPr>
        <w:pStyle w:val="Normal"/>
        <w:shd w:fill="FFFFFF" w:val="clear"/>
        <w:spacing w:lineRule="auto" w:line="360" w:before="120" w:after="0"/>
        <w:ind w:left="113" w:firstLine="340"/>
        <w:jc w:val="both"/>
        <w:rPr/>
      </w:pPr>
      <w:r>
        <w:rPr>
          <w:rFonts w:cs="Arial" w:ascii="Arial" w:hAnsi="Arial"/>
          <w:color w:val="000000"/>
        </w:rPr>
        <w:t>Это магическая практика, результатом которой могут быть нежелательные побочные эффекты, такие как пропадание весьма важных участков вашей биографии. Судьба человека становится стертой. Это методика связана с Вакшьей. Моменты, которые используются здесь, возникают в моменты, когда планеты находятся в СЕРЕДИННЫХ ТОЧКАХ между аспектом, когда планета находится в средней точке между своим положением и аспектом к другой планете, или в средней точке между 2-мя планетами радикса. Средняя точка используется только тогда, когда она не образует аспекта к двум планетам одновременно. Может быть между 2-мя планетами оппозиция, планета встает в среднюю точку и образует тау-квадрат - это положение является средней точкой, но не признается (!), по сути, средней точкой. Все про этот метод я расскажу в курсе Хорара. Эти средние точки работают на Вакшью, они позволяют человеку стереть что-то.</w:t>
      </w:r>
    </w:p>
    <w:p>
      <w:pPr>
        <w:pStyle w:val="Normal"/>
        <w:shd w:fill="FFFFFF" w:val="clear"/>
        <w:spacing w:lineRule="auto" w:line="360" w:before="120" w:after="0"/>
        <w:ind w:left="113" w:firstLine="340"/>
        <w:jc w:val="both"/>
        <w:rPr/>
      </w:pPr>
      <w:r>
        <w:rPr>
          <w:rFonts w:cs="Arial" w:ascii="Arial" w:hAnsi="Arial"/>
          <w:color w:val="000000"/>
        </w:rPr>
        <w:t>Если средние точки есть в радиксе, значит, изначально человеку свойственно заглянуть за пределы зеркала, стереть свою личную судьбу, он имеет возможность не просто видоизменить, а стереть и вывести за пределы реальности те события, которые с тобой происходят. Использование средней точки и транзитов по ней дает возможность вывести за пределы реальности события, которые должны с тобой проиграться. В этом ее отличие от точного транзитного аспекта. Планета, когда находится в точном транзитном аспекте, только дает возможность скорректировать события, то есть здесь же на Земле, в реальности: либо вам падать с 13-ого этажа без парашюта, либо с парашютом, либо он раскроется, либо нет. Одно из двух. Это жестко задано, когда планета в точном транзитном аспекте. А планета в средней точке тоже жестко задана и дает возможность проигрывать события, но лучшее, в чем ее можно позитивно использовать - это выведение за пределы реальности того, что с вами должно произойт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расстояние между планетами (даже самое малое) считаетс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Считается. Главное, чтобы не было одновременного аспекта.</w:t>
      </w:r>
    </w:p>
    <w:p>
      <w:pPr>
        <w:pStyle w:val="Normal"/>
        <w:shd w:fill="FFFFFF" w:val="clear"/>
        <w:spacing w:lineRule="auto" w:line="360" w:before="120" w:after="0"/>
        <w:ind w:left="113" w:firstLine="340"/>
        <w:jc w:val="both"/>
        <w:rPr/>
      </w:pPr>
      <w:r>
        <w:rPr>
          <w:rFonts w:cs="Arial" w:ascii="Arial" w:hAnsi="Arial"/>
          <w:color w:val="000000"/>
        </w:rPr>
        <w:t>Вы вычисляете, когда у вас происходить какая-то фигня (например, выстрелить в упор, упор упадет, и вы вместе с ним), используя среднюю точку, вы имеете полную возможность реализовать всю эту историю, которая должна с вами произойти, на совершенно другом плане вашего бытия. Например, вас убьют, но только во сн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фиктивные планеты берем?</w:t>
      </w:r>
    </w:p>
    <w:p>
      <w:pPr>
        <w:pStyle w:val="Normal"/>
        <w:shd w:fill="FFFFFF" w:val="clear"/>
        <w:spacing w:lineRule="auto" w:line="360" w:before="120" w:after="0"/>
        <w:ind w:left="113" w:firstLine="340"/>
        <w:jc w:val="both"/>
        <w:rPr/>
      </w:pPr>
      <w:r>
        <w:rPr>
          <w:rFonts w:eastAsia="Arial" w:cs="Arial" w:ascii="Arial" w:hAnsi="Arial"/>
          <w:color w:val="000000"/>
        </w:rPr>
        <w:t xml:space="preserve"> </w:t>
      </w:r>
      <w:r>
        <w:rPr>
          <w:rFonts w:cs="Arial" w:ascii="Arial" w:hAnsi="Arial"/>
          <w:color w:val="000000"/>
        </w:rPr>
        <w:t>ППГ: Узлы в средней точке не бывают никогда, потому что Узлы всегда между собой держат аспект вечной оппозиции, вечной дилеммы, вечного выбора и разрыв, который у нас есть. Даже если представить себе идеальный гороскоп без транзитов, то один аспект все равно есть и он - черный. Это дилемма, дуализм, с которым мы рождаемся - аспект точной оппозиции между 2-мя Узлами. Раз Узлы всегда у нас в точной оппозиции, это дает нам возможность в любой момент времени скорректировать свою судьбу. Но если Узлы всегда в точной оппозиции, что дает человеку возможность надеяться на то, что коррекцию в своей судьбе ему дано право сделать в любой момент, прямо не сходя с этого места, а стереть свою биографию, выключить, вырубить ее - извините, нельзя. Но это при грубом вмешательстве в судьбу. Вот почему средними точками нельзя пользоваться постоянно, а только в редчайший случаях, когда это действительно вопрос жизни и смерти и вопрос выбора направления в судьбе. Потому что, если вы будете постоянно стирать на каждом удобном и неудобном аспекте, а на момент точного аспекта будете включать все, что ни попадя, у вас будет получаться следующее. Представьте себе художника, который сначала рисует карандашом рисунок, потом его стирает, потом снова рисует, снова стирает - и получается жуткая грязь и непонятно что. В конце концов, он плюет и рвет бумагу. Так же будет и у вас, вся ваша судьба будет такой. Это как хирург, который делает операцию, а потом говорит: "Не получается ничего" – и скальпелем все режет. Ваша судьба может быть выключена в самых главных ее направлениях. Этим можно пользоваться только в самых-самых необходимых случаях, когда вам самим не справиться, а по зрелому размышлению вы поняли, что от чего-то вам следует отказаться, к чему-то вы не готовы.</w:t>
      </w:r>
    </w:p>
    <w:p>
      <w:pPr>
        <w:pStyle w:val="Normal"/>
        <w:shd w:fill="FFFFFF" w:val="clear"/>
        <w:spacing w:lineRule="auto" w:line="360" w:before="120" w:after="0"/>
        <w:ind w:left="113" w:firstLine="340"/>
        <w:jc w:val="both"/>
        <w:rPr/>
      </w:pPr>
      <w:r>
        <w:rPr>
          <w:rFonts w:cs="Arial" w:ascii="Arial" w:hAnsi="Arial"/>
          <w:color w:val="000000"/>
        </w:rPr>
        <w:t>Вы выбираете время, когда планета, определяющая ситуацию, например, Марс или Плутон, будет находиться в средней точке между двумя другими планетами. В этот момент вы должны отключиться от всех радостей и горестей мира, ничего не есть, не пить и не курить в течение суток (от восхода до восхода следующего дня). Нужно смотреть, где будет средняя точка: если в верхней полусфере гороскопа - тогда это от восхода до заката солнца, если в нижней полусфере - от заката до восхода (полсуток). Очень плохо, когда это будет на какой-то угловой точке, тогда это займет полные сутки. Больше суток эта процедура никогда не делается.</w:t>
      </w:r>
    </w:p>
    <w:p>
      <w:pPr>
        <w:pStyle w:val="Normal"/>
        <w:shd w:fill="FFFFFF" w:val="clear"/>
        <w:spacing w:lineRule="auto" w:line="360" w:before="120" w:after="0"/>
        <w:ind w:left="113" w:firstLine="340"/>
        <w:jc w:val="both"/>
        <w:rPr/>
      </w:pPr>
      <w:r>
        <w:rPr>
          <w:rFonts w:cs="Arial" w:ascii="Arial" w:hAnsi="Arial"/>
          <w:color w:val="000000"/>
        </w:rPr>
        <w:t>Для включения обязательно нужно подготовить свое тело: для этого нужно молчать (как учил Пифагор, для настройки на средние точки - он первый из европейцев, который узнал о средних точках). В книге "Пифагорейская астрология" Порфирий пишет, что именно Пифагор первым стал использовать методику средних точек (это было в 3 веке н.э., а Пифагор учился у персов, точнее, мидийцев - потомки персов), для стирания судьбы или проигрывания ее в другом плане бытия. Этим воздействием на среднюю точку достигается эффект возможности перевода в Зазеркалье, в другие планы события, которые должны реализоваться извне, они будут проигрываться по-другому. Вас будут бить, но только в астральном теле. При инициации достигается такой же эффект, как бы моделирование смерти. Но с вами это будет реально происходить, и вы будете чувствовать, что с вами реально это происходит. Это будет или видение, или, как правило, во сне. В некоторых случаях это происходит в фазе глубокого сна (около 1/3 своего суточного времени человек спит). Сон - это база коррекции реальности. В этом отношении Кастанеда был абсолютно прав, в методиках я не могу к нему придраться, а только по идеологии.</w:t>
      </w:r>
    </w:p>
    <w:p>
      <w:pPr>
        <w:pStyle w:val="Normal"/>
        <w:shd w:fill="FFFFFF" w:val="clear"/>
        <w:spacing w:lineRule="auto" w:line="360" w:before="120" w:after="0"/>
        <w:ind w:left="113" w:firstLine="340"/>
        <w:jc w:val="both"/>
        <w:rPr/>
      </w:pPr>
      <w:r>
        <w:rPr>
          <w:rFonts w:cs="Arial" w:ascii="Arial" w:hAnsi="Arial"/>
          <w:color w:val="000000"/>
        </w:rPr>
        <w:t>Сон делится на две части: фаза глубокого сна и фаза быстрого сна (со сновидениями). Считается, что если события проигрываются через сон со сновидениями, то оно не стирается. Сон со сновидениями - это фуфло, мелочь. В это время с вас только часть сбрасывается, а другая часть остается. Сон со сновидениями - это сон астрального мира, самый мелкий сон, который настолько тесно связан с реальностью, что в него вся наша реальность и вкраплена, причудливым образом переплетается. Поэтому если вы увидите, что у вас во сне со сновидениями убьют, изнасилуют, кастрируют, это прекрасно, но теперь готовьтесь переживать это в реальности. Вам просто показали, как это будет, вещий сон в руку. Конечно, лунный день, в который вы это увидели, тоже имеет свое значение: если в 9-й день, то с чернушным уклоном, в 29-й - групповое изнасилование. Сон со сновидениями – если ситуация проигрывается там – еще не дает вам право стереть этот факт вашей биографии. Более того, если у вас во сне проигрывается какая-то история, которую в себе навключали, то считайте, что вы ее размазали по времени. Хуже вам будет, потому что она уже неуловима через транзиты. И она может реализоваться совершенно в другой момент, то есть вы ее из конкретного вашего времени вырвали. Значит, уже никто кроме Господа Бога и вашего Ангела-Хранителя не подскажет вам, когда же это произойдет. Если у вас ситуация реализовалась во сне, значит, вы потеряли напрасно время и уже не сможете увидеть, когда это реально реализуется. Может быть даже то, что вы это вывели из нынешнего воплощения (вам показали, что вас изнасиловали), это клише на вас поставлено, и неизвестно, когда это реализуется, может и не в этой жизни. И вы можете себя успокаивать, что это ерунда, что для этого надо умереть, и потом снова родиться... Не увлекайтесь вы этими практиками, потому что может возникнуть у вас эффект виртуальной реальности, которая вытеснит вашу нормальную жизнь. Я вам это даю для того, чтобы вы пользовались этим только в экстремальных ситуациях.</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осле 1982 года рождаются очень активные дети, с совершенно другим психологическим уровнем. У меня дочь как раз 1983 года рождения, на нее вряд ли можно напасть без вреда для жизни. Это сейчас мужчины чаще насилуют женщин, а в 6-й расе будет все наоборот, женщины будут объединяться в преступные группы, чтобы изнасиловать уже ни на что не годных мужиков.*</w:t>
      </w:r>
    </w:p>
    <w:p>
      <w:pPr>
        <w:pStyle w:val="Normal"/>
        <w:shd w:fill="FFFFFF" w:val="clear"/>
        <w:spacing w:lineRule="auto" w:line="360" w:before="120" w:after="0"/>
        <w:ind w:left="113" w:firstLine="340"/>
        <w:jc w:val="both"/>
        <w:rPr/>
      </w:pPr>
      <w:r>
        <w:rPr>
          <w:rFonts w:cs="Arial" w:ascii="Arial" w:hAnsi="Arial"/>
          <w:color w:val="000000"/>
        </w:rPr>
        <w:t>До сих пор многие из вас к смерти относятся очень инфантильно и не понимают, что к ней надо готовиться гораздо серьезнее, чем к вашему визиту в Кремль. Вы же не пойдете туда в рваном халате или вообще в нижнем белье, будете готовиться к этому. А смерть - это куда круче, торжественнее и серьезнее, а мы к ней не готовимся, поэтому она нас и застает в рваном халате, без нижнего белья, в совершенно неподготовленном состоянии. А после смерти проблемы только начинаются. Ничего не заканчиваются, наоборот, это здесь мы еще можем какой-то кайф ловить, а там все проблемы только начинают по настоящему разворачиваться, и там "ни сна, ни отдыха измученной душе", а есть только жуткие проблемы, по сравнению с которыми наши проблемы кажутся тихой обителью и счастьем. Только тогда мы начинаем понимать, что мы - идиоты, потому что на Земле нормально не жили. Если вы выводите из времени магическим путем события, которые вы выключаете себе, то с ними вы столкнетесь гораздо хуже. Поэтому не прибегайте к этой хрономагии, магии времени всуе, часто. К ней надо прибегать только в случае, если вы абсолютно уверены, что данный транзит для вас, или прогрессия, для вас чреват не просто опасностью, а чреват событиями, которые могут вас психологически полностью деформировать. Если это не может вас деформировать – например, по транзиту у вас украдут большие деньги, ну и пусть! – это не надо менять. А если вы увидите, что по транзиту вам, как Мересьеву, отрежут ногу, то тогда можно. Хотя и тут надо смотреть, а может быть это и небессмысленно, и это надо отслеживать. С какой стороны посмотреть. Но если вы увидите, что ситуация совершенно бессмысленная, и без нее можно спокойно обойтись, вот тогда делайте. Но тогда ситуация как бы стирается, ни во сне, ни наяву она не проигрывается. Но на самом деле она проигрывается и очень круто - она проигрывается в фазе глубокого сна (в основном, мы и спим в этой фазе). Побочными эффектами после этого будет - вы просыпаетесь, как будто бухали в течение 2-3 недель, у вас болит голова, тело разламывается, в области гениталий (если вас должны были изнасиловать) вы чувствуете дурное состояние. Ваше тело на это прореагирует, хотя вы ничего не помните. То есть в фазу глубокого сна вас не просто изнасиловали, а с вами сделали все, что надо, вы это проиграли и перевели на иной уровень бытия, но память об этом у вас стерли. Вспомните вы об этом только после сна, тогда вам покажут, что вас таки изнасиловали реально. Нам не нужно помнить то, что с нами происходит в фазу глубокого сна. В фазе глубокого сна с нами происходит нечто невыразимое на нашем языке, мы себя проявляем, как некие иные существа, по сути, раскрываем свою истинную сущность, о которой мы не ведаем в этой реальности. Наверное, и не надо ведать. Зерваниты здесь накладывали запрет: непосвященным, неинициированным лучше туда не соваться. Но иногда даже непосвященным давали эту возможность – но только если вы посоветуетесь со знающими людьми, сами не стирайте! – стирать дурные события, которые с вами происходят. Это можно делать только под контролем. Например, человек должен умереть сейчас, но его смерть повлечет за собой целую серию событий в жизнях других людей, то есть его нужно оставить. Тогда ему Учителя, если они у него есть, меняют ему биографию, выбирают ему среднюю точку и убивают его на ней, включают ему смерть. Он проигрывает эту смерть и живет себе дальше ровно столько же. Александра Давид-Ноэль - известнейшая женщина, которая на Тибете получила одно из самых великих посвящений, должна была умереть в 50 лет от рака. Как раз на средней точке ей изменили судьбу, с ней не произошло ничего, только в фазе глубокого сна она умерла от раковой опухоли, и потом она прожила 101 год, в 2 раза больше. Учтите, что если вы умираете на такой средней точке, то ваша жизнь удваивается! То есть программа жизни проигрывается как бы сначала. Давайте запишем ее гороскоп, и я вам дам задание найти, какая средняя точка, каких планет проигралась у нее, что ей изменили, что ей сделали в 51 год, что позволило ей прожить в 2 раза дольше? А также найдите указания на смерть от раковой опухол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xml:space="preserve">Многие люди спонтанно, сами того не ведая, используют эту среднюю точку, совершают в этот момент похожий ритуал, и у них что-то страшное в жизни начинается и как бы пропадает, как бы стирается. Оказывается, что это событие просто они проиграли на другом уровне, а они это не видели и не запомнили. После смерти, когда нам показывают, какими мы были вообще, во всех состояниях (жизнь, как гармошку разворачивают), нам это покажут. Время в том состоянии течет совершенно по-другому, то, что для нас здесь 6-7 часов, там соизмеримо с нашим временем может быть несколько минут, а может быть несколько суток и даже лет. Там время совершенно по-другому течет, и совершенно по-другому соизмеряется. </w:t>
      </w:r>
    </w:p>
    <w:p>
      <w:pPr>
        <w:pStyle w:val="Normal"/>
        <w:shd w:fill="FFFFFF" w:val="clear"/>
        <w:spacing w:lineRule="auto" w:line="360" w:before="120" w:after="0"/>
        <w:ind w:left="113" w:firstLine="340"/>
        <w:jc w:val="both"/>
        <w:rPr/>
      </w:pPr>
      <w:r>
        <w:rPr>
          <w:rFonts w:cs="Arial" w:ascii="Arial" w:hAnsi="Arial"/>
          <w:color w:val="000000"/>
        </w:rPr>
        <w:t>Ритуал совершения может быть в 2-х вариантах: 1 - ты совершаешь это под контролем Учителя, и тогда он берет на себя часть твоей кармы, потом и его могут изловить в темном углу, 2 - тебе дают совершить некие действа, которые абсолютно никуда не вписываются. Ты действуешь, как в сомнамбуле, но правильно. Это дают тем людям, у которых здесь нет Учителя, но ему нужно стереть какую-то ситуацию, данную ему по карме. С нами происходит не все, что мы заслужили по карме, тут не такой простой закон. Если бы было все просто, мы бы были автоматами: заслужил - получи. Но так, как у человека есть право выбора, он заслужил - отсидел и после этого совершил массу других поступков, которые увели его в другую сторону. А так как на нем еще висит эта чернуха, поэтому должны ее изнасиловать. Например, эта женщина изнасиловала этого мужчину в прошлой жизни... Или она была его женой и постоянно ему отказывала в любви, поэтому в этой жизни он воплотился и ждет ее в подъезде, чтобы отомстить. Ее и его линия судьбы пересеклись, и где-то они в лифте встретились... У него сработала генная кармическая память. Отказывала - получай. Так рождаются насильники. Это предупреждение всем нерадивым женам: ваши мужья - это будущие ваши насильники. И вот такая женщина уже все осознала и готова заплатить даже своим телом, но оно ей еще будет нужно для каких-то важных задач, тогда ей идут на уступки, если у нее есть другие достижения, и ей дадут возможность этот ритуал совершить, как в сомнамбуле. Сам ритуал я дам в Хорар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xml:space="preserve">*Если в личном гороскопе указаний на какое-то событие нет, а оно происходит, значит, указание на это есть во Фравахаре, а это позволяет увидеть только геноскоп. А предки управляют всей нашей телесной жизнью, поэтому именно через их соизволение у нас происходит возможность, проигрывания ситуации вне этого тела и на телесном уровне. Тут должна быть работа с предками, Фравашами, и пока вы их не умилостивите, вам не дадут возможности проиграть эту ситуацию на другом уровне.* </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смена фамилии может что-то изменить?</w:t>
      </w:r>
    </w:p>
    <w:p>
      <w:pPr>
        <w:pStyle w:val="Normal"/>
        <w:shd w:fill="FFFFFF" w:val="clear"/>
        <w:spacing w:lineRule="auto" w:line="360" w:before="120" w:after="0"/>
        <w:ind w:left="113" w:firstLine="340"/>
        <w:jc w:val="both"/>
        <w:rPr/>
      </w:pPr>
      <w:r>
        <w:rPr>
          <w:rFonts w:cs="Arial" w:ascii="Arial" w:hAnsi="Arial"/>
          <w:color w:val="000000"/>
        </w:rPr>
        <w:t>ППГ: Смена фамилии может только изменить смену фамилии насильника, и всё. Это большая разница? Вас изнасилует не Иванов, а Николаев, вам лучше будет? Что-то, конечно, поменяется - тот был блондином, а это брюнет, тот был из Москвы или горячий эстонский парень, а этот с Кавказа или из Гвинеи-Бисау. Суть не поменяется. Для того, чтобы что-то качественно изменилось, нужно и самому качественно поменяться, если вы поменяли фамилию, внешние атрибуты своей судьбы, то меняется не сама ситуация и ее острота, а антураж, в котором эта ситуация происходит. Например, изнасилование будет не в подъезде, а в квартире, не в грязи, а в комфортабельных условиях, под звуки клавесина. По большому счету - это все равно. Последствия будут те же, меняется только антураж. А когда вы делаете определенный (!) ритуал на средних (!) точках, тогда все меняется, потому что это проигрывается, но из вашей жизни этот эпизод выпадает, его как будто и не было. Самое интересно, что последствия этого ритуала поразительны: человек перестает бояться всего, связанного с этими обстоятельствами, которые должны были произойти. Например, человек, который пережил свою смерть, перестает бояться смерти, если пережил изнасилование - перестает бояться изнасилования, в следующий раз ее будут насиловать 10 человек, а она не будет бояться. Внутри у человека стирается отношение к этой ситуации, происходит некая амнезия. Это палка о двух концах, вот почему самостийно этим заниматься не стоит: либо вас должны вести сверху, либо вы это делаете под контролем Учителя, Куруша. Это водитель, ведущий на Пути, по-индийски, это Гуру. Курушем звали великого царя Кира. Он имел несколько уровней высшего посвящения, а туранцы ему голову отрубили, и, таким образом, персидский эгрегор, который тогда возникал, был обезглавлен, и даже потомки его были уничтожены, все пошло наперекосяк. Если у вас нет Учителя, то к вам может быть приставлен ваш Ангел-Хранитель, но только тогда, когда вы помолитесь своим предкам, Фравашам. Или через предков их Хранителям, только тогда вам могут позволить стереть или изменить вашу биографию. Если у вас среди предков не было или святых, или хороших людей, лучше к этому не прибегайте, потому что ваши предки или могут дать вам совершенно не то, или не помогут в этом плане. Тогда у вас ничего не получится. То есть всё это возможно, но пользоваться этим могут не все, не всем дано этим пользоваться. "Много званых, мало избранных".</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ГОРОСКОП АЛЕКСАНДРЫ ДЭВИД-НОЭЛЬ.</w:t>
      </w:r>
    </w:p>
    <w:p>
      <w:pPr>
        <w:pStyle w:val="Normal"/>
        <w:shd w:fill="FFFFFF" w:val="clear"/>
        <w:spacing w:lineRule="auto" w:line="360" w:before="120" w:after="0"/>
        <w:ind w:left="113" w:firstLine="340"/>
        <w:jc w:val="both"/>
        <w:rPr/>
      </w:pPr>
      <w:r>
        <w:rPr>
          <w:rFonts w:cs="Arial" w:ascii="Arial" w:hAnsi="Arial"/>
          <w:color w:val="000000"/>
        </w:rPr>
        <w:t>Родилась она 24 октября 1868 года: в 5 часов утра в Париже. Умерла 8 сентября 1969 года. Гороскоп ее был изменен именно на средних точках, и потом (особенно после 40 лет) события ее определялись именно этими точками. Я даю гороскоп Плацидус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МС - 11 градусов 30 минут Рак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11 дом - 19 Льв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12 дом - 17 Девы</w:t>
      </w:r>
    </w:p>
    <w:p>
      <w:pPr>
        <w:pStyle w:val="Normal"/>
        <w:shd w:fill="FFFFFF" w:val="clear"/>
        <w:spacing w:lineRule="auto" w:line="360" w:before="120" w:after="0"/>
        <w:ind w:left="113" w:firstLine="340"/>
        <w:jc w:val="both"/>
        <w:rPr/>
      </w:pPr>
      <w:r>
        <w:rPr>
          <w:rFonts w:cs="Arial" w:ascii="Arial" w:hAnsi="Arial"/>
          <w:color w:val="000000"/>
          <w:lang w:val="en-US"/>
        </w:rPr>
        <w:t>ASC</w:t>
      </w:r>
      <w:r>
        <w:rPr>
          <w:rFonts w:cs="Arial" w:ascii="Arial" w:hAnsi="Arial"/>
          <w:color w:val="000000"/>
        </w:rPr>
        <w:t xml:space="preserve"> - 9 градусов 10 минут Вес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2 дом - 2 Скорпион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3 дом - 2 Стрельц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Солнце - 1 градус 5 минут Скорпиона Луна - 9 градусов 56 минут Водолея Меркурий - 21 градус 52 минуты Скорпион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енера - 17 градусов 04 минуты Девы</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Марс - 11 градусов 58 минут Льва</w:t>
      </w:r>
    </w:p>
    <w:p>
      <w:pPr>
        <w:pStyle w:val="Normal"/>
        <w:shd w:fill="FFFFFF" w:val="clear"/>
        <w:spacing w:lineRule="auto" w:line="360" w:before="120" w:after="0"/>
        <w:ind w:left="113" w:firstLine="340"/>
        <w:jc w:val="both"/>
        <w:rPr/>
      </w:pPr>
      <w:r>
        <w:rPr>
          <w:rFonts w:cs="Arial" w:ascii="Arial" w:hAnsi="Arial"/>
          <w:color w:val="000000"/>
        </w:rPr>
        <w:t>Юпитер (</w:t>
      </w:r>
      <w:r>
        <w:rPr>
          <w:rFonts w:cs="Arial" w:ascii="Arial" w:hAnsi="Arial"/>
          <w:color w:val="000000"/>
          <w:lang w:val="en-US"/>
        </w:rPr>
        <w:t>R</w:t>
      </w:r>
      <w:r>
        <w:rPr>
          <w:rFonts w:cs="Arial" w:ascii="Arial" w:hAnsi="Arial"/>
          <w:color w:val="000000"/>
        </w:rPr>
        <w:t>) - 6 градусов 23 минуты Овн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Сатурн - 4 градуса 03 минуты Стрельца</w:t>
      </w:r>
    </w:p>
    <w:p>
      <w:pPr>
        <w:pStyle w:val="Normal"/>
        <w:shd w:fill="FFFFFF" w:val="clear"/>
        <w:spacing w:lineRule="auto" w:line="360" w:before="120" w:after="0"/>
        <w:ind w:left="113" w:firstLine="340"/>
        <w:jc w:val="both"/>
        <w:rPr/>
      </w:pPr>
      <w:r>
        <w:rPr>
          <w:rFonts w:cs="Arial" w:ascii="Arial" w:hAnsi="Arial"/>
          <w:color w:val="000000"/>
        </w:rPr>
        <w:t xml:space="preserve">Уран - 17 градусов 29 минут Рака (в </w:t>
      </w:r>
      <w:r>
        <w:rPr>
          <w:rFonts w:cs="Arial" w:ascii="Arial" w:hAnsi="Arial"/>
          <w:bCs/>
          <w:color w:val="000000"/>
        </w:rPr>
        <w:t xml:space="preserve">градусе аморальности и </w:t>
      </w:r>
      <w:r>
        <w:rPr>
          <w:rFonts w:cs="Arial" w:ascii="Arial" w:hAnsi="Arial"/>
          <w:color w:val="000000"/>
        </w:rPr>
        <w:t>безнравственности)</w:t>
      </w:r>
    </w:p>
    <w:p>
      <w:pPr>
        <w:pStyle w:val="Normal"/>
        <w:shd w:fill="FFFFFF" w:val="clear"/>
        <w:spacing w:lineRule="auto" w:line="360" w:before="120" w:after="0"/>
        <w:ind w:left="113" w:firstLine="340"/>
        <w:jc w:val="both"/>
        <w:rPr/>
      </w:pPr>
      <w:r>
        <w:rPr>
          <w:rFonts w:cs="Arial" w:ascii="Arial" w:hAnsi="Arial"/>
          <w:color w:val="000000"/>
        </w:rPr>
        <w:t>Нептун (</w:t>
      </w:r>
      <w:r>
        <w:rPr>
          <w:rFonts w:cs="Arial" w:ascii="Arial" w:hAnsi="Arial"/>
          <w:color w:val="000000"/>
          <w:lang w:val="en-US"/>
        </w:rPr>
        <w:t>R</w:t>
      </w:r>
      <w:r>
        <w:rPr>
          <w:rFonts w:cs="Arial" w:ascii="Arial" w:hAnsi="Arial"/>
          <w:color w:val="000000"/>
        </w:rPr>
        <w:t>) - 15 градусов 30 минут Овна</w:t>
      </w:r>
    </w:p>
    <w:p>
      <w:pPr>
        <w:pStyle w:val="Normal"/>
        <w:shd w:fill="FFFFFF" w:val="clear"/>
        <w:spacing w:lineRule="auto" w:line="360" w:before="120" w:after="0"/>
        <w:ind w:left="113" w:firstLine="340"/>
        <w:jc w:val="both"/>
        <w:rPr/>
      </w:pPr>
      <w:r>
        <w:rPr>
          <w:rFonts w:cs="Arial" w:ascii="Arial" w:hAnsi="Arial"/>
          <w:color w:val="000000"/>
        </w:rPr>
        <w:t>Плутон (</w:t>
      </w:r>
      <w:r>
        <w:rPr>
          <w:rFonts w:cs="Arial" w:ascii="Arial" w:hAnsi="Arial"/>
          <w:color w:val="000000"/>
          <w:lang w:val="en-US"/>
        </w:rPr>
        <w:t>R</w:t>
      </w:r>
      <w:r>
        <w:rPr>
          <w:rFonts w:cs="Arial" w:ascii="Arial" w:hAnsi="Arial"/>
          <w:color w:val="000000"/>
        </w:rPr>
        <w:t>) - 16 градусов 10 минут Тельц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розерпина - 5 Девы (градус гениальности)</w:t>
      </w:r>
    </w:p>
    <w:p>
      <w:pPr>
        <w:pStyle w:val="Normal"/>
        <w:shd w:fill="FFFFFF" w:val="clear"/>
        <w:spacing w:lineRule="auto" w:line="360" w:before="120" w:after="0"/>
        <w:ind w:left="113" w:firstLine="340"/>
        <w:jc w:val="both"/>
        <w:rPr/>
      </w:pPr>
      <w:r>
        <w:rPr>
          <w:rFonts w:cs="Arial" w:ascii="Arial" w:hAnsi="Arial"/>
          <w:color w:val="000000"/>
        </w:rPr>
        <w:t>Хирон (</w:t>
      </w:r>
      <w:r>
        <w:rPr>
          <w:rFonts w:cs="Arial" w:ascii="Arial" w:hAnsi="Arial"/>
          <w:color w:val="000000"/>
          <w:lang w:val="en-US"/>
        </w:rPr>
        <w:t>R</w:t>
      </w:r>
      <w:r>
        <w:rPr>
          <w:rFonts w:cs="Arial" w:ascii="Arial" w:hAnsi="Arial"/>
          <w:color w:val="000000"/>
        </w:rPr>
        <w:t>) - 4 Овн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осходящий Узел - 22 градуса 20 минут Льва (градус экзальтации Плутон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Заходящий Узел - 22 градуса 20 минут Водоле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Черная Луна - 25 градусов 13 минут Водолея, в соединении с Заходящим Узлом (у нее была накоплена тяжелая карм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Белая Луна - 5 Рыб в оппозиции к Прозерпине (откуда болезн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акшья (управительница всех средних точек) - 26 Стрельц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риап (управляющий предками) - 25 Козерог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риап связан с мужским первопредком - как бы с Адамом, а Рази - с женским первопредком, с Евой.*</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У нее в гороскопе двойной тау-квадрат, который очень похож на Крест.</w:t>
      </w:r>
    </w:p>
    <w:p>
      <w:pPr>
        <w:pStyle w:val="Normal"/>
        <w:shd w:fill="FFFFFF" w:val="clear"/>
        <w:spacing w:lineRule="auto" w:line="360" w:before="120" w:after="0"/>
        <w:ind w:left="113" w:firstLine="340"/>
        <w:jc w:val="both"/>
        <w:rPr/>
      </w:pPr>
      <w:r>
        <w:rPr>
          <w:rFonts w:cs="Arial" w:ascii="Arial" w:hAnsi="Arial"/>
          <w:color w:val="000000"/>
        </w:rPr>
        <w:t>Срединные точки срединным точкам рознь. Лучше всего использовать срединные точки, связанные с фиктивными планетами. Лучше всего срединные точки действуют, когда используется особенно Белая Луна (Арта, Селена), она может реально поменять биографию. Это белое зеркало судьбы. Ни в коем случае не действуйте на средних точках, связанных с Черной Луной, ибо тогда ваша биография сотрется, но это будет некая лоботомия (лоботомия - оперативное удаление участков лобных полушарий головного мозга, часто используется для лечения паранойи и других психических заболеваний, чтобы стереть ненужную память, вызывающую бред), вы попадете в искаженный мир, в виртуальную реальность. Черная Луна всегда искажает время, человек попадет в искаженный мир, который блистательно описан Робертом Шекли в романе "Обмен разумом", последнюю часть. Это великолепная эзотерика, замаскированная под великолепный стёб, черный юмор. Все истинные, настоящие эзотерические вещи, замаскированы под такое. Чтобы не все поняли. Кому надо, тот поймет, кому нет - пройдет мимо. Это уникальный фантаст, рожденный со мной в один день 16 июля. Многие великие люди, рождены 16 июля и у них такие завихрения со временем: Эль Греко, Роберт Шекли, масса людей. Не используйте Черную Луну, попадете в искаженный мир, и вместо того, чтобы стереть неприятные вам события и воспоминания, вы попадете в искаженный мир и будете в нем находиться постоянно.</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ТРАНЗИТЫ ЧЕРНОЙ ЛУНЫ.</w:t>
      </w:r>
    </w:p>
    <w:p>
      <w:pPr>
        <w:pStyle w:val="Normal"/>
        <w:shd w:fill="FFFFFF" w:val="clear"/>
        <w:spacing w:lineRule="auto" w:line="360" w:before="120" w:after="0"/>
        <w:ind w:left="113" w:firstLine="340"/>
        <w:jc w:val="both"/>
        <w:rPr/>
      </w:pPr>
      <w:r>
        <w:rPr>
          <w:rFonts w:cs="Arial" w:ascii="Arial" w:hAnsi="Arial"/>
          <w:color w:val="000000"/>
        </w:rPr>
        <w:t>Так же Черная Луна действует и в транзитах. Она в транзитах создает нам виртуальные системы. Она мастерица виртуальных систем, тех, которые вы принимаете за реальность, и которые на самом деле не существуют - обманы, иллюзия реальности. Она больше пугает, чем на самом деле в реальности существует. Если человек эту виртуальную реальность принимает за истину, тогда его могут и убить, и уничтожить, что угодно, но для этого он должен уверовать в то, что он живет в настоящем. На самом деле, Черная Луна - это искажение времени, искажение истинного, истинных событий, она же представляет собой ложь. Поэтому никогда не верьте транзитам Черной Луны. Я призываю вас к тому, чтобы транзиты Черной Луны воспринимать, как транзиты чернушно-виртуальные. Сегодня Солнце с Черной Луной в соединении - не верьте ничему, что с вами происходит, вы попадаете в состояние виртуальной реальности, и дальше вас крутит, а чем больше вы в это будете верить, тем хуже для вас будет. Черная Луна - это иллюзорная планета, ложь и обман, она пр</w:t>
      </w:r>
      <w:r>
        <w:rPr>
          <w:rFonts w:cs="Arial" w:ascii="Arial" w:hAnsi="Arial"/>
          <w:iCs/>
          <w:color w:val="000000"/>
        </w:rPr>
        <w:t xml:space="preserve">едставляет </w:t>
      </w:r>
      <w:r>
        <w:rPr>
          <w:rFonts w:cs="Arial" w:ascii="Arial" w:hAnsi="Arial"/>
          <w:color w:val="000000"/>
        </w:rPr>
        <w:t>собой, то, от чего нужно освобождаться, снять с себя очки, только не розовые. Как Волшебник Изумрудного города заставлял нас надевать зеленые очки, и мы вместо стекол видели изумруды... То же самое делает и Черная Луна. Не так страшна Черная Луна, как мы ее себе малюем. Ее транзиты - это транзиты виртуальные. Но, правда, у человека, погруженного во все иллюзии мира, она действует очень сильно, и ему очень больно приходится за это расплачиваться. Она и дана нам, наверно, для этого, и не надо на нее грешить и нападать, что Черная Луна плоха. Черная Луна - безликая, она нас проявляет. Я всегда говорил, что Черная Луна - это место сбора мусора и искажений, они концентрируются в одной точке. Если вы знаете, что там будет грязь, вы же не полезете туда?! Черная Луна и дана для того, чтобы собирать зло в одной точке. Тонет корабль. Женщины воют: "За что нам такое. Господи?" - Голос неба: "А сколько лет на одном корабле я вас собирал?!" Здесь концентрируются все, искажающие нашу реальность, помехи из иного мира, мира Дьявола, здесь концентрированная ложь и искажение истины, но человека, который сам по себе лжив, эти искажающие помехи заставляют верить в свою реальность, происходит обратный эффект. Черная Луна, которая по сути лживая до глубины души, на лживого человека действует так, что он верит, что это - правда. Минус на минус дает плюс. А человека, который не лжет, который настроен на чистоту – он как раз и видит, что это ложь.</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замараться он может?</w:t>
      </w:r>
    </w:p>
    <w:p>
      <w:pPr>
        <w:pStyle w:val="Normal"/>
        <w:shd w:fill="FFFFFF" w:val="clear"/>
        <w:spacing w:lineRule="auto" w:line="360" w:before="120" w:after="0"/>
        <w:ind w:left="113" w:firstLine="340"/>
        <w:jc w:val="both"/>
        <w:rPr/>
      </w:pPr>
      <w:r>
        <w:rPr>
          <w:rFonts w:cs="Arial" w:ascii="Arial" w:hAnsi="Arial"/>
          <w:color w:val="000000"/>
        </w:rPr>
        <w:t>ППГ: Нет, к чистому грязь не липнет. А если временно она и прилипает, то ее можно отстирать. А если он сам по себе не видит истину, его замараешь, а он будет говорить: "Да, это так", и воспринимать ее, как истину в последней инстанции, тогда –  да. Самому надо вести себя соответственно, и нечего валить на Черную Луну! Очень многие оправдывают свои поступки Черной Луной, а надо самому отслеживать. Для чего тебе Господь Бог открыл эту Черную Луну? Для того чтобы ты понимал - не будь таким! Она есть, тебе ее открыли, но ты, зная это, можешь тех или иных поступков не совершать, а зачем совершаешь? Значит, сам дурак.</w:t>
      </w:r>
    </w:p>
    <w:p>
      <w:pPr>
        <w:pStyle w:val="Normal"/>
        <w:shd w:fill="FFFFFF" w:val="clear"/>
        <w:spacing w:lineRule="auto" w:line="360" w:before="120" w:after="0"/>
        <w:ind w:left="113" w:firstLine="340"/>
        <w:jc w:val="both"/>
        <w:rPr/>
      </w:pPr>
      <w:r>
        <w:rPr>
          <w:rFonts w:cs="Arial" w:ascii="Arial" w:hAnsi="Arial"/>
          <w:color w:val="000000"/>
        </w:rPr>
        <w:t>Не надо валить и на Азу, потому что мы думаем, что все зло в ней. Ничего подобного, все зло в нас самих. Хорошо еще, что Господь Бог и светлые силы сконцентрировали, сфокусировали всю чернуху в апогей лунной орбиты, а не рассеяли всю ложь по всему Космосу. У нас один фокус лжи, он – где Черная Луна. Пока нет аспекта, мы вздыхаем свободно, нет у нас виртуальной реальности и искажающих влияний. Вы можете отдыхать и накапливать силы до следующего аспекта. Приходит аспект, готовьтесь заранее, потому что транзит время от времени все равно будет. Но нам дают возможности передохнуть, разумно распределить свои силы, не все время быть в напряжении: "Вот сейчас будут обманывать, сейчас опять Черная Луна будет действовать!". Зачем это нужно! Вы знаете, когда нужно от нее защищаться, а когда – не нужно. Сейчас Черная Луна в соединении с Солнцем. У меня это находится в соединении с моим Заходящим Узлом, я знаю, что сейчас из прошлого вся кармическая чернуха проявляется у меня, всплывает по 9 дому. Собираюсь ехать за границу, стали придираться к документам: неправильно написана фамилия "Глобо". Тут надо тоже отследить, почему "а" заменили на "о". Буква "О" в алфавитном Зодиаке находится в Деве на моей Черной Луне! Сидит там такое рыжее разжиревшее чмо и не пущает. Я знаю, что ему надо денег, но Заратуштра мне не позволяет кормить храфстру. Но я это знаю заранее, знаю, что это иллюзия, искушение, что это искаженный мир, я в эту всю чернуху не верю. На транзитах Черной Луны стоит в это уверовать, то тебя в это уже затягивает. Уже иллюзия воплощается, иллюзорный мир, виртуальная реальность для тебя вытесняет реальный мир. Ко всем ситуациям, связанным с Черной Луной относитесь, как к сновидениям, как к кошмарному, но – сну. Сама по себе Черная Луна лишена энергетики! Это вирус, это проявление внедряющегося вируса, она пользуется вашей же энергетикой для того, чтобы вас же и разрушать.</w:t>
      </w:r>
    </w:p>
    <w:p>
      <w:pPr>
        <w:pStyle w:val="Normal"/>
        <w:shd w:fill="FFFFFF" w:val="clear"/>
        <w:spacing w:lineRule="auto" w:line="360" w:before="120" w:after="0"/>
        <w:ind w:left="113" w:firstLine="340"/>
        <w:jc w:val="both"/>
        <w:rPr/>
      </w:pPr>
      <w:r>
        <w:rPr>
          <w:rFonts w:cs="Arial" w:ascii="Arial" w:hAnsi="Arial"/>
          <w:color w:val="000000"/>
        </w:rPr>
        <w:t>Почитайте вирусологию, механизм действия вируса, там все хорошо описано. Если я поддался и уверовал в это чмо болотное в ОВИРе, начинаю втягиваться в эту тяжбу, платить ему начинаю, думаете, что я этим изменю к лучшему ситуацию – выровняю ее? Нет, я поддамся искушению, меня начнут туда затягивать. Мне потом это где-нибудь припомнят. Моя поездка туда мне ничего хорошего не даст, там будет тянуться та же чернуха, та же виртуальная реальность. Поэтому я должен сказать: "Мне это снится. Я это рыжее чмо не видел в реальности, это дурной сон, вирус мне приснился". Я этот дурной сон должен пережить, причем относиться к нему должен легко: «Да это происходит со мной, но мне это только снится». Вот так надо работать с транзитами Черной Луны! А тот, кто уверовал в это - его затянула, засосала опасная трясина, и пошло-поехало на Черной Луне. Врубель написал "Демона" на обращении Черной Луны и всё - не избавишься, потом это будет назойливым кошмаром. Один раз стоит уверовать, и это от тебя больше не отлипнет. Помните, как в "Братьях Карамазовых" - кошмар Ивана Федоровича? Он хотел от черта отлипнуть, а не смог, и черт уже с ним разговаривает, и сам он уже не верит в черта, но вступает с ним в беседу. То же самое будет у вас. Ваш кошмар станет вашей явью, тогда будет хуже, потому что вам от этого не избавиться, и виртуальная реальность вытеснит закон реального мира, вы будете поражены вирусом. В курсе обращений я расскажу, как строить и трактовать гороскоп на обращение Черной Луны.</w:t>
      </w:r>
    </w:p>
    <w:p>
      <w:pPr>
        <w:pStyle w:val="Normal"/>
        <w:shd w:fill="FFFFFF" w:val="clear"/>
        <w:spacing w:lineRule="auto" w:line="360" w:before="120" w:after="0"/>
        <w:ind w:left="113" w:firstLine="340"/>
        <w:jc w:val="both"/>
        <w:rPr/>
      </w:pPr>
      <w:r>
        <w:rPr>
          <w:rFonts w:cs="Arial" w:ascii="Arial" w:hAnsi="Arial"/>
          <w:color w:val="000000"/>
        </w:rPr>
        <w:t>*Все аспекты к планете, которая находится в средней точке между 2-мя планетами (и без аспектов), будут включать эту среднюю точку. Для средней точки орбис очень маленький - это плюс-минус 5-б минут (0,1 градуса). Если это есть, то тогда в радиксе заложены невиданные возможности стирания биографии, стирания судьбы, вычленения из судьбы нежелательных для вас моментов, и ненужных вам для развития, по крайней мере, в настоящий момент.*</w:t>
      </w:r>
    </w:p>
    <w:p>
      <w:pPr>
        <w:pStyle w:val="Normal"/>
        <w:shd w:fill="FFFFFF" w:val="clear"/>
        <w:spacing w:lineRule="auto" w:line="360" w:before="120" w:after="0"/>
        <w:ind w:left="113" w:firstLine="340"/>
        <w:jc w:val="both"/>
        <w:rPr/>
      </w:pPr>
      <w:r>
        <w:rPr>
          <w:rFonts w:cs="Arial" w:ascii="Arial" w:hAnsi="Arial"/>
          <w:color w:val="000000"/>
        </w:rPr>
        <w:t xml:space="preserve">*Кастанеда родился в ночь с 24 на 25 декабря 1925 года в мексиканском городе Кахамарка («Кошмарка»), где полуостров Юкатан, там, где были майя. Родился он в 22 часа 24 декабря, в сочельник, на </w:t>
      </w:r>
      <w:r>
        <w:rPr>
          <w:rFonts w:cs="Arial" w:ascii="Arial" w:hAnsi="Arial"/>
          <w:color w:val="000000"/>
          <w:lang w:val="en-US"/>
        </w:rPr>
        <w:t>ASC</w:t>
      </w:r>
      <w:r>
        <w:rPr>
          <w:rFonts w:cs="Arial" w:ascii="Arial" w:hAnsi="Arial"/>
          <w:color w:val="000000"/>
        </w:rPr>
        <w:t xml:space="preserve"> - первые градусы Девы. Нептун в 12 доме, во Льве над </w:t>
      </w:r>
      <w:r>
        <w:rPr>
          <w:rFonts w:cs="Arial" w:ascii="Arial" w:hAnsi="Arial"/>
          <w:color w:val="000000"/>
          <w:lang w:val="en-US"/>
        </w:rPr>
        <w:t>ASC</w:t>
      </w:r>
      <w:r>
        <w:rPr>
          <w:rFonts w:cs="Arial" w:ascii="Arial" w:hAnsi="Arial"/>
          <w:color w:val="000000"/>
        </w:rPr>
        <w:t>. Посмотрите его на средние точки. Все его события стали происходить летом в июне 1961 года, в 36 (35,6) лет, на возвращении Черной Луны. То есть у него включилась виртуальная реальность во время встречи с Доном Хуаном.*</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ТРАНЗИТЫ АЗЫ</w:t>
      </w:r>
    </w:p>
    <w:p>
      <w:pPr>
        <w:pStyle w:val="Normal"/>
        <w:shd w:fill="FFFFFF" w:val="clear"/>
        <w:spacing w:lineRule="auto" w:line="360" w:before="120" w:after="0"/>
        <w:ind w:left="113" w:firstLine="340"/>
        <w:jc w:val="both"/>
        <w:rPr/>
      </w:pPr>
      <w:r>
        <w:rPr>
          <w:rFonts w:cs="Arial" w:ascii="Arial" w:hAnsi="Arial"/>
          <w:color w:val="000000"/>
        </w:rPr>
        <w:t>А что обозначают транзиты Азы? Все азовские транзиты очень быстрые, они вторые по быстроте после Луны. За 5 дней Аза проходит знак, Луна два с небольшим дня.</w:t>
      </w:r>
    </w:p>
    <w:p>
      <w:pPr>
        <w:pStyle w:val="Normal"/>
        <w:shd w:fill="FFFFFF" w:val="clear"/>
        <w:spacing w:lineRule="auto" w:line="360" w:before="120" w:after="0"/>
        <w:ind w:left="113" w:firstLine="340"/>
        <w:jc w:val="both"/>
        <w:rPr/>
      </w:pPr>
      <w:r>
        <w:rPr>
          <w:rFonts w:cs="Arial" w:ascii="Arial" w:hAnsi="Arial"/>
          <w:color w:val="000000"/>
        </w:rPr>
        <w:t>*Сегодня 25 июля 1996 года Аза в 10-11 градусе Стрельц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Конечно, для Азы орбис расширяется, он будет такой же, как для транзитов Луны, на 1 градус меньше: если мы даем в соединениях Луне до 6 градусов, то Азе - только до 5 градусов. Аспекты Азы могут реализоваться в течение 2-х суток.</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Аза действует в роли рэкетира-налетчика, или источника временного страха и ужаса. Аза от Черной Луны отличается воплощенным кошмаром. Но поскольку она является, по сути, фиктивной планетой, то ее транзит вызвать у нас воплощенного кошмара не может, а может только спровоцировать нас на его воплощение. Для Азы необходимы еще и дополнительные указатели. Транзит Азы может только наслаиваться на другой транзит, например, дальних планет.</w:t>
      </w:r>
    </w:p>
    <w:p>
      <w:pPr>
        <w:pStyle w:val="Normal"/>
        <w:shd w:fill="FFFFFF" w:val="clear"/>
        <w:spacing w:lineRule="auto" w:line="360" w:before="120" w:after="0"/>
        <w:ind w:left="113" w:firstLine="340"/>
        <w:jc w:val="both"/>
        <w:rPr/>
      </w:pPr>
      <w:r>
        <w:rPr>
          <w:rFonts w:cs="Arial" w:ascii="Arial" w:hAnsi="Arial"/>
          <w:color w:val="000000"/>
        </w:rPr>
        <w:t>Давайте, мы не будем преувеличивать возможности Азы. Аза хорошо проявляется только при одновременном транзите злых планет. Накладывать на них, или находясь с ними в транзитном соединении, она чувствует себя в очень хорошем положении, и любому транзиту тогда придается аспект бессмысленного разрушения, чего-то иррационально бессмысленного и непонятного. Всегда при любом таком транзите Азы возникает вопрос: а зачем, почему, за что? И никогда не находишь ответа на этот вопрос. "Было бы за что, вообще бы убил!". Не хотел, а шваркнул по черепу. Возникает элемент не абсурда, а какой-то бессмыслицы и напрасности этого дела - это если Аза реализуется через планеты, находясь с ними в соединении при одновременном сильном транзите дурных, злых планет, или при одновременном сильном злом транзите (планета может быть доброй, но в настоящее время она в квадратуре, в оппозиции). Добрый Плутон сейчас, например, в квадратуре к Юпитеру: человека гонят с работы, эмиграция. И, в конце концов, раз Плутон добрый, оказывается, что его выгнали с работы, а институт закрылся, эмиграция - а там, откуда он уехал землетрясение. Получается, что когда добрая планета в злых аспектах, она дает плохое, но потом оказывается, что всё это было к лучшему. Добрая планета в транзите с Черной Луной может временно ее гадость ограничить, выключить.</w:t>
      </w:r>
    </w:p>
    <w:p>
      <w:pPr>
        <w:pStyle w:val="Normal"/>
        <w:shd w:fill="FFFFFF" w:val="clear"/>
        <w:spacing w:lineRule="auto" w:line="360" w:before="120" w:after="0"/>
        <w:ind w:left="113" w:firstLine="340"/>
        <w:jc w:val="both"/>
        <w:rPr/>
      </w:pPr>
      <w:r>
        <w:rPr>
          <w:rFonts w:cs="Arial" w:ascii="Arial" w:hAnsi="Arial"/>
          <w:color w:val="000000"/>
        </w:rPr>
        <w:t>Аза может временно выключить действие позитивных, хороших транзитов, если она накладывается (проходит) по этим точкам. Это всего несколько дней, но эти несколько дней могут намертво испортить весь этот хороший транзит. Например, все у человека хорошо складывается, но вдруг он начинает бояться, на него страх находит, как бы чего не вышло. Это и есть Аза - вселение страха, и человек начинает мандражировать и ничего не может реализовать. Любой хороший транзит – но если Аза туда примешивается, человека начинает вырубать, он не сможет его реализовать, собраться не сможет. Азу нужно всегда считать ложкой дегтя в бочке меда. Она поселяет в человеке панику, страхи, неуверенность, беспокойство – как правило, не на чем не основанное. Конечно, все зависит от того, насколько Аза сильна в радиксе. Если она сильная, то в аспектах Азы он начинает себя крутым ощущать, борзеет, начинает всех пужать, пальцы веером...</w:t>
      </w:r>
    </w:p>
    <w:p>
      <w:pPr>
        <w:pStyle w:val="Normal"/>
        <w:shd w:fill="FFFFFF" w:val="clear"/>
        <w:spacing w:lineRule="auto" w:line="360" w:before="120" w:after="0"/>
        <w:ind w:left="113" w:firstLine="340"/>
        <w:jc w:val="both"/>
        <w:rPr/>
      </w:pPr>
      <w:r>
        <w:rPr>
          <w:rFonts w:cs="Arial" w:ascii="Arial" w:hAnsi="Arial"/>
          <w:color w:val="000000"/>
        </w:rPr>
        <w:t>Человеку свойственно где-то чего-то бояться. Наша точка страха и угнетения постоянно перемещается из одного дома в другой. Посмотрите, где она находится сейчас, и можно сказать, что у вас в подсознании забито, чего вы сейчас в настоящий момент боитесь. Дом, по которому она сейчас проходит - это место встречи, которое изменить нельзя.</w:t>
      </w:r>
    </w:p>
    <w:p>
      <w:pPr>
        <w:pStyle w:val="Normal"/>
        <w:shd w:fill="FFFFFF" w:val="clear"/>
        <w:spacing w:lineRule="auto" w:line="360" w:before="120" w:after="0"/>
        <w:ind w:left="113" w:firstLine="340"/>
        <w:jc w:val="both"/>
        <w:rPr/>
      </w:pPr>
      <w:r>
        <w:rPr>
          <w:rFonts w:cs="Arial" w:ascii="Arial" w:hAnsi="Arial"/>
          <w:color w:val="000000"/>
        </w:rPr>
        <w:t>В настоящее время моя точка страха идет по 2 дому, дому денег, и меня так закрутили с целью потребовать деньги. Как только сегодня она вошла у меня на куспид 2 дома, мне показалось, что пища не свежая, что может быть отравление. Когда Аза проходит по 3 дому, человек начинает бояться смотреть на себя в зеркало, 3-й дом - это ведь зеркала и отражения. Начинается боязнь информации, слухов, начинает реагировать на какие-то приметы (это тоже по 3 дому). В 4-м доме начинает бояться спать при свете, одиночества, бояться оставаться одному, как бы в ванной не утонуть. В прошлый раз я рассказывал про то, как один мой знакомый провалился в туалет - у него Аза проходила по 8 дому. Когда всегда в событиях такой чернушечный и бессмысленный отлив - там примешивается Аза. Аза по 1 дому - человек становится крайне робким, боится что-либо делать, боязнь последствий от любых дел, которые он начинает – как бы чего не вышло. Очень сильно Аза проявляется на границе 1 и 2 Дома, может быть, потому что туда проецируется созвездие Кита.</w:t>
      </w:r>
    </w:p>
    <w:p>
      <w:pPr>
        <w:pStyle w:val="Normal"/>
        <w:shd w:fill="FFFFFF" w:val="clear"/>
        <w:spacing w:lineRule="auto" w:line="360" w:before="120" w:after="0"/>
        <w:ind w:left="113" w:firstLine="340"/>
        <w:jc w:val="both"/>
        <w:rPr/>
      </w:pPr>
      <w:r>
        <w:rPr>
          <w:rFonts w:cs="Arial" w:ascii="Arial" w:hAnsi="Arial"/>
          <w:color w:val="000000"/>
        </w:rPr>
        <w:t>Аза всегда вызывает панику, смирение перед ситуацией. В случае сильно играющих дурных аспектов сделать из нас барана, который поддается панике и идет на бойню, и которого можно вести на бойню. Самых сильных качков Аза делала послушными агнцами, которые идут в пасть удава. Она страшнее, чем Черная Луна, потому что та только обманывает, а эта парализует. В любых конфигурациях Аза оказывает парализующее воздействие. Она действует только на людей с изначально сильной Азой в гороскопе или с сильным Китом. Если этого у вас нет, то вам аспекты Азы – как слону дробина. Она будет проявляться только, если Аза наложится на другие сильные, более важные дурные аспекты.</w:t>
      </w:r>
    </w:p>
    <w:p>
      <w:pPr>
        <w:pStyle w:val="Normal"/>
        <w:shd w:fill="FFFFFF" w:val="clear"/>
        <w:spacing w:lineRule="auto" w:line="360" w:before="120" w:after="0"/>
        <w:ind w:left="113" w:firstLine="340"/>
        <w:jc w:val="both"/>
        <w:rPr/>
      </w:pPr>
      <w:r>
        <w:rPr>
          <w:rFonts w:cs="Arial" w:ascii="Arial" w:hAnsi="Arial"/>
          <w:color w:val="000000"/>
        </w:rPr>
        <w:t>Дурные аспекты Азы - это паника, парализация и страх. Хорошие (если они вообще бывают) транзиты Азы - это невозможность воспользоваться счастьем. Человек будет мандражировать, не доверять себе, как бы чего не вышло, и ничего и не получится. Она не дает плохого, но и не даст возможности реализовать хорошее. Аза всегда помеха, она нам всегда мешает. Она только не действует на людей, для которых земной план бытия ничего не значит, кто от него отказался - аскеты, на земном уровне их достать невозможно - на тех Аза не действует. Ну, придет к ним монстр, хвостом почешет, как в искушении святого Антония: он посмотрел на них и послал их. Ну, придут одни бесы, другие, третьи, а потом фантазия-то исчерпается, и всё - пойдет повторяемость, а это уже не страшно и не интересно. Им самим скучно становится.</w:t>
      </w:r>
    </w:p>
    <w:p>
      <w:pPr>
        <w:pStyle w:val="Normal"/>
        <w:shd w:fill="FFFFFF" w:val="clear"/>
        <w:spacing w:lineRule="auto" w:line="360" w:before="120" w:after="0"/>
        <w:ind w:left="113" w:firstLine="340"/>
        <w:jc w:val="both"/>
        <w:rPr/>
      </w:pPr>
      <w:r>
        <w:rPr>
          <w:rFonts w:cs="Arial" w:ascii="Arial" w:hAnsi="Arial"/>
          <w:color w:val="000000"/>
        </w:rPr>
        <w:t xml:space="preserve">Аза может воплотить кошмар в реальность у вас только тогда, когда вы </w:t>
      </w:r>
      <w:r>
        <w:rPr>
          <w:rFonts w:cs="Arial" w:ascii="Arial" w:hAnsi="Arial"/>
          <w:iCs/>
          <w:color w:val="000000"/>
        </w:rPr>
        <w:t xml:space="preserve">внутренним своим страхом допускаете </w:t>
      </w:r>
      <w:r>
        <w:rPr>
          <w:rFonts w:cs="Arial" w:ascii="Arial" w:hAnsi="Arial"/>
          <w:color w:val="000000"/>
        </w:rPr>
        <w:t>возможность существования этого кошмара. Если вы от этого блокированы на подсознательном уровне, то Аза в транзите на вас не подействует. В отличие от Черной Луны, чей транзит реализуется в любом случае, на каком бы уровне подготовки бы вы не были (потому что Черная Луна действует на уровне души, а Аза на уровне тела), поэтому азовский транзит или четко действует, или не действует вообще никак. Одни люди на себе четко проигрывают все транзиты Азы, а у других он как будто стерт, как будто его нет. Это зависит от положения точки сборки.</w:t>
      </w:r>
    </w:p>
    <w:p>
      <w:pPr>
        <w:pStyle w:val="Normal"/>
        <w:shd w:fill="FFFFFF" w:val="clear"/>
        <w:spacing w:lineRule="auto" w:line="360" w:before="120" w:after="0"/>
        <w:ind w:left="113" w:firstLine="340"/>
        <w:jc w:val="both"/>
        <w:rPr/>
      </w:pPr>
      <w:r>
        <w:rPr>
          <w:rFonts w:cs="Arial" w:ascii="Arial" w:hAnsi="Arial"/>
          <w:color w:val="000000"/>
        </w:rPr>
        <w:t>В гороскопе Джамаспа Аза на уровне тела не действует, потому что у человека уже "житие мое" и даже, если оно будет кошмаром, но это будет по Черной Луне и Люциферу. Аза мелковата для джамасповца. А Черная Луна в Джамаспе действует прекрасно. Аза очень хорошо действует у всех коховцев: все новые русские прекрасно завязаны на Азу, на ней они подписывают самые важные документы, как Аза по Солнцу - так пьянки, гулянки… он насилует, убивает, оттягивается. Таким образом он, пугая других, забивает свой страх, пытается доказать самому себе, что он - герой. Аза навевает человеку псевдогероизм. "Я - герой!", а на самом деле ты никто и звать тебя никак, но ты хочешь отличиться, и поэтому ты доказываешь другим, что ты герой. Вакшья в гороскопе Джамаспа действует, она проявляет у них Хварну или стирает ее. В гороскопе Плацида Вакшья занимается абсурдом, всеми хармсовскими делами, и еще больше все доводит до абсурда в гороскопе Коха. Только в Джамаспе Вакшья проигрывается, как проявитель Хварны, не надо путать планы для Вакшьи.</w:t>
      </w:r>
    </w:p>
    <w:p>
      <w:pPr>
        <w:pStyle w:val="Normal"/>
        <w:shd w:fill="FFFFFF" w:val="clear"/>
        <w:spacing w:lineRule="auto" w:line="360" w:before="120" w:after="0"/>
        <w:ind w:left="113" w:firstLine="340"/>
        <w:jc w:val="center"/>
        <w:rPr>
          <w:rFonts w:ascii="Arial" w:hAnsi="Arial" w:cs="Arial"/>
          <w:bCs/>
          <w:color w:val="000000"/>
        </w:rPr>
      </w:pPr>
      <w:r>
        <w:rPr>
          <w:rFonts w:cs="Arial" w:ascii="Arial" w:hAnsi="Arial"/>
          <w:bCs/>
          <w:color w:val="000000"/>
        </w:rPr>
        <w:t>ЛИЛОВЫЕ АСПЕКТЫ.</w:t>
      </w:r>
    </w:p>
    <w:p>
      <w:pPr>
        <w:pStyle w:val="Normal"/>
        <w:shd w:fill="FFFFFF" w:val="clear"/>
        <w:spacing w:lineRule="auto" w:line="360" w:before="120" w:after="0"/>
        <w:ind w:left="113" w:firstLine="340"/>
        <w:jc w:val="both"/>
        <w:rPr/>
      </w:pPr>
      <w:r>
        <w:rPr>
          <w:rFonts w:cs="Arial" w:ascii="Arial" w:hAnsi="Arial"/>
          <w:color w:val="000000"/>
        </w:rPr>
        <w:t>Эти аспекты, желтые и лиловые, завязаны попарно. Желтые аспекты - это антипод лиловых. Лиловые аспекты считаются позитивными, они притягивают силы иного мира для решения наших проблем. Если мы не справляемся с нашими проблемами своими силами, то на сильно выраженных лиловых аспектах происходит нечто трансцендентное, невообразимое, при помощи наших чувств не воспринимаемое, которое позволяет нам многие наши проблемы решить. Это аспекты волшебства, чародейства. Куда они нас могут завести - второй вопрос. При помощи использования волшебных сил мы можем далеко там зайти. Последствия этих аспектов будут совершенно непредсказуемыми, но воспринимаем мы их, как позитивные. Да - желания на них исполняются, что-то происходит, внешне непонятное, но которое дает нам возможность выполнить то, что мы хотим. На таких аспектах, связанных со 2 домом, мы</w:t>
      </w:r>
      <w:r>
        <w:rPr>
          <w:rFonts w:cs="Arial" w:ascii="Arial" w:hAnsi="Arial"/>
          <w:iCs/>
          <w:color w:val="000000"/>
        </w:rPr>
        <w:t xml:space="preserve"> </w:t>
      </w:r>
      <w:r>
        <w:rPr>
          <w:rFonts w:cs="Arial" w:ascii="Arial" w:hAnsi="Arial"/>
          <w:color w:val="000000"/>
        </w:rPr>
        <w:t>можем неожиданно найти "бабки", выиграть крупную сумму, как будто нам кто-то помогает: помолился – и дано тебе будет. Вдруг неожиданно сел на нужный поезд, в последнюю электричку, а для тебя это было очень важно. Нужно тебе денег - дали, нужен тебе дом - на тебе дом, не успел подумать - реализуетс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На коховцев лиловые аспекты совершенно не реагируют. Джамасповцы, конечно, реагируют. И они так и реализуются, в виде неких совпадений, причем удивительные совпадения с твоими желаниями. Не успел подумать, вдруг, на тебе! Как будто кто-то тебя ведет, берет и дает тебе. Это аспекты поток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дают под что-то?</w:t>
      </w:r>
    </w:p>
    <w:p>
      <w:pPr>
        <w:pStyle w:val="Normal"/>
        <w:shd w:fill="FFFFFF" w:val="clear"/>
        <w:spacing w:lineRule="auto" w:line="360" w:before="120" w:after="0"/>
        <w:ind w:left="113" w:firstLine="340"/>
        <w:jc w:val="both"/>
        <w:rPr/>
      </w:pPr>
      <w:r>
        <w:rPr>
          <w:rFonts w:cs="Arial" w:ascii="Arial" w:hAnsi="Arial"/>
          <w:color w:val="000000"/>
        </w:rPr>
        <w:t>ППГ: В Плациде под что-то, причем часто, как аванс, а в гороскопе Джамаспа - это как волшебные события, вплоть до сворачивания времени. Например, при одном таком аспекте я засиделся в гостях, опаздывал на поезд, У меня оставалось 10 минут, а ехать на машине надо было не меньше получаса. Так я за 10 минут доехал до вокзала и успел вскочить в последний вагон. Это можно объяснить только эффектом свернутого времени. В это время у меня был точный септиль Урана. Причем, было очень интересное ощущение: когда ехали в машине, было ощущение, что все идет в замедленном темпе, как в вате, даже сознание отключалось. Септильные аспекты так и действуют: происходит эффект чуда в нашей жизни. Это чудо, если мы живем по Плациду, воспринимается, как серия совпадений. Нужны позарез были деньги, они появились. Если посмотреть по-другому - это не совпадение, нам просто это дают, просто к нам приставлен дух, который нам помогает. Реально посредством лиловых аспектов включаются стихийные духи, которых можно назвать джинами. "Любая случайной является хорошо законспирированной закономерностью" –  как сказал Эйнштейн.</w:t>
      </w:r>
    </w:p>
    <w:p>
      <w:pPr>
        <w:pStyle w:val="Normal"/>
        <w:shd w:fill="FFFFFF" w:val="clear"/>
        <w:spacing w:lineRule="auto" w:line="360" w:before="120" w:after="0"/>
        <w:ind w:left="113" w:firstLine="340"/>
        <w:jc w:val="center"/>
        <w:rPr>
          <w:rFonts w:ascii="Arial" w:hAnsi="Arial" w:cs="Arial"/>
          <w:bCs/>
          <w:color w:val="000000"/>
        </w:rPr>
      </w:pPr>
      <w:r>
        <w:rPr>
          <w:rFonts w:cs="Arial" w:ascii="Arial" w:hAnsi="Arial"/>
          <w:bCs/>
          <w:color w:val="000000"/>
        </w:rPr>
        <w:t>ЖЕЛТЫЕ АСПЕКТЫ.</w:t>
      </w:r>
    </w:p>
    <w:p>
      <w:pPr>
        <w:pStyle w:val="Normal"/>
        <w:shd w:fill="FFFFFF" w:val="clear"/>
        <w:spacing w:lineRule="auto" w:line="360" w:before="120" w:after="0"/>
        <w:ind w:left="113" w:firstLine="340"/>
        <w:jc w:val="both"/>
        <w:rPr/>
      </w:pPr>
      <w:r>
        <w:rPr>
          <w:rFonts w:cs="Arial" w:ascii="Arial" w:hAnsi="Arial"/>
          <w:color w:val="000000"/>
        </w:rPr>
        <w:t>В противоположность лиловым аспектам, которые неожиданно дают нам то, чего мы сами иногда даже не хотим… В высшем смысле - это барабашки, духи, призраки в зеркалах. Это нечто, описанное у Стивена Кинга, это изобилие непонятных событий. А желтые аспекты, наоборот, отбирают. И в желтых транзитах - всё впустую, у нас наступает эффект пустой траты времени. Лучший вариант - тусовочное бессмысленное времяпрепровождение, потерянное время, подвешенное состояние. Это хронодонорство. Желтые аспекты: ундециль, биундециль, полуундециль – именно он называется дэнкартом, даэнкартом - 16 с чем-то градусов. По-другому его называют наск - это 1/22 часть круга, этот аспект является ключом к Арканам Таро и к священной формуле Ахунвар. Это самый священный аспект. В принципе, это аспекты отказа от реальных событий, аспекты отбирания, расставания, прощания, растворения, забирания, дезинтеграции. В худшем случае - это насильственное прощание, стирание событий, отказ, провал, бессмысленные помехи. Тут включаются силы Вакшьи. Мы еще не достигли уровня лучшего восприятия желтых аспектов. Они воспринимаются очень тяжело, потому что на них человеку приходится многое терять, причем бессмысленно. И самое главное - это потеря времени, сожаление, разбитость, дурь, балдежное состояние. Эти аспекты фатально отнимают у человека, заставляют его отдавать и отдавать. Разлука, расставание. Они отбирают до полного основания. Полные лишения. Синие аспекты давят, подчиняют ситуации, но они, по крайней мере, дают человеку возможность отстрадать и получить свое. Здесь - нет. Как будто у тебя все забирают, все уходит, потеря сил, отток энергий, траур.</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что за ними стои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Попытка лишить тебя отождествления с этими реалиями, попытка развеять у тебя всю иллюзорность. Это алхимические аспекты. Эти аспекты хорошо воспринимают только люди, живущие по Джамаспу. На уровне Плацидуса они работают, но плохо (бессмыслица, потери, все проваливается псу под хвост, непонятно за чем все это), а на уровне Коха - не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Как эпиграф к желтым аспектам в системе Плацида можно применить 4 строчки Вертинского: "Я не знаю кому и зачем это нужно, кто послал их на смерть не дрожащей рукой, так беспощадно, так зло и ненужно опустили их в вечный покой".</w:t>
      </w:r>
    </w:p>
    <w:p>
      <w:pPr>
        <w:pStyle w:val="Normal"/>
        <w:shd w:fill="FFFFFF" w:val="clear"/>
        <w:spacing w:lineRule="auto" w:line="360" w:before="120" w:after="0"/>
        <w:ind w:left="113" w:firstLine="340"/>
        <w:jc w:val="both"/>
        <w:rPr/>
      </w:pPr>
      <w:r>
        <w:rPr>
          <w:rFonts w:cs="Arial" w:ascii="Arial" w:hAnsi="Arial"/>
          <w:color w:val="000000"/>
        </w:rPr>
        <w:t>Если в радиксе нет желтых аспектов, то в транзитах они будут работать очень слабо. Разумеется, вы будете реагировать на лиловые и желтые аспекты только в том случае, если они у вас будут в радиксе. Если их нет, то они для вас до фонаря, но воспринимаются они очень тяжело, бессмысленно, запутанно, вас лишают надежды, всего лишают. И, главное, это все непонятно и бессмысленно - непонятно почему у вас что-то отнимают, зачем вас лишают. В каком-то смысле это еще один уровень рока, но одной кармой тут не объяснишь. Некоторые даже путают по действию желтые и синие аспекты, но они отличаются. Синие аспекты заставляют человека что-то делать, подчиняют вас ситуации, у вас будет ситуация, в которой вы просто не свободны. Это аспекты несвободы, зависимости, подчинения какой-то ситуации. В синих транзитах вы подчинены, несвободны, вас берут за горло, и вы не можете рыпнуться. Но вы понимаете, что вы не свободны, вы сидите, но надо выкручиваться из этой ситуации. А в желтых аспектах вы вроде бы на свободе, но у вас полный бред, полная потеря. Приходится выкладывать деньги непонятно куда, непонятно кому платить. Вас выгоняют с квартиры, вы находитесь в подвешенном состоянии, вас ото всюду гонят, вы – бомж. Все проваливается, даже теряется одежда, деньги, кошельки, забываете, амнезия, память на что-то вырубают. Почувствуйте разницу. Пока вы не подниметесь до Джамаспа они, к сожалению, будут действовать так. В транзитах действуют тяжко. Единственно хорошее, что у них есть - это маленький орбис, так что реализуются быстро, но для Прозерпины и Плутона действие может быть 1 год: потери, смерти, непонятно за что. Тут начинают роптать на Бога. Иногда воспринимается невыносимо тяжело. Даже нонагон легче вынести, потому что к нему можно привыкнуть. А тут привыкнуть невозможно, потому что привыкнуть можно только тогда, когда понимаешь почему, зачем, за что.</w:t>
      </w:r>
    </w:p>
    <w:p>
      <w:pPr>
        <w:pStyle w:val="Normal"/>
        <w:pBdr>
          <w:bottom w:val="single" w:sz="12" w:space="1" w:color="000000"/>
        </w:pBdr>
        <w:shd w:fill="FFFFFF" w:val="clear"/>
        <w:spacing w:lineRule="auto" w:line="360" w:before="120" w:after="0"/>
        <w:ind w:left="113" w:firstLine="340"/>
        <w:jc w:val="both"/>
        <w:rPr>
          <w:rFonts w:ascii="Arial" w:hAnsi="Arial" w:cs="Arial"/>
          <w:color w:val="000000"/>
        </w:rPr>
      </w:pPr>
      <w:r>
        <w:rPr>
          <w:rFonts w:cs="Arial" w:ascii="Arial" w:hAnsi="Arial"/>
          <w:color w:val="000000"/>
        </w:rPr>
        <w:t>Конечно, именно желтые аспекты тесно завязаны с Вакшьей, потому что именно при них вас могут стереть, что-то выбросить из жизни, все самые главные бессмысленные потери кого-то и чего-то. Человек был - и пропал, был муж - нет мужа, ушел на желтом аспекте из дома человек в желтом ботинке ("Ушел из дома гражданин О.Бендер в желтых ботинках"). Опять же ситечко золотое украл - потеря на желтом аспекте. Для нас разлука тоже ассоциируется с желтым цветом ("желтые тюльпаны - вестники разлуки" Игорь Николаев - 17 января 1960 года родился).</w:t>
      </w:r>
    </w:p>
    <w:p>
      <w:pPr>
        <w:pStyle w:val="Normal"/>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Подписано в печать с оригинал-макета 7.06.1998 г.</w:t>
      </w:r>
    </w:p>
    <w:p>
      <w:pPr>
        <w:pStyle w:val="Normal"/>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Бумага офсетная. Формат 70x100 ⅛. Печать офсетная</w:t>
      </w:r>
    </w:p>
    <w:p>
      <w:pPr>
        <w:pStyle w:val="Normal"/>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Усл.-печ. л. 10. Тираж 100 экз. Заказ 267.</w:t>
      </w:r>
    </w:p>
    <w:p>
      <w:pPr>
        <w:pStyle w:val="Normal"/>
        <w:pBdr>
          <w:bottom w:val="single" w:sz="6" w:space="1" w:color="000000"/>
        </w:pBdr>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Отпечатано в типографии изд-ва "Альфа".</w:t>
      </w:r>
    </w:p>
    <w:p>
      <w:pPr>
        <w:pStyle w:val="Normal"/>
        <w:shd w:fill="FFFFFF" w:val="clear"/>
        <w:spacing w:lineRule="auto" w:line="360"/>
        <w:jc w:val="center"/>
        <w:rPr/>
      </w:pPr>
      <w:r>
        <w:rPr>
          <w:rFonts w:cs="Arial" w:ascii="Arial" w:hAnsi="Arial"/>
          <w:sz w:val="16"/>
          <w:szCs w:val="16"/>
        </w:rPr>
        <w:t xml:space="preserve">Сканирование и правка – </w:t>
      </w:r>
      <w:r>
        <w:rPr>
          <w:rFonts w:cs="Arial" w:ascii="Arial" w:hAnsi="Arial"/>
          <w:sz w:val="16"/>
          <w:szCs w:val="16"/>
          <w:lang w:val="en-US"/>
        </w:rPr>
        <w:t>Simurg</w:t>
      </w:r>
      <w:r>
        <w:rPr>
          <w:rFonts w:cs="Arial" w:ascii="Arial" w:hAnsi="Arial"/>
          <w:sz w:val="16"/>
          <w:szCs w:val="16"/>
        </w:rPr>
        <w:br/>
        <w:t>Правка, публикация – Ашаван</w:t>
      </w:r>
    </w:p>
    <w:p>
      <w:pPr>
        <w:pStyle w:val="Normal"/>
        <w:shd w:fill="FFFFFF" w:val="clear"/>
        <w:spacing w:lineRule="auto" w:line="360"/>
        <w:jc w:val="center"/>
        <w:rPr>
          <w:rFonts w:ascii="Arial" w:hAnsi="Arial" w:cs="Arial"/>
          <w:i/>
          <w:i/>
          <w:iCs/>
          <w:color w:val="000000"/>
          <w:sz w:val="16"/>
          <w:szCs w:val="16"/>
        </w:rPr>
      </w:pPr>
      <w:r>
        <w:rPr>
          <w:rFonts w:cs="Arial" w:ascii="Arial" w:hAnsi="Arial"/>
          <w:sz w:val="16"/>
          <w:szCs w:val="16"/>
          <w:lang w:val="en-US"/>
        </w:rPr>
        <w:t>www</w:t>
      </w:r>
      <w:r>
        <w:rPr>
          <w:rFonts w:cs="Arial" w:ascii="Arial" w:hAnsi="Arial"/>
          <w:sz w:val="16"/>
          <w:szCs w:val="16"/>
        </w:rPr>
        <w:t>.</w:t>
      </w:r>
      <w:r>
        <w:rPr>
          <w:rFonts w:cs="Arial" w:ascii="Arial" w:hAnsi="Arial"/>
          <w:sz w:val="16"/>
          <w:szCs w:val="16"/>
          <w:lang w:val="en-US"/>
        </w:rPr>
        <w:t>ashavan</w:t>
      </w:r>
      <w:r>
        <w:rPr>
          <w:rFonts w:cs="Arial" w:ascii="Arial" w:hAnsi="Arial"/>
          <w:sz w:val="16"/>
          <w:szCs w:val="16"/>
        </w:rPr>
        <w:t>.</w:t>
      </w:r>
      <w:r>
        <w:rPr>
          <w:rFonts w:cs="Arial" w:ascii="Arial" w:hAnsi="Arial"/>
          <w:sz w:val="16"/>
          <w:szCs w:val="16"/>
          <w:lang w:val="en-US"/>
        </w:rPr>
        <w:t>narod</w:t>
      </w:r>
      <w:r>
        <w:rPr>
          <w:rFonts w:cs="Arial" w:ascii="Arial" w:hAnsi="Arial"/>
          <w:sz w:val="16"/>
          <w:szCs w:val="16"/>
        </w:rPr>
        <w:t>.</w:t>
      </w:r>
      <w:r>
        <w:rPr>
          <w:rFonts w:cs="Arial" w:ascii="Arial" w:hAnsi="Arial"/>
          <w:sz w:val="16"/>
          <w:szCs w:val="16"/>
          <w:lang w:val="en-US"/>
        </w:rPr>
        <w:t>ru</w:t>
      </w:r>
      <w:r>
        <w:rPr>
          <w:rFonts w:cs="Arial" w:ascii="Arial" w:hAnsi="Arial"/>
          <w:sz w:val="16"/>
          <w:szCs w:val="16"/>
        </w:rPr>
        <w:t xml:space="preserve"> СПб, май 2006</w:t>
      </w:r>
    </w:p>
    <w:p>
      <w:pPr>
        <w:pStyle w:val="Normal"/>
        <w:spacing w:lineRule="auto" w:line="360"/>
        <w:rPr>
          <w:rFonts w:ascii="Arial" w:hAnsi="Arial" w:cs="Arial"/>
          <w:i/>
          <w:i/>
          <w:iCs/>
          <w:color w:val="000000"/>
          <w:sz w:val="16"/>
          <w:szCs w:val="16"/>
        </w:rPr>
      </w:pPr>
      <w:r>
        <w:rPr>
          <w:rFonts w:cs="Arial" w:ascii="Arial" w:hAnsi="Arial"/>
          <w:i/>
          <w:iCs/>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5:30:00Z</dcterms:created>
  <dc:creator>ASHAVAN</dc:creator>
  <dc:description/>
  <dc:language>en-US</dc:language>
  <cp:lastModifiedBy>ASHAVAN</cp:lastModifiedBy>
  <dcterms:modified xsi:type="dcterms:W3CDTF">2006-09-26T05:44:00Z</dcterms:modified>
  <cp:revision>75</cp:revision>
  <dc:subject/>
  <dc:title>Лекции по предсказательной астрологии</dc:title>
</cp:coreProperties>
</file>