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Arial" w:hAnsi="Arial" w:cs="Arial"/>
          <w:i/>
          <w:i/>
          <w:iCs/>
          <w:color w:val="000000"/>
          <w:sz w:val="16"/>
          <w:szCs w:val="16"/>
          <w:u w:val="single"/>
        </w:rPr>
      </w:pP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r>
        <w:rPr>
          <w:rFonts w:cs="Arial" w:ascii="Arial" w:hAnsi="Arial"/>
          <w:i/>
          <w:iCs/>
          <w:vanish/>
          <w:color w:val="000000"/>
          <w:sz w:val="16"/>
          <w:szCs w:val="16"/>
          <w:u w:val="single"/>
        </w:rPr>
        <w:fldChar w:fldCharType="begin"/>
      </w:r>
      <w:r>
        <w:rPr>
          <w:sz w:val="16"/>
          <w:i/>
          <w:u w:val="single"/>
          <w:szCs w:val="16"/>
          <w:iCs/>
          <w:vanish/>
          <w:rFonts w:cs="Arial" w:ascii="Arial" w:hAnsi="Arial"/>
          <w:color w:val="000000"/>
        </w:rPr>
        <w:instrText xml:space="preserve"> PAGE \* ARABIC </w:instrText>
      </w:r>
      <w:r>
        <w:rPr>
          <w:sz w:val="16"/>
          <w:i/>
          <w:u w:val="single"/>
          <w:szCs w:val="16"/>
          <w:iCs/>
          <w:vanish/>
          <w:rFonts w:cs="Arial" w:ascii="Arial" w:hAnsi="Arial"/>
          <w:color w:val="000000"/>
        </w:rPr>
        <w:fldChar w:fldCharType="separate"/>
      </w:r>
      <w:r>
        <w:rPr>
          <w:sz w:val="16"/>
          <w:i/>
          <w:u w:val="single"/>
          <w:szCs w:val="16"/>
          <w:iCs/>
          <w:vanish/>
          <w:rFonts w:cs="Arial" w:ascii="Arial" w:hAnsi="Arial"/>
          <w:color w:val="000000"/>
        </w:rPr>
        <w:t>0</w:t>
      </w:r>
      <w:r>
        <w:rPr>
          <w:sz w:val="16"/>
          <w:i/>
          <w:u w:val="single"/>
          <w:szCs w:val="16"/>
          <w:iCs/>
          <w:vanish/>
          <w:rFonts w:cs="Arial" w:ascii="Arial" w:hAnsi="Arial"/>
          <w:color w:val="000000"/>
        </w:rPr>
        <w:fldChar w:fldCharType="end"/>
      </w:r>
    </w:p>
    <w:p>
      <w:pPr>
        <w:pStyle w:val="Heading1"/>
        <w:spacing w:lineRule="auto" w:line="360" w:before="120" w:after="60"/>
        <w:ind w:left="113" w:firstLine="340"/>
        <w:jc w:val="center"/>
        <w:rPr>
          <w:i/>
          <w:i/>
          <w:sz w:val="20"/>
          <w:szCs w:val="20"/>
        </w:rPr>
      </w:pPr>
      <w:r>
        <w:rPr>
          <w:i/>
          <w:sz w:val="20"/>
          <w:szCs w:val="20"/>
        </w:rPr>
        <w:t>Лекции по предсказательной астрологии</w:t>
        <w:br/>
      </w:r>
      <w:r>
        <w:rPr>
          <w:sz w:val="20"/>
          <w:szCs w:val="20"/>
        </w:rPr>
        <w:t>Павел Глоба</w:t>
        <w:br/>
        <w:t>Методы прогноза</w:t>
        <w:br/>
        <w:t>Транзиты</w:t>
        <w:br/>
        <w:t>Стенограмма лекций</w:t>
        <w:br/>
        <w:t>Кишинёв 1998</w:t>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УДК 13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ББК 86.39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ЛОБА П. П.</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 Методы прогноза. Транзиты.</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В учебном пособии приведен обзор методов прогноза и</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рассматривается метод транзитов.</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Кишинёв, 1998. 92 стр.</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Лекции прочитаны в Москве в 1997 г.</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lang w:val="en-US"/>
        </w:rPr>
        <w:t>ISBN</w:t>
      </w:r>
      <w:r>
        <w:rPr>
          <w:rFonts w:cs="Arial" w:ascii="Arial" w:hAnsi="Arial"/>
          <w:i/>
          <w:iCs/>
          <w:color w:val="000000"/>
          <w:sz w:val="16"/>
          <w:szCs w:val="16"/>
        </w:rPr>
        <w:t xml:space="preserve"> 8-568929-368-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 П. П. Глоба, 1997</w:t>
      </w:r>
    </w:p>
    <w:p>
      <w:pPr>
        <w:pStyle w:val="Normal"/>
        <w:shd w:fill="FFFFFF" w:val="clear"/>
        <w:spacing w:lineRule="auto" w:line="360"/>
        <w:rPr>
          <w:rFonts w:ascii="Arial" w:hAnsi="Arial" w:cs="Arial"/>
          <w:i/>
          <w:i/>
          <w:color w:val="000000"/>
          <w:sz w:val="16"/>
          <w:szCs w:val="16"/>
        </w:rPr>
      </w:pPr>
      <w:r>
        <w:rPr>
          <w:rFonts w:cs="Arial" w:ascii="Arial" w:hAnsi="Arial"/>
          <w:i/>
          <w:color w:val="000000"/>
          <w:sz w:val="16"/>
          <w:szCs w:val="16"/>
        </w:rPr>
        <w:t xml:space="preserve">© </w:t>
      </w:r>
      <w:r>
        <w:rPr>
          <w:rFonts w:cs="Arial" w:ascii="Arial" w:hAnsi="Arial"/>
          <w:i/>
          <w:iCs/>
          <w:color w:val="000000"/>
          <w:sz w:val="16"/>
          <w:szCs w:val="16"/>
        </w:rPr>
        <w:t>Оформление изд. Альфа, 1998</w:t>
      </w:r>
    </w:p>
    <w:p>
      <w:pPr>
        <w:pStyle w:val="TextBody"/>
        <w:spacing w:lineRule="auto" w:line="360" w:before="120" w:after="120"/>
        <w:ind w:left="113" w:firstLine="340"/>
        <w:jc w:val="center"/>
        <w:rPr>
          <w:rFonts w:ascii="Arial" w:hAnsi="Arial" w:cs="Arial"/>
          <w:b/>
          <w:b/>
          <w:bCs/>
        </w:rPr>
      </w:pPr>
      <w:r>
        <w:rPr>
          <w:rFonts w:cs="Arial" w:ascii="Arial" w:hAnsi="Arial"/>
          <w:b/>
        </w:rPr>
        <w:t>(3)</w:t>
      </w:r>
    </w:p>
    <w:p>
      <w:pPr>
        <w:pStyle w:val="TextBody"/>
        <w:spacing w:lineRule="auto" w:line="360" w:before="120" w:after="120"/>
        <w:ind w:left="113" w:firstLine="340"/>
        <w:jc w:val="center"/>
        <w:rPr>
          <w:rFonts w:ascii="Arial" w:hAnsi="Arial" w:cs="Arial"/>
          <w:b/>
          <w:b/>
          <w:bCs/>
        </w:rPr>
      </w:pPr>
      <w:r>
        <w:rPr>
          <w:rFonts w:cs="Arial" w:ascii="Arial" w:hAnsi="Arial"/>
          <w:b/>
          <w:bCs/>
        </w:rPr>
        <w:t>ЛЕКЦИЯ 31.05.1996</w:t>
      </w:r>
    </w:p>
    <w:p>
      <w:pPr>
        <w:pStyle w:val="TextBody"/>
        <w:spacing w:lineRule="auto" w:line="360" w:before="120" w:after="120"/>
        <w:ind w:left="113" w:firstLine="340"/>
        <w:jc w:val="center"/>
        <w:rPr/>
      </w:pPr>
      <w:r>
        <w:rPr>
          <w:rFonts w:cs="Arial" w:ascii="Arial" w:hAnsi="Arial"/>
          <w:bCs/>
        </w:rPr>
        <w:t>П. П. ГЛОБА</w:t>
      </w:r>
    </w:p>
    <w:p>
      <w:pPr>
        <w:pStyle w:val="TextBody"/>
        <w:spacing w:lineRule="auto" w:line="360" w:before="120" w:after="120"/>
        <w:ind w:left="113" w:firstLine="340"/>
        <w:jc w:val="center"/>
        <w:rPr>
          <w:rFonts w:ascii="Arial" w:hAnsi="Arial" w:cs="Arial"/>
          <w:bCs/>
        </w:rPr>
      </w:pPr>
      <w:r>
        <w:rPr>
          <w:rFonts w:cs="Arial" w:ascii="Arial" w:hAnsi="Arial"/>
          <w:bCs/>
        </w:rPr>
        <w:t>3-й КУРС</w:t>
      </w:r>
    </w:p>
    <w:p>
      <w:pPr>
        <w:pStyle w:val="TextBody"/>
        <w:spacing w:lineRule="auto" w:line="360" w:before="120" w:after="120"/>
        <w:ind w:left="113" w:firstLine="340"/>
        <w:jc w:val="center"/>
        <w:rPr>
          <w:rFonts w:ascii="Arial" w:hAnsi="Arial" w:cs="Arial"/>
          <w:bCs/>
        </w:rPr>
      </w:pPr>
      <w:r>
        <w:rPr>
          <w:rFonts w:cs="Arial" w:ascii="Arial" w:hAnsi="Arial"/>
          <w:bCs/>
        </w:rPr>
        <w:t>ПЕРИОДЫ ЖИЗНИ И ПЛАНЕТЫ-УПРАВИТЕЛИ</w:t>
      </w:r>
    </w:p>
    <w:p>
      <w:pPr>
        <w:pStyle w:val="TextBody"/>
        <w:spacing w:lineRule="auto" w:line="360" w:before="120" w:after="120"/>
        <w:ind w:left="113" w:firstLine="340"/>
        <w:jc w:val="center"/>
        <w:rPr>
          <w:rFonts w:ascii="Arial" w:hAnsi="Arial" w:cs="Arial"/>
          <w:bCs/>
        </w:rPr>
      </w:pPr>
      <w:r>
        <w:rPr>
          <w:rFonts w:cs="Arial" w:ascii="Arial" w:hAnsi="Arial"/>
          <w:bCs/>
        </w:rPr>
        <w:t>(окончание)</w:t>
      </w:r>
    </w:p>
    <w:p>
      <w:pPr>
        <w:pStyle w:val="TextBody"/>
        <w:spacing w:lineRule="auto" w:line="360" w:before="120" w:after="120"/>
        <w:ind w:left="113" w:firstLine="340"/>
        <w:jc w:val="both"/>
        <w:rPr>
          <w:rFonts w:ascii="Arial" w:hAnsi="Arial" w:cs="Arial"/>
          <w:bCs/>
        </w:rPr>
      </w:pPr>
      <w:r>
        <w:rPr>
          <w:rFonts w:cs="Arial" w:ascii="Arial" w:hAnsi="Arial"/>
          <w:bCs/>
        </w:rPr>
        <w:t>*Чем сильнее планета, управляющая периодом, тем этот период может быть, более раздвинут в ту и другую сторону. Иногда он может полностью вытеснить смежный период, проглотить его. Если будет сильной Венера, то созревание у человека будет очень раннее. На Востоке уже с 10 лет выдают девочек замуж, а в 12 лет они уже могут рожать. Это не значит, что у них у всех сильная Венера, это просто национальный признак.*</w:t>
      </w:r>
    </w:p>
    <w:p>
      <w:pPr>
        <w:pStyle w:val="TextBody"/>
        <w:spacing w:lineRule="auto" w:line="360" w:before="120" w:after="120"/>
        <w:ind w:left="113" w:firstLine="340"/>
        <w:jc w:val="both"/>
        <w:rPr>
          <w:rFonts w:ascii="Arial" w:hAnsi="Arial" w:cs="Arial"/>
          <w:bCs/>
        </w:rPr>
      </w:pPr>
      <w:r>
        <w:rPr>
          <w:rFonts w:cs="Arial" w:ascii="Arial" w:hAnsi="Arial"/>
          <w:bCs/>
        </w:rPr>
        <w:t>*Сейчас Ельцин стремительно теряет свои очки. Все, что он сейчас делает, надо было делать раньше, а сейчас в это уже никто не верит. Раз он не набирает очки, значит, стоит на месте, и значит, кто-то будет голосовать не за него, а за мелких кандидатов.*</w:t>
      </w:r>
    </w:p>
    <w:p>
      <w:pPr>
        <w:pStyle w:val="TextBody"/>
        <w:spacing w:lineRule="auto" w:line="360" w:before="120" w:after="120"/>
        <w:ind w:left="113" w:firstLine="340"/>
        <w:jc w:val="both"/>
        <w:rPr>
          <w:rFonts w:ascii="Arial" w:hAnsi="Arial" w:cs="Arial"/>
          <w:bCs/>
        </w:rPr>
      </w:pPr>
      <w:r>
        <w:rPr>
          <w:rFonts w:cs="Arial" w:ascii="Arial" w:hAnsi="Arial"/>
          <w:bCs/>
        </w:rPr>
        <w:t>*Меня обманули с Брынцаловым, никакой он не Скорпион, а Лев - 30 июля 1946 года, с королевским градусом. Родился где-то в Ставропольском крае. Можете посмотреть, когда его посадят в тюрьму.*</w:t>
      </w:r>
    </w:p>
    <w:p>
      <w:pPr>
        <w:pStyle w:val="TextBody"/>
        <w:spacing w:lineRule="auto" w:line="360" w:before="120" w:after="120"/>
        <w:ind w:left="113" w:firstLine="340"/>
        <w:jc w:val="both"/>
        <w:rPr/>
      </w:pPr>
      <w:r>
        <w:rPr>
          <w:rFonts w:cs="Arial" w:ascii="Arial" w:hAnsi="Arial"/>
          <w:bCs/>
        </w:rPr>
        <w:t>Пока вы не построите радикс, не посчитаете афетику, жребии до 3 категории (дальше лезть не стоит, если гороскоп не фатальный), вы не имеете права брать остальные методы.</w:t>
      </w:r>
    </w:p>
    <w:p>
      <w:pPr>
        <w:pStyle w:val="TextBody"/>
        <w:spacing w:lineRule="auto" w:line="360" w:before="120" w:after="120"/>
        <w:ind w:left="113" w:firstLine="340"/>
        <w:jc w:val="both"/>
        <w:rPr/>
      </w:pPr>
      <w:r>
        <w:rPr>
          <w:rFonts w:cs="Arial" w:ascii="Arial" w:hAnsi="Arial"/>
          <w:bCs/>
        </w:rPr>
        <w:t xml:space="preserve">*Ельцин родился в деревне </w:t>
      </w:r>
      <w:r>
        <w:rPr>
          <w:rFonts w:cs="Arial" w:ascii="Arial" w:hAnsi="Arial"/>
          <w:bCs/>
          <w:color w:val="000000"/>
        </w:rPr>
        <w:t>Бутка</w:t>
      </w:r>
      <w:r>
        <w:rPr>
          <w:rFonts w:cs="Arial" w:ascii="Arial" w:hAnsi="Arial"/>
          <w:bCs/>
        </w:rPr>
        <w:t xml:space="preserve"> (тоже еще то название), Свердловской области, Талицкий район. У него Сатурн в соединении с Меркурием - это дает замедленность речи, тяжелый разговор, чеканные слова.*</w:t>
      </w:r>
    </w:p>
    <w:p>
      <w:pPr>
        <w:pStyle w:val="TextBody"/>
        <w:spacing w:lineRule="auto" w:line="360" w:before="120" w:after="120"/>
        <w:ind w:left="113" w:firstLine="340"/>
        <w:jc w:val="both"/>
        <w:rPr>
          <w:rFonts w:ascii="Arial" w:hAnsi="Arial" w:cs="Arial"/>
          <w:bCs/>
        </w:rPr>
      </w:pPr>
      <w:r>
        <w:rPr>
          <w:rFonts w:cs="Arial" w:ascii="Arial" w:hAnsi="Arial"/>
          <w:bCs/>
        </w:rPr>
        <w:t>*Восходящие Луна в соединении с Плутоном дают раздёрганную сентиментальность. Такой человек, как напивался, рвал на себе рубаху, играл на гитаре, душа нараспашку.*</w:t>
      </w:r>
    </w:p>
    <w:p>
      <w:pPr>
        <w:pStyle w:val="TextBody"/>
        <w:spacing w:lineRule="auto" w:line="360" w:before="120" w:after="120"/>
        <w:ind w:left="113" w:firstLine="340"/>
        <w:jc w:val="both"/>
        <w:rPr/>
      </w:pPr>
      <w:r>
        <w:rPr>
          <w:rFonts w:cs="Arial" w:ascii="Arial" w:hAnsi="Arial"/>
          <w:bCs/>
        </w:rPr>
        <w:t xml:space="preserve">*У Зюганова 13-й Рака на восходе, восходящий Сириус, а на </w:t>
      </w:r>
      <w:r>
        <w:rPr>
          <w:rFonts w:cs="Arial" w:ascii="Arial" w:hAnsi="Arial"/>
          <w:bCs/>
          <w:lang w:val="en-US"/>
        </w:rPr>
        <w:t>DSC</w:t>
      </w:r>
      <w:r>
        <w:rPr>
          <w:rFonts w:cs="Arial" w:ascii="Arial" w:hAnsi="Arial"/>
          <w:bCs/>
        </w:rPr>
        <w:t xml:space="preserve"> - Вега, магическая ось. Но больше всего, что меня потрясло - это комета Хиакутаки в ночь на Навруз (при приближении к Земле), когда она пролетала вблизи Полярной звезды, задела все его основное скопление в Раке. А самый основной вектор приближения проецировался на 5 Рака, где его Солнце. Если вы посмотрите его аспекты - вроде бы все у него сейчас плохо. Юпитер - звезда королей сейчас в Козероге, правда, он Ельцину тоже не очень-то светит, потому что противостоит его скоплению в Раке, но комета в карте пролетела прямо по его скоплению в Раке вблизи Полярной звезды. А у него в конце Близнецов в 28 градусе стоит Меркурий - прямо на Полярной звезде. У него в гороскопе столько мощнейших звезд! Просто какой-то звездный мальчик Гена. Комета, которая спроецировалась на его карту, может изменить течение событий, вплоть до совершенно неожиданного поворота судьбы. Очень многое из того, что происходило перед последними выборами в Минске и в Киеве, напоминает сегодняшнее положение. И тогда это было тоже вблизи кометы Шумейкеров-Леви 9. Комета ударила по Юпитеру и тут же, на Украине полетел Кравчук, а потом и Шушкевич и Кебич в Белоруссии. Утром 16 июня комета Хиякутаки будет пересекать орбиту Земли, в 3 часа 30 минут по всемирному времени или в 7 часов 30 минут по нашему времени! Она будет проецироваться на начало (3, 4 или 5) Рака, на его Солнце. А у него именно в начале Рака ядро планет - Венера, Меркурий, Солнце, Сатурн. Она будет у него в 12 доме, а это значит - тайное становится явным, 12 дом - это еще и тайная организация, орден, ложа и все, что угодно. Кто знает, насколько та его жизнь, которую показывают по телевизору, соответствует его истинной жизни. Раз комета во время выборов будет пересекать ось Земли, следовательно, совершенно неожиданный поворот в этих выборах будет. На Украине и в Белоруссии было то же самое, никто и не ожидал! Перед концом Кравчук стал лихорадочно раздавать обещания, Кебич лихорадочно подписывал договор, и это все не помогло и не спасло их.</w:t>
      </w:r>
    </w:p>
    <w:p>
      <w:pPr>
        <w:pStyle w:val="TextBody"/>
        <w:spacing w:lineRule="auto" w:line="360" w:before="120" w:after="120"/>
        <w:ind w:left="113" w:firstLine="340"/>
        <w:jc w:val="both"/>
        <w:rPr>
          <w:rFonts w:ascii="Arial" w:hAnsi="Arial" w:cs="Arial"/>
          <w:bCs/>
        </w:rPr>
      </w:pPr>
      <w:r>
        <w:rPr>
          <w:rFonts w:cs="Arial" w:ascii="Arial" w:hAnsi="Arial"/>
          <w:bCs/>
        </w:rPr>
        <w:t>Всех "беловежских зубров" (Шушкевич - Стрелец, Кравчук - Козерог, Ельцин - Водолей) заменили Лукашенко - Дева, Кучма - Лев, и теперь недостает только Весов или Рака (чтобы было опять три соседних знака, чтобы образовалась такая же цепочка). А претендента со знаком Весов нет никого.*</w:t>
      </w:r>
    </w:p>
    <w:p>
      <w:pPr>
        <w:pStyle w:val="TextBody"/>
        <w:spacing w:lineRule="auto" w:line="360" w:before="120" w:after="120"/>
        <w:ind w:left="113" w:firstLine="340"/>
        <w:jc w:val="both"/>
        <w:rPr/>
      </w:pPr>
      <w:r>
        <w:rPr>
          <w:rFonts w:cs="Arial" w:ascii="Arial" w:hAnsi="Arial"/>
          <w:bCs/>
        </w:rPr>
        <w:t>*Лебедь, рак и щука: лебедь - это Лебедь, Зюганов - Рак, а щука – Рыба, Горбачев.*</w:t>
      </w:r>
    </w:p>
    <w:p>
      <w:pPr>
        <w:pStyle w:val="TextBody"/>
        <w:spacing w:lineRule="auto" w:line="360" w:before="120" w:after="120"/>
        <w:ind w:left="113" w:firstLine="340"/>
        <w:jc w:val="both"/>
        <w:rPr/>
      </w:pPr>
      <w:r>
        <w:rPr>
          <w:rFonts w:cs="Arial" w:ascii="Arial" w:hAnsi="Arial"/>
          <w:bCs/>
        </w:rPr>
        <w:t>Итак, мы говорили о значимости периода времени. Чем сильнее и значимее планета в гороскопе, тем больше человек запоминает этот период, тем больше этот период будет насыщен важными и яркими событиями. Для меня период 12-13 лет, когда у меня включилась Анарета - Венера был самым тяжким психологически периодом в моей жизни до 24-25 лет. Для меня это были годы тяжких испытаний, психологической ломки. Если Венера – Анарета, то это несчастная первая любовь, одиночество, жуткие события, все от тебя отворачиваются. В этот период человек может озлобиться, сформироваться жуткий характер, ненависть к женщинам, которая у меня сформировалась, но, к сожалению, в обратную сторону. Комплексы на счет личной жизни злая Венера в этот период сформирует. Все события по Венере, которые у меня потом развернулись, были заложены именно в этот период.</w:t>
      </w:r>
    </w:p>
    <w:p>
      <w:pPr>
        <w:pStyle w:val="TextBody"/>
        <w:spacing w:lineRule="auto" w:line="360" w:before="120" w:after="120"/>
        <w:ind w:left="113" w:firstLine="340"/>
        <w:jc w:val="both"/>
        <w:rPr/>
      </w:pPr>
      <w:r>
        <w:rPr>
          <w:rFonts w:cs="Arial" w:ascii="Arial" w:hAnsi="Arial"/>
          <w:bCs/>
        </w:rPr>
        <w:t>Конечно, этот период времени, связанный с планетой-управителем нужно не отделять от места планеты в гороскопе и надо рассматривать через то место, которое планета занимает в гороскопе. Через положение планеты надо рассматривать весь период. Например, у меня Венера в 7 доме - значит, весь этот период реализовался через личные отношения с партнерами. Это были главные события, которые разыгрывались в этот период. Надо смотреть и в каком доме находится Луна, то есть на фоне каких событий проходит детство. Поэтому положение Луны в гороскопе мы замечаем сразу. Кроме положения Луны в доме гороскопа тут надо смотреть и лунный день вашего рождения, потому что информация, которая проигрывается по лунному дню, закладывается в самом раннем детстве. И ребенка, который рожден в 9 лунный день, печать 9-го дня (определение его - как магнита порчи; это ребенок, который адсорбирует на себя всякие пакости, замечает, наблюдает все это, разобщенность с матерью) будет уже в самое раннее время. Период Луны, особенно, если она сильная, не отделяйте от характеристики лунного дня, в который человек родился, и от дома гороскопа. Это событийный фон, на котором проходят ранние годы жизни у каждого из нас. У меня это 10 дом - это реализовалось как просто горы. Ранние годы у меня проходили в поездках, и, в основном, это были горы. Луна может быть не такая показательная планета, потому что у ребенка в первые годы жизни редко проигрывается гороскоп, он к нему еще должен привыкнуть, но уже лет с 14 (с периода Венеры) нужно смотреть в каком доме Венера, какие проблемы наложили отпечаток на целый период времени. Это фон событий. Или где Солнце - это период 20-35 лет, солнечный период длится 14 лет, как вы себя раскрываете, на каком фоне. Если Солнце в 9 доме, то это период, связанный с поездками, идеологией, активностью, расширением. У меня Солнце как раз в 9 доме. И этот период для меня был именно такой.</w:t>
      </w:r>
    </w:p>
    <w:p>
      <w:pPr>
        <w:pStyle w:val="TextBody"/>
        <w:spacing w:lineRule="auto" w:line="360" w:before="120" w:after="120"/>
        <w:ind w:left="113" w:firstLine="340"/>
        <w:jc w:val="both"/>
        <w:rPr/>
      </w:pPr>
      <w:r>
        <w:rPr>
          <w:rFonts w:cs="Arial" w:ascii="Arial" w:hAnsi="Arial"/>
          <w:bCs/>
        </w:rPr>
        <w:t>А период к 40 годам - это уже марсианский период, и это 8 дом: пришлось после 35 лет по-марсиански сражаться, бороться, преодолевать препятствия, опасности. Марс у меня на границе 8 и 9 дома, и поэтому он влияет и на 8, и на 9 дом. И опасности, и катастрофы, но и идеология, расширение активности, путешествия. И этот период у меня еще не кончился. Период Марса совпал с моей известностью. 35 лет - получение известности, Белая Луна вернулась на свое, место и начало периода Марса. С этого времени известность не только не принесла мне удовлетворения, а появилась борьба, враги, злоба, война. Потом пойдет Юпитер тоже в 8 доме. Никуда из 8 дома мне не уйти, и так до 63 лет по проблемам 8 дома мне пахать и пахать. А потом Сатурн в 11 доме, после 63 лет - там пойдет свобода. Марс у меня злой, он после Венеры по злобности следующий, так что у меня сейчас идет период - с одной стороны слава, а с другой - еще хуже, только проблемы прибавились.</w:t>
      </w:r>
    </w:p>
    <w:p>
      <w:pPr>
        <w:pStyle w:val="TextBody"/>
        <w:spacing w:lineRule="auto" w:line="360" w:before="120" w:after="120"/>
        <w:ind w:left="113" w:firstLine="340"/>
        <w:jc w:val="both"/>
        <w:rPr>
          <w:rFonts w:ascii="Arial" w:hAnsi="Arial" w:cs="Arial"/>
          <w:bCs/>
        </w:rPr>
      </w:pPr>
      <w:r>
        <w:rPr>
          <w:rFonts w:cs="Arial" w:ascii="Arial" w:hAnsi="Arial"/>
          <w:bCs/>
        </w:rPr>
        <w:t>Обязательно смотрите не только планеты-управительницы периодов жизни, но и их положение по домам, особенно в том случае, если гороскоп сильнее космограммы</w:t>
      </w:r>
    </w:p>
    <w:p>
      <w:pPr>
        <w:pStyle w:val="TextBody"/>
        <w:spacing w:lineRule="auto" w:line="360" w:before="120" w:after="120"/>
        <w:ind w:left="113" w:firstLine="340"/>
        <w:jc w:val="both"/>
        <w:rPr>
          <w:rFonts w:ascii="Arial" w:hAnsi="Arial" w:cs="Arial"/>
          <w:bCs/>
        </w:rPr>
      </w:pPr>
      <w:r>
        <w:rPr>
          <w:rFonts w:cs="Arial" w:ascii="Arial" w:hAnsi="Arial"/>
          <w:bCs/>
        </w:rPr>
        <w:t>Из зала: Что значит сильнее?</w:t>
      </w:r>
    </w:p>
    <w:p>
      <w:pPr>
        <w:pStyle w:val="TextBody"/>
        <w:spacing w:lineRule="auto" w:line="360" w:before="120" w:after="120"/>
        <w:ind w:left="113" w:firstLine="340"/>
        <w:jc w:val="both"/>
        <w:rPr/>
      </w:pPr>
      <w:r>
        <w:rPr>
          <w:rFonts w:cs="Arial" w:ascii="Arial" w:hAnsi="Arial"/>
          <w:bCs/>
        </w:rPr>
        <w:t xml:space="preserve">ППГ: Сильнее в 1,5 раза. Если пропорции 1: 1,5 не будет, тогда считайте, что космограмма и гороскоп примерно равны, как у меня. В этом случае может действовать и то, </w:t>
      </w:r>
      <w:r>
        <w:rPr>
          <w:rFonts w:cs="Arial" w:ascii="Arial" w:hAnsi="Arial"/>
          <w:bCs/>
          <w:iCs/>
        </w:rPr>
        <w:t xml:space="preserve">и </w:t>
      </w:r>
      <w:r>
        <w:rPr>
          <w:rFonts w:cs="Arial" w:ascii="Arial" w:hAnsi="Arial"/>
          <w:bCs/>
        </w:rPr>
        <w:t>другое. Но у меня всё-таки гороскоп немножко сильнее, чем космограмма, и значит, что, в конце концов, я стану, представителем домов гороскопа - из Рака я буду перерождаться в Стрельца. Потому что Солнце у меня в 9 доме, со скоплением планет в 8 доме, то есть в Скорпионе с Венерой в Весах - очень гармоничной. Из блудливой, беспокойной, двойственной близнецовской Венеры, которая всю жизнь мне отравила (мне постоянно надо сравнивать, подвиги совершать), она переродится в нормальную, гармоничную, комфортную и спокойную Венеру в Весах. Она пока у меня проявлялась только тем, что я в браке очень не любил ссориться, всегда уступал. Это у меня так проигрывалась Венера в 7 доме, весовская Венера. Но со временем Венера у меня все больше и больше перерождается из близнецовой в весовскую, а</w:t>
      </w:r>
      <w:r>
        <w:rPr>
          <w:rFonts w:cs="Arial" w:ascii="Arial" w:hAnsi="Arial"/>
          <w:bCs/>
          <w:vertAlign w:val="superscript"/>
        </w:rPr>
        <w:t xml:space="preserve"> </w:t>
      </w:r>
      <w:r>
        <w:rPr>
          <w:rFonts w:cs="Arial" w:ascii="Arial" w:hAnsi="Arial"/>
          <w:bCs/>
        </w:rPr>
        <w:t>Солнце в стрелецкое. Из рачьего, которое пятится назад, в идеолога Стрельца. Даже ловлю себя на том, что по-стрелецки указательный палец, палец Юпитера, поднимаю вверх. Стрельцы очень любят так назидательно грозить пальцем. Марс из рачьего перерождается в скорпионий.</w:t>
      </w:r>
    </w:p>
    <w:p>
      <w:pPr>
        <w:pStyle w:val="TextBody"/>
        <w:spacing w:lineRule="auto" w:line="360" w:before="120" w:after="120"/>
        <w:ind w:left="113" w:firstLine="340"/>
        <w:jc w:val="both"/>
        <w:rPr/>
      </w:pPr>
      <w:r>
        <w:rPr>
          <w:rFonts w:cs="Arial" w:ascii="Arial" w:hAnsi="Arial"/>
          <w:bCs/>
        </w:rPr>
        <w:t>Если у человека космограмма и гороскоп примерно равны, то в течение жизни у него произойдет психологическая метаморфоза. Одна планета изначально была как в знаке, а стала - как в домах.</w:t>
      </w:r>
    </w:p>
    <w:p>
      <w:pPr>
        <w:pStyle w:val="TextBody"/>
        <w:spacing w:lineRule="auto" w:line="360" w:before="120" w:after="120"/>
        <w:ind w:left="113" w:firstLine="340"/>
        <w:jc w:val="both"/>
        <w:rPr/>
      </w:pPr>
      <w:r>
        <w:rPr>
          <w:rFonts w:cs="Arial" w:ascii="Arial" w:hAnsi="Arial"/>
          <w:bCs/>
        </w:rPr>
        <w:t xml:space="preserve">Есть выражение "двойной Лев" - это правильнее говорить про человека, у которого Солнце во Льве и в 5 доме. Это человек, который из изначального Льва таким же и останется, и более того, приобретёт новые львиные качества. "Двойной Скорпион" - это Солнце в Скорпионе и в 8 доме. "Двойная Дева" - это Солнце в Деве и в 6 доме. Такой человек со всеми девьими задатками может реализовать все, что в Деве заложено, все способности к медицине, алхимии, следователи, криминалисты и пр. - все у него реализуется. Таланты и способности, которые были изначально в зачатке, реализуются с течением времени, раскроются. Выражение "двойной знак" - это Солнце должно быть не на </w:t>
      </w:r>
      <w:r>
        <w:rPr>
          <w:rFonts w:cs="Arial" w:ascii="Arial" w:hAnsi="Arial"/>
          <w:bCs/>
          <w:lang w:val="en-US"/>
        </w:rPr>
        <w:t>ASC</w:t>
      </w:r>
      <w:r>
        <w:rPr>
          <w:rFonts w:cs="Arial" w:ascii="Arial" w:hAnsi="Arial"/>
          <w:bCs/>
        </w:rPr>
        <w:t xml:space="preserve">, а в соответствующем знаку доме. "Двойные Весы" - это не Солнце в Весах на </w:t>
      </w:r>
      <w:r>
        <w:rPr>
          <w:rFonts w:cs="Arial" w:ascii="Arial" w:hAnsi="Arial"/>
          <w:bCs/>
          <w:lang w:val="en-US"/>
        </w:rPr>
        <w:t>ASC</w:t>
      </w:r>
      <w:r>
        <w:rPr>
          <w:rFonts w:cs="Arial" w:ascii="Arial" w:hAnsi="Arial"/>
          <w:bCs/>
        </w:rPr>
        <w:t xml:space="preserve">, а это Солнце в Весах в 7 доме. В этом отношении Сергей Есенин - двойные Весы, потому что Солнце у него было в Весах и в 7 доме. А то, что у него </w:t>
      </w:r>
      <w:r>
        <w:rPr>
          <w:rFonts w:cs="Arial" w:ascii="Arial" w:hAnsi="Arial"/>
          <w:bCs/>
          <w:lang w:val="en-US"/>
        </w:rPr>
        <w:t>ASC</w:t>
      </w:r>
      <w:r>
        <w:rPr>
          <w:rFonts w:cs="Arial" w:ascii="Arial" w:hAnsi="Arial"/>
          <w:bCs/>
        </w:rPr>
        <w:t xml:space="preserve"> был в Рыбах, это уже десятое дело. Это путь реализации личности, это моделирование событий связанных с новшествами. А Есенин с течением времени реализовал то, что в Весах было заложено.</w:t>
      </w:r>
    </w:p>
    <w:p>
      <w:pPr>
        <w:pStyle w:val="TextBody"/>
        <w:spacing w:lineRule="auto" w:line="360" w:before="120" w:after="120"/>
        <w:ind w:left="113" w:firstLine="340"/>
        <w:jc w:val="both"/>
        <w:rPr/>
      </w:pPr>
      <w:r>
        <w:rPr>
          <w:rFonts w:cs="Arial" w:ascii="Arial" w:hAnsi="Arial"/>
          <w:bCs/>
        </w:rPr>
        <w:t xml:space="preserve">Для самореализации, для реализации творческого потенциала этот двойной знак гораздо лучше, чем Солнце и </w:t>
      </w:r>
      <w:r>
        <w:rPr>
          <w:rFonts w:cs="Arial" w:ascii="Arial" w:hAnsi="Arial"/>
          <w:bCs/>
          <w:lang w:val="en-US"/>
        </w:rPr>
        <w:t>ASC</w:t>
      </w:r>
      <w:r>
        <w:rPr>
          <w:rFonts w:cs="Arial" w:ascii="Arial" w:hAnsi="Arial"/>
          <w:bCs/>
        </w:rPr>
        <w:t xml:space="preserve"> в одном знаке. Лучше иметь Солнце в том доме, который соответствует знаку, это вытягивает даже слабое стояние. В этом отношении человек становится оборзевшим, приобретает уверенность в себе, его выбить нельзя</w:t>
      </w:r>
      <w:r>
        <w:rPr>
          <w:rFonts w:cs="Arial" w:ascii="Arial" w:hAnsi="Arial"/>
          <w:bCs/>
          <w:iCs/>
        </w:rPr>
        <w:t xml:space="preserve">, </w:t>
      </w:r>
      <w:r>
        <w:rPr>
          <w:rFonts w:cs="Arial" w:ascii="Arial" w:hAnsi="Arial"/>
          <w:bCs/>
        </w:rPr>
        <w:t xml:space="preserve">он уверен в своем большом достоинстве, у него появляется гордыня, уверенность в себе, причем, когда Солнце на </w:t>
      </w:r>
      <w:r>
        <w:rPr>
          <w:rFonts w:cs="Arial" w:ascii="Arial" w:hAnsi="Arial"/>
          <w:bCs/>
          <w:lang w:val="en-US"/>
        </w:rPr>
        <w:t>ASC</w:t>
      </w:r>
      <w:r>
        <w:rPr>
          <w:rFonts w:cs="Arial" w:ascii="Arial" w:hAnsi="Arial"/>
          <w:bCs/>
        </w:rPr>
        <w:t xml:space="preserve"> такого нет. В 1 доме - это, как по Овну идет, это не двойной знак. Это Солнце или в Овне, или в Рыбах. Сколько я видел двойных Скорпионов с Солнцем в 12 доме - трусливых, которые ведут себя по-рыбьи, хитрят, лавируют. А когда Солнце в Скорпионе и в 8 доме - это другое дело, это и есть "двойной Скорпион".</w:t>
      </w:r>
    </w:p>
    <w:p>
      <w:pPr>
        <w:pStyle w:val="TextBody"/>
        <w:spacing w:lineRule="auto" w:line="360" w:before="120" w:after="120"/>
        <w:ind w:left="113" w:firstLine="340"/>
        <w:jc w:val="both"/>
        <w:rPr>
          <w:rFonts w:ascii="Arial" w:hAnsi="Arial" w:cs="Arial"/>
          <w:bCs/>
        </w:rPr>
      </w:pPr>
      <w:r>
        <w:rPr>
          <w:rFonts w:cs="Arial" w:ascii="Arial" w:hAnsi="Arial"/>
          <w:bCs/>
        </w:rPr>
        <w:t>Из зала: А если планета в изгнании или падении, да еще и в том же доме?</w:t>
      </w:r>
    </w:p>
    <w:p>
      <w:pPr>
        <w:pStyle w:val="TextBody"/>
        <w:spacing w:lineRule="auto" w:line="360" w:before="120" w:after="120"/>
        <w:ind w:left="113" w:firstLine="340"/>
        <w:jc w:val="both"/>
        <w:rPr/>
      </w:pPr>
      <w:r>
        <w:rPr>
          <w:rFonts w:cs="Arial" w:ascii="Arial" w:hAnsi="Arial"/>
          <w:bCs/>
        </w:rPr>
        <w:t xml:space="preserve">ППГ: Это естественное продолжение комплекса, комплекс раскручивается на всю катушку. Это развитие комплекса, развитие падения. И так планета изначально падшая, а тут ей все условия в жизни создаются для того, чтобы она окончательно никогда не поднялась. Условия жизни способствуют, чтобы комплекс этой планеты не дремал. В лучшем случае, это провокация и выход наружу всего того, что у человека забито, запрятано. С другой стороны, такого человека легче лечить, спровоцировав ситуационно развитие этого комплекса, и он легче выводится наружу. Например, Венера в Деве, но в 7 доме, и гороскоп слабее, чем космограмма, но все равно, Венера в 7 доме - это компенсация падения. И получается так, что комплекс есть, холодность в любви у человека существует, он пытается через партнеров компенсировать недостаток любви, внимания, заботы, но это все очень скрыто и спрятано. Вроде бы это все не доводится до критической развязки, вроде это не надо лечить, но все равно это есть, это ползучая болезнь, ползучий комплекс, латентный. Чем он лучше - ничем, пусть лучше он сразу проявится. А бывает наоборот, что планета в гармоническом своем, положении, как по знаку, так и по дому гороскопа - Венера в Весах и в 7 доме. Это двойная Венера в Весах, она раскрывается на полную катушку, это гармоническое её развитие. Бывает еще один вариант: планета в хорошем положении по знаку, но в плохом по дому, тогда внешние условия делают из самой лучшей планеты гадость. </w:t>
      </w:r>
      <w:r>
        <w:rPr>
          <w:rFonts w:cs="Arial" w:ascii="Arial" w:hAnsi="Arial"/>
          <w:bCs/>
          <w:iCs/>
        </w:rPr>
        <w:t xml:space="preserve">У </w:t>
      </w:r>
      <w:r>
        <w:rPr>
          <w:rFonts w:cs="Arial" w:ascii="Arial" w:hAnsi="Arial"/>
          <w:bCs/>
        </w:rPr>
        <w:t>человека все гармонично, он никогда по Венере комплекса, зажима не испытывал, но внешние обстоятельства складывают впечатление, что он по отношению к женщинам какой-то не такой. На самом деле - это не так, это обманчивое впечатление. Это в том случае, если космограмма сильнее гороскопа. Если гороскоп сильнее космограммы, тогда, к сожалению, хорошо в, начале, по карме, то, что изначально дано, как хороший показатель, хорошая добрая Венера, она может преобразоваться в самое отвратительное. Человек растратит то, что имел изначально. Изначально все было нормально, а, в конце концов, он приобрел комплекс и стал в результате этого паразитом, разочарованным в жизни. Бывает наоборот. У Есенина Венера изначально в Деве, но она в 7 доме. Изначально он был человеком стерильно холодным, никого не любил, паразитировал на женщинах, находит себе женщин старше, за их счет он и жил. Его первая любовь была на 15 лет старше, вторая - на 5 лет старше, Зинаида Райх старше его на 4 года, Айседора Дункан - на 17 лет. Но, в конце концов, поскольку Венера в Деве была в 7 доме, то если бы его не убили, у него было бы выравнивание комплекса. И 5-й брак был бы у него удачным, потому что жребий 5-го брака у него в королевском градусе.</w:t>
      </w:r>
    </w:p>
    <w:p>
      <w:pPr>
        <w:pStyle w:val="TextBody"/>
        <w:spacing w:lineRule="auto" w:line="360" w:before="120" w:after="120"/>
        <w:ind w:left="113" w:firstLine="340"/>
        <w:jc w:val="center"/>
        <w:rPr>
          <w:rFonts w:ascii="Arial" w:hAnsi="Arial" w:cs="Arial"/>
          <w:bCs/>
        </w:rPr>
      </w:pPr>
      <w:r>
        <w:rPr>
          <w:rFonts w:cs="Arial" w:ascii="Arial" w:hAnsi="Arial"/>
          <w:bCs/>
        </w:rPr>
        <w:t>УПРАВИТЕЛИ ГОДОВ.</w:t>
      </w:r>
    </w:p>
    <w:p>
      <w:pPr>
        <w:pStyle w:val="TextBody"/>
        <w:spacing w:lineRule="auto" w:line="360" w:before="120" w:after="120"/>
        <w:ind w:left="113" w:firstLine="340"/>
        <w:jc w:val="both"/>
        <w:rPr/>
      </w:pPr>
      <w:r>
        <w:rPr>
          <w:rFonts w:cs="Arial" w:ascii="Arial" w:hAnsi="Arial"/>
          <w:bCs/>
        </w:rPr>
        <w:t>Кроме периодов жизни у нас есть еще и годы жизни. Каждый, годом управляет какая-то планета. Если периоды, в основном, воздействуют на психологическом уровне, выделяя значимость целого большого отрезка времени, то управители каждого года жизни действуют на уровне событий, а на психологическом уровне действуют очень мало. Они выделяют значимость событий в течение целого года. Планета-управитель года заставляет обратить на себя внимание и на все методы прогноза, прежде всего связанные с ней. Она в фокусе, внимание фокусируется именно на этой планете. Любые методы прогнозирования в течение года, которые завязаны именно на планету-управителя года, становятся более значимыми, даже мелкие транзиты увеличиваются в значимости, если эти транзиты будут связаны с планетой-управителем года. А крупные транзиты, естественно, будут определять переломный этап в жизни. Планета-управитель года концентрирует наше внимание на проблемах, с ней связанных, и фокусирует их в какую-то точку. Именно эта планета-правитель позволяет из большого хаоса прогностических методов выбрать тот, который больше всего определяет события в течение года. Это, как путеводная нить Ариадны.</w:t>
      </w:r>
    </w:p>
    <w:p>
      <w:pPr>
        <w:pStyle w:val="TextBody"/>
        <w:spacing w:lineRule="auto" w:line="360" w:before="120" w:after="120"/>
        <w:ind w:left="113" w:firstLine="340"/>
        <w:jc w:val="both"/>
        <w:rPr>
          <w:rFonts w:ascii="Arial" w:hAnsi="Arial" w:cs="Arial"/>
          <w:bCs/>
        </w:rPr>
      </w:pPr>
      <w:r>
        <w:rPr>
          <w:rFonts w:cs="Arial" w:ascii="Arial" w:hAnsi="Arial"/>
          <w:bCs/>
        </w:rPr>
        <w:t>*У Ельцина все последние годы Прозерпина идет в секстиле к Нептуну - трансформация под воздействием алкогольных паров, пребывание в больницах, которое идет ему на пользу, он свежеет.*</w:t>
      </w:r>
    </w:p>
    <w:p>
      <w:pPr>
        <w:pStyle w:val="TextBody"/>
        <w:spacing w:lineRule="auto" w:line="360" w:before="120" w:after="120"/>
        <w:ind w:left="113" w:firstLine="340"/>
        <w:jc w:val="both"/>
        <w:rPr/>
      </w:pPr>
      <w:r>
        <w:rPr>
          <w:rFonts w:cs="Arial" w:ascii="Arial" w:hAnsi="Arial"/>
          <w:bCs/>
        </w:rPr>
        <w:t>В какой последовательности эти планеты сменяют друг друга? По звезде магов, начиная с Марса. Марс управляет 1 годом, Солнце - 2, Венера - 3, Меркурий - 4, Луна - 5, Сатурн - 6, Юпитер - 7, Плутон, как высший Марс - 8 год. А дальше начинаются неожиданности. 9 год должен по идее управляться Солнцем, а в нашей системе – Вакшьей. То есть Солнце и плюс Вакшья. Роль Вакшьи велика через 14 лет - на 23 год, 37, 51 годы. В эти годы нужно обращать внимание на Вакшью, на ее транзиты, прогрессии, роль ее в солярах. 10-й год - Нептун, 11 - Уран, 12 - тут должна идти Луна, но кроме нее еще и Стражи Неба. Не всех Стражей. На 12-й год падает начало пубертатного периода (периода полового созревания), поэтому на 12-й год жизни большая роль Приапа, Шатаваэша у мужчины, и женской его ипостаси Рази у женщин. А вообще на всех Стражей мы обращаем пристальное внимание, но 12-й год отмечен именно Шатаваэшем.</w:t>
      </w:r>
    </w:p>
    <w:p>
      <w:pPr>
        <w:pStyle w:val="TextBody"/>
        <w:spacing w:lineRule="auto" w:line="360" w:before="120" w:after="120"/>
        <w:ind w:left="113" w:firstLine="340"/>
        <w:jc w:val="both"/>
        <w:rPr>
          <w:rFonts w:ascii="Arial" w:hAnsi="Arial" w:cs="Arial"/>
          <w:bCs/>
        </w:rPr>
      </w:pPr>
      <w:r>
        <w:rPr>
          <w:rFonts w:cs="Arial" w:ascii="Arial" w:hAnsi="Arial"/>
          <w:bCs/>
        </w:rPr>
        <w:t>*В мужском гороскопе Рази - это образ женщины, образ андрогинной половины.</w:t>
      </w:r>
    </w:p>
    <w:p>
      <w:pPr>
        <w:pStyle w:val="TextBody"/>
        <w:spacing w:lineRule="auto" w:line="360" w:before="120" w:after="120"/>
        <w:ind w:left="113" w:firstLine="340"/>
        <w:jc w:val="both"/>
        <w:rPr>
          <w:rFonts w:ascii="Arial" w:hAnsi="Arial" w:cs="Arial"/>
          <w:bCs/>
        </w:rPr>
      </w:pPr>
      <w:r>
        <w:rPr>
          <w:rFonts w:cs="Arial" w:ascii="Arial" w:hAnsi="Arial"/>
          <w:bCs/>
        </w:rPr>
        <w:t>Из зала: А если Приап и Рази в соединении?</w:t>
      </w:r>
    </w:p>
    <w:p>
      <w:pPr>
        <w:pStyle w:val="TextBody"/>
        <w:spacing w:lineRule="auto" w:line="360" w:before="120" w:after="120"/>
        <w:ind w:left="113" w:firstLine="340"/>
        <w:jc w:val="both"/>
        <w:rPr/>
      </w:pPr>
      <w:r>
        <w:rPr>
          <w:rFonts w:cs="Arial" w:ascii="Arial" w:hAnsi="Arial"/>
          <w:bCs/>
        </w:rPr>
        <w:t>ППГ: Значит, ты сам себя считаешь своей половиной, нарциссизм, может – самовлюбленность. Или партнер находится, как отражение тебя самого. Или это идеальнейший во всех отношениях партнер, либо это любовь к себе, которая заменяет тебе всех остальных партнеров.</w:t>
      </w:r>
    </w:p>
    <w:p>
      <w:pPr>
        <w:pStyle w:val="TextBody"/>
        <w:spacing w:lineRule="auto" w:line="360" w:before="120" w:after="120"/>
        <w:ind w:left="113" w:firstLine="340"/>
        <w:jc w:val="both"/>
        <w:rPr/>
      </w:pPr>
      <w:r>
        <w:rPr>
          <w:rFonts w:cs="Arial" w:ascii="Arial" w:hAnsi="Arial"/>
          <w:bCs/>
        </w:rPr>
        <w:t>Гомосексуализм очень сильно зависит от соотношения Рази с Приапом, но там часто должен вмешиваться или Уран, или у мужчин - Марс, у женщин – Венера. Рази и Приап вращаются по зодиаку с одной скоростью - примерно 8 лет. Приап чуть меньше 8 (7,9), Рази чуть больше 8 (8,1 лет). Приап ближе по скорости к Белой Луне, а Рази - к Черной Луне. Женское начало ближе к чернухе, более хитрое и коварное. А мужское - более примитивное, но честное. Женщина же первая впала в грех, ее же змей соблазнил. Женщина любит ушами, а мужчина – глазами. Вот он эту змею и не полюбил, на что там было смотреть?*</w:t>
      </w:r>
    </w:p>
    <w:p>
      <w:pPr>
        <w:pStyle w:val="TextBody"/>
        <w:spacing w:lineRule="auto" w:line="360" w:before="120" w:after="120"/>
        <w:ind w:left="113" w:firstLine="340"/>
        <w:jc w:val="both"/>
        <w:rPr/>
      </w:pPr>
      <w:r>
        <w:rPr>
          <w:rFonts w:cs="Arial" w:ascii="Arial" w:hAnsi="Arial"/>
          <w:bCs/>
        </w:rPr>
        <w:t>Стражи Неба поочередно, включаются через каждые 14 лет, там, где лунные циклы. На 12-м году жизни включается Страж запада - Приап, через 14 лет на том же цикле включается Страж востока - Тиштар (на 26-м году жизни). 26 год - посвящен Тиштару, Сириусу, год посвященный моделированию будущего. Именно в этот год человеку дается право моделировать будущее, определять пути развития. Где-то к 24 годам человек должен завершить высшее образование, весь процесс обучения - отдание долга прошлому, заканчивается. А дальше от человека требуется: а что ты можешь сам, какое будущее, ты сам себе наметил? Логично, что в это время включается Тиштар. На следующем цикле через 14 лет включается снова Приап - в 40 лет. Выделенными Стражами являются только Приап и Тиштар. Остальные Стражи включаются вместе с ними. Годы, посвященные Солнцу и Луне на втором цикле, связаны со Стражами Неба в большей степени, чем все остальные. Но больше, чем остальные Стражи влияют Страж запада и Страж востока, потому что горизонтальная ось каждому человеку изначально дана. Каждому человеку свойственно обращаться к прошлому и смотреть в будущее. Поймать момент настоящего, хотя мы, вроде бы, живем настоящим, очень трудно, потому что зафиксировать, поймать настоящее и жить в нем может либо человек, не имеющий прошлого и будущего, то есть животное, которое живет настоящим. Память о прошлом сохраняется у него только в виде усвоенных инстинктов, рефлексов. Животное не способно осмысливать происшедшее с ним и использовать это в виде опыта. Получил несколько раз по носу, потянувшись за бананом - больше руку не протянет, это рефлекс. А осмысливать опыт, историю писать никто из животных не будет. И в будущее они не заглядывают, они живут настоящим. Либо нужно быть ниже, чем человек по уровню, либо намного выше, чтобы этим прошлым не просто жить, а чтобы уметь управлять этим моментом времени. Следовательно, овладение настоящим временем для человека, в отличие от прошлого и будущего - не дано. Он может им овладеть только тогда, когда будет работать. Вечностью – то же самое. Вечность для него – с закрытым лицом. Из всех Стражей неба поэтому мы будем работать с прошлым и будущим. Потому что это для нас доступно. Будущее моделируемо, программируемо, прошлое - тоже доступно для нас. Воспоминание о прошлом, закрепление и переосмысление его тоже является священным долгом любого человека. Следовательно, Стражи прошлого и будущего даны нам априори, и Вакшья - она стирает, проявляет, сводит всех до отсутствия крайностей, умеренность (Аркан 14). Остальные Стражи тоже есть, но их нужно в себе проявлять. Это, как йога. Вся йога связана с овладением Стражем настоящего. Зафиксируй момент настоящего и сделай его и прошлым, и будущим.</w:t>
      </w:r>
    </w:p>
    <w:p>
      <w:pPr>
        <w:pStyle w:val="TextBody"/>
        <w:spacing w:lineRule="auto" w:line="360" w:before="120" w:after="120"/>
        <w:ind w:left="113" w:firstLine="340"/>
        <w:jc w:val="both"/>
        <w:rPr/>
      </w:pPr>
      <w:r>
        <w:rPr>
          <w:rFonts w:cs="Arial" w:ascii="Arial" w:hAnsi="Arial"/>
          <w:bCs/>
        </w:rPr>
        <w:t>*Хавторинг - это 7 звезд Большой Медведицы, 40 градусов. В основном, это звезда Мицар. Арктур попадает под влияние Б.Медведицы.*</w:t>
      </w:r>
    </w:p>
    <w:p>
      <w:pPr>
        <w:pStyle w:val="TextBody"/>
        <w:spacing w:lineRule="auto" w:line="360" w:before="120" w:after="120"/>
        <w:ind w:left="113" w:firstLine="340"/>
        <w:jc w:val="both"/>
        <w:rPr>
          <w:rFonts w:ascii="Arial" w:hAnsi="Arial" w:cs="Arial"/>
          <w:bCs/>
        </w:rPr>
      </w:pPr>
      <w:r>
        <w:rPr>
          <w:rFonts w:cs="Arial" w:ascii="Arial" w:hAnsi="Arial"/>
          <w:bCs/>
        </w:rPr>
        <w:t>Снова Приап повторяется в 40 лет. Это очень приапический возраст, что у женщин, что у мужчин. Где-то в этом возрасте - сплошные разводы.</w:t>
      </w:r>
    </w:p>
    <w:p>
      <w:pPr>
        <w:pStyle w:val="TextBody"/>
        <w:spacing w:lineRule="auto" w:line="360" w:before="120" w:after="120"/>
        <w:ind w:left="113" w:firstLine="340"/>
        <w:jc w:val="both"/>
        <w:rPr>
          <w:rFonts w:ascii="Arial" w:hAnsi="Arial" w:cs="Arial"/>
          <w:bCs/>
        </w:rPr>
      </w:pPr>
      <w:r>
        <w:rPr>
          <w:rFonts w:cs="Arial" w:ascii="Arial" w:hAnsi="Arial"/>
          <w:bCs/>
        </w:rPr>
        <w:t>Около 40 лет - опасный возраст, особенно, когда в молодости себе в этом отказывал, а тут скоро старость - надо успеть догулять свое.</w:t>
      </w:r>
    </w:p>
    <w:p>
      <w:pPr>
        <w:pStyle w:val="TextBody"/>
        <w:spacing w:lineRule="auto" w:line="360" w:before="120" w:after="120"/>
        <w:ind w:left="113" w:firstLine="340"/>
        <w:jc w:val="both"/>
        <w:rPr>
          <w:rFonts w:ascii="Arial" w:hAnsi="Arial" w:cs="Arial"/>
          <w:bCs/>
        </w:rPr>
      </w:pPr>
      <w:r>
        <w:rPr>
          <w:rFonts w:cs="Arial" w:ascii="Arial" w:hAnsi="Arial"/>
          <w:bCs/>
        </w:rPr>
        <w:t>*16 лет разницы в браке - это последняя положенная разница. Противофаза по 32-летнему календарю. В зороастризме считается, что мужчина может быть старше женщины на 16 лет. Но, что такое эта разница я знаю на себе!..</w:t>
      </w:r>
    </w:p>
    <w:p>
      <w:pPr>
        <w:pStyle w:val="TextBody"/>
        <w:spacing w:lineRule="auto" w:line="360" w:before="120" w:after="120"/>
        <w:ind w:left="113" w:firstLine="340"/>
        <w:jc w:val="both"/>
        <w:rPr>
          <w:rFonts w:ascii="Arial" w:hAnsi="Arial" w:cs="Arial"/>
          <w:bCs/>
        </w:rPr>
      </w:pPr>
      <w:r>
        <w:rPr>
          <w:rFonts w:cs="Arial" w:ascii="Arial" w:hAnsi="Arial"/>
          <w:bCs/>
        </w:rPr>
        <w:t>Из зала: А разве вы не считали заранее?</w:t>
      </w:r>
    </w:p>
    <w:p>
      <w:pPr>
        <w:pStyle w:val="TextBody"/>
        <w:spacing w:lineRule="auto" w:line="360" w:before="120" w:after="120"/>
        <w:ind w:left="113" w:firstLine="340"/>
        <w:jc w:val="both"/>
        <w:rPr/>
      </w:pPr>
      <w:r>
        <w:rPr>
          <w:rFonts w:cs="Arial" w:ascii="Arial" w:hAnsi="Arial"/>
          <w:bCs/>
        </w:rPr>
        <w:t>ППГ: Я заранее все считал. Все можно просчитать, кроме своего внутреннего отношения. Если ты вовлечен в это, что делать? Ты знаешь, что все это обречено, а что сделаешь? Знаешь - нельзя, а очень хочется. И начинаешь себя убеждать: а вдруг ты ошибся в расчетах? Не повторяйте мою ошибку, не убеждайте себя, что все не так, что это ошибка, что эфемериды, не те. Начинаешь успокаивать совесть… а так нельзя. Я, пройдя противофазу Урана, огонь и воду, убедился, что настоящий, нормальный астролог начинается после 40 лет. Пока владеют страсти - это всё отпечатывается на вас. Вы будете астрологом для</w:t>
      </w:r>
      <w:r>
        <w:rPr>
          <w:rFonts w:cs="Arial" w:ascii="Arial" w:hAnsi="Arial"/>
          <w:bCs/>
          <w:vertAlign w:val="superscript"/>
        </w:rPr>
        <w:t xml:space="preserve"> </w:t>
      </w:r>
      <w:r>
        <w:rPr>
          <w:rFonts w:cs="Arial" w:ascii="Arial" w:hAnsi="Arial"/>
          <w:bCs/>
        </w:rPr>
        <w:t xml:space="preserve">всех, а к себе это применять не будете или будете убеждать себя, что вы ошиблись. А если быть еще точнее, то астрология под Хироном, следовательно, профессиональным астрологом (причем, он уже ни от чего другого зависеть не будет) можно быть после 51 года, после обращения Хирона. Хирон должен пройти все знаки зодиака, подобрать к ним ключи. Хирон в следующем году пройдет у меня по </w:t>
      </w:r>
      <w:r>
        <w:rPr>
          <w:rFonts w:cs="Arial" w:ascii="Arial" w:hAnsi="Arial"/>
          <w:bCs/>
          <w:lang w:val="en-US"/>
        </w:rPr>
        <w:t>ASC</w:t>
      </w:r>
      <w:r>
        <w:rPr>
          <w:rFonts w:cs="Arial" w:ascii="Arial" w:hAnsi="Arial"/>
          <w:bCs/>
        </w:rPr>
        <w:t>, я очень жду этого периода, там будет много открытий. Молодых астрологов раньше не было, самые значительные произведения астрологи писали именно после 50 лет, что Нострадамус, что Василий Немчин (написал "Оракулы" к 85-ти годам, Раньо Неро, Карданус - лучшие свои открытия сделал после 50, а до этого заблуждался) и пр. Все астрологи должны жить не меньше 60 лет, только после 50 лет они астрологи.*</w:t>
      </w:r>
    </w:p>
    <w:p>
      <w:pPr>
        <w:pStyle w:val="TextBody"/>
        <w:spacing w:lineRule="auto" w:line="360" w:before="120" w:after="120"/>
        <w:ind w:left="113" w:firstLine="340"/>
        <w:jc w:val="both"/>
        <w:rPr>
          <w:rFonts w:ascii="Arial" w:hAnsi="Arial" w:cs="Arial"/>
          <w:bCs/>
        </w:rPr>
      </w:pPr>
      <w:r>
        <w:rPr>
          <w:rFonts w:cs="Arial" w:ascii="Arial" w:hAnsi="Arial"/>
          <w:bCs/>
        </w:rPr>
        <w:t>13-й год управляется Прозерпиной (высшим Сатурном) - все транзиты, прогрессии, все методы, завязанные на Прозерпину, именно в этот год (а также в 27-й год, 41-й и 55-й год) надо учитывать больше всего. 14-й год - Хирон, а кроме него в этот год большое значение имеют астероиды. Именно в эти года на астероиды (особенно самые главные) обращайте внимание, как на помехи препятствия, то, что надо преодолеть. Но, правда, некоторые астероиды, имеющие устойчивые орбиты, только один год не влияют на нас однозначно дурно. Это, прежде всего астероид Юнона, ближе всего расположенный к орбите Фаэтона, Веста, Церера, Паллада, а также астероид Гигия, связанный с медициной, в основном, с осквернением здоровья. Это один из самых больших астероидов. Эти астероиды не дурные. Остальные создают помехи, препятствия. На транзиты астероидов обращают внимание каждый 14-й год (14, 28, 42, 56, 70-й года).</w:t>
      </w:r>
    </w:p>
    <w:p>
      <w:pPr>
        <w:pStyle w:val="TextBody"/>
        <w:spacing w:lineRule="auto" w:line="360" w:before="120" w:after="120"/>
        <w:ind w:left="113" w:firstLine="340"/>
        <w:jc w:val="both"/>
        <w:rPr>
          <w:rFonts w:ascii="Arial" w:hAnsi="Arial" w:cs="Arial"/>
          <w:bCs/>
        </w:rPr>
      </w:pPr>
      <w:r>
        <w:rPr>
          <w:rFonts w:cs="Arial" w:ascii="Arial" w:hAnsi="Arial"/>
          <w:bCs/>
        </w:rPr>
        <w:t>Из зала: А если астероиды попадают на точки гороскопа?</w:t>
      </w:r>
    </w:p>
    <w:p>
      <w:pPr>
        <w:pStyle w:val="TextBody"/>
        <w:spacing w:lineRule="auto" w:line="360" w:before="120" w:after="120"/>
        <w:ind w:left="113" w:firstLine="340"/>
        <w:jc w:val="both"/>
        <w:rPr>
          <w:rFonts w:ascii="Arial" w:hAnsi="Arial" w:cs="Arial"/>
          <w:bCs/>
        </w:rPr>
      </w:pPr>
      <w:r>
        <w:rPr>
          <w:rFonts w:cs="Arial" w:ascii="Arial" w:hAnsi="Arial"/>
          <w:bCs/>
        </w:rPr>
        <w:t>ППГ: Тогда, конечно, будут действовать и вне этих лет. Астероиды однозначно считаются космическим мусором. Они осколки, разорванные Ангроманью, они являются космическим мусором, показателем помех, препятствий, показателем тех вопросов, которые уводят вас от главной цели. Они относятся к царству Майи, иллюзии, они вытесняют и заслоняют от нас мир истины. Они создают нам условия, в которых мы вместо важных и главных дел будем заниматься мелкими частностями. Предпочтение частностей, мелочей, распыление активности более глобальным и главным вопросам. В результате чего потеря инициативы, разочарования. Каждый астероид дает свое разочарование, создает напрасные, надуманные проблемы, которых не существует, высосанные из пальца. Зороастрийцы к астероидам относились, как к телевизионным помехам. Это мелкие частные вопросы и проблемы, от которых надо избавляться, которые создают нам суету сует, которые нас от главного отводят и заставляют нас заниматься тем, чем нам не надо заниматься.</w:t>
      </w:r>
    </w:p>
    <w:p>
      <w:pPr>
        <w:pStyle w:val="TextBody"/>
        <w:spacing w:lineRule="auto" w:line="360" w:before="120" w:after="120"/>
        <w:ind w:left="113" w:firstLine="340"/>
        <w:jc w:val="both"/>
        <w:rPr>
          <w:rFonts w:ascii="Arial" w:hAnsi="Arial" w:cs="Arial"/>
          <w:bCs/>
        </w:rPr>
      </w:pPr>
      <w:r>
        <w:rPr>
          <w:rFonts w:cs="Arial" w:ascii="Arial" w:hAnsi="Arial"/>
          <w:bCs/>
        </w:rPr>
        <w:t>Из зала: А что они дают нам в эти годы?</w:t>
      </w:r>
    </w:p>
    <w:p>
      <w:pPr>
        <w:pStyle w:val="TextBody"/>
        <w:spacing w:lineRule="auto" w:line="360" w:before="120" w:after="120"/>
        <w:ind w:left="113" w:firstLine="340"/>
        <w:jc w:val="both"/>
        <w:rPr/>
      </w:pPr>
      <w:r>
        <w:rPr>
          <w:rFonts w:cs="Arial" w:ascii="Arial" w:hAnsi="Arial"/>
          <w:bCs/>
        </w:rPr>
        <w:t xml:space="preserve">ППГ: После года Прозерпины, которая заставляет нас обращать внимание на мелочи, а астероиды - это и есть те самые мелочи, те детали, которыми надо заниматься для того, чтобы что-то построить. Мелкие, частные вопросы, которые становятся главными </w:t>
      </w:r>
      <w:r>
        <w:rPr>
          <w:rFonts w:cs="Arial" w:ascii="Arial" w:hAnsi="Arial"/>
          <w:bCs/>
          <w:iCs/>
        </w:rPr>
        <w:t xml:space="preserve">в </w:t>
      </w:r>
      <w:r>
        <w:rPr>
          <w:rFonts w:cs="Arial" w:ascii="Arial" w:hAnsi="Arial"/>
          <w:bCs/>
        </w:rPr>
        <w:t>жизни. Только в эти годы нужно смотреть, как они у вас будут проходить, куда попадать, их роль становится чрезвычайно значимой в эти годы. Хирон плюс астероиды, а Хирон, практически, сам астероид - пусть самый большой, но астероид.</w:t>
      </w:r>
    </w:p>
    <w:p>
      <w:pPr>
        <w:pStyle w:val="TextBody"/>
        <w:spacing w:lineRule="auto" w:line="360" w:before="120" w:after="120"/>
        <w:ind w:left="113" w:firstLine="340"/>
        <w:jc w:val="both"/>
        <w:rPr/>
      </w:pPr>
      <w:r>
        <w:rPr>
          <w:rFonts w:cs="Arial" w:ascii="Arial" w:hAnsi="Arial"/>
          <w:bCs/>
        </w:rPr>
        <w:t xml:space="preserve">*Транс-Плутон </w:t>
      </w:r>
      <w:r>
        <w:rPr>
          <w:rFonts w:cs="Arial" w:ascii="Arial" w:hAnsi="Arial"/>
          <w:bCs/>
          <w:iCs/>
        </w:rPr>
        <w:t xml:space="preserve">- </w:t>
      </w:r>
      <w:r>
        <w:rPr>
          <w:rFonts w:cs="Arial" w:ascii="Arial" w:hAnsi="Arial"/>
          <w:bCs/>
        </w:rPr>
        <w:t xml:space="preserve">это и есть Изида. Западники неправильно ее вычислили. Они посчитали ее во Льве, а на самом </w:t>
      </w:r>
      <w:r>
        <w:rPr>
          <w:rFonts w:cs="Arial" w:ascii="Arial" w:hAnsi="Arial"/>
          <w:bCs/>
          <w:iCs/>
        </w:rPr>
        <w:t xml:space="preserve">деле </w:t>
      </w:r>
      <w:r>
        <w:rPr>
          <w:rFonts w:cs="Arial" w:ascii="Arial" w:hAnsi="Arial"/>
          <w:bCs/>
        </w:rPr>
        <w:t>по возмущению, которое она оказывает на Плутон, она находится в Раке. Изиду до сих пор никто не открыл, тело у нее достаточно большое. Это, конечно, планета не гигант, а размером по диаметру между Землей и Марсом. Изида вращается вокруг Солнца около 400 лет, в периоде Рака и Льва у нее самое большое удаление, то есть афелий. Она больше всего там находится. А в Водолее и в Козероге она ближе всего к Солнцу. Сейчас она в Раке находится.*</w:t>
      </w:r>
    </w:p>
    <w:p>
      <w:pPr>
        <w:pStyle w:val="TextBody"/>
        <w:spacing w:lineRule="auto" w:line="360" w:before="120" w:after="120"/>
        <w:ind w:left="113" w:firstLine="340"/>
        <w:jc w:val="both"/>
        <w:rPr>
          <w:rFonts w:ascii="Arial" w:hAnsi="Arial" w:cs="Arial"/>
          <w:bCs/>
        </w:rPr>
      </w:pPr>
      <w:r>
        <w:rPr>
          <w:rFonts w:cs="Arial" w:ascii="Arial" w:hAnsi="Arial"/>
          <w:bCs/>
        </w:rPr>
        <w:t>15-й год - это повторение Марса, 16-й - Солнца, 17-й - Венеры и т.д. этот круг снова повторяется.</w:t>
      </w:r>
    </w:p>
    <w:p>
      <w:pPr>
        <w:pStyle w:val="TextBody"/>
        <w:spacing w:lineRule="auto" w:line="360" w:before="120" w:after="120"/>
        <w:ind w:left="113" w:firstLine="340"/>
        <w:jc w:val="both"/>
        <w:rPr/>
      </w:pPr>
      <w:r>
        <w:rPr>
          <w:rFonts w:cs="Arial" w:ascii="Arial" w:hAnsi="Arial"/>
          <w:bCs/>
        </w:rPr>
        <w:t>А у нашего Бориса Николаевича в этом году на 66-м году жизни мы обращаем внимание на транзиты, прогрессии Нептуна. У него с Нептуном все в порядке. Сейчас у него Нептун идет по 6 дому (я беру изначальный радикс 8 февраля, но учитываю гороскоп и от 1 февраля, потому что это гороскоп, с которым его знают, это государственный гороскоп). Конечно то, что у него 2 гороскопа - это сбивает ритмы, не будет четкого по времени попадания "в десятку". У любого человека, имеющего такой двойной гороскоп, ритмы всегда будут смазаны. Тут нужно между этими двумя гороскопами искать среднюю точку и построить новый гороскоп на нее.</w:t>
      </w:r>
    </w:p>
    <w:p>
      <w:pPr>
        <w:pStyle w:val="TextBody"/>
        <w:spacing w:lineRule="auto" w:line="360" w:before="120" w:after="120"/>
        <w:ind w:left="113" w:firstLine="340"/>
        <w:jc w:val="both"/>
        <w:rPr>
          <w:rFonts w:ascii="Arial" w:hAnsi="Arial" w:cs="Arial"/>
          <w:bCs/>
        </w:rPr>
      </w:pPr>
      <w:r>
        <w:rPr>
          <w:rFonts w:cs="Arial" w:ascii="Arial" w:hAnsi="Arial"/>
          <w:bCs/>
        </w:rPr>
        <w:t>Каждый год управляется планетой, которая делает более значимой предсказательные методы, методы прогноза с ней связанные. Орбиса, связанного с годом, нет. Каждый год начинается со дня вашего рождения и заканчивается следующим днем рождения. Планета в день вашего рождения вступает в свои права. Чем значимее планета, тем значимее события года, которые связаны с ее правлением. Мы сразу будем выделять злые и добрые годы. Годы, управляемые злой планетой, будут более злыми. И если даже в этот год будут хорошие транзиты, прогрессии, они не будут так восприниматься. Они будут заглушены, если год управляется злой планетой. И наоборот, если год управляется доброй планетой, то самые злые транзиты, самые дурные предсказательные методы не будут так работать. Они будут восприниматься смягченными, более мягкими.</w:t>
      </w:r>
    </w:p>
    <w:p>
      <w:pPr>
        <w:pStyle w:val="TextBody"/>
        <w:spacing w:lineRule="auto" w:line="360" w:before="120" w:after="120"/>
        <w:ind w:left="113" w:firstLine="340"/>
        <w:jc w:val="both"/>
        <w:rPr>
          <w:rFonts w:ascii="Arial" w:hAnsi="Arial" w:cs="Arial"/>
          <w:bCs/>
        </w:rPr>
      </w:pPr>
      <w:r>
        <w:rPr>
          <w:rFonts w:cs="Arial" w:ascii="Arial" w:hAnsi="Arial"/>
          <w:bCs/>
        </w:rPr>
        <w:t>Из зала: А если планета очень сильная, но нейтральная?</w:t>
      </w:r>
    </w:p>
    <w:p>
      <w:pPr>
        <w:pStyle w:val="TextBody"/>
        <w:spacing w:lineRule="auto" w:line="360" w:before="120" w:after="120"/>
        <w:ind w:left="113" w:firstLine="340"/>
        <w:jc w:val="both"/>
        <w:rPr/>
      </w:pPr>
      <w:r>
        <w:rPr>
          <w:rFonts w:cs="Arial" w:ascii="Arial" w:hAnsi="Arial"/>
          <w:bCs/>
        </w:rPr>
        <w:t>ППГ: Если планета сильная, но нейтральная, значит, те и другие транзиты будут проигрываться так, как надо. Значит, никаких поправок к ним не производится. А так - планета-правитель года - это первая поправка к методам прогноза. Первая поправка, которую мы смотрим - это планета-управитель года, она направляет методы прогнозирования.</w:t>
      </w:r>
    </w:p>
    <w:p>
      <w:pPr>
        <w:pStyle w:val="TextBody"/>
        <w:spacing w:lineRule="auto" w:line="360" w:before="120" w:after="120"/>
        <w:ind w:left="113" w:firstLine="340"/>
        <w:jc w:val="both"/>
        <w:rPr>
          <w:rFonts w:ascii="Arial" w:hAnsi="Arial" w:cs="Arial"/>
          <w:bCs/>
        </w:rPr>
      </w:pPr>
      <w:r>
        <w:rPr>
          <w:rFonts w:cs="Arial" w:ascii="Arial" w:hAnsi="Arial"/>
          <w:bCs/>
        </w:rPr>
        <w:t>Поэтому нам следует определить роль Нептуна в гороскопе Б.Н.Ельцина, какие сейчас транзиты и прогрессии связаны с Нептуном, для того, чтобы внести первую поправку, во все методы прогноза в этот год.</w:t>
      </w:r>
    </w:p>
    <w:p>
      <w:pPr>
        <w:pStyle w:val="TextBody"/>
        <w:spacing w:lineRule="auto" w:line="360" w:before="120" w:after="120"/>
        <w:ind w:left="113" w:firstLine="340"/>
        <w:jc w:val="both"/>
        <w:rPr/>
      </w:pPr>
      <w:r>
        <w:rPr>
          <w:rFonts w:cs="Arial" w:ascii="Arial" w:hAnsi="Arial"/>
          <w:bCs/>
        </w:rPr>
        <w:t xml:space="preserve">У Зюганова сейчас (конец 52-го года жизни) год управляется тоже Нептуном. Интересно! Получается, что во многом исход выборов сейчас решает Нептун, поскольку он определяет годы жизни у обоих главных кандидатов. Значит, надо смотреть, </w:t>
      </w:r>
      <w:r>
        <w:rPr>
          <w:rFonts w:cs="Arial" w:ascii="Arial" w:hAnsi="Arial"/>
          <w:bCs/>
          <w:iCs/>
        </w:rPr>
        <w:t xml:space="preserve">где </w:t>
      </w:r>
      <w:r>
        <w:rPr>
          <w:rFonts w:cs="Arial" w:ascii="Arial" w:hAnsi="Arial"/>
          <w:bCs/>
        </w:rPr>
        <w:t>Нептун, как ключевая планета выборов, как знак тайны, будет во время выборов. Очень многое решается в тайне. У Зюганова Нептун в 7 доме, а у Ельцина в 6 доме. Но Нептун у Ельцина будет на Белой Луне, значит, все зависит от того, насколько он светлый. Если он чернушник - его выметет, тайное сделает явным, а если он не чернушник - оставят.</w:t>
      </w:r>
    </w:p>
    <w:p>
      <w:pPr>
        <w:pStyle w:val="TextBody"/>
        <w:spacing w:lineRule="auto" w:line="360" w:before="120" w:after="120"/>
        <w:jc w:val="center"/>
        <w:rPr>
          <w:rFonts w:ascii="Arial" w:hAnsi="Arial" w:cs="Arial"/>
          <w:bCs/>
        </w:rPr>
      </w:pPr>
      <w:r>
        <w:rPr>
          <w:rFonts w:cs="Arial" w:ascii="Arial" w:hAnsi="Arial"/>
          <w:bCs/>
        </w:rPr>
        <w:t>ТРАНЗИТЫ.</w:t>
      </w:r>
    </w:p>
    <w:p>
      <w:pPr>
        <w:pStyle w:val="TextBody"/>
        <w:spacing w:lineRule="auto" w:line="360" w:before="120" w:after="120"/>
        <w:ind w:left="113" w:firstLine="340"/>
        <w:jc w:val="both"/>
        <w:rPr/>
      </w:pPr>
      <w:r>
        <w:rPr>
          <w:rFonts w:cs="Arial" w:ascii="Arial" w:hAnsi="Arial"/>
          <w:bCs/>
        </w:rPr>
        <w:t>Теперь поговорим о транзитах. На них реагируют люди, ориентированные на внешние раздражители, на внешние циклы, люди, которые живут интенсивной общественной жизнью. Для многих, из них, а для политиков тем более, транзиты - это главный метод прогноза. На коховцев, кохнутых прогрессии, практически, не действуют, они здорово реагируют на транзиты. На многих людей транзиты будут действовать хрестоматийно. Не коховцы на транзиты будут реагировать точно так же, как и на прогрессии.</w:t>
      </w:r>
    </w:p>
    <w:p>
      <w:pPr>
        <w:pStyle w:val="TextBody"/>
        <w:spacing w:lineRule="auto" w:line="360" w:before="120" w:after="120"/>
        <w:ind w:left="113" w:firstLine="340"/>
        <w:jc w:val="both"/>
        <w:rPr/>
      </w:pPr>
      <w:r>
        <w:rPr>
          <w:rFonts w:cs="Arial" w:ascii="Arial" w:hAnsi="Arial"/>
          <w:bCs/>
        </w:rPr>
        <w:t xml:space="preserve">Сразу, не взирая на радикс, мы будем все транзиты делить на дурные и хорошие. Особенно для людей, ориентированных на Коха. Людям, не ориентированным на Коха, хорошими и дурными транзиты мы также будем считать, но с некоторой оглядкой на радикс. </w:t>
      </w:r>
      <w:r>
        <w:rPr>
          <w:rFonts w:cs="Arial" w:ascii="Arial" w:hAnsi="Arial"/>
          <w:bCs/>
          <w:iCs/>
        </w:rPr>
        <w:t xml:space="preserve">У </w:t>
      </w:r>
      <w:r>
        <w:rPr>
          <w:rFonts w:cs="Arial" w:ascii="Arial" w:hAnsi="Arial"/>
          <w:bCs/>
        </w:rPr>
        <w:t>людей, ориентированных на Джамаспа, транзиты огульно не делятся на хорошие и плохие только по своим внешним признакам.</w:t>
      </w:r>
    </w:p>
    <w:p>
      <w:pPr>
        <w:pStyle w:val="TextBody"/>
        <w:spacing w:lineRule="auto" w:line="360" w:before="120" w:after="120"/>
        <w:ind w:left="113" w:firstLine="340"/>
        <w:jc w:val="both"/>
        <w:rPr/>
      </w:pPr>
      <w:r>
        <w:rPr>
          <w:rFonts w:cs="Arial" w:ascii="Arial" w:hAnsi="Arial"/>
          <w:bCs/>
        </w:rPr>
        <w:t>Транзиты - это прохождение текущих планет, взятых на любой момент времени, относительно вашего радикса. Планеты в своем движении после вашего рождения выстраиваются по отношению к вашему гороскопу в определенных соотношениях, которые мы называем аспектами. Аспект - это определенным образом взятое угловое соотношение. Если человек ориентирован на Коха или в меньшей степени на Плацида - т.е. большинство людей, 90%, то просто исходя из внешнего вида транзитов, из аспектов, в каком аспекте находится транзитная планета (</w:t>
      </w:r>
      <w:r>
        <w:rPr>
          <w:rFonts w:cs="Arial" w:ascii="Arial" w:hAnsi="Arial"/>
          <w:bCs/>
          <w:lang w:val="en-US"/>
        </w:rPr>
        <w:t>tr</w:t>
      </w:r>
      <w:r>
        <w:rPr>
          <w:rFonts w:cs="Arial" w:ascii="Arial" w:hAnsi="Arial"/>
          <w:bCs/>
        </w:rPr>
        <w:t>), по отношению к планетам радикса, можно сразу сказать - этот транзит дурной, а этот хороший. Для коховцев работает один к одному идеально, а для плацидовцев с некоторой оглядкой на радикс. С джамасповцами - труднее, без оглядки на радикс ничего не решишь. Мы будем, в основном, ориентироваться на гороскоп Плацида.</w:t>
      </w:r>
    </w:p>
    <w:p>
      <w:pPr>
        <w:pStyle w:val="TextBody"/>
        <w:spacing w:lineRule="auto" w:line="360" w:before="120" w:after="120"/>
        <w:ind w:left="113" w:firstLine="340"/>
        <w:jc w:val="both"/>
        <w:rPr/>
      </w:pPr>
      <w:r>
        <w:rPr>
          <w:rFonts w:cs="Arial" w:ascii="Arial" w:hAnsi="Arial"/>
          <w:bCs/>
        </w:rPr>
        <w:t xml:space="preserve">Исходя, из аспектов, </w:t>
      </w:r>
      <w:r>
        <w:rPr>
          <w:rFonts w:cs="Arial" w:ascii="Arial" w:hAnsi="Arial"/>
          <w:bCs/>
          <w:iCs/>
        </w:rPr>
        <w:t xml:space="preserve">в </w:t>
      </w:r>
      <w:r>
        <w:rPr>
          <w:rFonts w:cs="Arial" w:ascii="Arial" w:hAnsi="Arial"/>
          <w:bCs/>
        </w:rPr>
        <w:t>которые транзитные планеты выстраиваются по отношению к радиксу, мы некоторые аспекты считаем дурными. По своим действиям они разрушительные, некоторые фатальные, другие - жестко ограничивают, третьи способствуют очищению, нивелировке нашей судьбы, отказу, отнятию у нас самого ценного, экспроприации – стирающие нашу жизнь. Другие аспекты считаем хорошими, благоприятными, увеличивающими, дающими свободу, укрепляющими. Для Коха действует идеально, а для Плацида - с оглядкой на радикс. Здесь нужно смотреть какие планеты были по афетическим данным в нашем радиксе. Нужно делать поправку на их положение в радиксе. Какими они были изначально - добрыми или злыми? Но даже на уровне Плацида все равно срабатывает та же картинка: одни аспекты воспринимаются, как злые, другие, как добрые.</w:t>
      </w:r>
    </w:p>
    <w:p>
      <w:pPr>
        <w:pStyle w:val="TextBody"/>
        <w:spacing w:lineRule="auto" w:line="360" w:before="120" w:after="120"/>
        <w:ind w:left="113" w:firstLine="340"/>
        <w:jc w:val="both"/>
        <w:rPr/>
      </w:pPr>
      <w:r>
        <w:rPr>
          <w:rFonts w:cs="Arial" w:ascii="Arial" w:hAnsi="Arial"/>
          <w:bCs/>
        </w:rPr>
        <w:t>К злым, разрушительным по проявлению аспектам, которые человека тормозят, создают препятствия, помехи, то, что нужно преодолеть, испытания, искушения относятся черные, синие и желтые аспекты. Желтые аспекты - те, которые стирают, они связаны с экспроприацией, с отторжением от нас чего-то ценного, с расставанием, с потерями, нивелировкой - это аспекты ундециля или денкарта (даэнкарта), воспринимаются в транзитах, как очень тяжелые. У коховцев они могут забрать всё.</w:t>
      </w:r>
    </w:p>
    <w:p>
      <w:pPr>
        <w:pStyle w:val="TextBody"/>
        <w:spacing w:lineRule="auto" w:line="360" w:before="120" w:after="120"/>
        <w:ind w:left="113" w:firstLine="340"/>
        <w:jc w:val="both"/>
        <w:rPr>
          <w:rFonts w:ascii="Arial" w:hAnsi="Arial" w:cs="Arial"/>
          <w:bCs/>
        </w:rPr>
      </w:pPr>
      <w:r>
        <w:rPr>
          <w:rFonts w:cs="Arial" w:ascii="Arial" w:hAnsi="Arial"/>
          <w:bCs/>
        </w:rPr>
        <w:t>Из зала: А разве у них они работают?</w:t>
      </w:r>
    </w:p>
    <w:p>
      <w:pPr>
        <w:pStyle w:val="TextBody"/>
        <w:spacing w:lineRule="auto" w:line="360" w:before="120" w:after="120"/>
        <w:ind w:left="113" w:firstLine="340"/>
        <w:jc w:val="both"/>
        <w:rPr>
          <w:rFonts w:ascii="Arial" w:hAnsi="Arial" w:cs="Arial"/>
          <w:bCs/>
        </w:rPr>
      </w:pPr>
      <w:r>
        <w:rPr>
          <w:rFonts w:cs="Arial" w:ascii="Arial" w:hAnsi="Arial"/>
          <w:bCs/>
        </w:rPr>
        <w:t>ППГ: А как же, и лиловые у них тоже работают. Вы что думаете, что человек не может столкнуться с проблемами иного мира? Может, даже самый долдон. Другое дело, что он это не поймет, но это уже его проблема.</w:t>
      </w:r>
    </w:p>
    <w:p>
      <w:pPr>
        <w:pStyle w:val="TextBody"/>
        <w:spacing w:lineRule="auto" w:line="360" w:before="120" w:after="120"/>
        <w:ind w:left="113" w:firstLine="340"/>
        <w:jc w:val="both"/>
        <w:rPr/>
      </w:pPr>
      <w:r>
        <w:rPr>
          <w:rFonts w:cs="Arial" w:ascii="Arial" w:hAnsi="Arial"/>
          <w:bCs/>
        </w:rPr>
        <w:t>А красные, зеленые и лиловые аспекты в транзитах, в основном, воспринимаются, как позитивные. Они определяют позитивные события. Или укрепляют нас в чем-то, дают</w:t>
      </w:r>
      <w:r>
        <w:rPr>
          <w:rFonts w:cs="Arial" w:ascii="Arial" w:hAnsi="Arial"/>
          <w:bCs/>
          <w:vertAlign w:val="superscript"/>
        </w:rPr>
        <w:t xml:space="preserve"> </w:t>
      </w:r>
      <w:r>
        <w:rPr>
          <w:rFonts w:cs="Arial" w:ascii="Arial" w:hAnsi="Arial"/>
          <w:bCs/>
        </w:rPr>
        <w:t>подарки, свободу действий, творческие мотивы. Трактовка аспектов в радиксе и транзитах – разная. Разный принцип трактовки. Не переносите то, что было в радиксе на то, что мы будем сейчас говорить. Большую роль на уровне плацидовского гороскопа играет положение планет в радиксе. Поэтому, если транзитная планета и та планета, по отношению к которой транзит выстраивается, будут обе добрыми, то самый злой транзит не будет таковым. Он будет более смягчённым. Или результат этого транзита не будет таким дурным. На это накладывает отпечаток еще и статус планеты. Но это только на уровне Плацидуса. Человеку, живущему на уровне Коха, без разницы. Ему транзитная квадратура все равно его бьет, а тригон и квинтиль дает подарки, дает возможность хапать. А септиль дает возможность изловчиться, магию какую-то пустить в ход, нетрадиционный путь. Ловкость рук, и никакого мошенничества. Но, скорее всего здесь срабатывают неизвестные законы, умение воздействовать на ситуацию каким-то образом, меняя ее позитивно.</w:t>
      </w:r>
    </w:p>
    <w:p>
      <w:pPr>
        <w:pStyle w:val="TextBody"/>
        <w:spacing w:lineRule="auto" w:line="360" w:before="120" w:after="120"/>
        <w:ind w:left="113" w:firstLine="340"/>
        <w:jc w:val="both"/>
        <w:rPr/>
      </w:pPr>
      <w:r>
        <w:rPr>
          <w:rFonts w:cs="Arial" w:ascii="Arial" w:hAnsi="Arial"/>
          <w:bCs/>
        </w:rPr>
        <w:t>А у людей, ориентированных на Джамаспа, все транзиты зависят только от статуса планет. Любой транзит хорошей планеты, хоть в красных, хоть в черных аспектах - это всё равно транзит доброй планеты. Даже черные аспекты дают встряску, человек поднимается, ему становится хорошо, он пробуждается – всё хорошо. Транзит дурной планеты - даже красные, зеленые аспекты ничего хорошего не дают. При красных аспектах дурной планеты - будут препятствия, торможения, при зеленых аспектах дурной планеты - вокруг идет раздрай, не известно за что схватиться, обесценивание его программы. Фатальные, синие аспекты – фатум, рок, давление. Тут уже все зависит от самой планеты. Это три подхода через три гороскопа к толкованию транзитов. При нейтральных планетах все зависит от самого аспекта. Доброта берется в зависимости от того, что сильнее: сильнее гороскоп</w:t>
      </w:r>
      <w:r>
        <w:rPr>
          <w:rFonts w:cs="Arial" w:ascii="Arial" w:hAnsi="Arial"/>
          <w:bCs/>
          <w:iCs/>
        </w:rPr>
        <w:t xml:space="preserve"> - афетика, сильнее космограмма - берется статус.</w:t>
      </w:r>
      <w:r>
        <w:rPr>
          <w:rFonts w:cs="Arial" w:ascii="Arial" w:hAnsi="Arial"/>
          <w:bCs/>
        </w:rPr>
        <w:t xml:space="preserve"> Одно из двух.</w:t>
      </w:r>
    </w:p>
    <w:p>
      <w:pPr>
        <w:pStyle w:val="TextBody"/>
        <w:spacing w:lineRule="auto" w:line="360" w:before="120" w:after="120"/>
        <w:ind w:left="113" w:firstLine="340"/>
        <w:jc w:val="both"/>
        <w:rPr>
          <w:rFonts w:ascii="Arial" w:hAnsi="Arial" w:cs="Arial"/>
          <w:bCs/>
        </w:rPr>
      </w:pPr>
      <w:r>
        <w:rPr>
          <w:rFonts w:cs="Arial" w:ascii="Arial" w:hAnsi="Arial"/>
          <w:bCs/>
        </w:rPr>
        <w:t>*Интересно, что комета Хиакутаки открыта японцем, и тут же в Америке - процесс над Япончиком, нашим русским, но с японской кличкой. И над Асахарой идет процесс. Интересно, над одним настоящим японцем и над вторым - Япончиком. А комета связана со Страшным Судом.*</w:t>
      </w:r>
    </w:p>
    <w:p>
      <w:pPr>
        <w:pStyle w:val="TextBody"/>
        <w:spacing w:lineRule="auto" w:line="360" w:before="120" w:after="120"/>
        <w:ind w:left="113" w:firstLine="340"/>
        <w:jc w:val="both"/>
        <w:rPr/>
      </w:pPr>
      <w:r>
        <w:rPr>
          <w:rFonts w:cs="Arial" w:ascii="Arial" w:hAnsi="Arial"/>
          <w:bCs/>
        </w:rPr>
        <w:t>Итак, мы все транзиты делим на аспекты хорошие и плохие. Мы выявили 7 групп аспектов: соединения и еще 6 видов аспектов. То есть, в основном, мы имеем дело с магической семеркой: красные, черные, зеленые, синие, желтые, фиолетовые, соединения. А соединения в любом случае – это двойственный аспект на всех уровнях. Человек, ориентированный на Коха, в меньшей степени – на Плацидуса, должен смотреть какие планеты соединяются: радиксные и транзитные. Когда у него, например, Юпитер проходит по Венере - ему всё в кайф: "бабки" получает, покровительство, любовь, "крышу" поставят. Когда Сатурн проходит по Марсу - сами понимаете, наоборот, катастрофа, "Рэкет вызывали?" Когда планеты противоположные по управителям знаков – тогда тоже плохо, например, Сатурн по Солнцу, Уран по Солнцу – плохо, потому что</w:t>
      </w:r>
      <w:r>
        <w:rPr>
          <w:rFonts w:cs="Arial" w:ascii="Arial" w:hAnsi="Arial"/>
          <w:bCs/>
          <w:vertAlign w:val="subscript"/>
        </w:rPr>
        <w:t xml:space="preserve"> </w:t>
      </w:r>
      <w:r>
        <w:rPr>
          <w:rFonts w:cs="Arial" w:ascii="Arial" w:hAnsi="Arial"/>
          <w:bCs/>
        </w:rPr>
        <w:t>Уран правит Водолеем, а Солнце - Львом, противоположными знаками. Конечно, тут еще зависит и от того, какая сама планета. Если находит такая планета, как Сатурн – очень тяжко, а если Юпитер – наоборот. Это для коховцев.</w:t>
      </w:r>
    </w:p>
    <w:p>
      <w:pPr>
        <w:pStyle w:val="TextBody"/>
        <w:spacing w:lineRule="auto" w:line="360" w:before="120" w:after="120"/>
        <w:ind w:left="113" w:firstLine="340"/>
        <w:jc w:val="both"/>
        <w:rPr/>
      </w:pPr>
      <w:r>
        <w:rPr>
          <w:rFonts w:cs="Arial" w:ascii="Arial" w:hAnsi="Arial"/>
          <w:bCs/>
        </w:rPr>
        <w:t>А для плацидовского гороскопа транзит во многом зависит от афетики, но не во всем. Но добавочку статус, или афетика, должна дать. Она решит качество транзита. Сатурн идет по Солнцу, но Сатурн – добрый. Да, будет плохо, тяжко, будут, испытания, но не смертельные. Переживет это человек; наоборот, это его укрепляет и закаляет. Часто в то время, когда у детей Сатурн проходит по Солнцу, их отдают в спортивную школу, где контроль, дисциплина, заставляют заниматься под палкой, чморят. Но если Сатурн – добрый, то он привыкает к этому, и для него это, наоборот, хорошо, а если нет – тогда это его может сломать. Тут, конечно, надо учитывать афетику. Но, если вы ориентированы на Плацидуса, то независимо от афетики у вас действует принцип Коха: во время прохождения планет будет так, как в Кохе. Если проходит Сатурн в соединениях, все равно это тяжело. Если это Марс, Плутон - тоже тяжко: война, взрыв. Юпитер - хорошо, Уран - неожиданность, Нептун - размывание и пр. То есть принцип, как при подходе к гороскопу Коха, сохраняется. А в Джамаспе все решает статус, и только от этого зависит качество транзитного соединения.</w:t>
      </w:r>
    </w:p>
    <w:p>
      <w:pPr>
        <w:pStyle w:val="TextBody"/>
        <w:spacing w:lineRule="auto" w:line="360" w:before="120" w:after="120"/>
        <w:ind w:left="113" w:firstLine="340"/>
        <w:jc w:val="both"/>
        <w:rPr/>
      </w:pPr>
      <w:r>
        <w:rPr>
          <w:rFonts w:cs="Arial" w:ascii="Arial" w:hAnsi="Arial"/>
          <w:bCs/>
        </w:rPr>
        <w:t>Мы сейчас сформулировали правило номер раз: аспекты в транзитах бывают разными. И это даже навскидку можно сказать.</w:t>
      </w:r>
    </w:p>
    <w:p>
      <w:pPr>
        <w:pStyle w:val="TextBody"/>
        <w:spacing w:lineRule="auto" w:line="360" w:before="120" w:after="120"/>
        <w:ind w:left="113" w:firstLine="340"/>
        <w:jc w:val="both"/>
        <w:rPr>
          <w:rFonts w:ascii="Arial" w:hAnsi="Arial" w:cs="Arial"/>
          <w:bCs/>
        </w:rPr>
      </w:pPr>
      <w:r>
        <w:rPr>
          <w:rFonts w:cs="Arial" w:ascii="Arial" w:hAnsi="Arial"/>
          <w:bCs/>
        </w:rPr>
        <w:t>Правило номер два: в транзитах необходимо смотреть транзитирующую планету и планету радикса. Транзитирующая планета исполняет роль планеты аспектирующей. Аспектирующая планета (как в обычных аспектах) это всегда планета транзитная, а планета радикса всегда аспектируемая. Т.е. транзитная планета всегда главный источник информации, всегда основной источник силы, действующей на вас. Ее место всегда показывает, откуда дует ветер. А место планеты радикса, на которую действует эта транзитная планета, показывает куда, на что нацелено и также конечный итог, во что это выльется.</w:t>
      </w:r>
    </w:p>
    <w:p>
      <w:pPr>
        <w:pStyle w:val="TextBody"/>
        <w:spacing w:lineRule="auto" w:line="360" w:before="120" w:after="120"/>
        <w:ind w:left="113" w:firstLine="340"/>
        <w:jc w:val="both"/>
        <w:rPr/>
      </w:pPr>
      <w:r>
        <w:rPr>
          <w:rFonts w:cs="Arial" w:ascii="Arial" w:hAnsi="Arial"/>
          <w:bCs/>
        </w:rPr>
        <w:t>Откуда - это транзитная планета, куда и во что выльется - планета радикса. Например, Сатурн из 12 дома поражает квадратурой Венеру во 2 доме - откуда? От Сатурна в 12 доме - складывается жесткая система, преступное сообщество, в просторечии именуемая шайкой, как говорил</w:t>
      </w:r>
      <w:r>
        <w:rPr>
          <w:rFonts w:cs="Arial" w:ascii="Arial" w:hAnsi="Arial"/>
          <w:color w:val="000000"/>
        </w:rPr>
        <w:t xml:space="preserve"> </w:t>
      </w:r>
      <w:r>
        <w:rPr>
          <w:rFonts w:cs="Arial" w:ascii="Arial" w:hAnsi="Arial"/>
          <w:bCs/>
        </w:rPr>
        <w:t>Жеглов. Куда направлено, на что? На Венеру во 2 доме - на деньги, через его жену. Берут его на любви к удовольствиям и трясут на деньги. И в конечном итоге, человек лишается денег.</w:t>
      </w:r>
    </w:p>
    <w:p>
      <w:pPr>
        <w:pStyle w:val="TextBody"/>
        <w:spacing w:lineRule="auto" w:line="360" w:before="120" w:after="120"/>
        <w:ind w:left="113" w:firstLine="340"/>
        <w:jc w:val="both"/>
        <w:rPr>
          <w:rFonts w:ascii="Arial" w:hAnsi="Arial" w:cs="Arial"/>
          <w:bCs/>
        </w:rPr>
      </w:pPr>
      <w:r>
        <w:rPr>
          <w:rFonts w:cs="Arial" w:ascii="Arial" w:hAnsi="Arial"/>
          <w:bCs/>
        </w:rPr>
        <w:t>Из зала: А если обе планеты добрые?</w:t>
      </w:r>
    </w:p>
    <w:p>
      <w:pPr>
        <w:pStyle w:val="TextBody"/>
        <w:spacing w:lineRule="auto" w:line="360" w:before="120" w:after="120"/>
        <w:ind w:left="113" w:firstLine="340"/>
        <w:jc w:val="both"/>
        <w:rPr>
          <w:rFonts w:ascii="Arial" w:hAnsi="Arial" w:cs="Arial"/>
          <w:bCs/>
        </w:rPr>
      </w:pPr>
      <w:r>
        <w:rPr>
          <w:rFonts w:cs="Arial" w:ascii="Arial" w:hAnsi="Arial"/>
          <w:bCs/>
        </w:rPr>
        <w:t>ППГ: Тогда лишается части. Но даже при добрых планетах, если человек живет по Плацидусу, сам процесс все равно очень тяжелый. Он может ничего не потерять, но во время квадратуры будут угрозы. Источник - 12 дом, преступное сообщество, которое нацелено на его деньги.</w:t>
      </w:r>
    </w:p>
    <w:p>
      <w:pPr>
        <w:pStyle w:val="TextBody"/>
        <w:spacing w:lineRule="auto" w:line="360" w:before="120" w:after="120"/>
        <w:ind w:left="113" w:firstLine="340"/>
        <w:jc w:val="both"/>
        <w:rPr/>
      </w:pPr>
      <w:r>
        <w:rPr>
          <w:rFonts w:cs="Arial" w:ascii="Arial" w:hAnsi="Arial"/>
          <w:bCs/>
        </w:rPr>
        <w:t xml:space="preserve">Давайте, переставим местами - Сатурн из 2 дома к Венере в 12 доме. Основное, источник - это деньги, которые нацелены на Венеру в 12 доме. Человек сел из-за денег. В первом случае, у него отнимает деньги (из 12-го во 2-й) преступное сообщество, а если из 2-го в 12-й, то его на деньгах самого сажают. Совершенно разное, поэтому надо смотреть: откуда и куда. Откуда? 2-й дом, свои же финансовые средства, банкиры, люди, которые имеют деньги. Куда? На планету в 12-и доме. А 12-й дом в худшем случае реализуется, как тюрьма, ограничение, человека берут </w:t>
      </w:r>
      <w:r>
        <w:rPr>
          <w:rFonts w:cs="Arial" w:ascii="Arial" w:hAnsi="Arial"/>
          <w:bCs/>
          <w:iCs/>
        </w:rPr>
        <w:t xml:space="preserve">и </w:t>
      </w:r>
      <w:r>
        <w:rPr>
          <w:rFonts w:cs="Arial" w:ascii="Arial" w:hAnsi="Arial"/>
          <w:bCs/>
        </w:rPr>
        <w:t>сажают в стесненные условия, больница, психушка, изоляция, похищение в багажнике автомобиля с целые "раскрутить" его на "бабки".</w:t>
      </w:r>
    </w:p>
    <w:p>
      <w:pPr>
        <w:pStyle w:val="TextBody"/>
        <w:spacing w:lineRule="auto" w:line="360" w:before="120" w:after="120"/>
        <w:ind w:left="113" w:firstLine="340"/>
        <w:jc w:val="both"/>
        <w:rPr/>
      </w:pPr>
      <w:r>
        <w:rPr>
          <w:rFonts w:cs="Arial" w:ascii="Arial" w:hAnsi="Arial"/>
          <w:bCs/>
        </w:rPr>
        <w:t>Из зала: А если тригон будет, то откупится?</w:t>
      </w:r>
    </w:p>
    <w:p>
      <w:pPr>
        <w:pStyle w:val="TextBody"/>
        <w:spacing w:lineRule="auto" w:line="360" w:before="120" w:after="120"/>
        <w:ind w:left="113" w:firstLine="340"/>
        <w:jc w:val="both"/>
        <w:rPr/>
      </w:pPr>
      <w:r>
        <w:rPr>
          <w:rFonts w:cs="Arial" w:ascii="Arial" w:hAnsi="Arial"/>
          <w:bCs/>
        </w:rPr>
        <w:t>ППГ: Откупится. Переставив планеты местами, мы переставили акценты, и ситуация реализовалась по-другому. Следовательно, как любой аспект решается через аспектируемую и аспектирующую планеты, то же самое и в транзитах: аспектирующая планета показывает, откуда ветер дует, а аспектируемая – куда и во что выливается.</w:t>
      </w:r>
    </w:p>
    <w:p>
      <w:pPr>
        <w:pStyle w:val="TextBody"/>
        <w:spacing w:lineRule="auto" w:line="360" w:before="120" w:after="120"/>
        <w:ind w:left="113" w:firstLine="340"/>
        <w:jc w:val="both"/>
        <w:rPr/>
      </w:pPr>
      <w:r>
        <w:rPr>
          <w:rFonts w:cs="Arial" w:ascii="Arial" w:hAnsi="Arial"/>
          <w:bCs/>
        </w:rPr>
        <w:t>Может складываться такая ситуация: транзитная планета может быть по статусу или по афетике (берется коэффициент) слабее, чем планета радикса, к которой она выстраивается в аспект. В радиксе такого не может быть, потому</w:t>
      </w:r>
      <w:r>
        <w:rPr>
          <w:rFonts w:cs="Arial" w:ascii="Arial" w:hAnsi="Arial"/>
          <w:bCs/>
          <w:vertAlign w:val="superscript"/>
        </w:rPr>
        <w:t xml:space="preserve"> </w:t>
      </w:r>
      <w:r>
        <w:rPr>
          <w:rFonts w:cs="Arial" w:ascii="Arial" w:hAnsi="Arial"/>
          <w:bCs/>
        </w:rPr>
        <w:t>что мы однозначно решили, что аспектирующая планета должна быть всегда сильнее, а в транзитах может быть и наоборот. Это уже произвол. Этим радикс отличается от методов прогноза. В прогнозах может быть всё перевернуто, относительно гороскопа. А тогда главною роль будет играть все-таки планета более сильная. Она – источник, и она может определить и конечный итог. А более слабая планета – средства достижения. В методах прогноза эти мелочи нужно учитывать. Недоучет этих факторов сильно влияет на качество прогноза.</w:t>
      </w:r>
    </w:p>
    <w:p>
      <w:pPr>
        <w:pStyle w:val="TextBody"/>
        <w:spacing w:lineRule="auto" w:line="360" w:before="120" w:after="120"/>
        <w:ind w:left="113" w:firstLine="340"/>
        <w:jc w:val="both"/>
        <w:rPr/>
      </w:pPr>
      <w:r>
        <w:rPr>
          <w:rFonts w:cs="Arial" w:ascii="Arial" w:hAnsi="Arial"/>
          <w:bCs/>
        </w:rPr>
        <w:t>Из зала: Насколько влияет качество сама транзитная планета: в падении ли она идет, в экзальтации?</w:t>
      </w:r>
    </w:p>
    <w:p>
      <w:pPr>
        <w:pStyle w:val="TextBody"/>
        <w:spacing w:lineRule="auto" w:line="360" w:before="120" w:after="120"/>
        <w:ind w:left="113" w:firstLine="340"/>
        <w:jc w:val="both"/>
        <w:rPr>
          <w:rFonts w:ascii="Arial" w:hAnsi="Arial" w:cs="Arial"/>
          <w:bCs/>
        </w:rPr>
      </w:pPr>
      <w:r>
        <w:rPr>
          <w:rFonts w:cs="Arial" w:ascii="Arial" w:hAnsi="Arial"/>
          <w:bCs/>
        </w:rPr>
        <w:t>ППГ: Это влияет в том случае, если эта планета чрезвычайно значима в радиксе. И если она значима по году, правитель года, тогда важна ее роль в знаке - падение, изгнание, обитель, экзальтация, тут все учитывается, все суммируется. Если она не правитель года и одновременно не значима в радиксе, тогда этого не надо учитывать. Это - лишняя информация. Не перегружайте себя лишней информацией. Если вы на первом этапе будете погружаться в детали, вы сразу же выйдете в астероидный пояс, вы будете заниматься тем, от чего предупреждали зороастрийцы: не углубляйтесь в мелочи и частности, если от этого можно отказаться. Есть такой принцип в философии: мы не должны заниматься этим сверх необходимости ("сущности не должны быть умножаемы сверх всякой необходимости"). Если что-то можно доказать малыми средствами, но надежно, то зачем нужно перегружать это лишними доказательствами.</w:t>
      </w:r>
    </w:p>
    <w:p>
      <w:pPr>
        <w:pStyle w:val="TextBody"/>
        <w:spacing w:lineRule="auto" w:line="360" w:before="120" w:after="120"/>
        <w:ind w:left="113" w:firstLine="340"/>
        <w:jc w:val="both"/>
        <w:rPr/>
      </w:pPr>
      <w:r>
        <w:rPr>
          <w:rFonts w:cs="Arial" w:ascii="Arial" w:hAnsi="Arial"/>
          <w:bCs/>
        </w:rPr>
        <w:t>*У каждой планеты есть своя высшая ипостась: у Меркурия - Уран, у Венеры - Нептун, у Марса – Плутон, и их нужно сравнивать между собой по баллам и по коэффициентам, и более значимая планета будет вытеснять менее значимую в тот год, когда она правит. Например, в год</w:t>
      </w:r>
      <w:r>
        <w:rPr>
          <w:rFonts w:cs="Arial" w:ascii="Arial" w:hAnsi="Arial"/>
          <w:bCs/>
          <w:iCs/>
        </w:rPr>
        <w:t xml:space="preserve">, </w:t>
      </w:r>
      <w:r>
        <w:rPr>
          <w:rFonts w:cs="Arial" w:ascii="Arial" w:hAnsi="Arial"/>
          <w:bCs/>
        </w:rPr>
        <w:t>которым управляет Плутон, в том случае, если Плутон слабее Марса, будет ощущаться влияние Марса. В год, которым правит Венера, если Венера слабее Нептуна, будет ощущаться еще и влияние Нептуна, потому что Венера и Нептун повязаны друг на друга. Плутон – высшая ипостась Марса, и поэтому, если Плутон сильнее Марса, то его влияние будет проявляться и в год Марса также.*</w:t>
      </w:r>
    </w:p>
    <w:p>
      <w:pPr>
        <w:pStyle w:val="TextBody"/>
        <w:spacing w:lineRule="auto" w:line="360" w:before="120" w:after="120"/>
        <w:ind w:left="113" w:firstLine="340"/>
        <w:jc w:val="both"/>
        <w:rPr/>
      </w:pPr>
      <w:r>
        <w:rPr>
          <w:rFonts w:cs="Arial" w:ascii="Arial" w:hAnsi="Arial"/>
          <w:bCs/>
        </w:rPr>
        <w:t xml:space="preserve">Правило номер три: транзиты делятся на мажорные и минорные по значимости периодов, которые они устанавливают. Мажорные транзиты это транзиты мажорных или дальних планет, с дальними циклами. Минорные транзиты - это транзиты малых 5 планет (от Солнца до Марса включительно). По своей значимости, по масштабности действия, по периоду, по большему охвату событий на первом месте выделяются мажорные транзиты, т.е. транзиты дальних планет от Юпитера и дальше. Транзиты минорных планет становятся значимыми лишь, в основном, на фоне транзитов планет мажорных. То есть, когда мы смотрим на транзиты, то сначала и, прежде всего мы рассматриваем планеты дальние, а потом уже - ближние. Транзиты - противоположны психологии. В радиксе мы, прежде всего, учитываем минорные планеты, там они больше всего влияют, а в транзитах наоборот. Сначала смотрим периоды, в каком периоде сейчас человек живет, как проходят Юпитер, Сатурн, Уран, Нептун, Плутон и если они не действуют, то тогда смотрим Марс, Венеру, Меркурий и пр. По масштабности действия, по охвату событий, прежде всего, обращаем внимание на мажорные аспекты, а потом уже на минорные. Исключение делаем для детей. Конечно, дети в самом нежном возрасте еще не испытывают влияние дальних планет, но это только дети, живущие по космограмме. Дети, у которых гороскоп быстро включается (планеты на </w:t>
      </w:r>
      <w:r>
        <w:rPr>
          <w:rFonts w:cs="Arial" w:ascii="Arial" w:hAnsi="Arial"/>
          <w:bCs/>
          <w:lang w:val="en-US"/>
        </w:rPr>
        <w:t>ASC</w:t>
      </w:r>
      <w:r>
        <w:rPr>
          <w:rFonts w:cs="Arial" w:ascii="Arial" w:hAnsi="Arial"/>
          <w:bCs/>
        </w:rPr>
        <w:t>, на 4-х угловых точках гороскопа, с большей силой планет в домах, чем в знаках) – то же самое, что и у взрослых. Минорные планеты сильнее в транзитах действуют у детей до года.</w:t>
      </w:r>
    </w:p>
    <w:p>
      <w:pPr>
        <w:pStyle w:val="TextBody"/>
        <w:spacing w:lineRule="auto" w:line="360" w:before="120" w:after="120"/>
        <w:ind w:left="113" w:firstLine="340"/>
        <w:jc w:val="both"/>
        <w:rPr/>
      </w:pPr>
      <w:r>
        <w:rPr>
          <w:rFonts w:cs="Arial" w:ascii="Arial" w:hAnsi="Arial"/>
          <w:bCs/>
        </w:rPr>
        <w:t>Куда деть планеты между Юпитером и Марсом по циклам? Например, астероиды, Черную и Белую Луну. Это средние планеты, но ближе они к мажорным планетам. Однако, большинство астероидов относится к минорным планетам по радиусу действия, потому что у астероидов цикл 3-4 года, они все-таки ближе к минорным планетам. Они создают фон событий, суетные ситуации, легко преодолимые.</w:t>
      </w:r>
    </w:p>
    <w:p>
      <w:pPr>
        <w:pStyle w:val="TextBody"/>
        <w:spacing w:lineRule="auto" w:line="360" w:before="120" w:after="120"/>
        <w:ind w:left="113" w:firstLine="340"/>
        <w:jc w:val="both"/>
        <w:rPr>
          <w:rFonts w:ascii="Arial" w:hAnsi="Arial" w:cs="Arial"/>
          <w:bCs/>
        </w:rPr>
      </w:pPr>
      <w:r>
        <w:rPr>
          <w:rFonts w:cs="Arial" w:ascii="Arial" w:hAnsi="Arial"/>
          <w:bCs/>
        </w:rPr>
        <w:t>Мажорные планеты указывают на масштабные события, минорные на события преходящие, которые быстро приходят и быстро уходят, т.е. быстро реализуемые. Но эти события могут быть очень важными.</w:t>
      </w:r>
    </w:p>
    <w:p>
      <w:pPr>
        <w:pStyle w:val="TextBody"/>
        <w:spacing w:lineRule="auto" w:line="360" w:before="120" w:after="120"/>
        <w:ind w:left="113" w:firstLine="340"/>
        <w:jc w:val="both"/>
        <w:rPr/>
      </w:pPr>
      <w:r>
        <w:rPr>
          <w:rFonts w:cs="Arial" w:ascii="Arial" w:hAnsi="Arial"/>
          <w:bCs/>
        </w:rPr>
        <w:t>Некоторые люди больше реагируют на минорные транзиты, чем на мажорные, и у таких людей транзитные прохождения даже Юпитера, Плутона и Прозерпины могут значимых событий не вызвать. А какая-нибудь Венера пойдет по Юпитеру - и сразу, вдруг, быстро пошли "бабки", подарок получил. А Юпитер, когда прошел по Венере - ничего не дал, кроме обещаний: "Я тебе подарю потом, когда-нибудь, когда заслужишь". Это бывает потому, что у таких людей общий балл и коэффициент всех минорных планет хоть ненамного превышает общий балл и коэффициент мажорных планет. Таких людей будет меньше. Большинство людей будет реагировать на транзиты мажорных планет, но меньшинство, у которых, например, Солнце - Владыка Рождения, Марс - Алькокоден, Венера – Анарета, и все они с огромными баллами. А баллы и коэффициенты мажорных планет - маленькие. Сравниваем 7 планет мажорных с 5-тью минорными планетами, в выигрыше остаются минорные планеты - следовательно, человек больше реагирует на малые транзиты, и события, пусть быстро проходящие, но очень значимые для него, возникают на этих транзитах. Но тогда можно ручаться за то, что в жизни у него все будет меняться, суета будет. Из этой реакции на минорные и мажорные транзиты делайте следующий вывод - о восприятии жизненных событий. Решать это можно уже по радиксу. Если в радиксе вы увидите, что общий балл минорных планет сильнее, чем общий балл мажорных планет, то мелкие суетные события будут всю жизнь человека преследовать. Хорошие или плохие, но они быстро меняются, и вряд ли человеку предстоит пережить каких-либо значимых периодов в жизни. Периодов у него не будет: украл – выпил – в тюрьму. На хорошем транзите Венеры влюбился, на дурном – развелся. На хорошем транзите Марса – дал по морде, на дурном – получил по морде. А так как Марс довольно быстрая планета, то промежуток между первым и вторым событием малозначим. Это такой тип жизни, но этот тип определяется по радиксу.</w:t>
      </w:r>
    </w:p>
    <w:p>
      <w:pPr>
        <w:pStyle w:val="TextBody"/>
        <w:spacing w:lineRule="auto" w:line="360" w:before="120" w:after="120"/>
        <w:ind w:left="113" w:firstLine="340"/>
        <w:jc w:val="both"/>
        <w:rPr/>
      </w:pPr>
      <w:r>
        <w:rPr>
          <w:rFonts w:cs="Arial" w:ascii="Arial" w:hAnsi="Arial"/>
          <w:bCs/>
        </w:rPr>
        <w:t>Если у человека общий балл и коэффициент (абсолютный коэффициент, не берите "+" и "-") минорных планет превышает более чем в 1,5 раза балл и коэффициент мажорных планет (это бывает очень редко), тогда на судьбу человека действуют астероиды все время, и на них надо обращать внимание. Если это не так, тогда на астероиды обращаем внимание только в тот момент, когда астероиды влияют (в астероидные годы). В этом случае астероиды будут действовать и в радиксе. Чем сильнее минорные планеты относительно мажорных, тем более властно астероиды вторгаются в наш радикс, иногда могут полностью замусорить его картину. Счастливейший гороскоп астероиды настолько замажут, что этого не будет видно. Но бывает и наоборот, астероиды настолько хорошо стоят в радиксе, и замазывают самые дурные показатели гороскопа, что этого не будет видно, и человек будет жить в иллюзии, что он живет не в навозе, а в хоромах. Но это, конечно, иллюзия. Но и иллюзии бывают спасительными для судьбы. Человек не замечает, в какой гадости он живет. "Блажен, кто верует".</w:t>
      </w:r>
    </w:p>
    <w:p>
      <w:pPr>
        <w:pStyle w:val="TextBody"/>
        <w:spacing w:lineRule="auto" w:line="360" w:before="120" w:after="120"/>
        <w:ind w:left="113" w:firstLine="340"/>
        <w:jc w:val="both"/>
        <w:rPr/>
      </w:pPr>
      <w:r>
        <w:rPr>
          <w:rFonts w:cs="Arial" w:ascii="Arial" w:hAnsi="Arial"/>
          <w:bCs/>
        </w:rPr>
        <w:t>*При подсчете балла фиктивные планеты не учитываются, они между минорными и мажорными.*</w:t>
      </w:r>
    </w:p>
    <w:p>
      <w:pPr>
        <w:pStyle w:val="TextBody"/>
        <w:spacing w:lineRule="auto" w:line="360" w:before="120" w:after="120"/>
        <w:ind w:left="113" w:firstLine="340"/>
        <w:jc w:val="both"/>
        <w:rPr>
          <w:rFonts w:ascii="Arial" w:hAnsi="Arial" w:cs="Arial"/>
          <w:bCs/>
        </w:rPr>
      </w:pPr>
      <w:r>
        <w:rPr>
          <w:rFonts w:cs="Arial" w:ascii="Arial" w:hAnsi="Arial"/>
          <w:bCs/>
        </w:rPr>
        <w:t>В большинстве случаев мажорные планеты устанавливают важные периоды, а минорные планеты дают фон и дополнительную информацию, а также события преходящие. При толковании транзитов у большинства людей, сначала обращаем вникание на мажорные транзиты и к ним добавляют минорные, потому что, в основном, транзиты мажорных планет вытесняют транзиты минорных, особенно, если они в радиксе сильнее минорных планет. И тогда минорные планеты будут фоном и покажут более частные, локальные вопросы. Глобальные, главные проблемы и события определяются у большинства людей мажорными транзитами.</w:t>
      </w:r>
    </w:p>
    <w:p>
      <w:pPr>
        <w:pStyle w:val="TextBody"/>
        <w:spacing w:lineRule="auto" w:line="360" w:before="120" w:after="120"/>
        <w:ind w:left="113" w:firstLine="340"/>
        <w:jc w:val="both"/>
        <w:rPr/>
      </w:pPr>
      <w:r>
        <w:rPr>
          <w:rFonts w:cs="Arial" w:ascii="Arial" w:hAnsi="Arial"/>
          <w:bCs/>
        </w:rPr>
        <w:t>Правило номер четыре связано с фазами транзитов. Оно применяемо, в основном, к транзитам мажорных планет, но в некоторых случаях смотрят и для минорных планет. Перед этим правилом нужно знать орбисы, принятые для транзитов планет. Основные орбисы в транзитах очень маленькие, в отличие от радикса. Для мажорных планет, в основном, мы берем орбис в транзитах плюс-минус 1 градус, для минорных – 2-3 градуса. 2 градуса мы берем для Марса и астероидов (они тоже относятся к минорным планетам), а также для Черной и Белой Луны, которые находятся между мажорными и минорными планетами. Это для всех аспектов, кроме соединений. Транзитные соединения мажорных планет – орбис плюс-минус 1,5-2 градуса, соединения минорных планет – 3-4 градуса. Мы тут ориентируемся только на аспектирующую планету, транзит бывает только одной какой-то планеты. Вторая планета, планета радикса – стоит. Она никак не действует, она просто определяет вас, поэтому это – точка. А планета в транзите только одна – та, которая реально движется на небе.</w:t>
      </w:r>
    </w:p>
    <w:p>
      <w:pPr>
        <w:pStyle w:val="TextBody"/>
        <w:spacing w:lineRule="auto" w:line="360" w:before="120" w:after="120"/>
        <w:ind w:left="113" w:firstLine="340"/>
        <w:jc w:val="both"/>
        <w:rPr/>
      </w:pPr>
      <w:r>
        <w:rPr>
          <w:rFonts w:cs="Arial" w:ascii="Arial" w:hAnsi="Arial"/>
          <w:bCs/>
        </w:rPr>
        <w:t xml:space="preserve">Правило номер </w:t>
      </w:r>
      <w:r>
        <w:rPr>
          <w:rFonts w:cs="Arial" w:ascii="Arial" w:hAnsi="Arial"/>
          <w:bCs/>
          <w:iCs/>
        </w:rPr>
        <w:t xml:space="preserve">4: </w:t>
      </w:r>
      <w:r>
        <w:rPr>
          <w:rFonts w:cs="Arial" w:ascii="Arial" w:hAnsi="Arial"/>
          <w:bCs/>
        </w:rPr>
        <w:t xml:space="preserve">для мажорных планет очень важно учитывать фазы транзитов, потому что любой транзит (особенно мажорной планеты) имеет три или четыре фазы в своем развитии. Транзит мажорной планеты связан с целым периодом вашей жизни. Если мы ввели орбис 1,5-2 градуса, то можно себе представить, сколько будет длиться период времени, связанный с прохождением Прозерпины по вашей главной точке. У Прозерпины 1 год – это полградуса, а плюс-минус 2 градуса (4 градуса) она будет проходить 8 лет. У Плутона этот период может быть 4 года. Каждая мажорная планета при прохождении по точке вашего радикса может иметь не менее 3-х фаз. Обычно они выглядят так: планета в транзите подходит к какой-то точке радикса – например, к </w:t>
      </w:r>
      <w:r>
        <w:rPr>
          <w:rFonts w:cs="Arial" w:ascii="Arial" w:hAnsi="Arial"/>
          <w:bCs/>
          <w:lang w:val="en-US"/>
        </w:rPr>
        <w:t>ASC</w:t>
      </w:r>
      <w:r>
        <w:rPr>
          <w:rFonts w:cs="Arial" w:ascii="Arial" w:hAnsi="Arial"/>
          <w:bCs/>
        </w:rPr>
        <w:t>, к Солнцу, к Сатурну, подходит, касается её, проходит дальше, а дальше существует небесная механика, и относительно Солнца планета начинает выстраиваться в обратную сторону, она становится ретроградной. Она может сойти с орбиса, а может и не выходить из орбиса и пойти обратно. Как правило, такое с мажорными планетами и случается. А дальше – пройдет обратно, снова коснется вашей точки (плюс-минус орбис), пойдет дальше, или остановится на этой точке и снова пойдет в директном, прямом движении. Это три фазы транзита. Может быть и 4, а может быть и 2 (коснется, здесь же встанет и здесь же пойдет обратно точно на вашей точке – это более значимо).</w:t>
      </w:r>
    </w:p>
    <w:p>
      <w:pPr>
        <w:pStyle w:val="TextBody"/>
        <w:spacing w:lineRule="auto" w:line="360" w:before="120" w:after="120"/>
        <w:ind w:left="113" w:firstLine="340"/>
        <w:jc w:val="both"/>
        <w:rPr/>
      </w:pPr>
      <w:r>
        <w:rPr>
          <w:rFonts w:cs="Arial" w:ascii="Arial" w:hAnsi="Arial"/>
          <w:bCs/>
        </w:rPr>
        <w:t>Фазы транзитов, в основном, применяемы к мажорным планетам. Первая фаза, как правило, директная, вторая – ретроградная, третья – снова директная. На первой фазе событие только закладывается,</w:t>
      </w:r>
      <w:r>
        <w:rPr>
          <w:rFonts w:cs="Arial" w:ascii="Arial" w:hAnsi="Arial"/>
          <w:bCs/>
          <w:iCs/>
        </w:rPr>
        <w:t xml:space="preserve"> </w:t>
      </w:r>
      <w:r>
        <w:rPr>
          <w:rFonts w:cs="Arial" w:ascii="Arial" w:hAnsi="Arial"/>
          <w:bCs/>
        </w:rPr>
        <w:t>только начинается. Директная фаза определяет начало события, ретроградная фаза наиболее значима, она дает кульминацию и показывает событие в необратимой фазе. Если не принять меры на первой фазе мажорного транзита, то на 2 фазе, ретроградной, принять меры очень трудно, потому что в ретрофазу события более фатальные. Принять меры крайне трудно, события необратимые, идут более жестко, и в данном случае это определяет кульминацию события. А третья фаза – это развязка и конечный итог, показывает, во что это событие выльется.</w:t>
      </w:r>
    </w:p>
    <w:p>
      <w:pPr>
        <w:pStyle w:val="TextBody"/>
        <w:spacing w:lineRule="auto" w:line="360" w:before="120" w:after="120"/>
        <w:ind w:left="113" w:firstLine="340"/>
        <w:jc w:val="both"/>
        <w:rPr/>
      </w:pPr>
      <w:r>
        <w:rPr>
          <w:rFonts w:cs="Arial" w:ascii="Arial" w:hAnsi="Arial"/>
          <w:bCs/>
        </w:rPr>
        <w:t>Посмотрите по моему гороскопу и ответьте на вопрос: какая мажорная планета могла коснуться и какой точки моего радикса, что могло привести к следующим событиям? Это было в 1988-1989 годах, в одном из этих двух лет, а вы разберитесь в каком. На первой фазе мне предложили выступить по радио, телевидению (</w:t>
      </w:r>
      <w:r>
        <w:rPr>
          <w:rFonts w:cs="Arial" w:ascii="Arial" w:hAnsi="Arial"/>
          <w:bCs/>
          <w:iCs/>
        </w:rPr>
        <w:t xml:space="preserve">еще </w:t>
      </w:r>
      <w:r>
        <w:rPr>
          <w:rFonts w:cs="Arial" w:ascii="Arial" w:hAnsi="Arial"/>
          <w:bCs/>
        </w:rPr>
        <w:t>с Тамарой). "А не хотите ли выступить во "Взгляде"?" "Хочу". Но пока передачу делали, транзит ушел. Передачу похоронили, и ничего не произошло. Ретроградная фаза – на ней позвонили и сказали: "А куда же вы пропали? Передача будет послезавтра, будьте готовы к интервью". На второй фазе съемка и интервью. Уже никуда не отвертишься. И пошло-поехало, слава и успех. А на третьей фазе вроде бы ничего не произошло, кроме одного – позвонили и сказали: "А что же за программу вы не получили деньги?" Получил деньги и второе предложение, которое потянулось за первым – укрепление связей и развязка. Решите, что же это за планета, которая в моем гороскопе так блистательно определила события в этот период: в начале, середине и конце.</w:t>
      </w:r>
    </w:p>
    <w:p>
      <w:pPr>
        <w:pStyle w:val="TextBody"/>
        <w:pBdr>
          <w:bottom w:val="single" w:sz="12" w:space="1" w:color="000000"/>
        </w:pBdr>
        <w:spacing w:lineRule="auto" w:line="360" w:before="120" w:after="120"/>
        <w:ind w:left="113" w:firstLine="340"/>
        <w:jc w:val="both"/>
        <w:rPr>
          <w:rFonts w:ascii="Arial" w:hAnsi="Arial" w:cs="Arial"/>
          <w:bCs/>
        </w:rPr>
      </w:pPr>
      <w:r>
        <w:rPr>
          <w:rFonts w:cs="Arial" w:ascii="Arial" w:hAnsi="Arial"/>
          <w:bCs/>
        </w:rPr>
        <w:t xml:space="preserve">16 июля 1953 года 15 часов 10 минут, Москва, Замоскворечье, улица Щепок. Лефортово было в 1984 году в конце января – начале февраля. Тогда был Сатурн на </w:t>
      </w:r>
      <w:r>
        <w:rPr>
          <w:rFonts w:cs="Arial" w:ascii="Arial" w:hAnsi="Arial"/>
          <w:bCs/>
          <w:lang w:val="en-US"/>
        </w:rPr>
        <w:t>ASC</w:t>
      </w:r>
      <w:r>
        <w:rPr>
          <w:rFonts w:cs="Arial" w:ascii="Arial" w:hAnsi="Arial"/>
          <w:bCs/>
        </w:rPr>
        <w:t>.</w:t>
      </w:r>
    </w:p>
    <w:p>
      <w:pPr>
        <w:pStyle w:val="TextBody"/>
        <w:pBdr>
          <w:bottom w:val="single" w:sz="12" w:space="1" w:color="000000"/>
        </w:pBdr>
        <w:spacing w:lineRule="auto" w:line="360" w:before="120" w:after="120"/>
        <w:ind w:left="113" w:firstLine="340"/>
        <w:jc w:val="both"/>
        <w:rPr>
          <w:rFonts w:ascii="Arial" w:hAnsi="Arial" w:cs="Arial"/>
          <w:bCs/>
        </w:rPr>
      </w:pPr>
      <w:r>
        <w:rPr>
          <w:rFonts w:cs="Arial" w:ascii="Arial" w:hAnsi="Arial"/>
          <w:bCs/>
        </w:rPr>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t>Подписано в печать с оригинал-макета 19.06.1998 г.</w:t>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t>Бумага офсетная. Формат 70x100. Печать офсетная.</w:t>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t>Усл.-печ. л. 11,5. Тираж 100 экз. Заказ 279.</w:t>
      </w:r>
    </w:p>
    <w:p>
      <w:pPr>
        <w:pStyle w:val="Normal"/>
        <w:pBdr>
          <w:bottom w:val="single" w:sz="12" w:space="1" w:color="000000"/>
        </w:pBdr>
        <w:shd w:fill="FFFFFF" w:val="clear"/>
        <w:spacing w:lineRule="auto" w:line="360"/>
        <w:jc w:val="center"/>
        <w:rPr>
          <w:rFonts w:ascii="Arial" w:hAnsi="Arial" w:cs="Arial"/>
          <w:sz w:val="16"/>
          <w:szCs w:val="16"/>
        </w:rPr>
      </w:pPr>
      <w:r>
        <w:rPr>
          <w:rFonts w:cs="Arial" w:ascii="Arial" w:hAnsi="Arial"/>
          <w:sz w:val="16"/>
          <w:szCs w:val="16"/>
        </w:rPr>
        <w:t>Отпечатано в типографии изд-ва «Альфа»</w:t>
      </w:r>
    </w:p>
    <w:p>
      <w:pPr>
        <w:pStyle w:val="Normal"/>
        <w:shd w:fill="FFFFFF" w:val="clear"/>
        <w:spacing w:lineRule="auto" w:line="360"/>
        <w:jc w:val="center"/>
        <w:rPr/>
      </w:pPr>
      <w:r>
        <w:rPr>
          <w:rFonts w:cs="Arial" w:ascii="Arial" w:hAnsi="Arial"/>
          <w:sz w:val="16"/>
          <w:szCs w:val="16"/>
        </w:rPr>
        <w:t xml:space="preserve">Сканирование и правка – </w:t>
      </w:r>
      <w:r>
        <w:rPr>
          <w:rFonts w:cs="Arial" w:ascii="Arial" w:hAnsi="Arial"/>
          <w:sz w:val="16"/>
          <w:szCs w:val="16"/>
          <w:lang w:val="en-US"/>
        </w:rPr>
        <w:t>Simurg</w:t>
      </w:r>
      <w:r>
        <w:rPr>
          <w:rFonts w:cs="Arial" w:ascii="Arial" w:hAnsi="Arial"/>
          <w:sz w:val="16"/>
          <w:szCs w:val="16"/>
        </w:rPr>
        <w:br/>
        <w:t>Правка, публикация – Ашаван</w:t>
      </w:r>
    </w:p>
    <w:p>
      <w:pPr>
        <w:pStyle w:val="Normal"/>
        <w:shd w:fill="FFFFFF" w:val="clear"/>
        <w:spacing w:lineRule="auto" w:line="360"/>
        <w:jc w:val="center"/>
        <w:rPr>
          <w:rFonts w:ascii="Arial" w:hAnsi="Arial" w:cs="Arial"/>
          <w:i/>
          <w:i/>
          <w:iCs/>
          <w:color w:val="000000"/>
          <w:sz w:val="16"/>
          <w:szCs w:val="16"/>
        </w:rPr>
      </w:pPr>
      <w:r>
        <w:rPr>
          <w:rFonts w:cs="Arial" w:ascii="Arial" w:hAnsi="Arial"/>
          <w:sz w:val="16"/>
          <w:szCs w:val="16"/>
          <w:lang w:val="en-US"/>
        </w:rPr>
        <w:t>www</w:t>
      </w:r>
      <w:r>
        <w:rPr>
          <w:rFonts w:cs="Arial" w:ascii="Arial" w:hAnsi="Arial"/>
          <w:sz w:val="16"/>
          <w:szCs w:val="16"/>
        </w:rPr>
        <w:t>.</w:t>
      </w:r>
      <w:r>
        <w:rPr>
          <w:rFonts w:cs="Arial" w:ascii="Arial" w:hAnsi="Arial"/>
          <w:sz w:val="16"/>
          <w:szCs w:val="16"/>
          <w:lang w:val="en-US"/>
        </w:rPr>
        <w:t>ashavan</w:t>
      </w:r>
      <w:r>
        <w:rPr>
          <w:rFonts w:cs="Arial" w:ascii="Arial" w:hAnsi="Arial"/>
          <w:sz w:val="16"/>
          <w:szCs w:val="16"/>
        </w:rPr>
        <w:t>.</w:t>
      </w:r>
      <w:r>
        <w:rPr>
          <w:rFonts w:cs="Arial" w:ascii="Arial" w:hAnsi="Arial"/>
          <w:sz w:val="16"/>
          <w:szCs w:val="16"/>
          <w:lang w:val="en-US"/>
        </w:rPr>
        <w:t>narod</w:t>
      </w:r>
      <w:r>
        <w:rPr>
          <w:rFonts w:cs="Arial" w:ascii="Arial" w:hAnsi="Arial"/>
          <w:sz w:val="16"/>
          <w:szCs w:val="16"/>
        </w:rPr>
        <w:t>.</w:t>
      </w:r>
      <w:r>
        <w:rPr>
          <w:rFonts w:cs="Arial" w:ascii="Arial" w:hAnsi="Arial"/>
          <w:sz w:val="16"/>
          <w:szCs w:val="16"/>
          <w:lang w:val="en-US"/>
        </w:rPr>
        <w:t>ru</w:t>
      </w:r>
      <w:r>
        <w:rPr>
          <w:rFonts w:cs="Arial" w:ascii="Arial" w:hAnsi="Arial"/>
          <w:sz w:val="16"/>
          <w:szCs w:val="16"/>
        </w:rPr>
        <w:t xml:space="preserve"> СПб, май 2006</w:t>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5:05:00Z</dcterms:created>
  <dc:creator>ASHAVAN</dc:creator>
  <dc:description/>
  <dc:language>en-US</dc:language>
  <cp:lastModifiedBy>ASHAVAN</cp:lastModifiedBy>
  <dcterms:modified xsi:type="dcterms:W3CDTF">2006-09-09T06:00:00Z</dcterms:modified>
  <cp:revision>32</cp:revision>
  <dc:subject/>
  <dc:title>УДК 133</dc:title>
</cp:coreProperties>
</file>