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sz w:val="24"/>
          <w:szCs w:val="24"/>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2"/>
          <w:szCs w:val="32"/>
        </w:rPr>
        <w:t>АСТРОЛОГИЧЕСКИЕ ЛЕКЦИИ</w:t>
      </w:r>
    </w:p>
    <w:p>
      <w:pPr>
        <w:pStyle w:val="Normal"/>
        <w:rPr>
          <w:rFonts w:ascii="Arial Cyr" w:hAnsi="Arial Cyr" w:eastAsia="Arial Cyr" w:cs="Arial Cyr"/>
          <w:sz w:val="24"/>
          <w:szCs w:val="24"/>
        </w:rPr>
      </w:pPr>
      <w:r>
        <w:rPr>
          <w:rFonts w:eastAsia="Arial Cyr" w:cs="Arial Cyr" w:ascii="Arial Cyr" w:hAnsi="Arial Cyr"/>
          <w:sz w:val="24"/>
          <w:szCs w:val="24"/>
        </w:rPr>
        <w:tab/>
        <w:tab/>
        <w:tab/>
        <w:t xml:space="preserve">    </w:t>
      </w:r>
      <w:r>
        <w:rPr>
          <w:sz w:val="36"/>
          <w:szCs w:val="36"/>
        </w:rPr>
        <w:t>ПАВЛА ГЛОБ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t xml:space="preserve">                </w:t>
      </w:r>
      <w:r>
        <w:rPr>
          <w:sz w:val="48"/>
          <w:szCs w:val="48"/>
        </w:rPr>
        <w:t>ЭЗОТЕРИЧЕСКИЙ</w:t>
      </w:r>
    </w:p>
    <w:p>
      <w:pPr>
        <w:pStyle w:val="Normal"/>
        <w:rPr>
          <w:sz w:val="48"/>
          <w:szCs w:val="48"/>
        </w:rPr>
      </w:pPr>
      <w:r>
        <w:rPr>
          <w:sz w:val="48"/>
          <w:szCs w:val="48"/>
        </w:rPr>
        <w:t xml:space="preserve">      </w:t>
      </w:r>
      <w:r>
        <w:rPr>
          <w:sz w:val="48"/>
          <w:szCs w:val="48"/>
        </w:rPr>
        <w:t>СОЛНЕЧНЫЙ КАЛЕНДАРЬ</w:t>
      </w:r>
    </w:p>
    <w:p>
      <w:pPr>
        <w:pStyle w:val="Normal"/>
        <w:rPr>
          <w:sz w:val="48"/>
          <w:szCs w:val="48"/>
        </w:rPr>
      </w:pPr>
      <w:r>
        <w:rPr>
          <w:sz w:val="48"/>
          <w:szCs w:val="48"/>
        </w:rPr>
        <w:t xml:space="preserve">   </w:t>
      </w:r>
      <w:r>
        <w:rPr>
          <w:sz w:val="48"/>
          <w:szCs w:val="48"/>
        </w:rPr>
        <w:tab/>
        <w:t xml:space="preserve"> </w:t>
        <w:tab/>
        <w:tab/>
        <w:tab/>
        <w:t xml:space="preserve">   АРИЕВ</w:t>
      </w:r>
    </w:p>
    <w:p>
      <w:pPr>
        <w:pStyle w:val="Normal"/>
        <w:rPr>
          <w:sz w:val="32"/>
          <w:szCs w:val="32"/>
        </w:rPr>
      </w:pPr>
      <w:r>
        <w:rPr>
          <w:sz w:val="32"/>
          <w:szCs w:val="32"/>
        </w:rPr>
        <w:tab/>
        <w:tab/>
        <w:tab/>
        <w:tab/>
        <w:tab/>
        <w:t xml:space="preserve"> -1995-</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sz w:val="32"/>
          <w:szCs w:val="32"/>
        </w:rPr>
        <w:t>МЕЖЛИЧНОСТНЫЕ   ВЗАИМООТНОШЕНИЯ</w:t>
      </w:r>
    </w:p>
    <w:p>
      <w:pPr>
        <w:pStyle w:val="Normal"/>
        <w:rPr>
          <w:rFonts w:ascii="Arial Cyr" w:hAnsi="Arial Cyr" w:eastAsia="Arial Cyr" w:cs="Arial Cyr"/>
          <w:sz w:val="32"/>
          <w:szCs w:val="32"/>
        </w:rPr>
      </w:pPr>
      <w:r>
        <w:rPr>
          <w:rFonts w:eastAsia="Arial Cyr" w:cs="Arial Cyr" w:ascii="Arial Cyr" w:hAnsi="Arial Cyr"/>
          <w:sz w:val="32"/>
          <w:szCs w:val="32"/>
        </w:rPr>
        <w:tab/>
        <w:tab/>
        <w:t xml:space="preserve">     ПО  СОЛНЕЧНЫМ  ДНЯМ</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арактеристики солнечных дней вы знаете. Но вы не знаете еще, что</w:t>
      </w:r>
    </w:p>
    <w:p>
      <w:pPr>
        <w:pStyle w:val="Normal"/>
        <w:rPr>
          <w:rFonts w:ascii="Arial Cyr" w:hAnsi="Arial Cyr" w:eastAsia="Arial Cyr" w:cs="Arial Cyr"/>
          <w:sz w:val="24"/>
          <w:szCs w:val="24"/>
        </w:rPr>
      </w:pPr>
      <w:r>
        <w:rPr>
          <w:rFonts w:eastAsia="Arial Cyr" w:cs="Arial Cyr" w:ascii="Arial Cyr" w:hAnsi="Arial Cyr"/>
          <w:sz w:val="24"/>
          <w:szCs w:val="24"/>
        </w:rPr>
        <w:t>сопоставление солнечных дней рождения людей дает возможность узнать,</w:t>
      </w:r>
    </w:p>
    <w:p>
      <w:pPr>
        <w:pStyle w:val="Normal"/>
        <w:rPr>
          <w:rFonts w:ascii="Arial Cyr" w:hAnsi="Arial Cyr" w:eastAsia="Arial Cyr" w:cs="Arial Cyr"/>
          <w:sz w:val="24"/>
          <w:szCs w:val="24"/>
        </w:rPr>
      </w:pPr>
      <w:r>
        <w:rPr>
          <w:rFonts w:eastAsia="Arial Cyr" w:cs="Arial Cyr" w:ascii="Arial Cyr" w:hAnsi="Arial Cyr"/>
          <w:sz w:val="24"/>
          <w:szCs w:val="24"/>
        </w:rPr>
        <w:t>насколько другие люди могут пользоваться вашей хварной - или отнимать</w:t>
      </w:r>
    </w:p>
    <w:p>
      <w:pPr>
        <w:pStyle w:val="Normal"/>
        <w:rPr>
          <w:rFonts w:ascii="Arial Cyr" w:hAnsi="Arial Cyr" w:eastAsia="Arial Cyr" w:cs="Arial Cyr"/>
          <w:sz w:val="24"/>
          <w:szCs w:val="24"/>
        </w:rPr>
      </w:pPr>
      <w:r>
        <w:rPr>
          <w:rFonts w:eastAsia="Arial Cyr" w:cs="Arial Cyr" w:ascii="Arial Cyr" w:hAnsi="Arial Cyr"/>
          <w:sz w:val="24"/>
          <w:szCs w:val="24"/>
        </w:rPr>
        <w:t>ее, или, наоборот, увеличивать вашу Благодать, давать вам защиту и</w:t>
      </w:r>
    </w:p>
    <w:p>
      <w:pPr>
        <w:pStyle w:val="Normal"/>
        <w:rPr>
          <w:rFonts w:ascii="Arial Cyr" w:hAnsi="Arial Cyr" w:eastAsia="Arial Cyr" w:cs="Arial Cyr"/>
          <w:sz w:val="24"/>
          <w:szCs w:val="24"/>
        </w:rPr>
      </w:pPr>
      <w:r>
        <w:rPr>
          <w:rFonts w:eastAsia="Arial Cyr" w:cs="Arial Cyr" w:ascii="Arial Cyr" w:hAnsi="Arial Cyr"/>
          <w:sz w:val="24"/>
          <w:szCs w:val="24"/>
        </w:rPr>
        <w:t>помощь.</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ечно, нынешняя тема больше относится не к солнечным дням, а</w:t>
      </w:r>
    </w:p>
    <w:p>
      <w:pPr>
        <w:pStyle w:val="Normal"/>
        <w:rPr>
          <w:rFonts w:ascii="Arial Cyr" w:hAnsi="Arial Cyr" w:eastAsia="Arial Cyr" w:cs="Arial Cyr"/>
          <w:sz w:val="24"/>
          <w:szCs w:val="24"/>
        </w:rPr>
      </w:pPr>
      <w:r>
        <w:rPr>
          <w:rFonts w:eastAsia="Arial Cyr" w:cs="Arial Cyr" w:ascii="Arial Cyr" w:hAnsi="Arial Cyr"/>
          <w:sz w:val="24"/>
          <w:szCs w:val="24"/>
        </w:rPr>
        <w:t>скорее к синастрии, т. е к взаимодействию между разными гороскопами,</w:t>
      </w:r>
    </w:p>
    <w:p>
      <w:pPr>
        <w:pStyle w:val="Normal"/>
        <w:rPr/>
      </w:pPr>
      <w:r>
        <w:rPr>
          <w:rFonts w:eastAsia="Arial Cyr" w:cs="Arial Cyr" w:ascii="Arial Cyr" w:hAnsi="Arial Cyr"/>
          <w:sz w:val="24"/>
          <w:szCs w:val="24"/>
        </w:rPr>
        <w:t>но она применима и к солнечным дням, она позволяет понять взаимодействие между людьми. Надо сказать, что эти соотношения по солнечным</w:t>
      </w:r>
    </w:p>
    <w:p>
      <w:pPr>
        <w:pStyle w:val="Normal"/>
        <w:rPr>
          <w:rFonts w:ascii="Arial Cyr" w:hAnsi="Arial Cyr" w:eastAsia="Arial Cyr" w:cs="Arial Cyr"/>
          <w:sz w:val="24"/>
          <w:szCs w:val="24"/>
        </w:rPr>
      </w:pPr>
      <w:r>
        <w:rPr>
          <w:rFonts w:eastAsia="Arial Cyr" w:cs="Arial Cyr" w:ascii="Arial Cyr" w:hAnsi="Arial Cyr"/>
          <w:sz w:val="24"/>
          <w:szCs w:val="24"/>
        </w:rPr>
        <w:t>дням применимы не только к межличностным взаимоотношениям. Их можно</w:t>
      </w:r>
    </w:p>
    <w:p>
      <w:pPr>
        <w:pStyle w:val="Normal"/>
        <w:rPr>
          <w:rFonts w:ascii="Arial Cyr" w:hAnsi="Arial Cyr" w:eastAsia="Arial Cyr" w:cs="Arial Cyr"/>
          <w:sz w:val="24"/>
          <w:szCs w:val="24"/>
        </w:rPr>
      </w:pPr>
      <w:r>
        <w:rPr>
          <w:rFonts w:eastAsia="Arial Cyr" w:cs="Arial Cyr" w:ascii="Arial Cyr" w:hAnsi="Arial Cyr"/>
          <w:sz w:val="24"/>
          <w:szCs w:val="24"/>
        </w:rPr>
        <w:t>использовать и для каких-то собственных начинаний, для реализации</w:t>
      </w:r>
    </w:p>
    <w:p>
      <w:pPr>
        <w:pStyle w:val="Normal"/>
        <w:tabs>
          <w:tab w:val="clear" w:pos="708"/>
          <w:tab w:val="left" w:pos="8789" w:leader="none"/>
        </w:tabs>
        <w:ind w:right="425" w:hanging="0"/>
        <w:rPr/>
      </w:pPr>
      <w:r>
        <w:rPr>
          <w:rFonts w:eastAsia="Arial Cyr" w:cs="Arial Cyr" w:ascii="Arial Cyr" w:hAnsi="Arial Cyr"/>
          <w:sz w:val="24"/>
          <w:szCs w:val="24"/>
        </w:rPr>
        <w:t xml:space="preserve">собственных планов. Например, контакт </w:t>
      </w:r>
      <w:r>
        <w:rPr>
          <w:rFonts w:eastAsia="Symbol" w:cs="Symbol" w:ascii="Symbol" w:hAnsi="Symbol"/>
          <w:sz w:val="24"/>
          <w:szCs w:val="24"/>
        </w:rPr>
        <w:t>±</w:t>
      </w:r>
      <w:r>
        <w:rPr>
          <w:rFonts w:eastAsia="Arial Cyr" w:cs="Arial Cyr" w:ascii="Arial Cyr" w:hAnsi="Arial Cyr"/>
          <w:sz w:val="24"/>
          <w:szCs w:val="24"/>
        </w:rPr>
        <w:t xml:space="preserve"> 8 дней предполагает взаимоотношения типа “учитель - ученик . Следовательно, для вас будет полезен контакт с учителем в солнечный день, отстоящий на 8 дней от солнечного дня вашего рождения, также хорошо в этот день начинать поездки, делать какой-то важный выбор, поскольку разница в 8 дней предполагает также выбор. Я в дальнейшем подробно об этом расскажу.</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Я еще должен вам рассказать, как  эти соотношения работают на уровне геноскопа, на уровне родителей и детей, какова роль солнечных</w:t>
      </w:r>
    </w:p>
    <w:p>
      <w:pPr>
        <w:pStyle w:val="Normal"/>
        <w:tabs>
          <w:tab w:val="clear" w:pos="708"/>
          <w:tab w:val="left" w:pos="8789" w:leader="none"/>
        </w:tabs>
        <w:ind w:right="425" w:hanging="0"/>
        <w:rPr/>
      </w:pPr>
      <w:r>
        <w:rPr>
          <w:rFonts w:eastAsia="Arial Cyr" w:cs="Arial Cyr" w:ascii="Arial Cyr" w:hAnsi="Arial Cyr"/>
          <w:sz w:val="24"/>
          <w:szCs w:val="24"/>
        </w:rPr>
        <w:t>дней при наложении солнечного дня рождения родителей на солнечный день рождения детей; т. е. как это действует. Здесь будет взаимная передача хварны или отъем хварны. Ну и, конечно, в любом случае мы должны учитывать месяц рождения родителей и детей, как они взаимодействуют друг с другом. Для геноскопа это имеет огромное значение -</w:t>
      </w:r>
    </w:p>
    <w:p>
      <w:pPr>
        <w:pStyle w:val="Normal"/>
        <w:tabs>
          <w:tab w:val="clear" w:pos="708"/>
          <w:tab w:val="left" w:pos="8789" w:leader="none"/>
        </w:tabs>
        <w:ind w:right="425" w:hanging="0"/>
        <w:rPr/>
      </w:pPr>
      <w:r>
        <w:rPr>
          <w:rFonts w:eastAsia="Arial Cyr" w:cs="Arial Cyr" w:ascii="Arial Cyr" w:hAnsi="Arial Cyr"/>
          <w:sz w:val="24"/>
          <w:szCs w:val="24"/>
        </w:rPr>
        <w:t>солнечный день и солнечный месяц. Сейчас я немного расскажу об этом, а в дальнейшем мы продолжим эту тему. Если идти дальше, то в дальнейшем мы будем расширять знание календаря. У каждого года, месяца, у каждого солнечного дня есть свой символ кроме всего прочего. У каждого солнечного дня есть свой символ и всего символов 360.</w:t>
      </w:r>
    </w:p>
    <w:p>
      <w:pPr>
        <w:pStyle w:val="Normal"/>
        <w:tabs>
          <w:tab w:val="clear" w:pos="708"/>
          <w:tab w:val="left" w:pos="8789" w:leader="none"/>
        </w:tabs>
        <w:ind w:right="425" w:hanging="0"/>
        <w:rPr/>
      </w:pPr>
      <w:r>
        <w:rPr>
          <w:rFonts w:eastAsia="Arial Cyr" w:cs="Arial Cyr" w:ascii="Arial Cyr" w:hAnsi="Arial Cyr"/>
          <w:sz w:val="24"/>
          <w:szCs w:val="24"/>
        </w:rPr>
        <w:t>И, собственно говоря, календарь градусов был на этом принципе и построен. Это как бы первичные символы,  ПЕРВИЧНЫЕ !, связанные с тем самым изначальным годом, который мы потеряли. Символов 360 и они не повторяются, повторяются только тотемы. Но не повторяются символы. Их было 360 и разных.</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как пользоваться этой синастрией солнечных дней ? Синастрия солнечных дней касается только людей имеющих хварну, только людей</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творческих, неоднозначных, только людей, которые понимаются над общим уровнем, то есть тех людей, у которых проявился тотем, людей,</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живущих по календарю. Им действительно надо ориентироваться на взаимосвязи по солнечным дням.</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Эти же взаимосвязи могут проявиться не в нормальной, а в недостаточной или извращенной форме у людей,  у которых хварна дня не проявлена. Любой человек, который  никаких добрых дел не делает, особенно по своему солнечному дню, не может получить хварну. Вы знаете,</w:t>
      </w:r>
    </w:p>
    <w:p>
      <w:pPr>
        <w:pStyle w:val="Normal"/>
        <w:tabs>
          <w:tab w:val="clear" w:pos="708"/>
          <w:tab w:val="left" w:pos="8789" w:leader="none"/>
        </w:tabs>
        <w:ind w:right="425" w:hanging="0"/>
        <w:rPr/>
      </w:pPr>
      <w:r>
        <w:rPr>
          <w:rFonts w:eastAsia="Arial Cyr" w:cs="Arial Cyr" w:ascii="Arial Cyr" w:hAnsi="Arial Cyr"/>
          <w:sz w:val="24"/>
          <w:szCs w:val="24"/>
        </w:rPr>
        <w:t>что каждый солнечный день рождения предупреждает о каком-то темном</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деле и склоняет человека к какому-то искушению, а также склоняет к какому-то светлому, доброму делу. Я вам называл эти грехи, искушения каждого солнечного дня, а также называл темные дела, связанные с каждым солнечным днем конкретно, которые человека проявляют.</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Если человек просто не делает никакого дурного дела, особенно связанного с собственным солнечным днем рождения, он, конечно, не повышается в звании. Потому что каждый солнечный день сразу вас отправляет к какому-то “роду войск”, “приписывает” вас к каким-то “армейским подразделениям”, в которых вы можете как-то продвинуться и дойти даже до звания Маршала Советского Союза, можете остаться</w:t>
      </w:r>
    </w:p>
    <w:p>
      <w:pPr>
        <w:pStyle w:val="Normal"/>
        <w:tabs>
          <w:tab w:val="clear" w:pos="708"/>
          <w:tab w:val="left" w:pos="8789" w:leader="none"/>
        </w:tabs>
        <w:ind w:right="425" w:hanging="0"/>
        <w:rPr/>
      </w:pPr>
      <w:r>
        <w:rPr>
          <w:rFonts w:eastAsia="Arial Cyr" w:cs="Arial Cyr" w:ascii="Arial Cyr" w:hAnsi="Arial Cyr"/>
          <w:sz w:val="24"/>
          <w:szCs w:val="24"/>
        </w:rPr>
        <w:t>рядовым, а можете вообще быть признаны дезертиром и пойти под трибунал. Все это может быть, вполне - в зависимости от того, сколько вы</w:t>
      </w:r>
    </w:p>
    <w:p>
      <w:pPr>
        <w:pStyle w:val="Normal"/>
        <w:tabs>
          <w:tab w:val="clear" w:pos="708"/>
          <w:tab w:val="left" w:pos="8789" w:leader="none"/>
        </w:tabs>
        <w:ind w:right="425" w:hanging="0"/>
        <w:rPr/>
      </w:pPr>
      <w:r>
        <w:rPr>
          <w:rFonts w:eastAsia="Arial Cyr" w:cs="Arial Cyr" w:ascii="Arial Cyr" w:hAnsi="Arial Cyr"/>
          <w:sz w:val="24"/>
          <w:szCs w:val="24"/>
        </w:rPr>
        <w:t>сделали хороших или плохих дел. Короче говоря, если вы не пошли под трибунал, у вас все в порядке, тогда вы можете ориентироваться на следующие взаимодействия. Я вам расскажу о некоторых особенностях взаимодействия по солнечным дням - кого нужно подбирать себе в сотрудники, какая связь считается идеальной, а какая - далекой от идеала. С этой точки зрения посмотрите, пожалуйста, как контактируют, взаимодействуют между собой известные личности, особенно творческого склада. Нас не будут интересовать в этом плане какие-либо политики, которые являются грязными людьми, или там военные. Хотя военные,</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может быть, и будут нас интересовать, потому что они более честные, чем политики, хоть они и алкаши. Такие, как генерал Лебедь, например, который родился в 30-й солнечный день.</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Короче говоря, давайте разберемся, кому с кем лучше. Кстати, это касается и взаимообмена хварн; особенно это касается взаимодействия межсупружеского, потому что мужчина и женщина могут способствовать проявлению хварны друг друга и свой собственной, а могут и наоборот, друг другу мешать.</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зала:  Дети родителям тоже мешать могут ?</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П.П.:  Совершенно точно. Но в основном это касается межличностных отношений, т. е. того, что ведет человека к максимальной реализации собственной благодати, или, наоборот, забивает ее. Я так думаю, что к супружеским отношениям это наиболее применимо. Ведь бывает так, что женщина выходит замуж и чувствует, что муж ее забивает. Или жена мужа, в контакте с ней он становится идиотом каким-то, тупым, бараном, двух слов не может связать. Чему-то и говорить с ней не о чем, не потому что она там дура или он дурак, а потому что не складывается контакт. Ей не интересно то, что он говорит, ему не интересно то, что она скажет, потому что он наперед знает, что она там вякнет, выразит</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какие-то свои умнейшие мысли типа: “Ты чего, с дуба рухнул ?” и т. д.</w:t>
      </w:r>
    </w:p>
    <w:p>
      <w:pPr>
        <w:pStyle w:val="Normal"/>
        <w:tabs>
          <w:tab w:val="clear" w:pos="708"/>
          <w:tab w:val="left" w:pos="8789" w:leader="none"/>
        </w:tabs>
        <w:ind w:right="425" w:hanging="0"/>
        <w:rPr/>
      </w:pPr>
      <w:r>
        <w:rPr>
          <w:rFonts w:eastAsia="Arial Cyr" w:cs="Arial Cyr" w:ascii="Arial Cyr" w:hAnsi="Arial Cyr"/>
          <w:sz w:val="24"/>
          <w:szCs w:val="24"/>
        </w:rPr>
        <w:t>А что ? Бывают такие жены, которые так говорят с мужьями. Великолепное общение ! Умные слова ! Перлы просто, вообще...</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 xml:space="preserve">Я так думаю, что это далекая от идеала форма взаимодействия людей. А есть и идеальная, когда люди понимают друг друга без слов, </w:t>
      </w:r>
    </w:p>
    <w:p>
      <w:pPr>
        <w:pStyle w:val="Normal"/>
        <w:tabs>
          <w:tab w:val="clear" w:pos="708"/>
          <w:tab w:val="left" w:pos="8789" w:leader="none"/>
        </w:tabs>
        <w:ind w:right="425" w:hanging="0"/>
        <w:rPr/>
      </w:pPr>
      <w:r>
        <w:rPr>
          <w:rFonts w:eastAsia="Arial Cyr" w:cs="Arial Cyr" w:ascii="Arial Cyr" w:hAnsi="Arial Cyr"/>
          <w:sz w:val="24"/>
          <w:szCs w:val="24"/>
        </w:rPr>
        <w:t>когда контакт их друг с другом (даже то, что они просто находятся рядом) уже как-то вдохновляет их. Даже если они не знакомы друг с другом, чужие друг другу. Но вот когда появляется такой человек, он вас вдохновляет на что-то творческое.</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Вот, например, у Пушкина была Анна Петровна Керн. Они, между прочим, находились именно в таком, идеальном отношении друг с другом.</w:t>
      </w:r>
    </w:p>
    <w:p>
      <w:pPr>
        <w:pStyle w:val="Normal"/>
        <w:tabs>
          <w:tab w:val="clear" w:pos="708"/>
          <w:tab w:val="left" w:pos="8789" w:leader="none"/>
        </w:tabs>
        <w:ind w:right="425" w:hanging="0"/>
        <w:rPr/>
      </w:pPr>
      <w:r>
        <w:rPr>
          <w:rFonts w:eastAsia="Arial Cyr" w:cs="Arial Cyr" w:ascii="Arial Cyr" w:hAnsi="Arial Cyr"/>
          <w:sz w:val="24"/>
          <w:szCs w:val="24"/>
        </w:rPr>
        <w:t>Хотя она, сама по себе, была ничтожеством. Ну, хваткая баба такая... Потом вышла замуж за какого-то мужика, который был чуть ли не на 20 лет моложе ее. В общем, Анна Петровна Керн не очень хорошего поведения была. Но - вдохновила Пушкина ! Почему ? Потому что у них было идеальное взаимодействие по хварне, по солнечным дням. Они разошлись, “как в море корабли”, занимались своими делами, но тем не менее, это был очень плодотворный контакт - несмотря на то, что далек от идеала. Тут, видимо, надо смотреть другие аспекты взаимоотношений.</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Следующее: как считать сочетания по дням ? Допустим, в одну сторону разница между солнечными днями получается 14 дней, а в другую - 16; так получается, если взять, например, 29-й и 13-й солнечные дни. Считается это так. Мы будем считать сочетания только до 15. Остальные мы просто вычеркиваем. Кроме того, эти сочетания считаются только для хварноносцев, или людей, которые претендуют на хварну.</w:t>
      </w:r>
    </w:p>
    <w:p>
      <w:pPr>
        <w:pStyle w:val="Normal"/>
        <w:tabs>
          <w:tab w:val="clear" w:pos="708"/>
          <w:tab w:val="left" w:pos="8789" w:leader="none"/>
        </w:tabs>
        <w:ind w:right="425" w:hanging="0"/>
        <w:rPr/>
      </w:pPr>
      <w:r>
        <w:rPr>
          <w:rFonts w:eastAsia="Arial Cyr" w:cs="Arial Cyr" w:ascii="Arial Cyr" w:hAnsi="Arial Cyr"/>
          <w:sz w:val="24"/>
          <w:szCs w:val="24"/>
        </w:rPr>
        <w:t>Т. есть хварноносцы, а есть кандидаты в хварноносцы. Еще есть исполняющие обязанности. И. о., так сказать.</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А если сочетание получается больше 15, то мы просто отнимаем 15, то есть сразу в другую сторону считаем. Принимаем сочетания только до половины, до 15. Остальное - в обратную сторону. То есть берем меньшее из чисел. работаем с меньшим числом. И если разница 14 или 16 дней, то считаем, что между людьми 14 дней. Все !</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зала:  А кто на кого действует ? Кто инициатор, провокатор ?</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П.:  Что же тут не ясно ? Инициатором событий будет тот человек, который родился по солнечному дню раньше. Раньше по циклу. Если это люди 29-го и 13-го дней, то инициатором будет человек 13-го дня.</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И разница будет 14 дней, потому что все, что больше 15, не существует, выпадает.</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зала:  А как считать разницу у людей, у которых Солнце на Асц ?</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П.П.:  все люди, у которых Солнце на Асценденте (в пределах стандартного орбиса), считаются “пограничниками” и к ним применима информация как одного, так и другого дня. Им это дает возросшие возможности в контактах, скажем так. Это двойственные люди. У них считается  и тот, и другой день, к ним применима информация и того, и другого дня. У них могут проявиться 2 тотема или 2 антитотема.</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Итак, взаимосвязи действуют только для хварноносцев. Хварноносцев это касается очень тесным образом. Если связь негативная, они не могут понять друг друга. А вот антитотемы на критические взаимосвязи реагируют гораздо лучше. Они не только находят друг друга, но и образуют так называемый порочный круг. Очень хорошо друг друга находят ! Можно даже по этому определить, насколько у человека антитотем проявлен. У них - как у уголовников, круговая порука. Для них эта критическая взаимосвязь, по крайней мере, нормальна.</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зала:  А если тотем и антитотем ?</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П.П.:  Не бывает. Это, вообще говоря, нехарактерно. Такая связь не может работать вообще. Эта связь применима только для людей, у которых ярко выраженные или, по крайней мере, достаточно ярко проявленные тотемы или антитотемы. Для людей, у которых ни то, ни другое не проявлено, а также в случае взаимосвязи между нормальными людьми и уж явной храфстрой, такие соотношения, взаимосвязи не действуют. Не работают. Неприменимы.</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Идеальная взаимосвязь не работает для человека, который родился с явно выраженным антитотемом. Между ним и нормальным человеком не может быть такой взаимосвязи, и не нужно к этому придираться, не нужно эту связь искать. Если у вас не получается связь с человеком, значит вы просто разные люди. Абсолютно разные люди. И не надо предъявлять претензии ! Бывает ведь так, что вроде бы связь должна быть идеальной, а она далека от идеала. Вообще не получается ничего, не действует ! Почему ? Потому что один - нормальный человек, а другой - чмо болотное, это надо разобраться. А разобраться трудно сразу,</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с налета. Нужно в зеркало посмотреть на себя и решить. И тот, другой</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пусть на вас посмотрит. И если вы с антихварнами там... Ну, если у вас лоб ниже глаз опустился, или вы рыжий, или одна нога короче другой.</w:t>
      </w:r>
    </w:p>
    <w:p>
      <w:pPr>
        <w:pStyle w:val="Normal"/>
        <w:tabs>
          <w:tab w:val="clear" w:pos="708"/>
          <w:tab w:val="left" w:pos="8789" w:leader="none"/>
        </w:tabs>
        <w:ind w:right="425" w:hanging="0"/>
        <w:rPr/>
      </w:pPr>
      <w:r>
        <w:rPr>
          <w:rFonts w:eastAsia="Arial Cyr" w:cs="Arial Cyr" w:ascii="Arial Cyr" w:hAnsi="Arial Cyr"/>
          <w:sz w:val="24"/>
          <w:szCs w:val="24"/>
        </w:rPr>
        <w:t>Зато другая длиннее ! Этим можно партнера успокоить. Это вы оптимист!</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Ну вот, допустим, один человек явно на бобра похож, лицо у него такое. Может у него быть связь с человеком, который явно похож на Крокодила зеленого ? Ну, не может такого быть ! Хотя между ними будет хорошее по дням взаимодействие. Не будет ничего подобного ! Если</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один - тотем, а другой - Тарви, Крокодил,- между бесами и ангелами</w:t>
      </w:r>
    </w:p>
    <w:p>
      <w:pPr>
        <w:pStyle w:val="Normal"/>
        <w:tabs>
          <w:tab w:val="clear" w:pos="708"/>
          <w:tab w:val="left" w:pos="8789" w:leader="none"/>
        </w:tabs>
        <w:ind w:right="425" w:hanging="0"/>
        <w:rPr/>
      </w:pPr>
      <w:r>
        <w:rPr>
          <w:rFonts w:eastAsia="Arial Cyr" w:cs="Arial Cyr" w:ascii="Arial Cyr" w:hAnsi="Arial Cyr"/>
          <w:sz w:val="24"/>
          <w:szCs w:val="24"/>
        </w:rPr>
        <w:t>никакой дружбы быть не может ! НЕ МОЖЕТ !</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Но зато они могут так просто, холодно так, разойтись. Если у них, допустим, идеальная связь, то самое лучшее, к чему это может привести, это к тому, что они могу без боя, нормально так разойтись. “Мы друг друга не поняли !” Спокойненько так. И все нормально.</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Из зала:  А если у человека другой тотем проявляется, не тотем месяца, а тотем дня: например ?</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П.П.:  Ну: прежде всего, тотем дня. Конечно ! Мы же о днях рассуждаем, но если у вас есть царская хварна, то есть тотем года, то это все равно применимо. Лишь бы была какая-нибудь хварна. Хоть какая-нибудь !</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три хварны не могут во внешности одного человека проявляться. Вот, допустим проявилась у человека хварна дятла. Он родился в 24-й солнечный день. Но этот человек мог родиться, допустим, в год Слона,</w:t>
      </w:r>
    </w:p>
    <w:p>
      <w:pPr>
        <w:pStyle w:val="Normal"/>
        <w:tabs>
          <w:tab w:val="clear" w:pos="708"/>
          <w:tab w:val="left" w:pos="8789" w:leader="none"/>
        </w:tabs>
        <w:ind w:right="425" w:hanging="0"/>
        <w:rPr/>
      </w:pPr>
      <w:r>
        <w:rPr>
          <w:rFonts w:eastAsia="Arial Cyr" w:cs="Arial Cyr" w:ascii="Arial Cyr" w:hAnsi="Arial Cyr"/>
          <w:sz w:val="24"/>
          <w:szCs w:val="24"/>
        </w:rPr>
        <w:t>но на Слона не похож, какой-то зачморенный Слон. А похож на Дятла. А Дятлов таких слоноподобных не бывает. Ну только если Дятел, страдающий слоновьей болезнью... Ну нет таких дятлов, нет ! Значит ориентироваться нужно на ту хварну, на которую человек более похож.</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Ну, конечно, можно представить какую-нибудь там гремучую смесь между всеми тремя тотемами - года, месяца и дня. Вот, допустим, Ворон, Бобер и Верблюд. Ну как себе представить ? Горбатый водоплавающий ворон, да ? Плюющийся и каркающий одновременно ! На четырех ногах...</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зала:  И три пера !</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П.:  Нет ! Три пера - не надо ! Вот ЭТОГО не надо !</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з зала:  А как проверить наличие трех тотемов ? </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П.:  Ну, вообще-то у них могут быть разные уровни проявления.</w:t>
      </w:r>
    </w:p>
    <w:p>
      <w:pPr>
        <w:pStyle w:val="Normal"/>
        <w:tabs>
          <w:tab w:val="clear" w:pos="708"/>
          <w:tab w:val="left" w:pos="8789" w:leader="none"/>
        </w:tabs>
        <w:ind w:right="425" w:hanging="0"/>
        <w:rPr/>
      </w:pPr>
      <w:r>
        <w:rPr>
          <w:rFonts w:eastAsia="Arial Cyr" w:cs="Arial Cyr" w:ascii="Arial Cyr" w:hAnsi="Arial Cyr"/>
          <w:sz w:val="24"/>
          <w:szCs w:val="24"/>
        </w:rPr>
        <w:t xml:space="preserve">Что-то во внешности проявляется, что-то в характере, а что-то - в жизни. Допустим, человек похож на Ворона, характер Верблюда, а живет как Бобер. А может такое быть, что человек похож на Ворона, по характеру Верблюд, а живет как антитотем ? Не может такого быть ! Если две хварны проявлены - все ! Он уже не может жить как антитотем. Не дадут ему так жить ! Даже если он захочет. Тогда - уберут сразу же ! Снимут. Подстрелят этого Ворона. Чучело сделают. </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Так что видите, тут не так все просто. Так что эти взаимосвязи проявляются только для тех людей, у которых хотя бы отблеск Сияния Божественного есть. В зороастрийской религии, самой чистой из всех, достижение хварны считается первоочередной задачей. Почему ? Потому что люди хварной имеют преимущества, имеют право на пользование б</w:t>
      </w:r>
      <w:r>
        <w:rPr>
          <w:rFonts w:eastAsia="Arial CE" w:cs="Arial CE" w:ascii="Arial CE" w:hAnsi="Arial CE"/>
          <w:sz w:val="24"/>
          <w:szCs w:val="24"/>
        </w:rPr>
        <w:t>ó</w:t>
      </w:r>
      <w:r>
        <w:rPr>
          <w:rFonts w:eastAsia="Arial Cyr" w:cs="Arial Cyr" w:ascii="Arial Cyr" w:hAnsi="Arial Cyr"/>
          <w:sz w:val="24"/>
          <w:szCs w:val="24"/>
        </w:rPr>
        <w:t>льшими благами, чем остальные люди. Т. е. стяжание  хварны; можно сказать, что главное в жизни человека - быть хварностяжателем. Между прочим, в слове “стяжание“ нет ничего дурного. Раньше говорили: “стяжать славы воинской”. Это сейчас говорят “стяжать” в смысле хапать. Но в древности значение слова “стяжать” было другое. Это так же как мы сейчас говорим “друг”, а на самом деле “друг” - это служитель Друджа, все понятия у нас перевернутые !</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А раз мы живем в мире перевернутых понятий и постоянно употребляем их на уровне вербальном, т. е. на уровне слов, то мы живем в беззаконии и нами пользуются всякие мерзавцы, аршахрики, которые приписываю себе хварну. А мы не умеем их различать. Какой-то там... обещает нам хорошую нормальную жизнь, и мы ему верим, поддерживаем, он получает большое количество голосов на выборах, а на самом деле это человек с ярко выраженной антихварной. А он не имеет права править ! И поскольку мы в системе искаженных понятий живем, мы в этом не разбираемся. Тем более, что у нас любого хварноносца просто “мочат”. У нас государственная система построена так, что люди с хварной не выживают. Они среди всех похожи а белых ворон, их отстреливают тут же, немедленно. Ну да, раньше попадали в психушку, а сейчас их не слушают, вокруг их создают информационный вакуум и т. д. Есть методы, как расправляться с хварноносцами. Общество у нас построено так, как нужно аршахрикам. Ну, в лучшем случае - как нужно пешатарам, в худшем случае - аршахрикам, которые в нормальном зороастрийском обществе не были допущены даже к лицезрению людей с хварной. Понимаете ? поэтому нам тут нужно выжить в этом обществе аршахриков, в этом обществе ублюдков и уголовников. Что делать ? Наша община существует в таком обществе, где правят люди, с которыми раньше нормальные люди просто не имели ничего общего. Но им это зачтется ! Вы себя успокаивайте мыслью, когда вы с ними будете общаться, что вы оказываете им великую честь, позволив им увидеть вашу хварну. увидев вашу хварну или отблески Божественной хварны через вас (вы - как носители этой хварны), этот аршахрик когда-нибудь, в чем-нибудь сможет подняться. Этим вы оказываете им величайшую милость, потому что через сколько-то воплощений это даст ему возможность подняться. Успокаивайте себя этой мыслью! И вам сразу станет хорошо.</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Это когда вам хамят, когда на вас наезжают.Ну что взять  с храфстры? </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Она не может быть другой. А вы ее своим сиянием, своей хварной. Ну что: “Мы пытались” ?! Просто знайте, что эта хварна все равно когда-нибудь подействует на них. Потому что если аршахрик увидел хварну, он все равно когда-нибудь сможет стать другим. Понимаете ?</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Надо нормально к этому относиться ! Вот почему зороастрийцы никогда ни на кого не орали, не было у них никаких эмоциональных всплесков ? Потому что они понимали, что с этих аршахриков нечего взять ! Ну что с него взять ? Если зороастриец понимает, что тот - отверженный, проклятый, - так что с ним говорить там ? Что с ним выяснять отношения и все такое ? Тут нужно показать что ты - хварноносец, а не болтать, самое главное. И все. То есть быть выше. Не то что там кричать: “Я вот - выше !”,- а просто быть выше. А все остальное... Это уже вас не касается, это уже Божье соизволение. Потому что Бог хварну дал, Бог хварну снял. Все - как он соизволит.</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зала:  То есть не опускаться до их уровня ?</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П.П.:  Ну да. ОСТАТЬСЯ выше. Не то что будь, а останься таким, какой ты есть. А дальше - как Господь Бог соизволит. Вот он дал тебе хварну, отблеск сияния, но Хормазд может крантик этот перекрыть где-то. Взял, перекрыл. И нет у тебя хварны, вес уже ! И ты сам, вроде, чувствуешь, что нету у тебя хварны. А то что хварны нет - это сразу чувствуется, потому что когда хварна уходит - это все равно, что газовую конфорку перекрыли. Газа нет. Ну нет огня ! Это сразу чувствуется. Поэтому насчет наличия хварны - тут все довольно просто. Нет харизмы - и уже человек какой-то не такой, нет в нем чего-то.</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зала:  Наверное, это и на внешности отражается ?</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П.П.:  И внешность. Когда уходит хварна, внешность тут же меняется. У человека уже не та внешность, другой он становится. Вот внешне вроде бы все то же самое, а чего-то нету. И, кстати, другие люди это чувствуют; уже на эмоциональном уровне нет такого притяжения, уже магическая связь между хварноносцем и другими людьми, на него ориентирующимися, пропадает. И это происходит очень быстро ! Сразу прокалываются !</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антихварна... Человек с ярко выраженной антихварной еще может за счет этой антихварны себе подобных притягивать. Или нормальных людей обманывать. Может. До поры до времени.</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Но ведь есть же у нас система различения ! Эта антихварна - она ведь на внешности ! Пусть даже у него ярко выраженной антихварны, на первый взгляд, нет ! Например, рыжие волосы можно покрасить, кучерявость можно выпрямить, щель между зубами можно залатать, сейчас такие методы есть. Но вот другие проявления, повадки антихварны - не уберешь ! И во внешности все равно что-то остается. Смотришь там, а у человека глаза разные, или пальчик искривленный какой-то... То есть какая-то деталь тела человека сразу бросается в глаза своей неправильностью. Ну, может, сразу не бросается, а вот потом присмотришься - что-то не то. Ну все вроде хорошо: красивая внешность, нормальная вроде, а какая-то безжизненная, как манекен. Бывает такое. Это уже подозрительно. Смотришь: ушки со срезанными мочками. Значит антихварна ! Значит - подлец ! Значит - подонок, какое-то там чмо болотное. Бывают люди красивые, богатые, а ушки срезаны. Это, между прочим, ужасно ! Или еще какие-нибудь детали: пальцы на ногах сросшиеся или родимые пятна, родинки на нехороших местах. Ага ! все понятно с тобой! То есть приглядеться - и все будет с человеком ясно. Пузо торчащее, наконец. Но, между прочим, в одном тексте я прочитал, что пузатость считается антихварной только тогда, когда живот опускается ниже допустимой нормы.</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зала:  Ниже колен ?</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П.П.:  Ну, нет, выше колен, конечно. Когда не является “памятником погибшему герою”. Только в этом случае живот считается брюхом, пузом. А если это не так, “герой”, все-таки, просматривается, иногда в зеркале его можно увидеть, то тогда это не считается такой уж ярко выраженной антихварной. Т.е., видимо, это как-то завязано на Шато-Ваэша. А зороастрийцев все было построено на плодородии, на деторождении. Ну, с таким пузом, сами понимаете, деторождением заниматься трудно. На этом, наверное, было основано требование, чтобы человек был стройным, красивым, нормальным. И не волосатым. А то смотришь, тело волосатое какое-то. Особенно у женщины это плохо. Смотришь - у нее спереди вроде бы все нормально, а повышенная волосатость спины. Когда у женщины на пояснице волосы растут, особенно если такие отчетливые, густые, она сразу своего мужа или партнера использовать будет ! Чморить его будет. За его счет жить будет.</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обще-то я не видел, чтобы у человека хоть одной антихварны не было. Хоть одна антихварна - да есть у каждого из нас. И поэтому все мы не безгрешны. А если у нас есть хоть одна антихварна - мы уже не можем быть по-настоящему хварноносцами.</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важно разобраться, есть у человека проблески хварны или нет. Здесь очень трудно, во взаимодействии между днями, разобраться: как и кто, кто с кем и как будет сочетаться. Поэтому то, о чем я вам говорю, воспринимайте как информацию для людей, равных между собой. Здесь должно быть равенство, хотя бы приблизительное равенство должно быть достигнуто. Но тут нельзя точно сказать, что вот они равны между собой. Ну что значит равны ? Мы что, все равны между собой ? Нет, не равны !</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Взаимодействие по солнечным дням, все-таки, является очень важным. И, наверное, надо ориентироваться на идеал взаимоотношений по солнечным дням. Давайте рассмотрим разные формы взаимодействий. Каждая форма называется каким-то своим словосочетанием, будет иметь свой символ. Это не я придумал, это в тексте написано. И вот эти краткие выражения будут суть разъяснять.</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u w:val="single"/>
        </w:rPr>
        <w:t xml:space="preserve">   </w:t>
      </w:r>
      <w:r>
        <w:rPr>
          <w:rFonts w:eastAsia="Arial Cyr" w:cs="Arial Cyr" w:ascii="Arial Cyr" w:hAnsi="Arial Cyr"/>
          <w:b/>
          <w:bCs/>
          <w:sz w:val="24"/>
          <w:szCs w:val="24"/>
          <w:u w:val="single"/>
        </w:rPr>
        <w:t>Взаимодействие со своим солнечным днем (</w:t>
      </w: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0 дней).</w:t>
      </w:r>
    </w:p>
    <w:p>
      <w:pPr>
        <w:pStyle w:val="Normal"/>
        <w:tabs>
          <w:tab w:val="clear" w:pos="708"/>
          <w:tab w:val="left" w:pos="8789" w:leader="none"/>
        </w:tabs>
        <w:ind w:right="425" w:hanging="0"/>
        <w:rPr/>
      </w:pPr>
      <w:r>
        <w:rPr>
          <w:rFonts w:eastAsia="Arial Cyr" w:cs="Arial Cyr" w:ascii="Arial Cyr" w:hAnsi="Arial Cyr"/>
          <w:sz w:val="24"/>
          <w:szCs w:val="24"/>
        </w:rPr>
        <w:t>“</w:t>
      </w:r>
      <w:r>
        <w:rPr>
          <w:rFonts w:eastAsia="Arial Cyr" w:cs="Arial Cyr" w:ascii="Arial Cyr" w:hAnsi="Arial Cyr"/>
          <w:sz w:val="24"/>
          <w:szCs w:val="24"/>
        </w:rPr>
        <w:t>ЖЕРТВЕННИК”, “АЛТАРЬ”. Союз предполагает жертву, сгорание, максимум самоотдачи. Люди одного и того же солнечного дня буквально душат друг друга в объятиях, сжигают полностью, без остатка. Союз достаточно напряженный. На этот жертвенник, алтарь, в этот огонь постоянно нужно подкладывать топливо, все время требуется максимальная самоотдача. Союз держится только на взаимоотдаче, нужно себя отдавать без остатка, в противном случае от союза останется только горстка пепла, как при встрече двух лесных  пожаров. Если мужчина и женщина одного солнечного дня встречаются в достаточно интимной обстановке, кто-то из них может быть буквально изнасилован. С детьми тоже требуется максимальная самоотдача; в детей вкладывают все, и чем больше, тем лучше. Чем больше жертва, тем больше будет отдача потом. Причем, сначала все эти жертвы как бы проваливаются в детей, потому что огонь трудно развести. Зато потом идет отдача.</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u w:val="single"/>
        </w:rPr>
        <w:t>Сочетание со своим солнечным днем - “СИНДРОМ КУКУШКИ”.</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 xml:space="preserve">Здесь - кто кого пересидит, перекукует; если кукушку пустить в гнездо - она оттуда всех птенцов вышвырнет. Соперничество. Классический пример - Горбачев и Ельцин, которые родились в один солнечный день. На каком-то этапе отношений может быть установлен паритет, это может быть и контракт. Такие отношения нужно обязательно регулировать контрактом, где должны быть жестко оговорены права и обязанности сторон. Если контракта нет - тогда кто кого. Кто-то утверждается за счет другого. Это одно из самых опасных сочетаний. Отношение к человеку, рожденному в один с вами солнечный день может быть таким же, как к вашему двойнику. А так как двойник соединяет вас со всем окружающим миром, то человек, который не любит своего двойника (или себе подобного), который любит только самого себя, - страшный эгоист. Если люди одного и того же солнечного дня воспринимают друг друга плохо, значит, они - эгоисты, которые кроме себя никого не терпят. То же относится к людям, рожденным под одним знаком Зодиака; если есть соперничество, нетерпимость к своему двойнику - грех эгоизма. По людям своего собственного солнечного дня вы можете проверять, насколько вы чисты, насколько способны от себя отрешиться. Отношения с людьми собственного солнечного дня не могут быть плодотворными постоянно - </w:t>
      </w:r>
    </w:p>
    <w:p>
      <w:pPr>
        <w:pStyle w:val="Normal"/>
        <w:tabs>
          <w:tab w:val="clear" w:pos="708"/>
          <w:tab w:val="left" w:pos="8789" w:leader="none"/>
        </w:tabs>
        <w:ind w:right="425" w:hanging="0"/>
        <w:rPr/>
      </w:pPr>
      <w:r>
        <w:rPr>
          <w:rFonts w:eastAsia="Arial Cyr" w:cs="Arial Cyr" w:ascii="Arial Cyr" w:hAnsi="Arial Cyr"/>
          <w:sz w:val="24"/>
          <w:szCs w:val="24"/>
        </w:rPr>
        <w:t>только на определенном этапе, причем только строго регламентированные. Как правило, такие люди плохо понимают друг друга, хотя, вроде бы, и мыслят одинаково, и действуют одинаково. Но между ними стоит как бы стена, и они должны друг другу объяснить, буквально разжевать все от и до. Иначе будет непонимание и соперничество.</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______________________________________________________________</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i/>
          <w:iCs/>
          <w:sz w:val="24"/>
          <w:szCs w:val="24"/>
        </w:rPr>
        <w:t>Из лекции 04.06.1995г., 13.06.1995г., Москва.</w:t>
      </w:r>
    </w:p>
    <w:p>
      <w:pPr>
        <w:pStyle w:val="Normal"/>
        <w:tabs>
          <w:tab w:val="clear" w:pos="708"/>
          <w:tab w:val="left" w:pos="8789" w:leader="none"/>
        </w:tabs>
        <w:ind w:right="425" w:hanging="0"/>
        <w:rPr>
          <w:rFonts w:ascii="Arial Cyr" w:hAnsi="Arial Cyr" w:eastAsia="Arial Cyr" w:cs="Arial Cyr"/>
          <w:i/>
          <w:i/>
          <w:iCs/>
          <w:sz w:val="24"/>
          <w:szCs w:val="24"/>
        </w:rPr>
      </w:pPr>
      <w:r>
        <w:rPr>
          <w:rFonts w:eastAsia="Arial Cyr" w:cs="Arial Cyr" w:ascii="Arial Cyr" w:hAnsi="Arial Cyr"/>
          <w:i/>
          <w:iCs/>
          <w:sz w:val="24"/>
          <w:szCs w:val="24"/>
        </w:rPr>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b/>
          <w:bCs/>
          <w:sz w:val="24"/>
          <w:szCs w:val="24"/>
          <w:u w:val="single"/>
        </w:rPr>
        <w:t xml:space="preserve">   </w:t>
      </w:r>
      <w:r>
        <w:rPr>
          <w:rFonts w:eastAsia="Symbol" w:cs="Symbol" w:ascii="Symbol" w:hAnsi="Symbol"/>
          <w:b/>
          <w:bCs/>
          <w:sz w:val="24"/>
          <w:szCs w:val="24"/>
          <w:u w:val="single"/>
        </w:rPr>
        <w:t>±</w:t>
      </w:r>
      <w:r>
        <w:rPr>
          <w:rFonts w:eastAsia="Arial Cyr" w:cs="Arial Cyr" w:ascii="Arial Cyr" w:hAnsi="Arial Cyr"/>
          <w:b/>
          <w:bCs/>
          <w:sz w:val="24"/>
          <w:szCs w:val="24"/>
          <w:u w:val="single"/>
        </w:rPr>
        <w:t>1 день. “ПЕРЕТЯГИВАНИЕ КАНАТА”, “ДВА БАРАНА НА МОСТУ”.</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Эти взаимоотношения можно представить в образе двух человек, перетягивающих канат. Каждый сам на себя тянет и отойти друг от друга не могут. Взаимное соперничество, каждый отстаивает свою позицию. Не уступают друг другу. Может быть взаимное торможение. каждый будет упрямо давить, ни один не уступит - не потому что не хотят, а потому что не могут уступить. И все время провоцируют друг друга на проявление упрямства. Такое сочетание не считается плохим, оно закаляет характер. Это полезно для выработки самооценки. Такой союз может быть только на равных. Довольно тяжелый, но возможный союз. Худший вариант таких отношений - одиночество вдвоем; люди живут вместе, но каждый - сам по себе. Но даже в худшем случае такой союз приводит к большому взаимному уважению, к четкой регламентации взаимоотношений. С детьми - тяжелый союз. Дети всегда будут соперничать с родителями, пытаться встать на их место. С родителями - неуступчивость, строптивость, соперничество.</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 xml:space="preserve">1 день.  </w:t>
      </w:r>
      <w:r>
        <w:rPr>
          <w:rFonts w:eastAsia="Arial Cyr" w:cs="Arial Cyr" w:ascii="Arial Cyr" w:hAnsi="Arial Cyr"/>
          <w:sz w:val="24"/>
          <w:szCs w:val="24"/>
        </w:rPr>
        <w:t xml:space="preserve"> Такое сочетание - взаимный отъем хварны. Одно из самых дурных сочетаний - отъем или замещение хварны; часто рождает зависть. Один из пары может не замечать другого. Здесь - или расставаться, или терпеть, т.е. принести себя в жертву. Кто-то кому-то должен уступить, иначе - бардак; в личной жизни - тоже. Уступать должен тот, кто родился на день раньше тому, кто родился позже. Или тот, у кого меньше хварна должен уступать тому, у кого хварна больше.</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2 дня. “ТАНЦУЮЩИЕ ТАНЕЦ ДУХОВ”, “ТАНЕЦ СТИХИЙНЫХ ДУХОВ”, “ТАНЕЦ МОТЫЛЬКОВ”, “БАБОЧКИ НАД ОГНЕМ”.</w:t>
      </w:r>
      <w:r>
        <w:rPr>
          <w:rFonts w:eastAsia="Arial Cyr" w:cs="Arial Cyr" w:ascii="Arial Cyr" w:hAnsi="Arial Cyr"/>
          <w:sz w:val="24"/>
          <w:szCs w:val="24"/>
        </w:rPr>
        <w:t xml:space="preserve"> Одна из самых легковесных форм взаимодействия. Людям легко друг с другом, они легко сходятся, находят друг друга, им хорошо, но это ненадолго. Они то сходятся, то расходятся. Иногда эта легковесность может привести их к провалу. Эта связь хороша для флирта, чтобы выпить и закусить, сплетни обсудить и т.п. Для более серьезных взаимоотношений не годится. Партнерские отношения всегда складываются легко, взаимный интерес. С детьми - всегда неровные отношения, дети могут не слушаться родителей, отстаивать свою позицию, потому что родители могут не быть для них авторитетом. </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2 дня.</w:t>
      </w:r>
      <w:r>
        <w:rPr>
          <w:rFonts w:eastAsia="Arial Cyr" w:cs="Arial Cyr" w:ascii="Arial Cyr" w:hAnsi="Arial Cyr"/>
          <w:sz w:val="24"/>
          <w:szCs w:val="24"/>
        </w:rPr>
        <w:t xml:space="preserve">  Двойственная, неустойчивая, изменчивая взаимосвязь. Временное сотрудничество. </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3 дня. ”СКРЕЩЕННЫЕ МЕЧИ”, “ПОНОЖОВЩИНА”.</w:t>
      </w:r>
      <w:r>
        <w:rPr>
          <w:rFonts w:eastAsia="Arial Cyr" w:cs="Arial Cyr" w:ascii="Arial Cyr" w:hAnsi="Arial Cyr"/>
          <w:sz w:val="24"/>
          <w:szCs w:val="24"/>
        </w:rPr>
        <w:t xml:space="preserve"> Эта форма взаимосвязи действует для людей, которые только чуть-чуть поднялись над средним уровнем. Связь крайне напряженная, экстремальная, довольно агрессивная. Сотрудничество между такими людьми возможно, но только после драки. Отношения между людьми неровные, со срывами, хотя временами они могут ладить друг с другом. Взрывчатость во взаимоотношениях. Всегда кто-то будет пытаться отстаивать свои права, верховенствовать.  Всегда - соперничество. Но возможна взаимная воинская доблесть; т. е. этот союз хорош для людей, которые вместе сражаются на поле битвы, в экстремальных условиях. А для остальных - всегда конфликты.</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3 дня.” ПУЧОК СИЛЫ”.</w:t>
      </w:r>
      <w:r>
        <w:rPr>
          <w:rFonts w:eastAsia="Arial Cyr" w:cs="Arial Cyr" w:ascii="Arial Cyr" w:hAnsi="Arial Cyr"/>
          <w:sz w:val="24"/>
          <w:szCs w:val="24"/>
        </w:rPr>
        <w:t xml:space="preserve"> Это сочетание хорошо для пробивания лбом стенки, но на импульсе. Хорошо для страстей, в которых освобождается хварна. Плохо для долгосрочных мероприятий.</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4 дня. ”ВАРА”, “МАГИЧЕСКИЙ КВАДРАТ”, “ШАТЕР”.</w:t>
      </w:r>
      <w:r>
        <w:rPr>
          <w:rFonts w:eastAsia="Arial Cyr" w:cs="Arial Cyr" w:ascii="Arial Cyr" w:hAnsi="Arial Cyr"/>
          <w:sz w:val="24"/>
          <w:szCs w:val="24"/>
        </w:rPr>
        <w:t xml:space="preserve"> Взаимная защита, образование веры, взаимопомощь, взаимоподдержка, укрепление позиций, сглаживание конфликтных ситуаций. Одно из лучших сочетаний. Может быть, самое лучшее. Предрасполагает к очень серьезным и долговременным контактам, но не очень хорошо в половых вопросах.</w:t>
      </w:r>
    </w:p>
    <w:p>
      <w:pPr>
        <w:pStyle w:val="Normal"/>
        <w:tabs>
          <w:tab w:val="clear" w:pos="708"/>
          <w:tab w:val="left" w:pos="8789" w:leader="none"/>
        </w:tabs>
        <w:ind w:right="425" w:hanging="0"/>
        <w:rPr/>
      </w:pPr>
      <w:r>
        <w:rPr>
          <w:rFonts w:eastAsia="Arial Cyr" w:cs="Arial Cyr" w:ascii="Arial Cyr" w:hAnsi="Arial Cyr"/>
          <w:sz w:val="24"/>
          <w:szCs w:val="24"/>
        </w:rPr>
        <w:t>В отношениях мужа с женой могут проявиться скука, тоска. “Вара” приводит к тому, что они “варятся” в одном котле, что бывает довольно утомительно. Зато между людьми одного пола - настоящая солидарность.</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4 дня. “ПОТОК ВРЕМЕНИ”, “СТРАЖИ”, “ХРАНИТЕЛИ”.</w:t>
      </w:r>
      <w:r>
        <w:rPr>
          <w:rFonts w:eastAsia="Arial Cyr" w:cs="Arial Cyr" w:ascii="Arial Cyr" w:hAnsi="Arial Cyr"/>
          <w:sz w:val="24"/>
          <w:szCs w:val="24"/>
        </w:rPr>
        <w:t xml:space="preserve">  Это сочетание хорошо в долгосрочных мероприятиях. Хорошо оно только в служебных отношениях, при исполнении долга, для взаимовыручки и дружбы. Плохо в отношениях начальника и подчиненного, мужа и жены, больного и врача.</w:t>
      </w:r>
    </w:p>
    <w:p>
      <w:pPr>
        <w:pStyle w:val="Normal"/>
        <w:tabs>
          <w:tab w:val="clear" w:pos="708"/>
          <w:tab w:val="left" w:pos="8789" w:leader="none"/>
        </w:tabs>
        <w:ind w:right="425" w:hanging="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5 дней. “БАШНЯ”, “СТРОИТЕЛЬСТВО ХРАМА”, “ЖЕЛЕЗНАЯ СТЕНА”. </w:t>
      </w:r>
      <w:r>
        <w:rPr>
          <w:rFonts w:eastAsia="Arial Cyr" w:cs="Arial Cyr" w:ascii="Arial Cyr" w:hAnsi="Arial Cyr"/>
          <w:sz w:val="24"/>
          <w:szCs w:val="24"/>
        </w:rPr>
        <w:t xml:space="preserve"> Хорошее взаимодействие. Дает незыблемость, прочность связей, взаимоуважение, четкую регламентацию взаимоотношений. Если такие люди сходятся, то образуют КЛАН. Установление отношений - раз и навсегда. Но такое сочетание не терпит инфантильности, незрелости. Оно возникает только в зрелом возрасте между серьезными людьми. Очень хорошее деловое сотрудничество. В детстве такие взаимоотношения не возникают, люди инфантильные не могут найти друг с другом форму общения.</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5 дней. “ПОЯС”, “СКРЕПКА”, “ПОЯС МИТРЫ”.</w:t>
      </w:r>
      <w:r>
        <w:rPr>
          <w:rFonts w:eastAsia="Arial Cyr" w:cs="Arial Cyr" w:ascii="Arial Cyr" w:hAnsi="Arial Cyr"/>
          <w:sz w:val="24"/>
          <w:szCs w:val="24"/>
        </w:rPr>
        <w:t xml:space="preserve"> Хорошее сочетание, но более жесткое, чем </w:t>
      </w:r>
      <w:r>
        <w:rPr>
          <w:rFonts w:eastAsia="Symbol" w:cs="Symbol" w:ascii="Symbol" w:hAnsi="Symbol"/>
          <w:sz w:val="24"/>
          <w:szCs w:val="24"/>
        </w:rPr>
        <w:t>±</w:t>
      </w:r>
      <w:r>
        <w:rPr>
          <w:rFonts w:eastAsia="Arial Cyr" w:cs="Arial Cyr" w:ascii="Arial Cyr" w:hAnsi="Arial Cyr"/>
          <w:sz w:val="24"/>
          <w:szCs w:val="24"/>
        </w:rPr>
        <w:t xml:space="preserve"> 10 дней. Взаимоподчинение, осознание общего долга. Партнерские отношение, установление договорных отношений. Компаньоны.</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6 дней. “РОЗОВЫЙ КУСТ”. </w:t>
      </w:r>
      <w:r>
        <w:rPr>
          <w:rFonts w:eastAsia="Arial Cyr" w:cs="Arial Cyr" w:ascii="Arial Cyr" w:hAnsi="Arial Cyr"/>
          <w:sz w:val="24"/>
          <w:szCs w:val="24"/>
        </w:rPr>
        <w:t>Двойственное взаимодействие - с одной стороны притягательное (особенно в отношениях между мужчинами и женщинами), а с другой стороны, “колючее”, может обернуться полной противоположностью. В конечном итоге - довольно тяжелое; по принципу</w:t>
      </w:r>
    </w:p>
    <w:p>
      <w:pPr>
        <w:pStyle w:val="Normal"/>
        <w:tabs>
          <w:tab w:val="clear" w:pos="708"/>
          <w:tab w:val="left" w:pos="8789" w:leader="none"/>
        </w:tabs>
        <w:ind w:right="425" w:hanging="0"/>
        <w:rPr/>
      </w:pPr>
      <w:r>
        <w:rPr>
          <w:rFonts w:eastAsia="Arial Cyr" w:cs="Arial Cyr" w:ascii="Arial Cyr" w:hAnsi="Arial Cyr"/>
          <w:sz w:val="24"/>
          <w:szCs w:val="24"/>
        </w:rPr>
        <w:t>“</w:t>
      </w:r>
      <w:r>
        <w:rPr>
          <w:rFonts w:eastAsia="Arial Cyr" w:cs="Arial Cyr" w:ascii="Arial Cyr" w:hAnsi="Arial Cyr"/>
          <w:sz w:val="24"/>
          <w:szCs w:val="24"/>
        </w:rPr>
        <w:t>мягко стелет, жестко спать”. Этот розовый куст с шипами. Слишком хорошее начало, слишком дурной конец. может привести к обману и обольщениям. В отношениях между мужчинами и женщинами лучше не делать ставку на долгосрочные отношения. Хотя, в принципе, это неплохой союз.</w:t>
      </w:r>
    </w:p>
    <w:p>
      <w:pPr>
        <w:pStyle w:val="Normal"/>
        <w:tabs>
          <w:tab w:val="clear" w:pos="708"/>
          <w:tab w:val="left" w:pos="8789" w:leader="none"/>
        </w:tabs>
        <w:ind w:right="425" w:hanging="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6 дней.</w:t>
      </w:r>
      <w:r>
        <w:rPr>
          <w:rFonts w:eastAsia="Arial Cyr" w:cs="Arial Cyr" w:ascii="Arial Cyr" w:hAnsi="Arial Cyr"/>
          <w:sz w:val="24"/>
          <w:szCs w:val="24"/>
        </w:rPr>
        <w:t xml:space="preserve"> Здесь - вампиризм. Перекачка хварны. Кто-то у кого-то может бессознательно хварну отобрать. Вампир - то, у кого больше антихварна. Здесь ситуация та же, что и в сказке Гофмана о Крошке Цахесе. Это одно из самых критических и тяжелых сочетаний. Не дай бог, попадется вам такой человек (</w:t>
      </w:r>
      <w:r>
        <w:rPr>
          <w:rFonts w:eastAsia="Symbol" w:cs="Symbol" w:ascii="Symbol" w:hAnsi="Symbol"/>
          <w:sz w:val="24"/>
          <w:szCs w:val="24"/>
        </w:rPr>
        <w:t>±</w:t>
      </w:r>
      <w:r>
        <w:rPr>
          <w:rFonts w:eastAsia="Arial Cyr" w:cs="Arial Cyr" w:ascii="Arial Cyr" w:hAnsi="Arial Cyr"/>
          <w:sz w:val="24"/>
          <w:szCs w:val="24"/>
        </w:rPr>
        <w:t xml:space="preserve"> 6 дней от вашего) с антихварной ! Это ваш паразит, присоска, ваш Крошка Цахес; все ваши добрые дела будут приписываться ему. Если встречаются два таких человека с хварной - все равно, пробуксовка или остановка действия. Это сочетание хорошо только для двух хварноносцев, которым не требуется совершать никаких дел. Тогда - гармония. Хорошо вместе на лаврах почивать, в старости на скамеечке сидеть у подъезда. И очень хорошо для отношений с детьми, потому что дети наследуют хварну родителей, все лучшее будет им передано.</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7 дней. “ОХРАННАЯ ГРАМОТА”, “МАГИЧЕСКИЙ ТАЛИСМАН”.</w:t>
      </w:r>
      <w:r>
        <w:rPr>
          <w:rFonts w:eastAsia="Arial Cyr" w:cs="Arial Cyr" w:ascii="Arial Cyr" w:hAnsi="Arial Cyr"/>
          <w:sz w:val="24"/>
          <w:szCs w:val="24"/>
        </w:rPr>
        <w:t xml:space="preserve"> Одна из лучших форм взаимодействия. Самый странный, загадочный, непредсказуемый и притягательный контакт. Рождает фатальную любовь, фатальное притяжение; как рок, как наваждение. Магическая форма общения, контактов, крайне необычная, загадочная. Союзы всегда прочные, предполагают какую-то странную романтику. Такие люди не могут пройти мимо друг друга, всегда будут притягиваться. В отношениях всегда присутствует элемент тайны. Партнеры всегда остаются загадкой друг для друга. Очень хорошее сочетание для тайной любовной связи. Возможен брак на тайной или духовной основе, но такие браки очень редки.</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7 дней. “МАГИЧЕСКИЙ АЛЬЯНС”, “ПРОБУЖДЕНИЕ ТАЙНЫХ СИЛ”.</w:t>
      </w:r>
    </w:p>
    <w:p>
      <w:pPr>
        <w:pStyle w:val="Normal"/>
        <w:tabs>
          <w:tab w:val="clear" w:pos="708"/>
          <w:tab w:val="left" w:pos="8789" w:leader="none"/>
        </w:tabs>
        <w:ind w:right="425" w:hanging="0"/>
        <w:rPr/>
      </w:pPr>
      <w:r>
        <w:rPr>
          <w:rFonts w:eastAsia="Arial Cyr" w:cs="Arial Cyr" w:ascii="Arial Cyr" w:hAnsi="Arial Cyr"/>
          <w:sz w:val="24"/>
          <w:szCs w:val="24"/>
        </w:rPr>
        <w:t>Если такие люди сходятся, вокруг них всегда будет масса тайн, масса необычных явлений, тайные силы их пробуждают. Это одно из лучших сочетаний, но для продвинутых людей. Те же люди, которые продвигаются в сторону психушки, или в сторону криминальных деяний, только усиливают воздействие храфстры на свою жизнь; вокруг них появляется масса всякой чернухи, шантаж. Для брака такое сочетание не считается хорошим даже для продвинутых людей, потому что в браке всегда будет масса тайн, будут постоянные подозрения в измене. Вокруг такой пары всегда будут вертеться какие-то таинственные дела. Они будут притягивать в свой дом ворюг и пр. На них будут смотреть недобрым взглядом. Такой союз достаточно тяжел, потому что может привести к одиночеству вдвоем. Такое сочетание было и Льва Николаевича и Софьи Андреевны Толстых - классический пример одиночества вдвоем, постоянных тайн. Для деловых связей это тоже не очень хорошее сочетание, даже очень нехорошее, за исключением какого-нибудь тайного общества или масонской ложи, для которых такое сочетание нормально.</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8 дней. “ГОРНАЯ ВЕРШИНА”, “РОЗА ВЕТРОВ”. </w:t>
      </w:r>
      <w:r>
        <w:rPr>
          <w:rFonts w:eastAsia="Arial Cyr" w:cs="Arial Cyr" w:ascii="Arial Cyr" w:hAnsi="Arial Cyr"/>
          <w:sz w:val="24"/>
          <w:szCs w:val="24"/>
        </w:rPr>
        <w:t xml:space="preserve"> Великолепное сочетание для духовного развития, для учителя и ученика. Постоянное обновление, вечные поиски, миссионерство. Очень хорошее сотрудничество. Для отношений детей и родителей тоже очень хорошо. Но такой союз редко возникает, если партнеры равные по возрасту, по уровню развития; тогда они просто на замечают друг друга. А вот когда встречаются люди разные, то проявляется такой союз очень хорошо. Этот союз предполагает водительство одного партнера другим. Очень хорош союз для иностранцев, для людей, говорящих на разных языках, живущих в разных городах. Это также союз свободных людей, абсолютно свободный союз. Для брака такое сочетание не очень хорошо.</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8 дней. “МИССИОНЕРСКОЕ СОЧЕТАНИЕ”, “МИССИОНЕРСКИЙ ПУТЬ”.</w:t>
      </w:r>
      <w:r>
        <w:rPr>
          <w:rFonts w:eastAsia="Arial Cyr" w:cs="Arial Cyr" w:ascii="Arial Cyr" w:hAnsi="Arial Cyr"/>
          <w:sz w:val="24"/>
          <w:szCs w:val="24"/>
        </w:rPr>
        <w:t xml:space="preserve"> 8 - удвоенная 4. Очень хорошее сочетание для людей, которые живут далеко друг от друга, для путешественников; хорошо для поездок, для направления разнообразной деятельности. Таким людям постоянно контактировать друг с другом противопоказанно. Для работы -</w:t>
      </w:r>
    </w:p>
    <w:p>
      <w:pPr>
        <w:pStyle w:val="Normal"/>
        <w:tabs>
          <w:tab w:val="clear" w:pos="708"/>
          <w:tab w:val="left" w:pos="8789" w:leader="none"/>
        </w:tabs>
        <w:ind w:right="425" w:hanging="0"/>
        <w:rPr/>
      </w:pPr>
      <w:r>
        <w:rPr>
          <w:rFonts w:eastAsia="Arial Cyr" w:cs="Arial Cyr" w:ascii="Arial Cyr" w:hAnsi="Arial Cyr"/>
          <w:sz w:val="24"/>
          <w:szCs w:val="24"/>
        </w:rPr>
        <w:t>хорошо, но в разных городах, а в разных странах - еще лучше. Плохое сочетание для семейной жизни, зато хорошее для перемен, для случайных связей, особенно в поездке, в командировке, на курорте, т. е. для курортных и военно-полевых романов. А для брака - плохо, только если это не брак на колесах; тогда может быть и неплохо (если оба - проводники или полупроводники...). Это сочетание может быть неплохим для брака с моряком дальнего плавания. Если такое сочетание между родителями и детьми - им нужно держаться подальше друг от друга. Это союз свободны людей. Он хорош для людей, которые не скованы временем и пространством. А для стационарных брачно-семейных отношений такой союз плох. Всегда в нем будут какие-то перемены, всегда супругам будет что-то мешать. Это приведет к расторжению брака, какими бы прекрасными людьми они оба ни были.</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9 дней. “ЗАТМЕНИЕ ХВАРНЫ”. </w:t>
      </w:r>
      <w:r>
        <w:rPr>
          <w:rFonts w:eastAsia="Arial Cyr" w:cs="Arial Cyr" w:ascii="Arial Cyr" w:hAnsi="Arial Cyr"/>
          <w:sz w:val="24"/>
          <w:szCs w:val="24"/>
        </w:rPr>
        <w:t xml:space="preserve"> Самый дурной контакт, самое дурное соотношение, самое тяжелое, фатальное взаимодействие. Оно является благоприятным для вампира, отнимающего хварну, для вампира благодати. Кто-то кого-то всегда затмевает в этом взаимодействии, препятствует проявлению хварны у другого; один из них отбирает хварну у другого. Отдельно, каждый сам по себе, они могут быть нормальными людьми, хорошими людьми, со своей благодатью, но встречаясь вместе, они притягивают бесов. Один из них будет паразитировать на другом, сам того не ведая. А потом - второй на первом. Такие люди провоцируют друг друга на проявление самых низких сторон натуры, на проявление антихварны. Они могут хварну обращать в антихварну. Очень дурным это отношение является в супружеских взаимоотношениях, особенно если супруги - люди творческие, неординарные. Супружеские отношения крайне необъективные и крайне драматические. Друг без друга это совершенно нормальные люди, а вместе становятся какими-то мразями, провоцируют друг друга на проявление совершенно ужасных черт характера. У людей, рожденных в негативные солнечные дни (4-й, 13-й, 17-й, 28-й), это взаимодействие проявляется просто классически. Но даже если люди рождены в хорошие солнечные дни, они все равно будут мешать друг другу. Каждый будет считать, что партнер не дает ему нормально жить. А для двух антитотемов это прямо-таки идеальное сочетание, они образуют порочное содружество. Они-то нормально живут друг с другом. Такое сочетание можно считать проверкой на хварну, поскольку при таком взаимодействии всегда происходит провокация антихварны.  В отношениях родителей с детьми проявляется то же самое; ребенок подталкивает родителя на проявление антихварны по отношению к нему.</w:t>
      </w:r>
    </w:p>
    <w:p>
      <w:pPr>
        <w:pStyle w:val="Normal"/>
        <w:tabs>
          <w:tab w:val="clear" w:pos="708"/>
          <w:tab w:val="left" w:pos="8789" w:leader="none"/>
        </w:tabs>
        <w:ind w:right="425" w:hanging="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9 дней.</w:t>
      </w:r>
      <w:r>
        <w:rPr>
          <w:rFonts w:eastAsia="Arial Cyr" w:cs="Arial Cyr" w:ascii="Arial Cyr" w:hAnsi="Arial Cyr"/>
          <w:sz w:val="24"/>
          <w:szCs w:val="24"/>
        </w:rPr>
        <w:t xml:space="preserve"> Человек, рожденный через 9 дней от вашего  - клеветник, хулитель. Взаимообольщение, взаимоискушение, самые дурные отношения. Такое сочетание не рекомендуется для ведения совместных предприятий, если только они не будут оккультными. Даже в самом лучшем случае отношения в таком союзе не идут дальше благих намерений. Даже если такие люди будут совместно с чем-то бороться, то выливаются такие действия в хаос и кошмары только увеличиваются. Эти люди порождают такой антирезонанс, от которого множатся бесы - если их совместные действия не направлены на оккультную сторону вещей. Если такие люди не будут активно заниматься земной жизнью, то путь магии, взаимное магическое сотрудничество при таком случае возможны. Но если такие люди создают какую-то компанию, фирму, даже благотворительное общество (то есть с самыми лучшими намерениями) - ничего не получится (или разругаются, или притянут рэкет и так далее). Самые хорошие люди расстаются жуткими врагами. Или они остаются друзьями, но тогда их дело превращается в свою противоположность. Для супружеских отношений это сочетание не так дурно, но они всегда будут притягивать к себе какие-то тайны, будут подозревать друг друга в изменах (и в реальных, и в мнимых), усиливать друг в друге ревность.</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10 дней. ”ЗОЛОТОЙ ТРЕУГОЛЬНИК”.</w:t>
      </w:r>
      <w:r>
        <w:rPr>
          <w:rFonts w:eastAsia="Arial Cyr" w:cs="Arial Cyr" w:ascii="Arial Cyr" w:hAnsi="Arial Cyr"/>
          <w:sz w:val="24"/>
          <w:szCs w:val="24"/>
        </w:rPr>
        <w:t xml:space="preserve"> Самая гармоничная, идеальная взаимосвязь. Дает взаимную гармонию, взаимную защиту. Люди с таким сочетанием, находясь вместе образуют поле взаимной защиты, поле гармонии. Этот контакт идеален, даже если один из партнеров родился в негативный солнечный день; другой сглаживает противоречия, вносимые негативным днем, проявит в своем партнере лучшие черты. Людям, рожденным в негативные солнечные дни особенно надо ориентироваться на партнеров, рожденных через </w:t>
      </w:r>
      <w:r>
        <w:rPr>
          <w:rFonts w:eastAsia="Symbol" w:cs="Symbol" w:ascii="Symbol" w:hAnsi="Symbol"/>
          <w:sz w:val="24"/>
          <w:szCs w:val="24"/>
        </w:rPr>
        <w:t>±</w:t>
      </w:r>
      <w:r>
        <w:rPr>
          <w:rFonts w:eastAsia="Arial Cyr" w:cs="Arial Cyr" w:ascii="Arial Cyr" w:hAnsi="Arial Cyr"/>
          <w:sz w:val="24"/>
          <w:szCs w:val="24"/>
        </w:rPr>
        <w:t xml:space="preserve"> 10 дней от них.</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 xml:space="preserve"> 10 дней. “ПУЧОК ВЕТВЕЙ”, “ПУЧОК ХВАРН”, “БАРИСМАН”.</w:t>
      </w:r>
      <w:r>
        <w:rPr>
          <w:rFonts w:eastAsia="Arial Cyr" w:cs="Arial Cyr" w:ascii="Arial Cyr" w:hAnsi="Arial Cyr"/>
          <w:sz w:val="24"/>
          <w:szCs w:val="24"/>
        </w:rPr>
        <w:t xml:space="preserve"> Самое хорошее, благородное сочетание. Взаимоподдержка, единая хварна, обретение благодати. Создает творческое равновесие.</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11 дней. “ЗЫБУЧИЕ ПЕСКИ”, “ПРОВАЛ”, “ПЕСОЧНЫЕ ЧАСЫ”. </w:t>
      </w:r>
      <w:r>
        <w:rPr>
          <w:rFonts w:eastAsia="Arial Cyr" w:cs="Arial Cyr" w:ascii="Arial Cyr" w:hAnsi="Arial Cyr"/>
          <w:sz w:val="24"/>
          <w:szCs w:val="24"/>
        </w:rPr>
        <w:t>Одна из самых коварных, противоречивых и тяжелых взаимосвязей. Затягивание, обморачивание, заволакивание. Нечто тяжелое и мрачное. Таким людям тяжело друг с другом. Они не могут проявить свои лучшие качества. Люди пытаются строить отношения, но все проваливается, как в песок уходит. При самых лучших намерениях все может закончиться очень печально. Это сочетание рождает затяжные и странные взаимоотношения, которые приводят к тому, что людям и деться некуда друг от друга, и вместе они нормально жить не могут. Особенно тяжело в супружеских отношениях. Но и просто в общении это тяжелая, заунывная взаимосвязь, между людьми нет взаимопонимания. Эта взаимосвязь дает еще и трату времени, временные провалы. Но эта форма взаимосвязи также имеет отношение к Зервану и называется поэтому еще “песочные часы”.</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 xml:space="preserve">11 дней. </w:t>
      </w:r>
      <w:r>
        <w:rPr>
          <w:rFonts w:eastAsia="Arial Cyr" w:cs="Arial Cyr" w:ascii="Arial Cyr" w:hAnsi="Arial Cyr"/>
          <w:sz w:val="24"/>
          <w:szCs w:val="24"/>
        </w:rPr>
        <w:t>Число 11 считается критическим. Это то, что превышает гармонию. Слишком много хорошего - тоже плохо. Это приводит к тоске, скуке. Кто-то в таком союзе обязательно будет борзеть. Может проявиться вариант старика и старухи в “Сказке о Золотой Рыбке”. Кто-то будет с жиру беситься, а другой будет на него работать. Такие союзы довольно тяжелые. Часто такой союз приводит к тому, что кто-то на ком-то самоутверждается. как правило, люди, живущие в таком союзе не ценят хорошего. а когда союз разрушается - начинают локти грызть. При таком сочетании - либо слишком много хорошего, либо слишком много зла. Но хорошее обычно не ценится и обычно кто-то бесится с жиру.</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12 дней. “ЛЕТЯЩАЯ КОЛЕСНИЦА”, “ЛЕТЯЩАЯ ПОВОЗКА”. </w:t>
      </w:r>
      <w:r>
        <w:rPr>
          <w:rFonts w:eastAsia="Arial Cyr" w:cs="Arial Cyr" w:ascii="Arial Cyr" w:hAnsi="Arial Cyr"/>
          <w:sz w:val="24"/>
          <w:szCs w:val="24"/>
        </w:rPr>
        <w:t>Один из лучших союзов. Всегда ведет к просветлению, всегда ведет к возвышению. Это всегда покровительство, всегда удача. притяжения счастливого периода. Но, к сожалению, удача недолговечна, потому что “колесо” от “повозки” может откатиться. и можно эту “повозку” рассматривать как “колесницу Фаэтона”, которая может долбануться в море. Такой союз основан на взаимном уважении. Если никто ничего не будет подставлять, то все будет нормально и эти два человека притянут счастье. Стоит кому-то один раз оступиться - все, пойдет путь Фаэтона; дальше - полный развал и распад. Этот союз только тогда удачен, когда ни один из партнеров ни разу не обманет другого, не подставит даже в мелочах. Союз очень сильно завязан на чувства - нельзя лгать, хитрить, изворачиваться. Т.е. союз возможен, но надо следить за собой. Иначе союз может закончиться трагически. Для семь, для деловых отношений союз также хорош, но тоже - только до первого обмана, даже  до первого подозрения. как только появляется хотя бы тень сомнений - все рушится.</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 xml:space="preserve">12 дней. ”БРОСАНИЕ ЖРЕБИЯ”. </w:t>
      </w:r>
      <w:r>
        <w:rPr>
          <w:rFonts w:eastAsia="Arial Cyr" w:cs="Arial Cyr" w:ascii="Arial Cyr" w:hAnsi="Arial Cyr"/>
          <w:sz w:val="24"/>
          <w:szCs w:val="24"/>
        </w:rPr>
        <w:t xml:space="preserve">1+12=13; ваш день + 12 дает 13-й день; 13 - выбор. Сочетание </w:t>
      </w:r>
      <w:r>
        <w:rPr>
          <w:rFonts w:eastAsia="Symbol" w:cs="Symbol" w:ascii="Symbol" w:hAnsi="Symbol"/>
          <w:sz w:val="24"/>
          <w:szCs w:val="24"/>
        </w:rPr>
        <w:t>±</w:t>
      </w:r>
      <w:r>
        <w:rPr>
          <w:rFonts w:eastAsia="Arial Cyr" w:cs="Arial Cyr" w:ascii="Arial Cyr" w:hAnsi="Arial Cyr"/>
          <w:sz w:val="24"/>
          <w:szCs w:val="24"/>
        </w:rPr>
        <w:t>12 дает многообразие, многовариантность, но неустойчивость во взаимоотношениях. Здесь все зависит от первого контакта. Как начнутся взаимоотношения, так они и будут все время. Если отношения начались с ссоры, то можно не сомневаться, что какими бы хорошими людьми партнеры не были, этот эмоциональный конфликт отложится на все будущие отношения и ничего хорошего уже не будет. А если вы начали отношения с лозунга “Мир, Дружба, Жвачка!”, то как бы плохо ни было потом, все равно первое впечатление все перекроет. Т.е. первый контакт - на всю оставшуюся жизнь. Такие отношения обычно неустойчивы. Все зависит от первого контакта, первого выбора; могут сложиться и очень прочные взаимоотношения. Скажем, возникла ненависть, но очень прочная. Какими будут отношения зависит от того, как вы их начали.</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 xml:space="preserve">13 дней. “БЛУЖДАНИЕ В ЛАБИРИНТЕ”. </w:t>
      </w:r>
      <w:r>
        <w:rPr>
          <w:rFonts w:eastAsia="Arial Cyr" w:cs="Arial Cyr" w:ascii="Arial Cyr" w:hAnsi="Arial Cyr"/>
          <w:sz w:val="24"/>
          <w:szCs w:val="24"/>
        </w:rPr>
        <w:t>Одно из самых тяжелых сочетаний. Человек как бы в загоне. Вечные поиски - и ненахождение; ошибки, заблуждения. Союз считается ошибочным, странным, с какими-то вывихами, заблуждениями. Взаимные обвинения, непонимание. В нем есть нечто, обрекающее на поражение. Одна из сторон всегда страдает, является потерпевшей. Люди не могут найти сами себя и от этого очень много теряют. Для партнеров - один из самых худших союзов; напрасно потраченные годы. Человек будет искать и находить в партнере то, что ему вовсе не свойственно Непонимание, обольщение, притяжение непонятных и негативных событий. Хорошо может быть только если люди на расстоянии друг от друга, т.е. для почтовых или военно-полевых романов. С детьми - тоже плохо; непонимание, дискомфорт.</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13 дней .</w:t>
      </w:r>
      <w:r>
        <w:rPr>
          <w:rFonts w:eastAsia="Arial Cyr" w:cs="Arial Cyr" w:ascii="Arial Cyr" w:hAnsi="Arial Cyr"/>
          <w:sz w:val="24"/>
          <w:szCs w:val="24"/>
        </w:rPr>
        <w:t xml:space="preserve"> - то есть 14-й день от вашего - это как день Геуш-Урвана. Это сочетание действует хорошо только на семейные отношения - только для дома, для семьи, для долгосрочных, мирных отношений, когда люди не высовываются никуда, ничего особенно не хотят. как только начинают высовываться, права качать, это приводит к жуткому развалу, бардаку, хаосу, бреду и злу. Если люди не высовываются, делают ставку на дом, на семью - это хороший союз. Причем с годами такой брак только укрепляется, взаимоотношения становятся более прочными. И если в начале были трения и конфликты, то в конечном итоге от них ничего не остается; такие люди будут жить душа в душу. Но как только кто-то начинает эти отношения менять или рвать, тут же начинается развал, всевозможные дурные события. И, как правило, все валится на голову инициатора, причем все уже будет зависеть не от нас - будут притягиваться соответствующие ситуации. Геуш-Урван не терпит изменений сложившейся системы взаимоотношений. Во всех остальных взаимоотношениях, кроме семейных, - это бардак, бред, хаос, какой-то кошмар, накручивание. Особенно в каких-то силовых мероприятиях, в деловых отношениях, в отношениях с людьми своего пола этот союз приводит к развалу, к всевозможным дурным взаимодействиям. Если ваши отношения построены по типу “пришел-ушел, поматросил и бросил”, настройтесь на то, что последствия будут в виде болезней (если встречаетесь с женщиной с днем рождения </w:t>
      </w:r>
      <w:r>
        <w:rPr>
          <w:rFonts w:eastAsia="Symbol" w:cs="Symbol" w:ascii="Symbol" w:hAnsi="Symbol"/>
          <w:sz w:val="24"/>
          <w:szCs w:val="24"/>
        </w:rPr>
        <w:t>±</w:t>
      </w:r>
      <w:r>
        <w:rPr>
          <w:rFonts w:eastAsia="Arial Cyr" w:cs="Arial Cyr" w:ascii="Arial Cyr" w:hAnsi="Arial Cyr"/>
          <w:sz w:val="24"/>
          <w:szCs w:val="24"/>
        </w:rPr>
        <w:t>13 от вашего, обязательно потом посетите вендиспансер !). Что-то обязательно будет. Или супруга узнает (разоблачение), или другие какие-то неприятности. Если вы настроены на долгие и стабильные деловые отношения, это сочетание хорошо проявится. В противном случае все непостоянно, ненадежно, постоянные конфликты, удары, драматические перемены. Ничего хорошего в этом не будет.</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14 дней . “ЦВЕТУЩИЙ ДАР”.</w:t>
      </w:r>
      <w:r>
        <w:rPr>
          <w:rFonts w:eastAsia="Arial Cyr" w:cs="Arial Cyr" w:ascii="Arial Cyr" w:hAnsi="Arial Cyr"/>
          <w:sz w:val="24"/>
          <w:szCs w:val="24"/>
        </w:rPr>
        <w:t xml:space="preserve"> очень хороший союз на материальной основе. Материя, накопление, хозяйство. Взаимный отдых, расслабление. Этот союз всегда ведет к богатству. Сглаживает любые противоречия. Миротворческий союз. Союз обязательно должен быть на законных основаниях. Отношения развиваются медлительно. С детьми отношения тоже должны быть на материальной основе.</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 xml:space="preserve">14 дней . </w:t>
      </w:r>
      <w:r>
        <w:rPr>
          <w:rFonts w:eastAsia="Arial Cyr" w:cs="Arial Cyr" w:ascii="Arial Cyr" w:hAnsi="Arial Cyr"/>
          <w:sz w:val="24"/>
          <w:szCs w:val="24"/>
        </w:rPr>
        <w:t xml:space="preserve"> Сочетание </w:t>
      </w:r>
      <w:r>
        <w:rPr>
          <w:rFonts w:eastAsia="Symbol" w:cs="Symbol" w:ascii="Symbol" w:hAnsi="Symbol"/>
          <w:sz w:val="24"/>
          <w:szCs w:val="24"/>
        </w:rPr>
        <w:t>±</w:t>
      </w:r>
      <w:r>
        <w:rPr>
          <w:rFonts w:eastAsia="Arial Cyr" w:cs="Arial Cyr" w:ascii="Arial Cyr" w:hAnsi="Arial Cyr"/>
          <w:sz w:val="24"/>
          <w:szCs w:val="24"/>
        </w:rPr>
        <w:t xml:space="preserve">14, хотя и кратно семерке, но от нее отличается. Для брака </w:t>
      </w:r>
      <w:r>
        <w:rPr>
          <w:rFonts w:eastAsia="Symbol" w:cs="Symbol" w:ascii="Symbol" w:hAnsi="Symbol"/>
          <w:sz w:val="24"/>
          <w:szCs w:val="24"/>
        </w:rPr>
        <w:t>±</w:t>
      </w:r>
      <w:r>
        <w:rPr>
          <w:rFonts w:eastAsia="Arial Cyr" w:cs="Arial Cyr" w:ascii="Arial Cyr" w:hAnsi="Arial Cyr"/>
          <w:sz w:val="24"/>
          <w:szCs w:val="24"/>
        </w:rPr>
        <w:t xml:space="preserve">7 дней нехорошо, гораздо лучше </w:t>
      </w:r>
      <w:r>
        <w:rPr>
          <w:rFonts w:eastAsia="Symbol" w:cs="Symbol" w:ascii="Symbol" w:hAnsi="Symbol"/>
          <w:sz w:val="24"/>
          <w:szCs w:val="24"/>
        </w:rPr>
        <w:t>±</w:t>
      </w:r>
      <w:r>
        <w:rPr>
          <w:rFonts w:eastAsia="Arial Cyr" w:cs="Arial Cyr" w:ascii="Arial Cyr" w:hAnsi="Arial Cyr"/>
          <w:sz w:val="24"/>
          <w:szCs w:val="24"/>
        </w:rPr>
        <w:t xml:space="preserve">14. тогда может быть брак между людьми продвинутыми. Если сочетание </w:t>
      </w:r>
      <w:r>
        <w:rPr>
          <w:rFonts w:eastAsia="Symbol" w:cs="Symbol" w:ascii="Symbol" w:hAnsi="Symbol"/>
          <w:sz w:val="24"/>
          <w:szCs w:val="24"/>
        </w:rPr>
        <w:t>±</w:t>
      </w:r>
      <w:r>
        <w:rPr>
          <w:rFonts w:eastAsia="Arial Cyr" w:cs="Arial Cyr" w:ascii="Arial Cyr" w:hAnsi="Arial Cyr"/>
          <w:sz w:val="24"/>
          <w:szCs w:val="24"/>
        </w:rPr>
        <w:t xml:space="preserve">7 дней хорошо для организации тайных обществ, то </w:t>
      </w:r>
      <w:r>
        <w:rPr>
          <w:rFonts w:eastAsia="Symbol" w:cs="Symbol" w:ascii="Symbol" w:hAnsi="Symbol"/>
          <w:sz w:val="24"/>
          <w:szCs w:val="24"/>
        </w:rPr>
        <w:t>±</w:t>
      </w:r>
      <w:r>
        <w:rPr>
          <w:rFonts w:eastAsia="Arial Cyr" w:cs="Arial Cyr" w:ascii="Arial Cyr" w:hAnsi="Arial Cyr"/>
          <w:sz w:val="24"/>
          <w:szCs w:val="24"/>
        </w:rPr>
        <w:t xml:space="preserve">14 дней больше подходит для монашеских союзов и орденов, где людей объединяет общая садхана. По сочетанию </w:t>
      </w:r>
      <w:r>
        <w:rPr>
          <w:rFonts w:eastAsia="Symbol" w:cs="Symbol" w:ascii="Symbol" w:hAnsi="Symbol"/>
          <w:sz w:val="24"/>
          <w:szCs w:val="24"/>
        </w:rPr>
        <w:t>±</w:t>
      </w:r>
      <w:r>
        <w:rPr>
          <w:rFonts w:eastAsia="Arial Cyr" w:cs="Arial Cyr" w:ascii="Arial Cyr" w:hAnsi="Arial Cyr"/>
          <w:sz w:val="24"/>
          <w:szCs w:val="24"/>
        </w:rPr>
        <w:t xml:space="preserve">7 дней будут какие-то тайны, а здесь еще, по сочетанию </w:t>
      </w:r>
      <w:r>
        <w:rPr>
          <w:rFonts w:eastAsia="Symbol" w:cs="Symbol" w:ascii="Symbol" w:hAnsi="Symbol"/>
          <w:sz w:val="24"/>
          <w:szCs w:val="24"/>
        </w:rPr>
        <w:t>±</w:t>
      </w:r>
      <w:r>
        <w:rPr>
          <w:rFonts w:eastAsia="Arial Cyr" w:cs="Arial Cyr" w:ascii="Arial Cyr" w:hAnsi="Arial Cyr"/>
          <w:sz w:val="24"/>
          <w:szCs w:val="24"/>
        </w:rPr>
        <w:t>14 дней, и экстремальный союз, т.е. союз может быть достигнут только в экстремальных условиях. Это может быть “Союз нерушимый республик свободных”. Если в этом союзе экстремальные условия, риск, то союз будет держаться. Здесь накладывает свой отпечаток Ардвисура-Анахита. Кстати, она любит людей рискованных, людей, которые не боятся карабкаться по лестницам. Это серьезная богиня. Надо любить природу, мать вашу ! Эту информацию, конечно, можно перенести и на то, как человек должен себя вести.</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лучше это сочетание для людей, ведущих военные действия, для риска, для тех контактов, которые предполагают профессиональную опасность, например, для трех мушкетеров, “для Союза Меча и Орала” Остапа Ибрагимовича... Сразу можно вычислить, кто будет дружком-подельником у мафиозного деятеля ! Союз хорош для тайных мероприятий, для остальных - плох. Не настраивайтесь на какие-то мирные, спокойные долгосрочные отношения, как при сочетании </w:t>
      </w:r>
      <w:r>
        <w:rPr>
          <w:rFonts w:eastAsia="Symbol" w:cs="Symbol" w:ascii="Symbol" w:hAnsi="Symbol"/>
          <w:sz w:val="24"/>
          <w:szCs w:val="24"/>
        </w:rPr>
        <w:t>±</w:t>
      </w:r>
      <w:r>
        <w:rPr>
          <w:rFonts w:eastAsia="Arial Cyr" w:cs="Arial Cyr" w:ascii="Arial Cyr" w:hAnsi="Arial Cyr"/>
          <w:sz w:val="24"/>
          <w:szCs w:val="24"/>
        </w:rPr>
        <w:t>13 дней. Долговременные отношения могут возникнуть, только если они связаны с риском, с опасностью. Иначе у вас может ничего не получиться. Здесь нужна яркость, какая-то изюминка, необычность - тогда все будет в ваших руках. Произойдет чудо, как у Ардвисуры-Анахиты (она руководит Весами). Надо, чтобы чудо было в ваших руках. Без чуда такой союз не удержится.</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Symbol" w:cs="Symbol" w:ascii="Symbol" w:hAnsi="Symbol"/>
          <w:b/>
          <w:bCs/>
          <w:sz w:val="24"/>
          <w:szCs w:val="24"/>
          <w:u w:val="single"/>
        </w:rPr>
        <w:t>±</w:t>
      </w:r>
      <w:r>
        <w:rPr>
          <w:rFonts w:eastAsia="Arial Cyr" w:cs="Arial Cyr" w:ascii="Arial Cyr" w:hAnsi="Arial Cyr"/>
          <w:b/>
          <w:bCs/>
          <w:sz w:val="24"/>
          <w:szCs w:val="24"/>
          <w:u w:val="single"/>
        </w:rPr>
        <w:t>15 дней. “ПОДМЕНА”, “ЗЕРКАЛО”, “ЗЕРКАЛЬНАЯ ПОДМЕНА”.</w:t>
      </w:r>
      <w:r>
        <w:rPr>
          <w:rFonts w:eastAsia="Arial Cyr" w:cs="Arial Cyr" w:ascii="Arial Cyr" w:hAnsi="Arial Cyr"/>
          <w:sz w:val="24"/>
          <w:szCs w:val="24"/>
        </w:rPr>
        <w:t xml:space="preserve"> Соперничество. Тяжелый, но допустимый союз. Он позволяет посмотреть на себя со стороны, потому что партнер все время “прокалывает”. Союз требует проработки, после чего становится великолепной взаимной защитой. Проработка, притирка - тяжелая, долгая, может быть много лет; но в результате может получиться очень хорошее сотрудничество.</w:t>
      </w:r>
    </w:p>
    <w:p>
      <w:pPr>
        <w:pStyle w:val="Normal"/>
        <w:tabs>
          <w:tab w:val="clear" w:pos="708"/>
          <w:tab w:val="left" w:pos="8789" w:leader="none"/>
        </w:tabs>
        <w:ind w:right="425" w:hanging="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tabs>
          <w:tab w:val="clear" w:pos="708"/>
          <w:tab w:val="left" w:pos="8789" w:leader="none"/>
        </w:tabs>
        <w:ind w:right="425" w:hanging="0"/>
        <w:rPr/>
      </w:pPr>
      <w:r>
        <w:rPr>
          <w:rFonts w:eastAsia="Arial Cyr" w:cs="Arial Cyr" w:ascii="Arial Cyr" w:hAnsi="Arial Cyr"/>
          <w:b/>
          <w:bCs/>
          <w:sz w:val="24"/>
          <w:szCs w:val="24"/>
          <w:u w:val="single"/>
        </w:rPr>
        <w:t>*</w:t>
      </w:r>
      <w:r>
        <w:rPr>
          <w:rFonts w:eastAsia="Symbol" w:cs="Symbol" w:ascii="Symbol" w:hAnsi="Symbol"/>
          <w:b/>
          <w:bCs/>
          <w:sz w:val="24"/>
          <w:szCs w:val="24"/>
          <w:u w:val="single"/>
        </w:rPr>
        <w:t>±</w:t>
      </w:r>
      <w:r>
        <w:rPr>
          <w:rFonts w:eastAsia="Arial Cyr" w:cs="Arial Cyr" w:ascii="Arial Cyr" w:hAnsi="Arial Cyr"/>
          <w:b/>
          <w:bCs/>
          <w:sz w:val="24"/>
          <w:szCs w:val="24"/>
          <w:u w:val="single"/>
        </w:rPr>
        <w:t>15 дней. “ЗЕРКАЛО”.</w:t>
      </w:r>
      <w:r>
        <w:rPr>
          <w:rFonts w:eastAsia="Arial Cyr" w:cs="Arial Cyr" w:ascii="Arial Cyr" w:hAnsi="Arial Cyr"/>
          <w:sz w:val="24"/>
          <w:szCs w:val="24"/>
        </w:rPr>
        <w:t xml:space="preserve"> Такой союз - союз противоположностей, как бы зеркало; притяжение того, чего вам не хватает, компенсация. Такой союз может быть тяжелым, так как люди всегда указывают на недостатки друг друга, но зато этот союз будет очень продуктивен. Если такой союз заключается, то уже навсегда. Такие люди дают друг другу возможность взаимного развития. Единственное исключение здесь - это сочетание 13-го и 28-го солнечных дней, потому что ба этих дня тяжелые. Это сочетание называется “дни черного коридора”. Тотемам этих дней, Ворону и Белой Лошади (Пегасу), ничего не остается, как только рассчитывать на свои собственные силы. У них нет зеркала, им не во что посмотреться, они предоставлены сами себе, т.к. противофазой каждого из них является такой же сатанинский день. Здесь вроде бы проходит сквозная ось времени, поэтому зеркала нет, точнее есть черное зеркало. Во всех остальных случаях такое сочетание - одно из самых магических, прекрасное сочетание, но может произойти полный развал и аннигиляция. Или-или. Это зависит от того, сумеете ли вы отречься от себя. У эгоистов такое сочетание приводит к немедленному, очень быстрому развалу. Особенно хорошо это видно в браке.</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b/>
          <w:bCs/>
          <w:sz w:val="24"/>
          <w:szCs w:val="24"/>
        </w:rPr>
        <w:t>ОТНОШЕНИЯ МЕЖДУ ЛЮДЬМИ, РОЖДЕННЫМИ</w:t>
      </w:r>
    </w:p>
    <w:p>
      <w:pPr>
        <w:pStyle w:val="Normal"/>
        <w:tabs>
          <w:tab w:val="clear" w:pos="708"/>
          <w:tab w:val="left" w:pos="8789" w:leader="none"/>
        </w:tabs>
        <w:ind w:right="425"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В ПОСЛЕДНИЕ ДНИ СОЛНЕЧНОГО ГОДА</w:t>
      </w:r>
    </w:p>
    <w:p>
      <w:pPr>
        <w:pStyle w:val="Normal"/>
        <w:tabs>
          <w:tab w:val="clear" w:pos="708"/>
          <w:tab w:val="left" w:pos="8789" w:leader="none"/>
        </w:tabs>
        <w:ind w:right="425" w:hanging="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И ОСТАЛЬНЫЕ ДНИ.</w:t>
      </w:r>
    </w:p>
    <w:p>
      <w:pPr>
        <w:pStyle w:val="Normal"/>
        <w:tabs>
          <w:tab w:val="clear" w:pos="708"/>
          <w:tab w:val="left" w:pos="8789" w:leader="none"/>
        </w:tabs>
        <w:ind w:right="425"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Все 5 или 6 последних дней года считаются как один день и приравниваются к “нулевому” дню (между 30-м и 1-м солнечным днями). Для людей, рожденных в эти дни не существует оттенков взаимоотношений, только “или-или”. Для них существует только три формы взаимоотношений.</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Удары, провалы, торможение, жесткая заданность, фатальность:</w:t>
      </w:r>
    </w:p>
    <w:p>
      <w:pPr>
        <w:pStyle w:val="Normal"/>
        <w:tabs>
          <w:tab w:val="clear" w:pos="708"/>
          <w:tab w:val="left" w:pos="8789" w:leader="none"/>
        </w:tabs>
        <w:ind w:right="425" w:hanging="0"/>
        <w:rPr/>
      </w:pPr>
      <w:r>
        <w:rPr>
          <w:rFonts w:eastAsia="Symbol" w:cs="Symbol" w:ascii="Symbol" w:hAnsi="Symbol"/>
          <w:sz w:val="24"/>
          <w:szCs w:val="24"/>
        </w:rPr>
        <w:t>±</w:t>
      </w:r>
      <w:r>
        <w:rPr>
          <w:rFonts w:eastAsia="Arial Cyr" w:cs="Arial Cyr" w:ascii="Arial Cyr" w:hAnsi="Arial Cyr"/>
          <w:sz w:val="24"/>
          <w:szCs w:val="24"/>
        </w:rPr>
        <w:t xml:space="preserve">3; </w:t>
      </w:r>
      <w:r>
        <w:rPr>
          <w:rFonts w:eastAsia="Symbol" w:cs="Symbol" w:ascii="Symbol" w:hAnsi="Symbol"/>
          <w:sz w:val="24"/>
          <w:szCs w:val="24"/>
        </w:rPr>
        <w:t>±</w:t>
      </w:r>
      <w:r>
        <w:rPr>
          <w:rFonts w:eastAsia="Arial Cyr" w:cs="Arial Cyr" w:ascii="Arial Cyr" w:hAnsi="Arial Cyr"/>
          <w:sz w:val="24"/>
          <w:szCs w:val="24"/>
        </w:rPr>
        <w:t xml:space="preserve">5; </w:t>
      </w:r>
      <w:r>
        <w:rPr>
          <w:rFonts w:eastAsia="Symbol" w:cs="Symbol" w:ascii="Symbol" w:hAnsi="Symbol"/>
          <w:sz w:val="24"/>
          <w:szCs w:val="24"/>
        </w:rPr>
        <w:t>±</w:t>
      </w:r>
      <w:r>
        <w:rPr>
          <w:rFonts w:eastAsia="Arial Cyr" w:cs="Arial Cyr" w:ascii="Arial Cyr" w:hAnsi="Arial Cyr"/>
          <w:sz w:val="24"/>
          <w:szCs w:val="24"/>
        </w:rPr>
        <w:t xml:space="preserve">9; </w:t>
      </w:r>
      <w:r>
        <w:rPr>
          <w:rFonts w:eastAsia="Symbol" w:cs="Symbol" w:ascii="Symbol" w:hAnsi="Symbol"/>
          <w:sz w:val="24"/>
          <w:szCs w:val="24"/>
        </w:rPr>
        <w:t>±</w:t>
      </w:r>
      <w:r>
        <w:rPr>
          <w:rFonts w:eastAsia="Arial Cyr" w:cs="Arial Cyr" w:ascii="Arial Cyr" w:hAnsi="Arial Cyr"/>
          <w:sz w:val="24"/>
          <w:szCs w:val="24"/>
        </w:rPr>
        <w:t xml:space="preserve">11; </w:t>
      </w:r>
      <w:r>
        <w:rPr>
          <w:rFonts w:eastAsia="Symbol" w:cs="Symbol" w:ascii="Symbol" w:hAnsi="Symbol"/>
          <w:sz w:val="24"/>
          <w:szCs w:val="24"/>
        </w:rPr>
        <w:t>±</w:t>
      </w:r>
      <w:r>
        <w:rPr>
          <w:rFonts w:eastAsia="Arial Cyr" w:cs="Arial Cyr" w:ascii="Arial Cyr" w:hAnsi="Arial Cyr"/>
          <w:sz w:val="24"/>
          <w:szCs w:val="24"/>
        </w:rPr>
        <w:t>13 дней.</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 xml:space="preserve">2) Хорошие взаимоотношения: </w:t>
      </w:r>
      <w:r>
        <w:rPr>
          <w:rFonts w:eastAsia="Symbol" w:cs="Symbol" w:ascii="Symbol" w:hAnsi="Symbol"/>
          <w:sz w:val="24"/>
          <w:szCs w:val="24"/>
        </w:rPr>
        <w:t>±</w:t>
      </w:r>
      <w:r>
        <w:rPr>
          <w:rFonts w:eastAsia="Arial Cyr" w:cs="Arial Cyr" w:ascii="Arial Cyr" w:hAnsi="Arial Cyr"/>
          <w:sz w:val="24"/>
          <w:szCs w:val="24"/>
        </w:rPr>
        <w:t xml:space="preserve">4; </w:t>
      </w:r>
      <w:r>
        <w:rPr>
          <w:rFonts w:eastAsia="Symbol" w:cs="Symbol" w:ascii="Symbol" w:hAnsi="Symbol"/>
          <w:sz w:val="24"/>
          <w:szCs w:val="24"/>
        </w:rPr>
        <w:t>±</w:t>
      </w:r>
      <w:r>
        <w:rPr>
          <w:rFonts w:eastAsia="Arial Cyr" w:cs="Arial Cyr" w:ascii="Arial Cyr" w:hAnsi="Arial Cyr"/>
          <w:sz w:val="24"/>
          <w:szCs w:val="24"/>
        </w:rPr>
        <w:t xml:space="preserve">7; </w:t>
      </w:r>
      <w:r>
        <w:rPr>
          <w:rFonts w:eastAsia="Symbol" w:cs="Symbol" w:ascii="Symbol" w:hAnsi="Symbol"/>
          <w:sz w:val="24"/>
          <w:szCs w:val="24"/>
        </w:rPr>
        <w:t>±</w:t>
      </w:r>
      <w:r>
        <w:rPr>
          <w:rFonts w:eastAsia="Arial Cyr" w:cs="Arial Cyr" w:ascii="Arial Cyr" w:hAnsi="Arial Cyr"/>
          <w:sz w:val="24"/>
          <w:szCs w:val="24"/>
        </w:rPr>
        <w:t xml:space="preserve">8; </w:t>
      </w:r>
      <w:r>
        <w:rPr>
          <w:rFonts w:eastAsia="Symbol" w:cs="Symbol" w:ascii="Symbol" w:hAnsi="Symbol"/>
          <w:sz w:val="24"/>
          <w:szCs w:val="24"/>
        </w:rPr>
        <w:t>±</w:t>
      </w:r>
      <w:r>
        <w:rPr>
          <w:rFonts w:eastAsia="Arial Cyr" w:cs="Arial Cyr" w:ascii="Arial Cyr" w:hAnsi="Arial Cyr"/>
          <w:sz w:val="24"/>
          <w:szCs w:val="24"/>
        </w:rPr>
        <w:t xml:space="preserve">10; </w:t>
      </w:r>
      <w:r>
        <w:rPr>
          <w:rFonts w:eastAsia="Symbol" w:cs="Symbol" w:ascii="Symbol" w:hAnsi="Symbol"/>
          <w:sz w:val="24"/>
          <w:szCs w:val="24"/>
        </w:rPr>
        <w:t>±</w:t>
      </w:r>
      <w:r>
        <w:rPr>
          <w:rFonts w:eastAsia="Arial Cyr" w:cs="Arial Cyr" w:ascii="Arial Cyr" w:hAnsi="Arial Cyr"/>
          <w:sz w:val="24"/>
          <w:szCs w:val="24"/>
        </w:rPr>
        <w:t>12 дней.</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 xml:space="preserve">3) “Пустые дни” - расслабляющие, тоскливые, не ведущие к развитию взаимоотношения - остальные дни, т.е. </w:t>
      </w:r>
      <w:r>
        <w:rPr>
          <w:rFonts w:eastAsia="Symbol" w:cs="Symbol" w:ascii="Symbol" w:hAnsi="Symbol"/>
          <w:sz w:val="24"/>
          <w:szCs w:val="24"/>
        </w:rPr>
        <w:t>±</w:t>
      </w:r>
      <w:r>
        <w:rPr>
          <w:rFonts w:eastAsia="Arial Cyr" w:cs="Arial Cyr" w:ascii="Arial Cyr" w:hAnsi="Arial Cyr"/>
          <w:sz w:val="24"/>
          <w:szCs w:val="24"/>
        </w:rPr>
        <w:t xml:space="preserve">1; </w:t>
      </w:r>
      <w:r>
        <w:rPr>
          <w:rFonts w:eastAsia="Symbol" w:cs="Symbol" w:ascii="Symbol" w:hAnsi="Symbol"/>
          <w:sz w:val="24"/>
          <w:szCs w:val="24"/>
        </w:rPr>
        <w:t>±</w:t>
      </w:r>
      <w:r>
        <w:rPr>
          <w:rFonts w:eastAsia="Arial Cyr" w:cs="Arial Cyr" w:ascii="Arial Cyr" w:hAnsi="Arial Cyr"/>
          <w:sz w:val="24"/>
          <w:szCs w:val="24"/>
        </w:rPr>
        <w:t xml:space="preserve">2; </w:t>
      </w:r>
      <w:r>
        <w:rPr>
          <w:rFonts w:eastAsia="Symbol" w:cs="Symbol" w:ascii="Symbol" w:hAnsi="Symbol"/>
          <w:sz w:val="24"/>
          <w:szCs w:val="24"/>
        </w:rPr>
        <w:t>±</w:t>
      </w:r>
      <w:r>
        <w:rPr>
          <w:rFonts w:eastAsia="Arial Cyr" w:cs="Arial Cyr" w:ascii="Arial Cyr" w:hAnsi="Arial Cyr"/>
          <w:sz w:val="24"/>
          <w:szCs w:val="24"/>
        </w:rPr>
        <w:t xml:space="preserve">6; </w:t>
      </w:r>
      <w:r>
        <w:rPr>
          <w:rFonts w:eastAsia="Symbol" w:cs="Symbol" w:ascii="Symbol" w:hAnsi="Symbol"/>
          <w:sz w:val="24"/>
          <w:szCs w:val="24"/>
        </w:rPr>
        <w:t>±</w:t>
      </w:r>
      <w:r>
        <w:rPr>
          <w:rFonts w:eastAsia="Arial Cyr" w:cs="Arial Cyr" w:ascii="Arial Cyr" w:hAnsi="Arial Cyr"/>
          <w:sz w:val="24"/>
          <w:szCs w:val="24"/>
        </w:rPr>
        <w:t xml:space="preserve">14; </w:t>
      </w:r>
      <w:r>
        <w:rPr>
          <w:rFonts w:eastAsia="Symbol" w:cs="Symbol" w:ascii="Symbol" w:hAnsi="Symbol"/>
          <w:sz w:val="24"/>
          <w:szCs w:val="24"/>
        </w:rPr>
        <w:t>±</w:t>
      </w:r>
      <w:r>
        <w:rPr>
          <w:rFonts w:eastAsia="Arial Cyr" w:cs="Arial Cyr" w:ascii="Arial Cyr" w:hAnsi="Arial Cyr"/>
          <w:sz w:val="24"/>
          <w:szCs w:val="24"/>
        </w:rPr>
        <w:t>15 дней.</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 отношения с 30-м солнечным днем - как жертва (30-го дня).</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5) Исключение: взаимоотношения с людьми своих же 5 или 6 дней. С ними - особые, ни на что не похожие отношения типа “наполенной пустоты”. Практически - магический союз. Такой союз - вроде бы его нет, но он есть.</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ЗАИМОДЕЙСТВИЕ МЕЖДУ РОДИТЕЛЯМИ И ДЕТЬМИ</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ГЕНОСКОПЕ. ПЕРЕДАЧА  ХВАРНЫ.</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едача хварны: от отца - к дочери, от матери - к сыну.</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ществуют три формы взаимодействия:</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 xml:space="preserve">1) </w:t>
      </w:r>
      <w:r>
        <w:rPr>
          <w:rFonts w:eastAsia="Arial Cyr" w:cs="Arial Cyr" w:ascii="Arial Cyr" w:hAnsi="Arial Cyr"/>
          <w:b/>
          <w:bCs/>
          <w:sz w:val="24"/>
          <w:szCs w:val="24"/>
          <w:u w:val="single"/>
        </w:rPr>
        <w:t>“ПЕРЕДАЧА СВЕТА”</w:t>
      </w:r>
      <w:r>
        <w:rPr>
          <w:rFonts w:eastAsia="Arial Cyr" w:cs="Arial Cyr" w:ascii="Arial Cyr" w:hAnsi="Arial Cyr"/>
          <w:sz w:val="24"/>
          <w:szCs w:val="24"/>
        </w:rPr>
        <w:t xml:space="preserve"> - передача хварны. Свой собственный день, </w:t>
      </w:r>
      <w:r>
        <w:rPr>
          <w:rFonts w:eastAsia="Symbol" w:cs="Symbol" w:ascii="Symbol" w:hAnsi="Symbol"/>
          <w:sz w:val="24"/>
          <w:szCs w:val="24"/>
        </w:rPr>
        <w:t>±</w:t>
      </w:r>
      <w:r>
        <w:rPr>
          <w:rFonts w:eastAsia="Arial Cyr" w:cs="Arial Cyr" w:ascii="Arial Cyr" w:hAnsi="Arial Cyr"/>
          <w:sz w:val="24"/>
          <w:szCs w:val="24"/>
        </w:rPr>
        <w:t xml:space="preserve">0 дней, </w:t>
      </w:r>
      <w:r>
        <w:rPr>
          <w:rFonts w:eastAsia="Symbol" w:cs="Symbol" w:ascii="Symbol" w:hAnsi="Symbol"/>
          <w:sz w:val="24"/>
          <w:szCs w:val="24"/>
        </w:rPr>
        <w:t>±</w:t>
      </w:r>
      <w:r>
        <w:rPr>
          <w:rFonts w:eastAsia="Arial Cyr" w:cs="Arial Cyr" w:ascii="Arial Cyr" w:hAnsi="Arial Cyr"/>
          <w:sz w:val="24"/>
          <w:szCs w:val="24"/>
        </w:rPr>
        <w:t xml:space="preserve">8 дней, </w:t>
      </w:r>
      <w:r>
        <w:rPr>
          <w:rFonts w:eastAsia="Symbol" w:cs="Symbol" w:ascii="Symbol" w:hAnsi="Symbol"/>
          <w:sz w:val="24"/>
          <w:szCs w:val="24"/>
        </w:rPr>
        <w:t>±</w:t>
      </w:r>
      <w:r>
        <w:rPr>
          <w:rFonts w:eastAsia="Arial Cyr" w:cs="Arial Cyr" w:ascii="Arial Cyr" w:hAnsi="Arial Cyr"/>
          <w:sz w:val="24"/>
          <w:szCs w:val="24"/>
        </w:rPr>
        <w:t xml:space="preserve">10 дней, </w:t>
      </w:r>
      <w:r>
        <w:rPr>
          <w:rFonts w:eastAsia="Symbol" w:cs="Symbol" w:ascii="Symbol" w:hAnsi="Symbol"/>
          <w:sz w:val="24"/>
          <w:szCs w:val="24"/>
        </w:rPr>
        <w:t>±</w:t>
      </w:r>
      <w:r>
        <w:rPr>
          <w:rFonts w:eastAsia="Arial Cyr" w:cs="Arial Cyr" w:ascii="Arial Cyr" w:hAnsi="Arial Cyr"/>
          <w:sz w:val="24"/>
          <w:szCs w:val="24"/>
        </w:rPr>
        <w:t>12 дней.</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 xml:space="preserve">2) </w:t>
      </w:r>
      <w:r>
        <w:rPr>
          <w:rFonts w:eastAsia="Arial Cyr" w:cs="Arial Cyr" w:ascii="Arial Cyr" w:hAnsi="Arial Cyr"/>
          <w:b/>
          <w:bCs/>
          <w:sz w:val="24"/>
          <w:szCs w:val="24"/>
          <w:u w:val="single"/>
        </w:rPr>
        <w:t>“ЗАТМЕНИЕ СВЕТА”, “ПОГАШЕНИЕ ОГНЯ”</w:t>
      </w:r>
      <w:r>
        <w:rPr>
          <w:rFonts w:eastAsia="Arial Cyr" w:cs="Arial Cyr" w:ascii="Arial Cyr" w:hAnsi="Arial Cyr"/>
          <w:sz w:val="24"/>
          <w:szCs w:val="24"/>
        </w:rPr>
        <w:t xml:space="preserve"> - отнятие хварны, передача антихварны: </w:t>
      </w:r>
      <w:r>
        <w:rPr>
          <w:rFonts w:eastAsia="Symbol" w:cs="Symbol" w:ascii="Symbol" w:hAnsi="Symbol"/>
          <w:sz w:val="24"/>
          <w:szCs w:val="24"/>
        </w:rPr>
        <w:t>±</w:t>
      </w:r>
      <w:r>
        <w:rPr>
          <w:rFonts w:eastAsia="Arial Cyr" w:cs="Arial Cyr" w:ascii="Arial Cyr" w:hAnsi="Arial Cyr"/>
          <w:sz w:val="24"/>
          <w:szCs w:val="24"/>
        </w:rPr>
        <w:t xml:space="preserve">3 дня, </w:t>
      </w:r>
      <w:r>
        <w:rPr>
          <w:rFonts w:eastAsia="Symbol" w:cs="Symbol" w:ascii="Symbol" w:hAnsi="Symbol"/>
          <w:sz w:val="24"/>
          <w:szCs w:val="24"/>
        </w:rPr>
        <w:t>±</w:t>
      </w:r>
      <w:r>
        <w:rPr>
          <w:rFonts w:eastAsia="Arial Cyr" w:cs="Arial Cyr" w:ascii="Arial Cyr" w:hAnsi="Arial Cyr"/>
          <w:sz w:val="24"/>
          <w:szCs w:val="24"/>
        </w:rPr>
        <w:t xml:space="preserve">5 дней, </w:t>
      </w:r>
      <w:r>
        <w:rPr>
          <w:rFonts w:eastAsia="Symbol" w:cs="Symbol" w:ascii="Symbol" w:hAnsi="Symbol"/>
          <w:sz w:val="24"/>
          <w:szCs w:val="24"/>
        </w:rPr>
        <w:t>±</w:t>
      </w:r>
      <w:r>
        <w:rPr>
          <w:rFonts w:eastAsia="Arial Cyr" w:cs="Arial Cyr" w:ascii="Arial Cyr" w:hAnsi="Arial Cyr"/>
          <w:sz w:val="24"/>
          <w:szCs w:val="24"/>
        </w:rPr>
        <w:t xml:space="preserve">9 дней, </w:t>
      </w:r>
      <w:r>
        <w:rPr>
          <w:rFonts w:eastAsia="Symbol" w:cs="Symbol" w:ascii="Symbol" w:hAnsi="Symbol"/>
          <w:sz w:val="24"/>
          <w:szCs w:val="24"/>
        </w:rPr>
        <w:t>±</w:t>
      </w:r>
      <w:r>
        <w:rPr>
          <w:rFonts w:eastAsia="Arial Cyr" w:cs="Arial Cyr" w:ascii="Arial Cyr" w:hAnsi="Arial Cyr"/>
          <w:sz w:val="24"/>
          <w:szCs w:val="24"/>
        </w:rPr>
        <w:t xml:space="preserve">13 дней, </w:t>
      </w:r>
      <w:r>
        <w:rPr>
          <w:rFonts w:eastAsia="Symbol" w:cs="Symbol" w:ascii="Symbol" w:hAnsi="Symbol"/>
          <w:sz w:val="24"/>
          <w:szCs w:val="24"/>
        </w:rPr>
        <w:t>±</w:t>
      </w:r>
      <w:r>
        <w:rPr>
          <w:rFonts w:eastAsia="Arial Cyr" w:cs="Arial Cyr" w:ascii="Arial Cyr" w:hAnsi="Arial Cyr"/>
          <w:sz w:val="24"/>
          <w:szCs w:val="24"/>
        </w:rPr>
        <w:t>15 дней.</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 xml:space="preserve">3) </w:t>
      </w:r>
      <w:r>
        <w:rPr>
          <w:rFonts w:eastAsia="Arial Cyr" w:cs="Arial Cyr" w:ascii="Arial Cyr" w:hAnsi="Arial Cyr"/>
          <w:b/>
          <w:bCs/>
          <w:sz w:val="24"/>
          <w:szCs w:val="24"/>
          <w:u w:val="single"/>
        </w:rPr>
        <w:t xml:space="preserve">“ДЫМ“ </w:t>
      </w:r>
      <w:r>
        <w:rPr>
          <w:rFonts w:eastAsia="Arial Cyr" w:cs="Arial Cyr" w:ascii="Arial Cyr" w:hAnsi="Arial Cyr"/>
          <w:sz w:val="24"/>
          <w:szCs w:val="24"/>
        </w:rPr>
        <w:t>и</w:t>
      </w:r>
      <w:r>
        <w:rPr>
          <w:rFonts w:eastAsia="Arial Cyr" w:cs="Arial Cyr" w:ascii="Arial Cyr" w:hAnsi="Arial Cyr"/>
          <w:b/>
          <w:bCs/>
          <w:sz w:val="24"/>
          <w:szCs w:val="24"/>
          <w:u w:val="single"/>
        </w:rPr>
        <w:t xml:space="preserve"> “ТУМАН”</w:t>
      </w:r>
      <w:r>
        <w:rPr>
          <w:rFonts w:eastAsia="Arial Cyr" w:cs="Arial Cyr" w:ascii="Arial Cyr" w:hAnsi="Arial Cyr"/>
          <w:sz w:val="24"/>
          <w:szCs w:val="24"/>
        </w:rPr>
        <w:t xml:space="preserve"> - передачи хварны не происходит.</w:t>
      </w:r>
    </w:p>
    <w:p>
      <w:pPr>
        <w:pStyle w:val="Normal"/>
        <w:tabs>
          <w:tab w:val="clear" w:pos="708"/>
          <w:tab w:val="left" w:pos="8789" w:leader="none"/>
        </w:tabs>
        <w:ind w:right="425"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ым” - ложь, препятствия, нет четкой, нацеленной передачи хварны:</w:t>
      </w:r>
    </w:p>
    <w:p>
      <w:pPr>
        <w:pStyle w:val="Normal"/>
        <w:tabs>
          <w:tab w:val="clear" w:pos="708"/>
          <w:tab w:val="left" w:pos="8789" w:leader="none"/>
        </w:tabs>
        <w:ind w:right="425" w:hanging="0"/>
        <w:rPr/>
      </w:pPr>
      <w:r>
        <w:rPr>
          <w:rFonts w:eastAsia="Symbol" w:cs="Symbol" w:ascii="Symbol" w:hAnsi="Symbol"/>
          <w:sz w:val="24"/>
          <w:szCs w:val="24"/>
        </w:rPr>
        <w:t>±</w:t>
      </w:r>
      <w:r>
        <w:rPr>
          <w:rFonts w:eastAsia="Arial Cyr" w:cs="Arial Cyr" w:ascii="Arial Cyr" w:hAnsi="Arial Cyr"/>
          <w:sz w:val="24"/>
          <w:szCs w:val="24"/>
        </w:rPr>
        <w:t xml:space="preserve">6 дней, </w:t>
      </w:r>
      <w:r>
        <w:rPr>
          <w:rFonts w:eastAsia="Symbol" w:cs="Symbol" w:ascii="Symbol" w:hAnsi="Symbol"/>
          <w:sz w:val="24"/>
          <w:szCs w:val="24"/>
        </w:rPr>
        <w:t>±</w:t>
      </w:r>
      <w:r>
        <w:rPr>
          <w:rFonts w:eastAsia="Arial Cyr" w:cs="Arial Cyr" w:ascii="Arial Cyr" w:hAnsi="Arial Cyr"/>
          <w:sz w:val="24"/>
          <w:szCs w:val="24"/>
        </w:rPr>
        <w:t xml:space="preserve">2 дня, </w:t>
      </w:r>
      <w:r>
        <w:rPr>
          <w:rFonts w:eastAsia="Symbol" w:cs="Symbol" w:ascii="Symbol" w:hAnsi="Symbol"/>
          <w:sz w:val="24"/>
          <w:szCs w:val="24"/>
        </w:rPr>
        <w:t>±</w:t>
      </w:r>
      <w:r>
        <w:rPr>
          <w:rFonts w:eastAsia="Arial Cyr" w:cs="Arial Cyr" w:ascii="Arial Cyr" w:hAnsi="Arial Cyr"/>
          <w:sz w:val="24"/>
          <w:szCs w:val="24"/>
        </w:rPr>
        <w:t>11 дней.</w:t>
      </w:r>
    </w:p>
    <w:p>
      <w:pPr>
        <w:pStyle w:val="Normal"/>
        <w:tabs>
          <w:tab w:val="clear" w:pos="708"/>
          <w:tab w:val="left" w:pos="8789" w:leader="none"/>
        </w:tabs>
        <w:ind w:right="425" w:hanging="0"/>
        <w:rPr/>
      </w:pPr>
      <w:r>
        <w:rPr>
          <w:rFonts w:eastAsia="Arial Cyr" w:cs="Arial Cyr" w:ascii="Arial Cyr" w:hAnsi="Arial Cyr"/>
          <w:sz w:val="24"/>
          <w:szCs w:val="24"/>
        </w:rPr>
        <w:t xml:space="preserve">    “</w:t>
      </w:r>
      <w:r>
        <w:rPr>
          <w:rFonts w:eastAsia="Arial Cyr" w:cs="Arial Cyr" w:ascii="Arial Cyr" w:hAnsi="Arial Cyr"/>
          <w:sz w:val="24"/>
          <w:szCs w:val="24"/>
        </w:rPr>
        <w:t xml:space="preserve">Туман” - нечто неопределенное, непонятное, невыявленное. Родители хварну не передают, но и не препятствуют. Пустые взаимоотношения : </w:t>
      </w:r>
      <w:r>
        <w:rPr>
          <w:rFonts w:eastAsia="Symbol" w:cs="Symbol" w:ascii="Symbol" w:hAnsi="Symbol"/>
          <w:sz w:val="24"/>
          <w:szCs w:val="24"/>
        </w:rPr>
        <w:t>±</w:t>
      </w:r>
      <w:r>
        <w:rPr>
          <w:rFonts w:eastAsia="Arial Cyr" w:cs="Arial Cyr" w:ascii="Arial Cyr" w:hAnsi="Arial Cyr"/>
          <w:sz w:val="24"/>
          <w:szCs w:val="24"/>
        </w:rPr>
        <w:t xml:space="preserve">1 день, </w:t>
      </w:r>
      <w:r>
        <w:rPr>
          <w:rFonts w:eastAsia="Symbol" w:cs="Symbol" w:ascii="Symbol" w:hAnsi="Symbol"/>
          <w:sz w:val="24"/>
          <w:szCs w:val="24"/>
        </w:rPr>
        <w:t>±</w:t>
      </w:r>
      <w:r>
        <w:rPr>
          <w:rFonts w:eastAsia="Arial Cyr" w:cs="Arial Cyr" w:ascii="Arial Cyr" w:hAnsi="Arial Cyr"/>
          <w:sz w:val="24"/>
          <w:szCs w:val="24"/>
        </w:rPr>
        <w:t xml:space="preserve">4 дня, </w:t>
      </w:r>
      <w:r>
        <w:rPr>
          <w:rFonts w:eastAsia="Symbol" w:cs="Symbol" w:ascii="Symbol" w:hAnsi="Symbol"/>
          <w:sz w:val="24"/>
          <w:szCs w:val="24"/>
        </w:rPr>
        <w:t>±</w:t>
      </w:r>
      <w:r>
        <w:rPr>
          <w:rFonts w:eastAsia="Arial Cyr" w:cs="Arial Cyr" w:ascii="Arial Cyr" w:hAnsi="Arial Cyr"/>
          <w:sz w:val="24"/>
          <w:szCs w:val="24"/>
        </w:rPr>
        <w:t xml:space="preserve">7 дней, </w:t>
      </w:r>
      <w:r>
        <w:rPr>
          <w:rFonts w:eastAsia="Symbol" w:cs="Symbol" w:ascii="Symbol" w:hAnsi="Symbol"/>
          <w:sz w:val="24"/>
          <w:szCs w:val="24"/>
        </w:rPr>
        <w:t>±</w:t>
      </w:r>
      <w:r>
        <w:rPr>
          <w:rFonts w:eastAsia="Arial Cyr" w:cs="Arial Cyr" w:ascii="Arial Cyr" w:hAnsi="Arial Cyr"/>
          <w:sz w:val="24"/>
          <w:szCs w:val="24"/>
        </w:rPr>
        <w:t>14 дней.</w:t>
      </w:r>
    </w:p>
    <w:sectPr>
      <w:type w:val="nextPage"/>
      <w:pgSz w:w="11482"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4:03:00Z</dcterms:created>
  <dc:creator>��������� ��������� ���� �����������</dc:creator>
  <dc:description/>
  <dc:language>en-US</dc:language>
  <cp:lastModifiedBy>��������� ��������� ���� �����������</cp:lastModifiedBy>
  <dcterms:modified xsi:type="dcterms:W3CDTF">1996-07-22T18:27:00Z</dcterms:modified>
  <cp:revision>81</cp:revision>
  <dc:subject/>
  <dc:title/>
</cp:coreProperties>
</file>